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УССКИЙ ГОСУДАРСТВЕННЫЙ УНИВЕРСИТЕТ ИНФОРМАТИКИ И РАДИОЭЛЕКТРОНИКИ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менеджмент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ЕРАТ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му: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b/>
          <w:sz w:val="28"/>
          <w:szCs w:val="28"/>
        </w:rPr>
        <w:t xml:space="preserve">«Анализ прибыли, </w:t>
      </w:r>
      <w:r>
        <w:rPr>
          <w:b/>
          <w:sz w:val="28"/>
        </w:rPr>
        <w:t>производительности труда и заработной платы ОАО «Горизонт»</w:t>
      </w:r>
      <w:r>
        <w:rPr>
          <w:b/>
          <w:sz w:val="28"/>
          <w:szCs w:val="28"/>
        </w:rPr>
        <w:t>»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СК, 2009</w:t>
      </w:r>
      <w:r>
        <w:br w:type="page"/>
      </w:r>
    </w:p>
    <w:p>
      <w:pPr>
        <w:pStyle w:val="32"/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прибыли предприятия</w:t>
      </w:r>
    </w:p>
    <w:p>
      <w:pPr>
        <w:pStyle w:val="32"/>
        <w:spacing w:lineRule="auto" w:line="360" w:before="0" w:after="0"/>
        <w:ind w:left="0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32"/>
        <w:spacing w:lineRule="auto" w:line="360" w:before="0" w:after="0"/>
        <w:ind w:left="0" w:firstLine="709"/>
        <w:jc w:val="both"/>
        <w:rPr/>
      </w:pPr>
      <w:r>
        <w:rPr>
          <w:b/>
          <w:i/>
          <w:sz w:val="28"/>
          <w:szCs w:val="28"/>
        </w:rPr>
        <w:t>Прибыль</w:t>
      </w:r>
      <w:r>
        <w:rPr>
          <w:sz w:val="28"/>
          <w:szCs w:val="28"/>
        </w:rPr>
        <w:t xml:space="preserve"> – одна из форм чистого дохода. Прибыль является важнейшим показателем деятельности предприятия, источником его развития и стимулированием труда работни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хозяйственной практике различают следующие виды прибыли: балансовая (П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>), налогооблагаемая (П</w:t>
      </w:r>
      <w:r>
        <w:rPr>
          <w:sz w:val="28"/>
          <w:szCs w:val="28"/>
          <w:vertAlign w:val="subscript"/>
        </w:rPr>
        <w:t>но</w:t>
      </w:r>
      <w:r>
        <w:rPr>
          <w:sz w:val="28"/>
          <w:szCs w:val="28"/>
        </w:rPr>
        <w:t>), прибыль, остающаяся у предприятия после выплаты налогов на прибыль и доходы (П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>), чистая прибыль (П</w:t>
      </w:r>
      <w:r>
        <w:rPr>
          <w:sz w:val="28"/>
          <w:szCs w:val="28"/>
          <w:vertAlign w:val="subscript"/>
        </w:rPr>
        <w:t>ч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Балансовая прибыль изучается при анализе финансовых результатов, а остальные виды прибыли при анализе формирования и распределения прибыли. Балансовая прибыль характеризует конечный финансовый результат производственно-хозяйственной деятельности предприятия и рассчитывается по следующей формул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drawing>
          <wp:inline distT="0" distB="0" distL="0" distR="0">
            <wp:extent cx="1562100" cy="25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42" r="-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4"/>
          <w:sz w:val="28"/>
          <w:szCs w:val="28"/>
        </w:rPr>
        <w:tab/>
        <w:t xml:space="preserve">   </w:t>
        <w:tab/>
        <w:tab/>
        <w:tab/>
        <w:t xml:space="preserve">        (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где</w:t>
        <w:tab/>
        <w:t xml:space="preserve"> </w:t>
      </w:r>
      <w:r>
        <w:rPr>
          <w:spacing w:val="-4"/>
          <w:sz w:val="28"/>
          <w:szCs w:val="28"/>
        </w:rPr>
        <w:drawing>
          <wp:inline distT="0" distB="0" distL="0" distR="0">
            <wp:extent cx="228600" cy="254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7" t="-142" r="-1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4"/>
          <w:sz w:val="28"/>
          <w:szCs w:val="28"/>
        </w:rPr>
        <w:t xml:space="preserve"> - прибыль от реализации продукции (работ, услуг) предприятия;</w:t>
      </w:r>
    </w:p>
    <w:p>
      <w:pPr>
        <w:pStyle w:val="Normal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ОФР, ВФР – соответственно, операционные и внереализационные результаты.</w:t>
      </w:r>
    </w:p>
    <w:p>
      <w:pPr>
        <w:pStyle w:val="Normal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В табл. 1 рассмотрим динамику изменения балансовой прибыли ОАО «Горизонт» за период 2006-2008 гг.</w:t>
      </w:r>
    </w:p>
    <w:p>
      <w:pPr>
        <w:pStyle w:val="Normal"/>
        <w:ind w:firstLine="720"/>
        <w:jc w:val="right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Таблица 1</w:t>
      </w:r>
    </w:p>
    <w:p>
      <w:pPr>
        <w:pStyle w:val="Normal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Динамика изменения балансовой прибыли ОАО «Горизонт»</w:t>
      </w:r>
    </w:p>
    <w:p>
      <w:pPr>
        <w:pStyle w:val="Normal"/>
        <w:ind w:firstLine="72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tbl>
      <w:tblPr>
        <w:tblW w:w="9449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3"/>
        <w:gridCol w:w="1277"/>
        <w:gridCol w:w="1277"/>
        <w:gridCol w:w="1272"/>
      </w:tblGrid>
      <w:tr>
        <w:trPr/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казатель, млн.р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6 г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7 г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8 г.</w:t>
            </w:r>
          </w:p>
        </w:tc>
      </w:tr>
      <w:tr>
        <w:trPr/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быль от реализации продукции (работ, услуг предприятия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30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18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30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6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30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09</w:t>
            </w:r>
          </w:p>
        </w:tc>
      </w:tr>
      <w:tr>
        <w:trPr/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ерационные финансовые результат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30" w:hanging="0"/>
              <w:jc w:val="right"/>
              <w:rPr>
                <w:bCs/>
                <w:spacing w:val="-2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  <w:t>-256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30" w:hanging="0"/>
              <w:jc w:val="right"/>
              <w:rPr>
                <w:bCs/>
                <w:spacing w:val="-2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  <w:t>-31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30" w:hanging="0"/>
              <w:jc w:val="right"/>
              <w:rPr>
                <w:bCs/>
                <w:spacing w:val="-2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  <w:t>-457</w:t>
            </w:r>
          </w:p>
        </w:tc>
      </w:tr>
      <w:tr>
        <w:trPr/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реализационные финансовые результат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30" w:hanging="0"/>
              <w:jc w:val="right"/>
              <w:rPr>
                <w:bCs/>
                <w:spacing w:val="-2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  <w:t>+16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30" w:hanging="0"/>
              <w:jc w:val="right"/>
              <w:rPr>
                <w:bCs/>
                <w:spacing w:val="-2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  <w:t>-218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30" w:hanging="0"/>
              <w:jc w:val="right"/>
              <w:rPr>
                <w:bCs/>
                <w:spacing w:val="-2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  <w:t>-2553</w:t>
            </w:r>
          </w:p>
        </w:tc>
      </w:tr>
      <w:tr>
        <w:trPr/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алансовая прибыль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30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+979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30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+396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30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1401</w:t>
            </w:r>
          </w:p>
        </w:tc>
      </w:tr>
    </w:tbl>
    <w:p>
      <w:pPr>
        <w:pStyle w:val="Normal"/>
        <w:ind w:firstLine="851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Как видно из табл. 2.11 за период 2006-2008 гг. наблюдается тенденция снижения балансовой прибыли предприятия. В первую очередь это происходит за счет снижения прибыли от реализации продукции (работ, услуг). В 2007 г. произошло снижение прибыли от реализации на 46,9% по сравнению с 2006 г., а в 2008 г. снижение составило 75% к итогу 2007 г. и показатель балансовой принимает отрицательное значение. Также наблюдается отрицательное значение показателя операционных финансовых результатов на протяжении всего периода и внереализационных финансовых результатов на протяжении 2-х последних лет.</w:t>
      </w:r>
    </w:p>
    <w:p>
      <w:pPr>
        <w:pStyle w:val="Normal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В табл. 2-3 проведен пофакторный анализ изменения балансовой прибыли за период  2006-2008 гг.</w:t>
      </w:r>
    </w:p>
    <w:p>
      <w:pPr>
        <w:pStyle w:val="Normal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Таблица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нализ изменения балансовой прибыли в 2007 г.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17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2954"/>
        <w:gridCol w:w="2939"/>
        <w:gridCol w:w="1484"/>
      </w:tblGrid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оры изменения объёма производства продукции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горитм расчёта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фровой расчё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 расчёта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езультативный показатель 2006 г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drawing>
                <wp:inline distT="0" distB="0" distL="0" distR="0">
                  <wp:extent cx="1765300" cy="2540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142" r="-20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53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drawing>
                <wp:inline distT="0" distB="0" distL="0" distR="0">
                  <wp:extent cx="1600200" cy="2286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157" r="-2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5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ервый условный результативный показатель (первая подстановка)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drawing>
                <wp:inline distT="0" distB="0" distL="0" distR="0">
                  <wp:extent cx="1739900" cy="292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1" t="-123" r="-21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9900" cy="29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87500" cy="2794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3" t="-129" r="-23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75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3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076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Второй условный результативный показатель (вторая подстановка)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drawing>
                <wp:inline distT="0" distB="0" distL="0" distR="0">
                  <wp:extent cx="1790700" cy="2540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0" t="-142" r="-20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87500" cy="2413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3" t="-149" r="-2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75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3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6321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Результативный показатель 2007 г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drawing>
                <wp:inline distT="0" distB="0" distL="0" distR="0">
                  <wp:extent cx="1714500" cy="2540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1" t="-142" r="-21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drawing>
                <wp:inline distT="0" distB="0" distL="0" distR="0">
                  <wp:extent cx="1688465" cy="2286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1" t="-157" r="-2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84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3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966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Общее (абсолютное) отклонение результативного показателя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079500" cy="2286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3" t="-157" r="-3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231265" cy="18478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9" t="-157" r="-2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265" cy="184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35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5829</w:t>
            </w:r>
          </w:p>
        </w:tc>
      </w:tr>
      <w:tr>
        <w:trPr/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6. Общее абсолютное отклонение результативного показателя за счет изменения факторов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228600" cy="2540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57" t="-142" r="-15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ОФР,ВФР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181100" cy="2794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0" t="-129" r="-30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333500" cy="2794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7" t="-129" r="-27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719</w:t>
            </w:r>
          </w:p>
        </w:tc>
      </w:tr>
      <w:tr>
        <w:trPr/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397000" cy="2794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6" t="-129" r="-26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384300" cy="2413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6" t="-149" r="-26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245</w:t>
            </w:r>
          </w:p>
        </w:tc>
      </w:tr>
      <w:tr>
        <w:trPr/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320165" cy="2413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7" t="-149" r="-2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1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371600" cy="2413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6" t="-149" r="-26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355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Алгебраическая сумма влияния факторов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703705" cy="2794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8" t="-129" r="-18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3705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765300" cy="2286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0" t="-157" r="-2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5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5829</w:t>
            </w:r>
          </w:p>
        </w:tc>
      </w:tr>
    </w:tbl>
    <w:p>
      <w:pPr>
        <w:pStyle w:val="Normal"/>
        <w:ind w:firstLine="851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jc w:val="right"/>
        <w:outlineLvl w:val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Таблица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нализ изменения балансовой прибыли в 2008 г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17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3"/>
        <w:gridCol w:w="107"/>
        <w:gridCol w:w="3059"/>
        <w:gridCol w:w="170"/>
        <w:gridCol w:w="2790"/>
        <w:gridCol w:w="129"/>
        <w:gridCol w:w="1229"/>
      </w:tblGrid>
      <w:tr>
        <w:trPr/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торы изменения 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горитм расчёта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фровой расчёт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 расчёта</w:t>
            </w:r>
          </w:p>
        </w:tc>
      </w:tr>
      <w:tr>
        <w:trPr/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езультативный показатель 2007 г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drawing>
                <wp:inline distT="0" distB="0" distL="0" distR="0">
                  <wp:extent cx="1765300" cy="2540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0" t="-142" r="-20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53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drawing>
                <wp:inline distT="0" distB="0" distL="0" distR="0">
                  <wp:extent cx="1574800" cy="2286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3" t="-157" r="-2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48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6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ервый условный результативный показатель (первая подстановка).</w:t>
            </w:r>
          </w:p>
        </w:tc>
        <w:tc>
          <w:tcPr>
            <w:tcW w:w="3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drawing>
                <wp:inline distT="0" distB="0" distL="0" distR="0">
                  <wp:extent cx="1739900" cy="2921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1" t="-123" r="-21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9900" cy="29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600200" cy="27940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2" t="-129" r="-22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1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31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94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Второй условный результативный показатель (вторая подстановка).</w:t>
            </w:r>
          </w:p>
        </w:tc>
        <w:tc>
          <w:tcPr>
            <w:tcW w:w="3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drawing>
                <wp:inline distT="0" distB="0" distL="0" distR="0">
                  <wp:extent cx="1790700" cy="25400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0" t="-142" r="-20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663700" cy="24130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2" t="-149" r="-2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37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7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27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35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Результативный показатель 2008 г.</w:t>
            </w:r>
          </w:p>
        </w:tc>
        <w:tc>
          <w:tcPr>
            <w:tcW w:w="3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drawing>
                <wp:inline distT="0" distB="0" distL="0" distR="0">
                  <wp:extent cx="1701800" cy="25400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1" t="-142" r="-21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18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drawing>
                <wp:inline distT="0" distB="0" distL="0" distR="0">
                  <wp:extent cx="1536700" cy="22860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3" t="-157" r="-2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6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7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27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01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Общее (абсолютное) отклонение результативного показателя.</w:t>
            </w:r>
          </w:p>
        </w:tc>
        <w:tc>
          <w:tcPr>
            <w:tcW w:w="3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079500" cy="22860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3" t="-157" r="-3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308100" cy="22860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8" t="-157" r="-2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8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7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27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5367</w:t>
            </w:r>
          </w:p>
        </w:tc>
      </w:tr>
      <w:tr>
        <w:trPr/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6. Общее абсолютное отклонение результативного показателя за счет изменения факторов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228600" cy="25400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57" t="-142" r="-15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ОФР,ВФР.</w:t>
            </w:r>
          </w:p>
        </w:tc>
        <w:tc>
          <w:tcPr>
            <w:tcW w:w="3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181100" cy="27940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0" t="-129" r="-30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333500" cy="27940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7" t="-129" r="-27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860</w:t>
            </w:r>
          </w:p>
        </w:tc>
      </w:tr>
      <w:tr>
        <w:trPr/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397000" cy="27940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6" t="-129" r="-26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397000" cy="24130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6" t="-149" r="-26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1</w:t>
            </w:r>
          </w:p>
        </w:tc>
      </w:tr>
      <w:tr>
        <w:trPr/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320165" cy="24130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7" t="-149" r="-2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1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447800" cy="24130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5" t="-149" r="-2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66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Алгебраическая сумма влияния факторов.</w:t>
            </w:r>
          </w:p>
        </w:tc>
        <w:tc>
          <w:tcPr>
            <w:tcW w:w="3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981200" cy="27940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8" t="-129" r="-18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87500" cy="22860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3" t="-157" r="-2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7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5367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Из приведенных выше расчетов можно сделать вывод о том, что в 2007 г. уменьшение балансовой прибыли предприятия на 59,5% произошло на 98% за счет снижения прибыли от реализации продукции (работ, услуг), на 40% за счет убытка от внереализационных финансовых результатов, увеличение же балансовой прибыли на 38% произошло за счет прибыли от операционных финансовых результатов.</w:t>
      </w:r>
    </w:p>
    <w:p>
      <w:pPr>
        <w:pStyle w:val="Normal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В 2008 г. снижение балансовой прибыли на 75% к итогу 2007 г. произошло за счет снижения: прибыли от реализации продукции (работ, услуг) на 87%, убытка от операционных финансовых результатов на 3% и убытка от внереализационных финансовых результатов на 7%.</w:t>
      </w:r>
    </w:p>
    <w:p>
      <w:pPr>
        <w:pStyle w:val="Normal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Балансовая прибыль характеризует конечный финансовый результат производственно-хозяйственной деятельности предприятия и в нашем случае свидетельствует об отрицательных финансовых результатах деятельности исследуемого предприятия.</w:t>
      </w:r>
    </w:p>
    <w:p>
      <w:pPr>
        <w:pStyle w:val="Normal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Далее попытаемся в отдельности рассмотреть все составляющие балансовой прибыли. </w:t>
      </w:r>
    </w:p>
    <w:p>
      <w:pPr>
        <w:pStyle w:val="Normal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В табл. 4 </w:t>
      </w:r>
      <w:r>
        <w:rPr>
          <w:sz w:val="28"/>
          <w:szCs w:val="28"/>
        </w:rPr>
        <w:t>представлены данные по доходам и расходам ОАО «Горизонт» по видам деятельности за период 2006-2008 гг.</w:t>
      </w:r>
      <w:r>
        <w:rPr>
          <w:spacing w:val="-4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32"/>
        <w:numPr>
          <w:ilvl w:val="0"/>
          <w:numId w:val="0"/>
        </w:numPr>
        <w:spacing w:before="0" w:after="0"/>
        <w:ind w:left="0" w:firstLine="851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32"/>
        <w:spacing w:before="0" w:after="0"/>
        <w:ind w:left="0" w:hanging="0"/>
        <w:jc w:val="center"/>
        <w:rPr>
          <w:spacing w:val="-4"/>
          <w:sz w:val="28"/>
        </w:rPr>
      </w:pPr>
      <w:r>
        <w:rPr>
          <w:spacing w:val="-4"/>
          <w:sz w:val="28"/>
        </w:rPr>
        <w:t>Расчет прибыли от реализации</w:t>
      </w:r>
    </w:p>
    <w:p>
      <w:pPr>
        <w:pStyle w:val="32"/>
        <w:spacing w:before="0" w:after="0"/>
        <w:ind w:left="0" w:firstLine="851"/>
        <w:jc w:val="center"/>
        <w:rPr>
          <w:spacing w:val="-4"/>
          <w:sz w:val="28"/>
        </w:rPr>
      </w:pPr>
      <w:r>
        <w:rPr>
          <w:spacing w:val="-4"/>
          <w:sz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1"/>
        <w:gridCol w:w="1200"/>
        <w:gridCol w:w="1201"/>
        <w:gridCol w:w="1201"/>
      </w:tblGrid>
      <w:tr>
        <w:trPr/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Показатель, млн. р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2006 г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2007 г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2008 г.</w:t>
            </w:r>
          </w:p>
        </w:tc>
      </w:tr>
      <w:tr>
        <w:trPr/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Выручка от реализации товаров, услуг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24" w:hanging="0"/>
              <w:jc w:val="right"/>
              <w:rPr>
                <w:bCs/>
              </w:rPr>
            </w:pPr>
            <w:r>
              <w:rPr>
                <w:bCs/>
              </w:rPr>
              <w:t>16394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24" w:hanging="0"/>
              <w:jc w:val="right"/>
              <w:rPr>
                <w:bCs/>
              </w:rPr>
            </w:pPr>
            <w:r>
              <w:rPr>
                <w:bCs/>
              </w:rPr>
              <w:t>26338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24" w:hanging="0"/>
              <w:jc w:val="right"/>
              <w:rPr>
                <w:bCs/>
              </w:rPr>
            </w:pPr>
            <w:r>
              <w:rPr>
                <w:bCs/>
              </w:rPr>
              <w:t>203086</w:t>
            </w:r>
          </w:p>
        </w:tc>
      </w:tr>
      <w:tr>
        <w:trPr/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Налоги, включаемые в выручку от реализации товаров, продукции, работ, услуг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24" w:hanging="0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24" w:hanging="0"/>
              <w:jc w:val="right"/>
              <w:rPr/>
            </w:pPr>
            <w:r>
              <w:rPr>
                <w:bCs/>
              </w:rPr>
              <w:t>3245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24" w:hanging="0"/>
              <w:jc w:val="right"/>
              <w:rPr>
                <w:bCs/>
              </w:rPr>
            </w:pPr>
            <w:r>
              <w:rPr>
                <w:bCs/>
              </w:rPr>
              <w:t>30243</w:t>
            </w:r>
          </w:p>
        </w:tc>
      </w:tr>
      <w:tr>
        <w:trPr/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Себестоимость реализованной продукц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24" w:hanging="0"/>
              <w:jc w:val="right"/>
              <w:rPr>
                <w:bCs/>
              </w:rPr>
            </w:pPr>
            <w:r>
              <w:rPr>
                <w:bCs/>
              </w:rPr>
              <w:t>15015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24" w:hanging="0"/>
              <w:jc w:val="right"/>
              <w:rPr>
                <w:bCs/>
              </w:rPr>
            </w:pPr>
            <w:r>
              <w:rPr>
                <w:bCs/>
              </w:rPr>
              <w:t>22072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24" w:hanging="0"/>
              <w:jc w:val="right"/>
              <w:rPr>
                <w:bCs/>
              </w:rPr>
            </w:pPr>
            <w:r>
              <w:rPr>
                <w:bCs/>
              </w:rPr>
              <w:t>166066</w:t>
            </w:r>
          </w:p>
        </w:tc>
      </w:tr>
      <w:tr>
        <w:trPr/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Расходы на реализацию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24" w:hanging="0"/>
              <w:jc w:val="right"/>
              <w:rPr>
                <w:bCs/>
              </w:rPr>
            </w:pPr>
            <w:r>
              <w:rPr>
                <w:bCs/>
              </w:rPr>
              <w:t>160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24" w:hanging="0"/>
              <w:jc w:val="right"/>
              <w:rPr>
                <w:bCs/>
              </w:rPr>
            </w:pPr>
            <w:r>
              <w:rPr>
                <w:bCs/>
              </w:rPr>
              <w:t>373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24" w:hanging="0"/>
              <w:jc w:val="right"/>
              <w:rPr>
                <w:bCs/>
              </w:rPr>
            </w:pPr>
            <w:r>
              <w:rPr>
                <w:bCs/>
              </w:rPr>
              <w:t>5168</w:t>
            </w:r>
          </w:p>
        </w:tc>
      </w:tr>
      <w:tr>
        <w:trPr/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Прибыль от реализац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24" w:hanging="0"/>
              <w:jc w:val="right"/>
              <w:rPr>
                <w:bCs/>
              </w:rPr>
            </w:pPr>
            <w:r>
              <w:rPr>
                <w:bCs/>
              </w:rPr>
              <w:t>1218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24" w:hanging="0"/>
              <w:jc w:val="right"/>
              <w:rPr>
                <w:bCs/>
              </w:rPr>
            </w:pPr>
            <w:r>
              <w:rPr>
                <w:bCs/>
              </w:rPr>
              <w:t>646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24" w:hanging="0"/>
              <w:jc w:val="right"/>
              <w:rPr>
                <w:bCs/>
              </w:rPr>
            </w:pPr>
            <w:r>
              <w:rPr>
                <w:bCs/>
              </w:rPr>
              <w:t>1609</w:t>
            </w:r>
          </w:p>
        </w:tc>
      </w:tr>
    </w:tbl>
    <w:p>
      <w:pPr>
        <w:pStyle w:val="32"/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 так, как уже отмечалось ранее, при росте выручки от реализации товаров на 60% в 2007 г., себестоимость увеличилась на 47%, при этом расходы на реализацию увеличились в 2,32 раза. При уменьшении выручки от реализации в 2008 г. на 23% к итогу 2007 г., себестоимость уменьшилась лишь на 25%, налоги, включаемые в выручку от реализации товаров на 6,8%, зато расходы на реализацию увеличились еще больше и составили к итогу 2007 г. 138%. Таким образом, уменьшение выручки от реализации товаров, работ, услуг, происходит в первую очередь за счет быстрых темпов роста себестоимости реализованной продукции, значительной доли налогов, включаемых в выручку от реализации и значительных темпов роста расходов на реализацию.</w:t>
      </w:r>
    </w:p>
    <w:p>
      <w:pPr>
        <w:pStyle w:val="Normal"/>
        <w:spacing w:lineRule="auto" w:line="360"/>
        <w:ind w:firstLine="709"/>
        <w:jc w:val="both"/>
        <w:rPr>
          <w:spacing w:val="-4"/>
          <w:sz w:val="28"/>
        </w:rPr>
      </w:pPr>
      <w:r>
        <w:rPr>
          <w:sz w:val="28"/>
          <w:szCs w:val="28"/>
        </w:rPr>
        <w:t xml:space="preserve">Далее в табл. 5 рассмотрим данные </w:t>
      </w:r>
      <w:r>
        <w:rPr>
          <w:spacing w:val="-4"/>
          <w:sz w:val="28"/>
        </w:rPr>
        <w:t xml:space="preserve">внереализационным доходам и расходам ОАО «Горизонт» за период 2006-2008 гг. </w:t>
      </w:r>
      <w:r>
        <w:br w:type="page"/>
      </w:r>
    </w:p>
    <w:p>
      <w:pPr>
        <w:pStyle w:val="Normal"/>
        <w:spacing w:lineRule="auto" w:line="360"/>
        <w:ind w:firstLine="709"/>
        <w:jc w:val="right"/>
        <w:rPr>
          <w:spacing w:val="-4"/>
          <w:sz w:val="28"/>
        </w:rPr>
      </w:pPr>
      <w:r>
        <w:rPr>
          <w:spacing w:val="-4"/>
          <w:sz w:val="28"/>
        </w:rPr>
        <w:t>Таблица 5</w:t>
      </w:r>
    </w:p>
    <w:p>
      <w:pPr>
        <w:pStyle w:val="Normal"/>
        <w:jc w:val="center"/>
        <w:rPr>
          <w:spacing w:val="-4"/>
          <w:sz w:val="28"/>
        </w:rPr>
      </w:pPr>
      <w:r>
        <w:rPr>
          <w:spacing w:val="-4"/>
          <w:sz w:val="28"/>
        </w:rPr>
        <w:t>Внереализационные доходы и расходы</w:t>
      </w:r>
    </w:p>
    <w:p>
      <w:pPr>
        <w:pStyle w:val="Normal"/>
        <w:ind w:firstLine="851"/>
        <w:jc w:val="center"/>
        <w:rPr>
          <w:spacing w:val="-4"/>
          <w:sz w:val="28"/>
        </w:rPr>
      </w:pPr>
      <w:r>
        <w:rPr>
          <w:spacing w:val="-4"/>
          <w:sz w:val="28"/>
        </w:rPr>
      </w:r>
    </w:p>
    <w:tbl>
      <w:tblPr>
        <w:tblW w:w="9449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5"/>
        <w:gridCol w:w="1368"/>
        <w:gridCol w:w="1368"/>
        <w:gridCol w:w="1368"/>
      </w:tblGrid>
      <w:tr>
        <w:trPr/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Показатели, млн. р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pacing w:val="-2"/>
              </w:rPr>
              <w:t>2006 г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pacing w:val="-2"/>
              </w:rPr>
              <w:t>2007 г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pacing w:val="-2"/>
              </w:rPr>
              <w:t>2008 г.</w:t>
            </w:r>
          </w:p>
        </w:tc>
      </w:tr>
      <w:tr>
        <w:trPr/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Внереализационные доходы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346" w:hanging="0"/>
              <w:jc w:val="right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82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346" w:hanging="0"/>
              <w:jc w:val="right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36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346" w:hanging="0"/>
              <w:jc w:val="right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719</w:t>
            </w:r>
          </w:p>
        </w:tc>
      </w:tr>
      <w:tr>
        <w:trPr/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 xml:space="preserve">Налоги, включенные во внереализационные доходы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346" w:hanging="0"/>
              <w:jc w:val="right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346" w:hanging="0"/>
              <w:jc w:val="right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346" w:hanging="0"/>
              <w:jc w:val="right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-</w:t>
            </w:r>
          </w:p>
        </w:tc>
      </w:tr>
      <w:tr>
        <w:trPr/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Внереализационные доходы за минусом НДС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346" w:hanging="0"/>
              <w:jc w:val="right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82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346" w:hanging="0"/>
              <w:jc w:val="right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36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346" w:hanging="0"/>
              <w:jc w:val="right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719</w:t>
            </w:r>
          </w:p>
        </w:tc>
      </w:tr>
      <w:tr>
        <w:trPr/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Внереализационные  расходы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346" w:hanging="0"/>
              <w:jc w:val="right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65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346" w:hanging="0"/>
              <w:jc w:val="right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307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346" w:hanging="0"/>
              <w:jc w:val="right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4403</w:t>
            </w:r>
          </w:p>
        </w:tc>
      </w:tr>
      <w:tr>
        <w:trPr/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Сумма источников собственных средств, направляемые на покрытие убытков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346" w:hanging="0"/>
              <w:jc w:val="right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346" w:hanging="0"/>
              <w:jc w:val="right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51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346" w:hanging="0"/>
              <w:jc w:val="right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1131</w:t>
            </w:r>
          </w:p>
        </w:tc>
      </w:tr>
      <w:tr>
        <w:trPr/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Прибыль (убыток) от внереализационных доходов и расходов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346" w:hanging="0"/>
              <w:jc w:val="right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+16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346" w:hanging="0"/>
              <w:jc w:val="right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-218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346" w:hanging="0"/>
              <w:jc w:val="right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-2553</w:t>
            </w:r>
          </w:p>
        </w:tc>
      </w:tr>
    </w:tbl>
    <w:p>
      <w:pPr>
        <w:pStyle w:val="Normal"/>
        <w:ind w:firstLine="851"/>
        <w:jc w:val="both"/>
        <w:rPr>
          <w:spacing w:val="-4"/>
          <w:sz w:val="28"/>
        </w:rPr>
      </w:pPr>
      <w:r>
        <w:rPr>
          <w:spacing w:val="-4"/>
          <w:sz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тогам табл. 5 можно сделать вывод о том, что в 2007 г. наблюдалось снижение внереализационных доходов к итогу 2006 г. на 55,7%, и увеличение на 96,44% в 2008 г. Однако при всем этом внереализационные расходы увеличились в 2007 г. на 466,7% по сравнению с 2006 г. и на 43,4% в 2008 г. по сравнению с итогом 2007 г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расшифровки отдельных внереализационных доходов и расходов приведем данные табл. 6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ind w:firstLine="851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Таблица 6</w:t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сшифровка внереализационных доходов и расходов 2008 г.</w:t>
      </w:r>
    </w:p>
    <w:p>
      <w:pPr>
        <w:pStyle w:val="Normal"/>
        <w:widowControl w:val="false"/>
        <w:shd w:fill="FFFFFF" w:val="clear"/>
        <w:autoSpaceDE w:val="false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2505"/>
        <w:gridCol w:w="2506"/>
      </w:tblGrid>
      <w:tr>
        <w:trPr/>
        <w:tc>
          <w:tcPr>
            <w:tcW w:w="4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ей, млн. р.</w:t>
            </w:r>
          </w:p>
        </w:tc>
        <w:tc>
          <w:tcPr>
            <w:tcW w:w="5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отчетного периода</w:t>
            </w:r>
          </w:p>
        </w:tc>
      </w:tr>
      <w:tr>
        <w:trPr/>
        <w:tc>
          <w:tcPr>
            <w:tcW w:w="4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обслуживающих производств и хозяйств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9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9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пени, неустойки по исполнению хозяйственных договоров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9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9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анная дебиторская и кредиторская задолженность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9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9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овые и суммовые разницы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9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9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творительная помощь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9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9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и расходы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9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9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2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9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9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3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sz w:val="28"/>
          <w:szCs w:val="28"/>
        </w:rPr>
        <w:t xml:space="preserve">Таким образом, по итогу табл. 6 можно сделать вывод о том, что расходы на содержание обслуживающих производств и хозяйств занимают 23% всех внереализационных расходов предприятия, имеются так же штрафы, пени, неустойки по исполнению хозяйственных договоров как полученные, так и уплаченные, списанная дебиторская и кредиторская задолженности, курсовые и суммовые разницы, но благотворительная помощь, но все же большую часть внереализационных расходов занимают прочие расходы – 66%. На покрытие убытков от внереализационной деятельности пошли суммы источников собственных средств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pacing w:val="-4"/>
          <w:sz w:val="28"/>
        </w:rPr>
      </w:pPr>
      <w:r>
        <w:rPr>
          <w:bCs/>
          <w:sz w:val="28"/>
        </w:rPr>
        <w:t xml:space="preserve">Далее рассмотрим в табл. 7 рассмотрим </w:t>
      </w:r>
      <w:r>
        <w:rPr>
          <w:spacing w:val="-4"/>
          <w:sz w:val="28"/>
        </w:rPr>
        <w:t xml:space="preserve">операционные доходы и расходы ОАО «Горизонт» за период 2006-2008 гг. </w:t>
      </w:r>
    </w:p>
    <w:p>
      <w:pPr>
        <w:pStyle w:val="Normal"/>
        <w:ind w:firstLine="851"/>
        <w:jc w:val="right"/>
        <w:rPr>
          <w:spacing w:val="-4"/>
          <w:sz w:val="28"/>
        </w:rPr>
      </w:pPr>
      <w:r>
        <w:rPr>
          <w:spacing w:val="-4"/>
          <w:sz w:val="28"/>
        </w:rPr>
      </w:r>
    </w:p>
    <w:p>
      <w:pPr>
        <w:pStyle w:val="Normal"/>
        <w:numPr>
          <w:ilvl w:val="0"/>
          <w:numId w:val="0"/>
        </w:numPr>
        <w:ind w:firstLine="851"/>
        <w:jc w:val="right"/>
        <w:outlineLvl w:val="0"/>
        <w:rPr>
          <w:spacing w:val="-4"/>
          <w:sz w:val="28"/>
        </w:rPr>
      </w:pPr>
      <w:r>
        <w:rPr>
          <w:spacing w:val="-4"/>
          <w:sz w:val="28"/>
        </w:rPr>
        <w:t>Таблица 7</w:t>
      </w:r>
    </w:p>
    <w:p>
      <w:pPr>
        <w:pStyle w:val="Normal"/>
        <w:jc w:val="center"/>
        <w:rPr>
          <w:spacing w:val="-4"/>
          <w:sz w:val="28"/>
        </w:rPr>
      </w:pPr>
      <w:r>
        <w:rPr>
          <w:spacing w:val="-4"/>
          <w:sz w:val="28"/>
        </w:rPr>
        <w:t>Операционные доходы и расходы</w:t>
      </w:r>
    </w:p>
    <w:p>
      <w:pPr>
        <w:pStyle w:val="Normal"/>
        <w:ind w:firstLine="851"/>
        <w:jc w:val="center"/>
        <w:rPr>
          <w:spacing w:val="-4"/>
          <w:sz w:val="28"/>
        </w:rPr>
      </w:pPr>
      <w:r>
        <w:rPr>
          <w:spacing w:val="-4"/>
          <w:sz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3"/>
        <w:gridCol w:w="1379"/>
        <w:gridCol w:w="1375"/>
        <w:gridCol w:w="1376"/>
      </w:tblGrid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Показатели, млн. р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pacing w:val="-2"/>
              </w:rPr>
              <w:t>2006 г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pacing w:val="-2"/>
              </w:rPr>
              <w:t>2007 г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pacing w:val="-2"/>
              </w:rPr>
              <w:t>2008 г.</w:t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Операционные доходы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37" w:hanging="0"/>
              <w:jc w:val="right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114348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37" w:hanging="0"/>
              <w:jc w:val="right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9768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37" w:hanging="0"/>
              <w:jc w:val="right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78308</w:t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Налоги, включаемые в операционные доходы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37" w:hanging="0"/>
              <w:jc w:val="right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37" w:hanging="0"/>
              <w:jc w:val="right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37" w:hanging="0"/>
              <w:jc w:val="right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56</w:t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Операционные доходы (за минусом НДС, иных аналогичных платежей)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37" w:hanging="0"/>
              <w:jc w:val="right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114348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37" w:hanging="0"/>
              <w:jc w:val="right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9768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37" w:hanging="0"/>
              <w:jc w:val="right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78252</w:t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Операционные расходы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37" w:hanging="0"/>
              <w:jc w:val="right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11690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37" w:hanging="0"/>
              <w:jc w:val="right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9799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37" w:hanging="0"/>
              <w:jc w:val="right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78709</w:t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Прибыль (убыток) от операционных доходов и расходов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37" w:hanging="0"/>
              <w:jc w:val="right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-2 56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37" w:hanging="0"/>
              <w:jc w:val="right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-31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37" w:hanging="0"/>
              <w:jc w:val="right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-457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firstLine="851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Так же наблюдается тенденция снижения операционных доходов в 2007 г. на 14,6%, а в 2008 г. на 19,8% к итогу предыдущего года. Вместе с тем наблюдается некоторое снижение операционных расходов из года в год, однако это не влияет на общий отрицательный итог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Можно судить о наличии на предприятии </w:t>
      </w:r>
      <w:r>
        <w:rPr>
          <w:spacing w:val="-4"/>
          <w:sz w:val="28"/>
        </w:rPr>
        <w:t>процентов, выплаченных по облигациям, депозитам, государственным ценным бумагам и за предоставление и уплату кредита и т.д., расходов по содержанию законсервированных объектов и производственных мощностей и аннулированию производственных заказов (договоров), расходы, связанные с обслуживанием ценных бумаг: оплата консультационных и депозитарных услуг и т.д.</w:t>
      </w:r>
    </w:p>
    <w:p>
      <w:pPr>
        <w:pStyle w:val="Normal"/>
        <w:spacing w:lineRule="auto" w:line="360"/>
        <w:ind w:firstLine="851"/>
        <w:jc w:val="both"/>
        <w:rPr>
          <w:spacing w:val="-4"/>
          <w:sz w:val="28"/>
        </w:rPr>
      </w:pPr>
      <w:r>
        <w:rPr>
          <w:spacing w:val="-4"/>
          <w:sz w:val="28"/>
        </w:rPr>
        <w:t>Далее в табл. 8 рассмотрим динамику изменения чистой прибыли предприятия ОАО «Горизонт» за период 2006-2206 гг.</w:t>
      </w:r>
      <w:r>
        <w:br w:type="page"/>
      </w:r>
    </w:p>
    <w:p>
      <w:pPr>
        <w:pStyle w:val="Normal"/>
        <w:spacing w:lineRule="auto" w:line="360"/>
        <w:ind w:firstLine="851"/>
        <w:jc w:val="right"/>
        <w:rPr>
          <w:sz w:val="28"/>
        </w:rPr>
      </w:pPr>
      <w:r>
        <w:rPr>
          <w:sz w:val="28"/>
        </w:rPr>
        <w:t>Таблица 8</w:t>
      </w:r>
    </w:p>
    <w:p>
      <w:pPr>
        <w:pStyle w:val="32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казатели чистой прибыли предприятия 2006-2008 гг.</w:t>
      </w:r>
    </w:p>
    <w:p>
      <w:pPr>
        <w:pStyle w:val="32"/>
        <w:spacing w:before="0" w:after="0"/>
        <w:ind w:left="0"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9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5"/>
        <w:gridCol w:w="2304"/>
        <w:gridCol w:w="2305"/>
        <w:gridCol w:w="2305"/>
      </w:tblGrid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казатель, млн. р.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6 г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7 г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8 г.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быль за отчетный период от реализации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741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188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741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69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741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09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быль от операционных доходов и расходов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741" w:hanging="0"/>
              <w:rPr>
                <w:bCs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  <w:t>-2 561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741" w:hanging="0"/>
              <w:rPr>
                <w:bCs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  <w:t>-316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741" w:hanging="0"/>
              <w:rPr>
                <w:bCs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  <w:t>-457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быль от внереализационных доходов и расходов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741" w:hanging="0"/>
              <w:rPr>
                <w:bCs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  <w:t>+168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741" w:hanging="0"/>
              <w:rPr>
                <w:bCs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  <w:t>-2187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741" w:hanging="0"/>
              <w:rPr>
                <w:bCs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  <w:t>-2553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оги и сборы, платежи из прибыли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741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17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741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95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741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8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быль к распределению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741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78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741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1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741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3809</w:t>
            </w:r>
          </w:p>
        </w:tc>
      </w:tr>
    </w:tbl>
    <w:p>
      <w:pPr>
        <w:pStyle w:val="Normal"/>
        <w:ind w:firstLine="851"/>
        <w:jc w:val="both"/>
        <w:rPr>
          <w:spacing w:val="-4"/>
          <w:sz w:val="28"/>
        </w:rPr>
      </w:pPr>
      <w:r>
        <w:rPr>
          <w:spacing w:val="-4"/>
          <w:sz w:val="28"/>
        </w:rPr>
        <w:t xml:space="preserve"> </w:t>
      </w:r>
    </w:p>
    <w:p>
      <w:pPr>
        <w:pStyle w:val="32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 итогам табл. 8 можно судить о том, что за 2007 г. значительно снизилась, а в 2008 г. приняла отрицательное значение чистая прибыль предприятия, подлежащая к распределению. Убыток к концу 2008 г. составил 3809 млн. р., что произошло за счет значительного снижения прибыли от реализации, убытков от операционной и внереализационной деятельности, так же можно судить о высоком значении налогов и сборов, платежей из прибыли, в 2007 г. они составили 58,7%, а в 2008 г. – 150% от балансовой прибыли.</w:t>
      </w:r>
    </w:p>
    <w:p>
      <w:pPr>
        <w:pStyle w:val="32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Анализ производительности труда и заработной плат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а ОАО «Горизонт» и учрежденных им унитарных предприятиях совершенствование организации труда и заработной платы строится на основе перестройки действующей тарифной системы, внедрения прогрессивных форм оплаты труда, повышения качества  нормирования труда, усиления связи доплат и надбавок с конкретными достижениями в труде. Намеченные меры совершенствования системы организации и оплаты труда органически увязаны с внедрением новых методов хозяйствования и управления, передовой организацией труда и производства, внедрением прогрессивных технологий и конструкций выпускаемой продукции.</w:t>
      </w:r>
    </w:p>
    <w:p>
      <w:pPr>
        <w:pStyle w:val="3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йствующая система организации нормирования и оплаты труда включает в себя основные принципы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.</w:t>
        <w:tab/>
        <w:t>Создание необходимых условий для последовательного и повсеместного   установления строгой зависимости заработной платы от количества и качества труда, от конечных производственных результатов, усиление контроля за мерой труда и мерой потребления.</w:t>
      </w:r>
    </w:p>
    <w:p>
      <w:pPr>
        <w:pStyle w:val="TextBodyIndent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2.</w:t>
        <w:tab/>
        <w:t>Расширение прав и повышение ответственности предприятий и подразделений, входящих в состав предприятия, в стимулировании эффективности труда, в новых условиях хозяйствования, совершенствование управления, углубления хозяйственного расчета и переход на принципы самофинансирования на основе широкого внедрения стабильных экономических нормативов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3.</w:t>
        <w:tab/>
        <w:t>Ориентация системы морального и материального стимулирования на коренное повышение качества продукции телевизионного направления и других выполняемых работ, профессиональную подготовку персонала предприятия, рост и совершенствование заработной платы в пределах зарабатываемых коллективами средств за счет повышения эффективности производства, рационального использования трудовых и материальных ресурсов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4.</w:t>
        <w:tab/>
        <w:t>Усиление заинтересованности работников предприятия в мобилизации  имеющихся резервов производства, повышение ответственности за упущения в работе, нарушения трудовой и производственной дисципли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производительности труда в целом зависят от изменения выпуска продукции и среднесписочной численности ППП.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ажнейшим показателем эффективности работы предприятия является рост производительности труда. Поэтому анализ трудовых показателей на предприятии начинается с изучения достигнутого уровня производительности труда. Затем устанавливается доля прироста продукции, полученная вследствие повышения производительности труда и численности работни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е проводится углубленный анализ влияния отдельных факторов на показатель роста производительности труда в отчетном периоде и не использованные резервы для ее дальнейшего роста в последующие пери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изводительности труда оптимизирует весь комплекс результатов финансово-хозяйственной деятельности: увеличение объемов производства продукции и расширение ее номенклатуры, снижение затрат, повышение конкурентоспособности продукции, рост прибыли, увеличение заработной платы и другие. В организации повышение производительности труда проявляется в виде:</w:t>
      </w:r>
    </w:p>
    <w:p>
      <w:pPr>
        <w:pStyle w:val="TextBodyIndent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- увеличение объема продукции, создаваемой в единицу времени при неизменном качестве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</w:t>
        <w:tab/>
        <w:t>повышения качества продукции при неизменном объеме, создаваемой в единицу времени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</w:t>
        <w:tab/>
        <w:t>сокращение затрат труда на единицу производимой продукции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</w:t>
        <w:tab/>
        <w:t>уменьшение доли затрат труда в себестоимости продукции, сокращения времени производства и обращения товаров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</w:t>
        <w:tab/>
        <w:t>увеличение массы и нормы прибыл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инамика изменения производительности труда в сопоставимых ценах по кварталам и с нарастающим итогом приведена в табл. 9.</w:t>
      </w:r>
    </w:p>
    <w:p>
      <w:pPr>
        <w:pStyle w:val="Normal"/>
        <w:numPr>
          <w:ilvl w:val="0"/>
          <w:numId w:val="0"/>
        </w:numPr>
        <w:ind w:firstLine="851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Таблица 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намика изменения производительности труда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77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7"/>
        <w:gridCol w:w="1903"/>
        <w:gridCol w:w="1903"/>
        <w:gridCol w:w="1904"/>
      </w:tblGrid>
      <w:tr>
        <w:trPr/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 г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 г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 г.</w:t>
            </w:r>
          </w:p>
        </w:tc>
      </w:tr>
      <w:tr>
        <w:trPr/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товарной продукции, млн. р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7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648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7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317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7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200</w:t>
            </w:r>
          </w:p>
        </w:tc>
      </w:tr>
      <w:tr>
        <w:trPr/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списочная численность ППП, чел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7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9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7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8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7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0</w:t>
            </w:r>
          </w:p>
        </w:tc>
      </w:tr>
      <w:tr>
        <w:trPr/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ность труда, млн. р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7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7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4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7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33</w:t>
            </w:r>
          </w:p>
        </w:tc>
      </w:tr>
    </w:tbl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приведенных показателей в таблице видно, что на предприятии проводится работа по увеличению объема производства продукции, оптимизации численности ППП и росту производительности труд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изводительность труда в сопоставимых ценах в 2008 г. составила 66,33 млн. р. Она в первую очередь обеспечивалась за счет:</w:t>
      </w:r>
    </w:p>
    <w:p>
      <w:pPr>
        <w:pStyle w:val="Normal"/>
        <w:tabs>
          <w:tab w:val="clear" w:pos="708"/>
          <w:tab w:val="left" w:pos="11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Внедрения прогрессивной технологии, поставки на поток принципиально новых моделей телевизоров с улучшенными техническими и экономическими показателями, а также новых видов продукции.</w:t>
      </w:r>
    </w:p>
    <w:p>
      <w:pPr>
        <w:pStyle w:val="Normal"/>
        <w:tabs>
          <w:tab w:val="clear" w:pos="708"/>
          <w:tab w:val="left" w:pos="11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Введения новой организационной структуры управления, исключения параллелизма и дублирования в работе, создания новых предпосылок для творческого созидательного труда, ликвидации излишних звеньев управления.</w:t>
      </w:r>
    </w:p>
    <w:p>
      <w:pPr>
        <w:pStyle w:val="Normal"/>
        <w:tabs>
          <w:tab w:val="clear" w:pos="708"/>
          <w:tab w:val="left" w:pos="11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Более рационального использования рабочего времени, исключения непроизводительного использования рабочего времени.</w:t>
      </w:r>
    </w:p>
    <w:p>
      <w:pPr>
        <w:pStyle w:val="Normal"/>
        <w:tabs>
          <w:tab w:val="clear" w:pos="708"/>
          <w:tab w:val="left" w:pos="11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ьнейшая тенденция роста производительности труда в 2007 г. будет строиться на основе внедрения конструкций новых изделий с использованием средств вычислительной техники, механизации и автоматизации производственных процессов, совершенствования структуры управ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, в 2007 г., при темпах роста объема производства 108,3 % темпы роста производительности труда составят 113,0%. Это будет достигнуто за счет совершенствования структуры управления, реализации плана технического перевооружения. Доля прироста продукции за счет повышения производительности труда составит 11,5%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льнейшем рост производительности труда будет обеспечиваться в первую очередь за счет расширения ассортимента выпускаемой продукции с более низкими трудовыми и материальными затратами, расширения сферы услуг, оказываемых населению, выхода предприятия на международные рельсы за счет совершенствования маркетинга и других направлений деятельности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вышения эффективности производства, в том числе повышения производительности труда на ОАО «Горизонт» и учрежденным им унитарных предприятиях, ежегодно разрабатывается план организационно-технических мероприятий (план -  ОТМ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еспечение предприятия кадрами - необходимое условие бесперебойного процесса производства, безусловного выполнения принятого плана по выпуску продукции. Успех деятельности предприятия в значительной степени зависит от количественного и качественного обеспечения его рабочими кадрами, рациональности их использования, расстановки по рабочим местам в соответствии с квалификацией и специальностью, организации труда и полноты использования рабочего време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ому, важнейшее значение на предприятии придается  всестороннему анализу выполнения плана по численности и составу кадров, их использованию в производственном процессе.</w:t>
      </w:r>
    </w:p>
    <w:p>
      <w:pPr>
        <w:pStyle w:val="TextBody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/>
      </w:pPr>
      <w:r>
        <w:rPr>
          <w:sz w:val="28"/>
          <w:szCs w:val="28"/>
        </w:rPr>
        <w:t>Сведения о численности работников приведены в табл. 10.</w:t>
      </w:r>
    </w:p>
    <w:p>
      <w:pPr>
        <w:pStyle w:val="TextBody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0"/>
        <w:ind w:firstLine="72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Таблица 10</w:t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ведения о численности работников</w:t>
      </w:r>
    </w:p>
    <w:p>
      <w:pPr>
        <w:pStyle w:val="TextBody"/>
        <w:numPr>
          <w:ilvl w:val="0"/>
          <w:numId w:val="0"/>
        </w:numPr>
        <w:spacing w:before="0" w:after="0"/>
        <w:ind w:firstLine="72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17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54"/>
        <w:gridCol w:w="1754"/>
        <w:gridCol w:w="1754"/>
        <w:gridCol w:w="1755"/>
      </w:tblGrid>
      <w:tr>
        <w:trPr>
          <w:cantSplit w:val="true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 г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 г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 г.</w:t>
            </w:r>
          </w:p>
        </w:tc>
      </w:tr>
      <w:tr>
        <w:trPr>
          <w:cantSplit w:val="true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еднесписочная численность всего персонала, чел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6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63</w:t>
            </w:r>
          </w:p>
        </w:tc>
      </w:tr>
      <w:tr>
        <w:trPr>
          <w:cantSplit w:val="true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     ППП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8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6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60</w:t>
            </w:r>
          </w:p>
        </w:tc>
      </w:tr>
      <w:tr>
        <w:trPr>
          <w:cantSplit w:val="true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з численности ППП:      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чие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6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40</w:t>
            </w:r>
          </w:p>
        </w:tc>
      </w:tr>
      <w:tr>
        <w:trPr>
          <w:cantSplit w:val="true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равленческий персонал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6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37</w:t>
            </w:r>
          </w:p>
        </w:tc>
      </w:tr>
      <w:tr>
        <w:trPr>
          <w:cantSplit w:val="true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й персона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нструкторско-технологический и др.)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6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83</w:t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 счет внедрения компьютерной техники, рационального использования и подбора кадров доля руководителей, специалистов и служащих в общей численности предусмотрена к снижению. Высвобождаемую численность предполагается трудоустраивать на вновь создаваемых рабочих местах и в фирмах, которые арендуют производственные площади предприятия согласно договорам арен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зятый курс на производство сложнейшей бытовой  техники предполагает проведение автоматизации и механизации производственных процессов, компьютеризации управленческого труда. В связи с чем появляется спрос на новые специальности высокой квалификации и снижение доли малоквалифицированного ручного тру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втоматизация и внедрение новых прогрессивных технологических процессов приведут к ликвидации ряда профессий и одновременно появится спрос на квалифицированный труд по новым специальностям. Создание многопозиционных станков-автоматов, автоматических  линий и др. приведут к появлению новых специалистов по электронному оборудованию, а также к росту квалифицированного персонала, занятого ремонт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менение структуры кадров будет в основном происходить за счет выбытия работников, достигших пенсионного возраста и невозможности использования в дальнейшем их труда на создаваемых новых рабочих мест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истеме анализа хозяйственной деятельности предприятия важное место занимают использование средств на оплату труда, структура заработной платы, эффективность применения рычагов материального и морального воздействия на конечные результаты труда, выявление непроизводительных выплат и разработка конкретных организационно-технических мероприятий на их устранение.</w:t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260" w:leader="none"/>
          <w:tab w:val="left" w:pos="2085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вицкая, Г. В. Анализ хозяйственной деятельности предприятия: Учебник / Г. В. Савицкая. - Минск : ООО «Новое знание», 2001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84" w:leader="none"/>
          <w:tab w:val="left" w:pos="426" w:leader="none"/>
          <w:tab w:val="left" w:pos="1260" w:leader="none"/>
          <w:tab w:val="left" w:pos="2085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тарова, Л. И. Методические указания к практическим занятиям по курсам «Технико-экономический анализ производственно-хозяйственной деятельности предприятия» и «Анализ хозяйственной деятельности предприятия в 2ч.</w:t>
      </w:r>
    </w:p>
    <w:p>
      <w:pPr>
        <w:pStyle w:val="Normal"/>
        <w:tabs>
          <w:tab w:val="clear" w:pos="708"/>
          <w:tab w:val="left" w:pos="-84" w:leader="none"/>
          <w:tab w:val="left" w:pos="426" w:leader="none"/>
          <w:tab w:val="left" w:pos="12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.1. – Минск.: БГУИР,1999.</w:t>
      </w:r>
    </w:p>
    <w:p>
      <w:pPr>
        <w:pStyle w:val="Normal"/>
        <w:tabs>
          <w:tab w:val="clear" w:pos="708"/>
          <w:tab w:val="left" w:pos="-84" w:leader="none"/>
          <w:tab w:val="left" w:pos="426" w:leader="none"/>
          <w:tab w:val="left" w:pos="12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.2. – Минск.: БГУИР,2001.</w:t>
      </w:r>
    </w:p>
    <w:p>
      <w:pPr>
        <w:pStyle w:val="Normal"/>
        <w:tabs>
          <w:tab w:val="clear" w:pos="708"/>
          <w:tab w:val="left" w:pos="-84" w:leader="none"/>
          <w:tab w:val="left" w:pos="426" w:leader="none"/>
          <w:tab w:val="left" w:pos="12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Отчет о ПХД предприятия ОАО «Горизонт» 2006-2008гг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036"/>
        </w:tabs>
        <w:ind w:left="2036" w:hanging="1185"/>
      </w:pPr>
      <w:rPr>
        <w:sz w:val="28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3.wmf"/><Relationship Id="rId24" Type="http://schemas.openxmlformats.org/officeDocument/2006/relationships/image" Target="media/image22.wmf"/><Relationship Id="rId25" Type="http://schemas.openxmlformats.org/officeDocument/2006/relationships/image" Target="media/image5.wmf"/><Relationship Id="rId26" Type="http://schemas.openxmlformats.org/officeDocument/2006/relationships/image" Target="media/image23.wmf"/><Relationship Id="rId27" Type="http://schemas.openxmlformats.org/officeDocument/2006/relationships/image" Target="media/image7.wmf"/><Relationship Id="rId28" Type="http://schemas.openxmlformats.org/officeDocument/2006/relationships/image" Target="media/image24.wmf"/><Relationship Id="rId29" Type="http://schemas.openxmlformats.org/officeDocument/2006/relationships/image" Target="media/image25.wmf"/><Relationship Id="rId30" Type="http://schemas.openxmlformats.org/officeDocument/2006/relationships/image" Target="media/image26.wmf"/><Relationship Id="rId31" Type="http://schemas.openxmlformats.org/officeDocument/2006/relationships/image" Target="media/image11.wmf"/><Relationship Id="rId32" Type="http://schemas.openxmlformats.org/officeDocument/2006/relationships/image" Target="media/image27.wmf"/><Relationship Id="rId33" Type="http://schemas.openxmlformats.org/officeDocument/2006/relationships/image" Target="media/image13.wmf"/><Relationship Id="rId34" Type="http://schemas.openxmlformats.org/officeDocument/2006/relationships/image" Target="media/image14.wmf"/><Relationship Id="rId35" Type="http://schemas.openxmlformats.org/officeDocument/2006/relationships/image" Target="media/image28.wmf"/><Relationship Id="rId36" Type="http://schemas.openxmlformats.org/officeDocument/2006/relationships/image" Target="media/image16.wmf"/><Relationship Id="rId37" Type="http://schemas.openxmlformats.org/officeDocument/2006/relationships/image" Target="media/image29.wmf"/><Relationship Id="rId38" Type="http://schemas.openxmlformats.org/officeDocument/2006/relationships/image" Target="media/image18.wmf"/><Relationship Id="rId39" Type="http://schemas.openxmlformats.org/officeDocument/2006/relationships/image" Target="media/image30.wmf"/><Relationship Id="rId40" Type="http://schemas.openxmlformats.org/officeDocument/2006/relationships/image" Target="media/image20.wmf"/><Relationship Id="rId41" Type="http://schemas.openxmlformats.org/officeDocument/2006/relationships/image" Target="media/image31.wmf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5:12:00Z</dcterms:created>
  <dc:creator>User</dc:creator>
  <dc:description/>
  <cp:keywords/>
  <dc:language>en-US</dc:language>
  <cp:lastModifiedBy>Mage</cp:lastModifiedBy>
  <dcterms:modified xsi:type="dcterms:W3CDTF">2011-10-07T15:12:00Z</dcterms:modified>
  <cp:revision>2</cp:revision>
  <dc:subject/>
  <dc:title>БЕЛОРУССКИЙ ГОСУДАРСТВЕННЫЙ УНИВЕРСИТЕТ ИНФОРМАТИКИ И РАДИОЭЛЕКТРОНИКИ</dc:title>
</cp:coreProperties>
</file>