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менеджмента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: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Анализ прибыли и рентабельности продукции ПРУП "МЗКТ""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нск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09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прибыли предприятия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ибыли являются основными в финансово-хозяйственной деятельности любого предприятия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ателей прибыли ПРУП «МЗКТ» представленная на рис. 1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УП «МЗКТ» наблюдается снижение прибыли от реализации. С 2006 по 2008 гг. она сократилась на 6788,9 млн. р. (см. рис. 1), что связано с высоким уровнем себестоимости в составе выручки от реализации продукции, и как следствие, данное явление повлияло и на другие показатели прибыли. Балансовая прибыль за аналогичный период сократилась на 1987,4 млн. р. и в 2008 году составила 6022 млн. р. Влияние на рост балансовой прибыли в большей степени оказал рост внереализационных и прочих доходов не связанных с реализацией продукции ПРУП «МЗКТ»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4975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. 1 - Динамика показателей прибыли ПРУП «МЗКТ» за 2006-2008 гг., млн.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ы к получению увеличились с 2006 г. к 2008 г. на 261,7 млн. р. Данная статья доходов образовалась за счет участия в капитальных вложениях в другие организации и составила 265 млн. р. Сальдо прочих операционных доходов и расходов в 2003 г. составило 205 млн. р., в 2006 г. – 3331 млн. р., в 2007 г. – 4124 млн. р. Данная статья включает в себя реализацию части основных фондов ПРУП «МЗКТ» и арендную плату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внереализационных операций за вычетом расходов по ним в 2008 году составили 669 млн. р., в 2007 г. – 467 млн. р., темп роста в 2006 г по сравнению с 2003 г. составил 143,3%. Доходы от внереализационных операций ПРУП «МЗКТ» - это доходы от владения акциями других организаций и доходы, полученные от основных и оборотных средств предприятия. Данный вид доходов возрос за счет увеличения стоимости акций, основных фондов и оборотных средств предприятия, все это существенно повлияло на увеличение чистой прибыл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истая прибыль ПРУП «МЗКТ» это та доля прибыли, которая остается в полной собственности предприятия после уплаты налогов. Именно чистая прибыль является главным источником расширения производства и наращивания производственного потенциала. Прирост чистой прибыли в 2008 г. составил 120,5% по сравнению с 2007 г. и составил 934,5 млн. р. Чистая прибыль на ПРУП «МЗКТ» распределяется в фонд накопления, потребление, резервный фонд и пополнение собственных оборотных средств в размере 6% от валового дохода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рибыли от реализации по видам продукции представлена в табл. 1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- </w:t>
      </w:r>
      <w:r>
        <w:rPr/>
        <w:t>Динамика прибыли от реализации ПРУП «МЗКТ» за 2006 – 2008 гг., млн. р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695"/>
        <w:gridCol w:w="1695"/>
        <w:gridCol w:w="1574"/>
        <w:gridCol w:w="2242"/>
      </w:tblGrid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одукции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реализации продукц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прибыли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2008 к 2007 гг.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сс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15,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12,8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овые шасс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41,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сси для ВП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4,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06,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вал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2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54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4238,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83,3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ч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28,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37,8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ы и полуприцеп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1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67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37,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5,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продукц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69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1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04,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86,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7752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91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964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80,9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абл. 1 выявил следующие результаты. Наибольший объем прибыли за 2007 год отмечен у прочей продукции, которая включает в себя реализацию запасных частей к автотехнике ПРУП «МЗКТ». Так по данной продукции прибыль от реализации составила в 2006 г. – 869,4 млн. р., в 2007 г. – 2818 млн. р., а в 2008 г. – 4004,5 млн. р. Увеличение прибыли в 2008 г. на 1186 млн. р., по сравнению с 2006 г, было связано с ростом объемов производства прочей продукции (запасных частей) и постепенным увеличением цен на ее реализацию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. отмечен скачек прибыли от реализации прицепов и полуприцепов ПРУП «МЗКТ», так по состоянию на 2007 г. убыток от реализации составлял 867,4 млн. р., а в 2007 г. прибыли составила 637,8 млн. р. В большей степени, скачек на 1505,2 млн. р., был связан с увеличением объемов выпуска и реализации с 25 единиц в 2006 г. до 48 единиц в 2008 г., что позволило сократить постоянные расходы в структуре себестоимости продукции и в последующем отразилось на увеличении прибыли (см. табл. 2.6.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ибыли от реализации тягачей, входящих в состав основной продукции ПРУП «МЗКТ», который составил в 2008 г. 737,5 млн. р., по сравнению с 2006 г. связан также с увеличением объемов выпуска данного вида продукции и запуском новых модификаций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08 г. убыточными видами продукции ПРУП «МЗКТ» стали шасси (размер убытка составил 1015,5 млн. р.) и самосвалы – 4238,2 млн. р. Эти виды продукции входят в состав основной продукции предприятия и реализуются (производятся) через систему государственного заказа по ценам, установленным государственными органами управления. Увеличение объемов выпуска отразилось на росте себестоимости продукции и как следствие стало основной причиной увеличения убытков по самосвалам в 2008 г. на 2883,3 млн. р., и на 712 млн. р. по шасси. Предприятие не вправе снять с производства убыточные виды продукции, так как они относятся к стратегическим видам обеспечивающих военно-промышленный комплекс Республики Беларусь. Наиболее оптимальным вариантом решения сложившейся ситуации является увеличение объемов реализации самосвалов и шасси на внешние рынки по рыночным ценам. То же можно сказать и по следующему виду продукции ПРУП «МЗКТ» - шасси для ВПК. Показатели прибыли по ним пока не достигли столь катастрофических размеров, но отмечается резкое снижение данного показателя, так в 2006 году прибыль от реализации шасси для ВПК составила – 1941,9 млн. р., в 2007 году – 941,4 млн. р., в 2008 году – 334,7 млн. р., снижение прибыли в 2008 году составило 606,7 млн. р. (табл. 2.6.). Данное явление конечно связано с сокращением объемов реализации, а так же за счет регулирования государством цен на шасси для ВПК (военно-промышленного комплекса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ибыли за период с 2006 по 2008 гг. отмечено на крановые шасси на 275,7 млн. р., что связано, с ростом цен на данный вид продукции, но при этом произошло сокращение объемов выпуска и реализации на 40 единиц, с 66 единиц в 2007 году до 26 ед. в 2008 году. Также отмечен рост прибыли на краны в размере 0,6 млн. р., при этом, за весь анализируемый период (2006-2008 гг.) объем их выпуска составлял по 1 единице в год в 2007 и 2008 гг., а в 2006 году – 14 ед. Рост прибыли от реализации связан с увеличением цены реализации в 2008 году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рентабельности предприятия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нтабельности ПРУП «МЗКТ» позволит отразить степень результативности участков и целом деятельности предприятия. Исчисляется данный показатель как процентное отношение прибыли к величине капитала, имущества, объема реализации продукции и затрат, связанных с данной реализацией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полный анализ всех видов рентабельности ПРУП «МЗКТ» по данным представленным в табл. 2 и табл. 3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- Справочные данные для расчета различных видов </w:t>
      </w:r>
      <w:r>
        <w:rPr/>
        <w:t>рентабельности ПРУП «МЗКТ» за 2006-2008 гг., млн. р.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433"/>
        <w:gridCol w:w="1433"/>
        <w:gridCol w:w="1433"/>
        <w:gridCol w:w="2160"/>
      </w:tblGrid>
      <w:tr>
        <w:trPr>
          <w:trHeight w:val="71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2008/2007 гг.</w:t>
            </w:r>
          </w:p>
        </w:tc>
      </w:tr>
      <w:tr>
        <w:trPr>
          <w:trHeight w:val="34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й капит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4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2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120,4</w:t>
            </w:r>
          </w:p>
        </w:tc>
      </w:tr>
      <w:tr>
        <w:trPr>
          <w:trHeight w:val="3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имуще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640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8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9237,2</w:t>
            </w:r>
          </w:p>
        </w:tc>
      </w:tr>
      <w:tr>
        <w:trPr>
          <w:trHeight w:val="34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оборотные актив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7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8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643,3</w:t>
            </w:r>
          </w:p>
        </w:tc>
      </w:tr>
      <w:tr>
        <w:trPr>
          <w:trHeight w:val="3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ные актив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 5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06</w:t>
            </w:r>
          </w:p>
        </w:tc>
      </w:tr>
      <w:tr>
        <w:trPr>
          <w:trHeight w:val="3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34 1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 8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12822</w:t>
            </w:r>
          </w:p>
        </w:tc>
      </w:tr>
      <w:tr>
        <w:trPr>
          <w:trHeight w:val="34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 576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 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2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1694</w:t>
            </w:r>
          </w:p>
        </w:tc>
      </w:tr>
      <w:tr>
        <w:trPr>
          <w:trHeight w:val="71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реализованной продук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 3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7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606</w:t>
            </w:r>
          </w:p>
        </w:tc>
      </w:tr>
      <w:tr>
        <w:trPr>
          <w:trHeight w:val="3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реализ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752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91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227,3</w:t>
            </w:r>
          </w:p>
        </w:tc>
      </w:tr>
      <w:tr>
        <w:trPr>
          <w:trHeight w:val="34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прибы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09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29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892,5</w:t>
            </w:r>
          </w:p>
        </w:tc>
      </w:tr>
      <w:tr>
        <w:trPr>
          <w:trHeight w:val="37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08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53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934,5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 - </w:t>
      </w:r>
      <w:r>
        <w:rPr/>
        <w:t>Показатели рентабельности ПРУП «МЗКТ» за 2006-2008 гг., %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485"/>
        <w:gridCol w:w="1485"/>
        <w:gridCol w:w="1485"/>
        <w:gridCol w:w="2004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2008/2007 гг.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капита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7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имущ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оборотных актив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,3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табельность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оборотных актив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табельность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0,4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продаж (реализаци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продук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ученных данных из табл. 2 и 3 проведем более подробный анализ общехозяйственных показателей рентабельности ПРУП «МЗКТ», таких как: рентабельность капитала, рентабельность имущества, рентабельность внеоборотных и оборотных активов, а также рентабельность производства. Динамика общепроизводственных показателей рентабельности ПРУП «МЗКТ» представлена на рис. 2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капитала в 2008 году составила 13,7% и повысилась по сравнению с 2006 годом на 1,7%, при этом произошло снижение рентабельности капитала по сравнению с аналогичными периодом 2006 года на 7,1% (см. табл. 3). Данный показатель свидетельствует о снижении эффективности деятельности ПРУП «МЗКТ» и снижению активности в привлечении новых капиталов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3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 - Динамика общепроизводственных показателей рентабельности ПРУП «МЗКТ» за 2003-2007 гг., %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имущества в 2008 году составила 6,5%, в 2007 году – 6,0%; в 2006 – 13,4% (см. табл. 3), полученный результат отражает нерациональное использование всего имущества, мощностей предприятия, а также о снижении чистой прибыли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ее детального анализа использования имущества предприятия была рассчитана рентабельность оборотных и внеоборотных активов ПРУП «МЗКТ». Рентабельность оборотных активов в 2008 году составила 20,2% и возросла на 5,3% по сравнению с 2007 годом. Полученный показатель говорит о высоком уровне обеспеченности оборотными активами из суммы чистой прибыли, при этом в целом по предприятиям Республики Беларусь рентабельность оборотных активов колеблется в размере 5-10%. Рентабельность внеоборотных активов снизилась с 2006 года на 0,6% и составила в 2008 году 9,5%, что означает, что сумма чистой прибыли покрывает только 9-10% внеоборотных активов ПРУП «МЗКТ», данный показатель не является отрицательным и в целом соответствует общереспубликанским показателям. Снижение в 2008 году составило 0,45% по сравнению с 2006 годом и на 12,85% в сравнении с 2006 годом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изводства в 2008 году составила 1,15%, данное явление стало отражением резкого снижения суммы прибыли от реализации продукции ПРУП «МЗКТ» и стабильное увеличение стоимости основных средств предприятия. Полученные результаты по показателю рентабельности производства являются низкими, при минимальной норме по Республике Беларусь 5%, если ниже, то предприятие приближается к экономической несостоятельности и последующему банкротству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даж в 2008 году составила 2,5%, в 2007 году – 3% и в 2006 году – 26,2% (см. табл. 3). Полученные результаты стали свидетельством низкой прибыли от реализации продукции ПРУП «МЗКТ»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дукции в 2007 году составила 2,6% и снизилась по сравнению с 2007 годом на 0,6% (см. табл. 3). Особенно высокий показатель рентабельности продукции был отмечен в 2006 году - 36,3%, что было связано с высоким уровнем прибыли от реализации продукции ПРУП «МЗКТ» и не высоким удельным весом себестоимости в составе выручки от реализации. Низкие показатели рентабельности продукции за 2008 и 2007 годы связаны в большей степени, с высокой долей затрат на производство и сбыт. Для улучшения всех показателей рентабельности продукции ПРУП «МЗКТ» следует, постоянно внедрять и развивать различные мероприятия по снижению себестоимости выпускаемой продукции и увеличению объемов реализации. Динамика рентабельности продукции и ее реализации представлена на рис. 3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6210" cy="217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. 3 - Динамика рентабельности продукции и реализации ПРУП «МЗКТ» за 2006-2008 гг., %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ем показатели рентабельности по каждому из видов продукции за период с 2006 по 2008 гг. в табл. 4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4 - Показатели рентабельности по видам продукции ПРУП «МЗКТ» </w:t>
      </w:r>
      <w:r>
        <w:rPr/>
        <w:t>за 2006-2007 гг., %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008"/>
        <w:gridCol w:w="1041"/>
        <w:gridCol w:w="1860"/>
        <w:gridCol w:w="962"/>
        <w:gridCol w:w="1728"/>
      </w:tblGrid>
      <w:tr>
        <w:trPr>
          <w:trHeight w:val="3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 2007/2006 г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 2008/2007 гг.</w:t>
            </w:r>
          </w:p>
        </w:tc>
      </w:tr>
      <w:tr>
        <w:trPr>
          <w:trHeight w:val="3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сс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36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,7</w:t>
            </w:r>
          </w:p>
        </w:tc>
      </w:tr>
      <w:tr>
        <w:trPr>
          <w:trHeight w:val="3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овые шасс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20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7,4</w:t>
            </w:r>
          </w:p>
        </w:tc>
      </w:tr>
      <w:tr>
        <w:trPr>
          <w:trHeight w:val="3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сси для ВП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7,8</w:t>
            </w:r>
          </w:p>
        </w:tc>
      </w:tr>
      <w:tr>
        <w:trPr>
          <w:trHeight w:val="33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вал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6,8</w:t>
            </w:r>
          </w:p>
        </w:tc>
      </w:tr>
      <w:tr>
        <w:trPr>
          <w:trHeight w:val="3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ч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,7</w:t>
            </w:r>
          </w:p>
        </w:tc>
      </w:tr>
      <w:tr>
        <w:trPr>
          <w:trHeight w:val="3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ы и полуприцеп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0,8</w:t>
            </w:r>
          </w:p>
        </w:tc>
      </w:tr>
      <w:tr>
        <w:trPr>
          <w:trHeight w:val="33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4,3</w:t>
            </w:r>
          </w:p>
        </w:tc>
      </w:tr>
      <w:tr>
        <w:trPr>
          <w:trHeight w:val="36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продукц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9,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абл. 4 позволяет сделать ряд выводов о производственно-хозяйственной деятельности ПРУП «МЗКТ»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родукцией основного производства являются самосвалы и тягачи, по ним наблюдается следующая тенденция. Рентабельность самосвалов составила в 2008 году -25,5%. Отрицательное значение показателя связано с высоким уровнем себестоимости и ее превышением над ценой продукции, что связано с тем, что мировые цены на самосвалы придерживаются определенной нормы. В этой связи, ПРУП «МЗКТ» не может поставлять на рынок данный вид продукции по более высокой цене. Что касается себестоимости то, за анализируемый период, были нарушены условия договорных отношений с поставщиками основных материалов и комплектующих (были произведены поставки по завышенным ценам), что существенным образом в последствии отразилось на материальных затратах в структуре себестоимости. При этом показатель рентабельности самосвалов в 2008 году повысился по сравнению с 2007 годом на 16,8%. Тягачи являются прибыльной продукцией ПРУП «МЗКТ», за весь анализируемый период с 2006 по 2008 гг. и по состоянию на 2008 год рентабельность составила 20% и повысилась с 2006 года на 13,7%. Уровень рентабельности тягачей в размере 15-20% является приемлемым для ПРУП «МЗКТ»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ь рентабельности шасси в 2008 году составил -36,4%, что связано с отсутствием некоторых комплектующих у основных производителей-поставщиков, из-за сбоев в производственном процессе, в результате чего, ПРУП «МЗКТ» закупало комплектующие у посредников по завышенной цене в 1,5-2 раза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ивысший показатель рентабельности в 2008 году зафиксирован у прочей продукции ПРУП «МЗКТ», которая включает запасные части к автомобилям и товары народного потребления. Рентабельность прочей продукции в 2008 году составила 57,4% и возросла по отношению к 2007 году на 39% (т.е. более чем в 3 раза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сокие уровни рентабельности за период с 2006 по 2008 гг. были также отмечены у крановых шасси в размере 28-35%, шасси для ВПК 26-34%, прицепы и полуприцепы 30-40%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с 2006 по 2008 гг. на ПРУП «МЗКТ» произошли существенные изменения в структуре производимой продукции. Данное изменение было в большей степени связано с выпуском новых видов продукции и снятием с производства устаревших модификаций автотехники. Так, например, выпуск шасси в 2003 году включал следующие модификации: 80 077; 65 251; 65 271; 65 2712; 69 2371; 95 2378; 79 096; 79 191, но уже в 2006 году из ранее выпускаемых моделей остались только 65 251; 65 2712; 69 2371 и появились новые 79 081; 79 0986. Также постоянно менялось количество выпущенных единиц автотехники в различных модельных рядах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 изложенное оказало влияние на изменение рентабельности продукции из-за изменения ассортимента продукции выпускаемой ПРУП «МЗКТ» продукции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5 - </w:t>
      </w:r>
      <w:r>
        <w:rPr/>
        <w:t>Расчет отклонения рентабельности продукции из-за изменения ассортимента выпускаемой продукции в 2008 г.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130"/>
        <w:gridCol w:w="1281"/>
        <w:gridCol w:w="1192"/>
        <w:gridCol w:w="1192"/>
        <w:gridCol w:w="1192"/>
        <w:gridCol w:w="1545"/>
      </w:tblGrid>
      <w:tr>
        <w:trPr>
          <w:trHeight w:val="192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одукции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рентабельность при структуре ассортимента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а, %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рентабельность при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е ассортимента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а, %</w:t>
            </w:r>
          </w:p>
        </w:tc>
      </w:tr>
      <w:tr>
        <w:trPr>
          <w:trHeight w:val="192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 в выпуске в 2007 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продукции 2008 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. рент.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(гр.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>гр.3/100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 в выпуске в 2008 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т. продукции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. рент.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(гр.5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>гр.6/100)</w:t>
            </w:r>
          </w:p>
        </w:tc>
      </w:tr>
      <w:tr>
        <w:trPr>
          <w:trHeight w:val="19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сс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43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овые шасс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trHeight w:val="45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сси для ВП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45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вал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3</w:t>
            </w:r>
          </w:p>
        </w:tc>
      </w:tr>
      <w:tr>
        <w:trPr>
          <w:trHeight w:val="43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ч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9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ы и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рицеп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</w:tr>
      <w:tr>
        <w:trPr>
          <w:trHeight w:val="89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ая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</w:tr>
      <w:tr>
        <w:trPr>
          <w:trHeight w:val="47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нижение рентабельности равное – 19,7 % произошло в результате изменений в структуре ассортимента продукции ПРУП «МЗКТ» (15,6-35,3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расчет изменения уровня рентабельности реализованной продукции за счет влияния следующих факторов: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себестоимости реализованных изделий ПРУП «МЗКТ»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цен на реализацию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этих факторов используем информацию вспомогательной таблицы 6, составленной по данным табл. 7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6 - </w:t>
      </w:r>
      <w:r>
        <w:rPr/>
        <w:t>Исходная информация для расчета факторов, повлиявших на изменение рентабельности реализованной продукции ПРУП «МЗКТ» в 2007 г., млн. р.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198"/>
        <w:gridCol w:w="2725"/>
        <w:gridCol w:w="1537"/>
      </w:tblGrid>
      <w:tr>
        <w:trPr>
          <w:trHeight w:val="69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на 2008 г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на факт/ объем реализации на 2008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за 2008 г.</w:t>
            </w:r>
          </w:p>
        </w:tc>
      </w:tr>
      <w:tr>
        <w:trPr>
          <w:trHeight w:val="347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79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учка (нетто) от реализации продукции(товаров, работ, услуг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274</w:t>
            </w:r>
          </w:p>
        </w:tc>
      </w:tr>
      <w:tr>
        <w:trPr>
          <w:trHeight w:val="69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себестоимость продукции (товаров, работ, услуг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5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780</w:t>
            </w:r>
          </w:p>
        </w:tc>
      </w:tr>
      <w:tr>
        <w:trPr>
          <w:trHeight w:val="347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е расх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332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себестоимость реализованной продукции (стр.2+стр.3+стр.4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5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0</w:t>
            </w:r>
          </w:p>
        </w:tc>
      </w:tr>
      <w:tr>
        <w:trPr>
          <w:trHeight w:val="709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от реализации продукции (товаров, работ, услуг) (стр.1-стр.5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 - Вспомогательная таблица для анализа рентабельности реализованной продукции ПРУП «МЗКТ» в 2008 г.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804"/>
        <w:gridCol w:w="3249"/>
      </w:tblGrid>
      <w:tr>
        <w:trPr>
          <w:trHeight w:val="657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табельность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ной продукци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е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оказателей, %</w:t>
            </w:r>
          </w:p>
        </w:tc>
      </w:tr>
      <w:tr>
        <w:trPr>
          <w:trHeight w:val="716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 плану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493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</w:t>
            </w:r>
          </w:p>
        </w:tc>
      </w:tr>
      <w:tr>
        <w:trPr>
          <w:trHeight w:val="716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 плану на фактически реализованную продукцию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493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</w:t>
            </w:r>
          </w:p>
        </w:tc>
      </w:tr>
      <w:tr>
        <w:trPr>
          <w:trHeight w:val="701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актически при плановых ценах реализаци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573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</w:tr>
      <w:tr>
        <w:trPr>
          <w:trHeight w:val="73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Фактическ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49300" cy="39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лияния факторов на изменение рентабельности продукции ПРУП «МЗКТ» рассчитан в табл. 8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8 - Расчет факторов, повлиявших на изменение уровня </w:t>
      </w:r>
      <w:r>
        <w:rPr/>
        <w:t>рентабельности реализованной продукции ПРУП «МЗКТ» в 2008 г.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858"/>
        <w:gridCol w:w="3116"/>
      </w:tblGrid>
      <w:tr>
        <w:trPr>
          <w:trHeight w:val="71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орное изменение уровня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влияния</w:t>
            </w:r>
          </w:p>
        </w:tc>
      </w:tr>
      <w:tr>
        <w:trPr>
          <w:trHeight w:val="36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бестоимость реализованных издел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-2,5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71</w:t>
            </w:r>
          </w:p>
        </w:tc>
      </w:tr>
      <w:tr>
        <w:trPr>
          <w:trHeight w:val="36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Цена реализ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-1,8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73</w:t>
            </w:r>
          </w:p>
        </w:tc>
      </w:tr>
      <w:tr>
        <w:trPr>
          <w:trHeight w:val="36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-2,5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02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right="-6" w:firstLine="709"/>
        <w:rPr/>
      </w:pPr>
      <w:r>
        <w:rPr>
          <w:rFonts w:cs="Times New Roman" w:ascii="Times New Roman" w:hAnsi="Times New Roman"/>
          <w:sz w:val="28"/>
          <w:szCs w:val="28"/>
        </w:rPr>
        <w:t>Как показывают данные факторного анализа табл. 8, рост себестоимости продукции обусловил снижение рентабельности на 0,71 пункта. Повышение продажных цен обеспечило рост рентабельности на 0,75 пункта. В целом уровень рентабельности реализованной продукции за счет влияния рассчитанных выше факторов увеличился на 0,02 пункта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ем изменение цен на продукцию ПРУП «МЗКТ» по различным ее видам и охарактеризуем их влияние на рентабельность (см. табл. 9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9 - </w:t>
      </w:r>
      <w:r>
        <w:rPr/>
        <w:t>Расчет влияния изменения цен и себестоимости на рентабельность продукции ПРУП «МЗКТ» за период с 2007 по 2008 гг.</w:t>
      </w:r>
    </w:p>
    <w:tbl>
      <w:tblPr>
        <w:tblW w:w="9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885"/>
        <w:gridCol w:w="885"/>
        <w:gridCol w:w="886"/>
        <w:gridCol w:w="811"/>
        <w:gridCol w:w="697"/>
        <w:gridCol w:w="682"/>
        <w:gridCol w:w="698"/>
        <w:gridCol w:w="832"/>
        <w:gridCol w:w="752"/>
        <w:gridCol w:w="879"/>
      </w:tblGrid>
      <w:tr>
        <w:trPr>
          <w:trHeight w:val="677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одукции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млн. р.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, млн. р.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, %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нтабельности, %</w:t>
            </w:r>
          </w:p>
        </w:tc>
      </w:tr>
      <w:tr>
        <w:trPr>
          <w:trHeight w:val="144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</w:t>
            </w:r>
          </w:p>
        </w:tc>
      </w:tr>
      <w:tr>
        <w:trPr>
          <w:trHeight w:val="144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.</w:t>
            </w:r>
          </w:p>
        </w:tc>
      </w:tr>
      <w:tr>
        <w:trPr>
          <w:trHeight w:val="33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сс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6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,4</w:t>
            </w:r>
          </w:p>
        </w:tc>
      </w:tr>
      <w:tr>
        <w:trPr>
          <w:trHeight w:val="69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овые шасс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7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,1</w:t>
            </w:r>
          </w:p>
        </w:tc>
      </w:tr>
      <w:tr>
        <w:trPr>
          <w:trHeight w:val="67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сси для ВП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0</w:t>
            </w:r>
          </w:p>
        </w:tc>
      </w:tr>
      <w:tr>
        <w:trPr>
          <w:trHeight w:val="34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вал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6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6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5</w:t>
            </w:r>
          </w:p>
        </w:tc>
      </w:tr>
      <w:tr>
        <w:trPr>
          <w:trHeight w:val="34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ч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4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,0</w:t>
            </w:r>
          </w:p>
        </w:tc>
      </w:tr>
      <w:tr>
        <w:trPr>
          <w:trHeight w:val="102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ы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уприцеп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0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5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,0</w:t>
            </w:r>
          </w:p>
        </w:tc>
      </w:tr>
      <w:tr>
        <w:trPr>
          <w:trHeight w:val="34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1</w:t>
            </w:r>
          </w:p>
        </w:tc>
      </w:tr>
      <w:tr>
        <w:trPr>
          <w:trHeight w:val="69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продук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5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2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4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8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2,4</w:t>
            </w:r>
          </w:p>
        </w:tc>
      </w:tr>
      <w:tr>
        <w:trPr>
          <w:trHeight w:val="69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76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1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ми результатами табл. 9 стали следующие показатели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ые цены на реализацию шасси в 2008 году составили 137,8 млн.р. за единицу при себестоимости 122,6 млн. р. и сократилась на 84,17 млн. р. (государственный заказ). При этом себестоимость составила 83,6 млн. р. и ее снижение по сравнению с 2007 годом составило 39,06 млн. р. Изменение цены и себестоимости отразилось на рентабельности следующим образом, за счет роста себестоимости рентабельность сократилась на 43,4%, за счет снижения цены на 5,3%. Общий объем снижения рентабельности за счет перечисленных факторов составил 48,7% (см. табл. 9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ановым шасси рентабельность увеличилась за счет изменения цены на 15,3% и за счет снижения себестоимости на 12,1%. Общий объем изменения рентабельности охарактеризовался ростом рентабельности на 27,4% (см. табл. 9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сси для ВПК – увеличение цены за 2007-2008 гг. составило 126,4 млн. р., рост себестоимости составил 88,03 млн. р. На рентабельности полученные данные отразились следующим образом, рост цен увеличил рентабельность на 8,8%, а увеличение себестоимости повлияло на снижение рентабельности на 1,0%. Общий объем изменения (увеличение) рентабельности за счет влияния цены и себестоимости составил 7,8% (см. табл. 9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и себестоимость самосвалов отразились на рентабельности следующим образом. Так, за счет роста цены реализации, рентабельность продукции данного вида в 2008 году увеличилась на 16,1%, а за счет снижения себестоимости еще на 0,5%. Общий объем увеличения рентабельности самосвалов в 2007 году по сравнению с 2007 годом составил 16,6%, при этом данный вид изделия так и остался убыточным на уровне 25,5% (см. табл. 9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изменения рентабельности в сторону увеличения по тягачам составил 13,7%, в том числе за счет роста цен на 8,7% и снижения себестоимости на 5,0% (табл. 9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ентабельности по прицепам и полуприцепам ПРУП «МЗКТ» в 2008 году по сравнению с уровнем 2007 года составил за счет увеличения цены 55,8% и за счет снижения себестоимости отразился ростом рентабельности на 15,0%, при этом общее изменение рентабельности прицепов и полуприцепов составило +70,8% (табл. 9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ны ПРУП «МЗКТ» по общему объему изменения рентабельности составили +4,3%, на долю которых пришлось увеличение цены, которая отразилась на рентабельности +4,2% и за счет себестоимости, увеличение рентабельности кранов составило +0,1%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ая продукция (запасные части) ПРУП «МЗКТ». Цена реализации прочей продукции снизилась в 2008 году на 7169,2 млн. р. Данные изменения увеличили рентабельность на 39,0% где влияние за счет снижения цены составило –3,4%, а снижение себестоимости +42,4% (табл. 9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ом по всей продукции ПРУП «МЗКТ» выявлена следующая тенденция. Цена реализации (выручка от реализации) за период с 2007 по 2008 гг. сократилась на 1694 млн. р. и составила в 2007 году 38 274 млн. р. Себестоимость снизилась на 666,8 млн. р. и составила 37310 млн. р. Общий объем прибыли от реализации при этом сократился на 80,9 млн. р., что оказало влияние на рентабельность, которая снизилась на 0,6%. Снижение произошло за счет изменения цен реализации на -0,7% и увеличилась на 0,1% за счет сокращения расходов относящихся на себестоимость продукции ПРУП «МЗКТ» (табл. 9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ентабельности продукции ПРУП «МЗКТ» за 2006 – 2008 гг. произошло в следств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структуры ассортимента выпускаемой автотехн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а себестоимости продукции предприятия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еспублики Беларусь «О предприятиях» от 14 декабря 1990 г. № 462-XII (с изменениями и дополнениями, внесенными Законами Республики Беларусь)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программы социально-экономического развития Республики Беларусь на 2008-2010 гг. // «Звезда» от 24.02.06 г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napToGrid w:val="true"/>
        <w:spacing w:lineRule="auto" w:line="360"/>
        <w:ind w:left="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рудовой кодекс Республики Беларусь / 3-е изд. доп. – Минск: Право и экономика, 2008. – 236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napToGrid w:val="true"/>
        <w:spacing w:lineRule="auto" w:line="360"/>
        <w:ind w:left="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хозяйственной деятельности в промышленности: Учебник. / Под ред. Стражева В.И. –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Минск</w:t>
      </w:r>
      <w:r>
        <w:rPr>
          <w:rFonts w:cs="Times New Roman" w:ascii="Times New Roman" w:hAnsi="Times New Roman"/>
          <w:sz w:val="28"/>
          <w:szCs w:val="28"/>
        </w:rPr>
        <w:t>: Выш.шк., 2007. – 480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napToGrid w:val="true"/>
        <w:spacing w:lineRule="auto" w:line="36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идов В.И., Прогнозирование и планирование экономики. Методические пособия к практическим занятиям. –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Минск</w:t>
      </w:r>
      <w:r>
        <w:rPr>
          <w:rFonts w:cs="Times New Roman" w:ascii="Times New Roman" w:hAnsi="Times New Roman"/>
          <w:sz w:val="28"/>
          <w:szCs w:val="28"/>
        </w:rPr>
        <w:t>: БГПА, 2000. -54 с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84" w:hanging="57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hanging="0"/>
      <w:jc w:val="left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/>
      <w:ind w:hanging="0"/>
      <w:jc w:val="center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lineRule="auto" w:line="240"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240"/>
      <w:ind w:firstLine="720"/>
      <w:jc w:val="center"/>
      <w:outlineLvl w:val="5"/>
    </w:pPr>
    <w:rPr>
      <w:rFonts w:ascii="Times New Roman" w:hAnsi="Times New Roman" w:cs="Times New Roman"/>
      <w:sz w:val="28"/>
      <w:szCs w:val="28"/>
      <w:lang w:val="be-BY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spacing w:lineRule="auto" w:line="240"/>
      <w:ind w:left="720" w:hanging="0"/>
      <w:jc w:val="center"/>
      <w:outlineLvl w:val="6"/>
    </w:pPr>
    <w:rPr>
      <w:rFonts w:ascii="Times New Roman" w:hAnsi="Times New Roman" w:cs="Times New Roman"/>
      <w:sz w:val="28"/>
      <w:szCs w:val="28"/>
      <w:lang w:val="be-BY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napToGrid w:val="true"/>
      <w:spacing w:lineRule="auto" w:line="240" w:before="240" w:after="60"/>
      <w:ind w:hanging="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napToGrid w:val="true"/>
      <w:spacing w:lineRule="auto" w:line="360"/>
      <w:ind w:firstLine="900"/>
      <w:outlineLvl w:val="8"/>
    </w:pPr>
    <w:rPr>
      <w:rFonts w:ascii="Times New Roman" w:hAnsi="Times New Roman" w:cs="Times New Roman"/>
      <w:color w:val="FF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8">
    <w:name w:val="Основной текст Знак"/>
    <w:qFormat/>
    <w:rPr>
      <w:rFonts w:ascii="Arial" w:hAnsi="Arial" w:cs="Arial"/>
      <w:sz w:val="20"/>
      <w:szCs w:val="20"/>
    </w:rPr>
  </w:style>
  <w:style w:type="character" w:styleId="Style9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Îñíîâíîé øðèôò"/>
    <w:qFormat/>
    <w:rPr/>
  </w:style>
  <w:style w:type="character" w:styleId="Style12">
    <w:name w:val="íîìåð ñòðàíèöû"/>
    <w:qFormat/>
    <w:rPr/>
  </w:style>
  <w:style w:type="character" w:styleId="Style13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14">
    <w:name w:val="Обычный + по ширине Знак Знак Знак"/>
    <w:qFormat/>
    <w:rPr>
      <w:rFonts w:eastAsia="SimSun;ЛОМе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360"/>
      <w:ind w:hanging="0"/>
      <w:jc w:val="center"/>
    </w:pPr>
    <w:rPr>
      <w:rFonts w:ascii="Times New Roman" w:hAnsi="Times New Roman" w:cs="Times New Roman"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Style16"/>
    <w:qFormat/>
    <w:pPr>
      <w:spacing w:lineRule="exact" w:line="50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Шурик"/>
    <w:basedOn w:val="Normal"/>
    <w:qFormat/>
    <w:pPr>
      <w:snapToGrid w:val="true"/>
      <w:spacing w:lineRule="auto" w:line="36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pageBreakBefore/>
      <w:widowControl/>
      <w:snapToGrid w:val="true"/>
      <w:spacing w:lineRule="auto" w:line="240"/>
      <w:ind w:hanging="0"/>
    </w:pPr>
    <w:rPr>
      <w:rFonts w:ascii="Times New Roman" w:hAnsi="Times New Roman" w:cs="Times New Roman"/>
      <w:sz w:val="28"/>
      <w:szCs w:val="28"/>
    </w:rPr>
  </w:style>
  <w:style w:type="paragraph" w:styleId="26">
    <w:name w:val="Стиль2"/>
    <w:basedOn w:val="Normal"/>
    <w:next w:val="Normal"/>
    <w:qFormat/>
    <w:pPr>
      <w:widowControl/>
      <w:snapToGrid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Style18">
    <w:name w:val="расчет"/>
    <w:basedOn w:val="Normal"/>
    <w:qFormat/>
    <w:pPr>
      <w:widowControl/>
      <w:snapToGrid w:val="true"/>
      <w:spacing w:lineRule="auto" w:line="240" w:before="240" w:after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27">
    <w:name w:val="Маркированный список 2"/>
    <w:basedOn w:val="Normal"/>
    <w:qFormat/>
    <w:pPr>
      <w:widowControl/>
      <w:tabs>
        <w:tab w:val="clear" w:pos="708"/>
        <w:tab w:val="left" w:pos="1211" w:leader="none"/>
      </w:tabs>
      <w:snapToGrid w:val="true"/>
      <w:spacing w:lineRule="auto" w:line="360"/>
      <w:ind w:left="1211" w:hanging="360"/>
    </w:pPr>
    <w:rPr>
      <w:rFonts w:ascii="Times New Roman" w:hAnsi="Times New Roman" w:cs="Times New Roman"/>
      <w:sz w:val="28"/>
      <w:szCs w:val="28"/>
    </w:rPr>
  </w:style>
  <w:style w:type="paragraph" w:styleId="Style19">
    <w:name w:val="Назв. табл."/>
    <w:basedOn w:val="Normal"/>
    <w:qFormat/>
    <w:pPr>
      <w:snapToGrid w:val="true"/>
      <w:spacing w:lineRule="auto" w:line="240" w:before="120" w:after="120"/>
      <w:ind w:left="1560" w:hanging="1560"/>
    </w:pPr>
    <w:rPr>
      <w:b/>
      <w:bCs/>
      <w:sz w:val="24"/>
      <w:szCs w:val="24"/>
    </w:rPr>
  </w:style>
  <w:style w:type="paragraph" w:styleId="Style20">
    <w:name w:val="текст табл."/>
    <w:basedOn w:val="Normal"/>
    <w:qFormat/>
    <w:pPr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MTDisplayEquation">
    <w:name w:val="MTDisplayEquation"/>
    <w:basedOn w:val="Normal"/>
    <w:qFormat/>
    <w:pPr>
      <w:widowControl/>
      <w:snapToGrid w:val="true"/>
      <w:spacing w:lineRule="auto" w:line="240"/>
      <w:ind w:firstLine="851"/>
      <w:jc w:val="right"/>
    </w:pPr>
    <w:rPr>
      <w:rFonts w:ascii="Times New Roman" w:hAnsi="Times New Roman" w:cs="Times New Roman"/>
      <w:sz w:val="28"/>
      <w:szCs w:val="28"/>
    </w:rPr>
  </w:style>
  <w:style w:type="paragraph" w:styleId="Style21">
    <w:name w:val="Таблица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Wolf">
    <w:name w:val="Текст Wolf Знак"/>
    <w:basedOn w:val="Normal"/>
    <w:qFormat/>
    <w:pPr>
      <w:widowControl/>
      <w:snapToGrid w:val="true"/>
      <w:spacing w:lineRule="exact" w:line="340"/>
      <w:ind w:firstLine="851"/>
    </w:pPr>
    <w:rPr>
      <w:rFonts w:ascii="Times New Roman" w:hAnsi="Times New Roman" w:cs="Times New Roman"/>
      <w:sz w:val="28"/>
      <w:szCs w:val="28"/>
    </w:rPr>
  </w:style>
  <w:style w:type="paragraph" w:styleId="Web">
    <w:name w:val="Обычный (Web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Usual">
    <w:name w:val="usual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Анна"/>
    <w:basedOn w:val="Normal"/>
    <w:qFormat/>
    <w:pPr>
      <w:autoSpaceDE w:val="false"/>
      <w:snapToGrid w:val="true"/>
      <w:spacing w:lineRule="auto" w:line="240"/>
      <w:ind w:firstLine="567"/>
    </w:pPr>
    <w:rPr>
      <w:rFonts w:ascii="Times New Roman" w:hAnsi="Times New Roman" w:cs="Times New Roman"/>
      <w:sz w:val="28"/>
      <w:szCs w:val="28"/>
    </w:rPr>
  </w:style>
  <w:style w:type="paragraph" w:styleId="Style23">
    <w:name w:val="Нумеров. список ТД"/>
    <w:qFormat/>
    <w:pPr>
      <w:widowControl/>
      <w:tabs>
        <w:tab w:val="clear" w:pos="708"/>
        <w:tab w:val="left" w:pos="851" w:leader="none"/>
      </w:tabs>
      <w:bidi w:val="0"/>
      <w:ind w:left="1212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ТД"/>
    <w:basedOn w:val="Normal"/>
    <w:qFormat/>
    <w:pPr>
      <w:widowControl/>
      <w:tabs>
        <w:tab w:val="clear" w:pos="708"/>
        <w:tab w:val="left" w:pos="851" w:leader="none"/>
      </w:tabs>
      <w:snapToGrid w:val="true"/>
      <w:spacing w:lineRule="auto" w:line="360"/>
      <w:ind w:hanging="0"/>
    </w:pPr>
    <w:rPr>
      <w:rFonts w:ascii="Times New Roman" w:hAnsi="Times New Roman" w:cs="Times New Roman"/>
      <w:sz w:val="28"/>
      <w:szCs w:val="28"/>
    </w:rPr>
  </w:style>
  <w:style w:type="paragraph" w:styleId="Style25">
    <w:name w:val="Перечисления в ТД"/>
    <w:basedOn w:val="Style24"/>
    <w:qFormat/>
    <w:pPr>
      <w:tabs>
        <w:tab w:val="left" w:pos="851" w:leader="none"/>
        <w:tab w:val="left" w:pos="1134" w:leader="none"/>
      </w:tabs>
      <w:ind w:firstLine="852"/>
    </w:pPr>
    <w:rPr/>
  </w:style>
  <w:style w:type="paragraph" w:styleId="Style26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snapToGrid w:val="true"/>
      <w:spacing w:lineRule="auto" w:line="240"/>
      <w:ind w:left="360" w:hanging="360"/>
      <w:jc w:val="left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/>
      <w:autoSpaceDE w:val="false"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widowControl/>
      <w:snapToGrid w:val="true"/>
      <w:spacing w:lineRule="auto" w:line="360" w:before="360" w:after="0"/>
      <w:ind w:hanging="0"/>
      <w:jc w:val="center"/>
    </w:pPr>
    <w:rPr>
      <w:rFonts w:ascii="Times New Roman" w:hAnsi="Times New Roman" w:cs="Times New Roman"/>
      <w:kern w:val="2"/>
      <w:sz w:val="24"/>
      <w:szCs w:val="24"/>
    </w:rPr>
  </w:style>
  <w:style w:type="paragraph" w:styleId="BodyTextIndent21">
    <w:name w:val="Body Text Indent 21"/>
    <w:basedOn w:val="Normal"/>
    <w:qFormat/>
    <w:pPr>
      <w:widowControl/>
      <w:autoSpaceDE w:val="false"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aaieiaie1">
    <w:name w:val="caaieiaie 1"/>
    <w:basedOn w:val="Style16"/>
    <w:next w:val="Style16"/>
    <w:qFormat/>
    <w:pPr>
      <w:keepNext w:val="true"/>
      <w:spacing w:lineRule="auto" w:line="360" w:before="360" w:after="0"/>
      <w:jc w:val="center"/>
    </w:pPr>
    <w:rPr>
      <w:kern w:val="2"/>
    </w:rPr>
  </w:style>
  <w:style w:type="paragraph" w:styleId="Caaieiaie2">
    <w:name w:val="caaieiaie 2"/>
    <w:basedOn w:val="Style16"/>
    <w:next w:val="Style16"/>
    <w:qFormat/>
    <w:pPr>
      <w:keepNext w:val="true"/>
      <w:overflowPunct w:val="false"/>
      <w:autoSpaceDE w:val="false"/>
      <w:spacing w:lineRule="auto" w:line="360"/>
      <w:ind w:firstLine="851"/>
      <w:jc w:val="right"/>
      <w:textAlignment w:val="baseline"/>
    </w:pPr>
    <w:rPr>
      <w:kern w:val="2"/>
    </w:rPr>
  </w:style>
  <w:style w:type="paragraph" w:styleId="Style27">
    <w:name w:val="Âåðõíèé êîëîíòèòóë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8">
    <w:name w:val="Íèæíèé êîëîíòèòóë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9">
    <w:name w:val="Текст примечания"/>
    <w:basedOn w:val="Normal"/>
    <w:qFormat/>
    <w:pPr>
      <w:widowControl/>
      <w:snapToGrid w:val="true"/>
      <w:spacing w:lineRule="auto" w:line="240"/>
      <w:ind w:hanging="0"/>
    </w:pPr>
    <w:rPr>
      <w:rFonts w:ascii="Journal;Times New Roman" w:hAnsi="Journal;Times New Roman" w:cs="Journal;Times New Roman"/>
      <w:sz w:val="24"/>
      <w:szCs w:val="24"/>
      <w:lang w:val="uk-U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979" w:leader="dot"/>
      </w:tabs>
      <w:snapToGrid w:val="true"/>
      <w:spacing w:lineRule="auto" w:line="240"/>
      <w:ind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30">
    <w:name w:val="Название объекта"/>
    <w:basedOn w:val="Normal"/>
    <w:next w:val="Normal"/>
    <w:qFormat/>
    <w:pPr>
      <w:widowControl/>
      <w:snapToGrid w:val="true"/>
      <w:spacing w:lineRule="auto" w:line="240"/>
      <w:ind w:hanging="0"/>
      <w:jc w:val="right"/>
    </w:pPr>
    <w:rPr>
      <w:rFonts w:ascii="Times New Roman" w:hAnsi="Times New Roman" w:cs="Times New Roman"/>
      <w:sz w:val="28"/>
      <w:szCs w:val="28"/>
    </w:rPr>
  </w:style>
  <w:style w:type="paragraph" w:styleId="Style31">
    <w:name w:val="Список нум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2">
    <w:name w:val="Текст выноски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12:00Z</dcterms:created>
  <dc:creator>User</dc:creator>
  <dc:description/>
  <cp:keywords/>
  <dc:language>en-US</dc:language>
  <cp:lastModifiedBy>Mage</cp:lastModifiedBy>
  <dcterms:modified xsi:type="dcterms:W3CDTF">2011-10-07T15:12:00Z</dcterms:modified>
  <cp:revision>2</cp:revision>
  <dc:subject/>
  <dc:title>БЕЛОРУССКИЙ ГОСУДАРСТВЕННЫЙ УНИВЕРСИТЕТ ИНФОРМАТИКИ И РАДИОЭЛЕКТРОНИКИ</dc:title>
</cp:coreProperties>
</file>