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bookmarkStart w:id="0" w:name="т_11"/>
      <w:bookmarkEnd w:id="0"/>
      <w:r>
        <w:rPr>
          <w:b/>
          <w:iCs/>
          <w:sz w:val="28"/>
          <w:szCs w:val="28"/>
        </w:rPr>
        <w:t>УО БГУИР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федра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Анализ прибыли и рентабельности отельных изделий в системе директ-костинг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" w:name="т_11"/>
      <w:bookmarkStart w:id="2" w:name="z_11_1"/>
      <w:bookmarkEnd w:id="1"/>
      <w:bookmarkEnd w:id="2"/>
      <w:r>
        <w:rPr>
          <w:b/>
          <w:sz w:val="28"/>
          <w:szCs w:val="28"/>
        </w:rPr>
        <w:t>1 Анализ прибыли от реализации отдель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z_11_1"/>
      <w:bookmarkStart w:id="4" w:name="z_11_1"/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отечественной практике при анализе прибыли обычно используется модель </w:t>
      </w:r>
      <w:r>
        <w:rPr>
          <w:sz w:val="28"/>
        </w:rPr>
        <w:drawing>
          <wp:inline distT="0" distB="0" distL="0" distR="0">
            <wp:extent cx="1468120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которой все факторы ее формирования изменяются сами по себе, независимо друг от друга: прибыль изменяется прямо пропорционально объему реализации, если реализуется рентабельная продукция, и обратно пропорционально – если реализуется убыточная продукция. В ней не учитывается существующая взаимосвязь между объемом производства (реализации) продукции и ее себестоимостью, хотя такая взаимосвязь имеется. При увеличении объема производства (реализации) себестоимость единицы продукции снижается, так как при этом обычно возрастает только сумма переменных расходов, а сумма постоянных остается, как правило, без изменений, и сумма прибыли увеличивается. И наоборот, при спаде производства себестоимость изделий возрастает из-за того, что больше постоянных расходов приходится на единицу продукции, и сумма прибыли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рубежной практике при планировании, учёте, контроле и анализе прибыли используется “система директ-костинг”, при которой затраты, связанные с производством и реализацией продукции, делятся на переменные и постоя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беспечения системного подхода при анализе прибыли и прогнозирования её величины в зависимости от объёма производства и продаж, издержек производства используется категория маржинальный доход (предельный или максимально возможный дох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ржинальный доход (МД) – это разность между стоимостью реализованной продукции и общей величиной переменных затрат на эту продукцию (</w:t>
      </w:r>
      <w:r>
        <w:rPr>
          <w:sz w:val="28"/>
        </w:rPr>
        <w:drawing>
          <wp:inline distT="0" distB="0" distL="0" distR="0">
            <wp:extent cx="442595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ли сумма прибыли (П) с постоянными издержками предприятия (</w:t>
      </w:r>
      <w:r>
        <w:rPr>
          <w:sz w:val="28"/>
        </w:rPr>
        <w:drawing>
          <wp:inline distT="0" distB="0" distL="0" distR="0">
            <wp:extent cx="431800" cy="23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079625" cy="27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откуда </w:t>
      </w:r>
      <w:r>
        <w:rPr>
          <w:sz w:val="28"/>
        </w:rPr>
        <w:drawing>
          <wp:inline distT="0" distB="0" distL="0" distR="0">
            <wp:extent cx="243967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аржинальный доход на изделие: </w:t>
      </w:r>
      <w:r>
        <w:rPr>
          <w:sz w:val="28"/>
        </w:rPr>
        <w:drawing>
          <wp:inline distT="0" distB="0" distL="0" distR="0">
            <wp:extent cx="1428750" cy="346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rPr/>
      </w:pPr>
      <w:r>
        <w:rPr>
          <w:w w:val="100"/>
          <w:szCs w:val="28"/>
        </w:rPr>
        <w:t xml:space="preserve">Поскольку деление издержек на постоянные и переменные весьма условно, в зарубежной практике для повышения объективности деления затрат на постоянные и переменные используются такие методы, как графический метод, метод высшей и низшей точек, статистический, метод корреляции, метод наименьших квадратов, упрощённый статистический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прибыли от реализации i-х изделий можно применять модифицированную формулу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32655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55395" cy="522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удельных переменных издержек по i-му изделию, тыс.р./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формула позволяет определить изменение суммы прибыли от реализации i-х изделий за счёт количества реализованных изделий, среднего уровня цен реализации изделий, удельных переменных и суммы постоянных издержек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влияния этих факторов способом цепных подстановок приведён в табл. 1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горитм изменения прибыли от реализации отдельных изделий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01"/>
      </w:tblGrid>
      <w:tr>
        <w:trPr>
          <w:trHeight w:val="297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лгоритм расчёта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щее изменение прибыли от реализации i-х изделий, всего,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а счёт изменения: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001135" cy="8616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9" r="-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Количества реализованных i-х изделий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656205" cy="805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 Уровня цен реализации i-х изделий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746375" cy="7886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Удельных переменных издержек i-х изделий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980690" cy="829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. Суммы постоянных издержек</w:t>
            </w:r>
          </w:p>
        </w:tc>
        <w:tc>
          <w:tcPr>
            <w:tcW w:w="6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765300" cy="375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5" w:name="z_11_2"/>
      <w:bookmarkEnd w:id="5"/>
      <w:r>
        <w:rPr>
          <w:b/>
          <w:sz w:val="28"/>
          <w:szCs w:val="28"/>
        </w:rPr>
        <w:t>2. Анализ прибыли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z_11_2"/>
      <w:bookmarkStart w:id="7" w:name="z_11_2"/>
      <w:bookmarkEnd w:id="7"/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директ-костинг прибыль от реализации продукци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56915" cy="354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многономенклатурном производстве при определении суммы прибыли от реализации продукции вместо маржинального дохода используется выручка от реализации продукции </w:t>
      </w:r>
      <w:r>
        <w:rPr>
          <w:sz w:val="28"/>
          <w:szCs w:val="32"/>
        </w:rPr>
        <w:t>РП</w:t>
      </w:r>
      <w:r>
        <w:rPr>
          <w:sz w:val="28"/>
        </w:rPr>
        <w:t xml:space="preserve"> и средний удельный вес маржинального дохода в ней </w:t>
      </w:r>
      <w:r>
        <w:rPr>
          <w:sz w:val="28"/>
        </w:rPr>
        <w:drawing>
          <wp:inline distT="0" distB="0" distL="0" distR="0">
            <wp:extent cx="796290" cy="307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13205" cy="307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ий удельный вес маржинального дохода в выручке от реализации продукции рассчитыва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2505" cy="426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23215" cy="26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ый вес i-го изделия в общем объёме выручки от реализации продукции, в до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7220" cy="365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дельный вес маржинального дохода i-го изделия в выручке от его реализации или в цене i-го изделия, в долях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73805" cy="677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rPr/>
      </w:pPr>
      <w:r>
        <w:rPr/>
        <w:t>Отсюда прибыль от реализации продукции определяется по формул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52190" cy="1192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озволяет установить изменение прибыли от реализации продукции за счёт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(объема) реализованной продукц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реализованной продукции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 реализации изделий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х переменных издержек на одно изделие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постоянных издержек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горитм расчёта влияния этих факторов на изменение прибыли от реализации продукции способом цепных подстановок и абсолютных разниц приведён в табл. 11.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bookmarkStart w:id="8" w:name="z_11_3"/>
      <w:bookmarkEnd w:id="8"/>
      <w:r>
        <w:rPr>
          <w:b/>
          <w:sz w:val="28"/>
        </w:rPr>
        <w:t>3. Анализ рентабельности отдельных издели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z_11_3"/>
      <w:bookmarkStart w:id="10" w:name="z_11_3"/>
      <w:bookmarkEnd w:id="10"/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системой директ-костинг уровень рентабельности реализации отдельных изделий рассчитывается по следующей факторной модел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720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факторов на изменение уровня рентабельности отдельных видов изделий можно рассчитать приёмом цепных подстановок (табл. 3.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горитм изменения прибыли от реализации продукции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862"/>
      </w:tblGrid>
      <w:tr>
        <w:trPr>
          <w:trHeight w:val="3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актор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лгоритм расчета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Изменение прибыли от _еалиизации продукции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698240" cy="23247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824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1. Объёма реализации продукции, всего,</w:t>
            </w:r>
          </w:p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за счёт изменения: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799965" cy="16179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99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1.1. Объёма произведенной продукци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943225" cy="397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1.2. Остатков нереализованной продукци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564765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Структуры и ассортимента реализованной продукции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: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660265" cy="1203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26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1. Структуры объёма реализаци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327910" cy="3721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2. Структуры себестоимости реализованной продукци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645410" cy="4254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79" r="-1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firstLine="709"/>
              <w:jc w:val="left"/>
              <w:rPr/>
            </w:pPr>
            <w:r>
              <w:rPr>
                <w:sz w:val="20"/>
                <w:szCs w:val="20"/>
              </w:rPr>
              <w:t>3. Цен реализации изделий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827270" cy="11544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27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Удельных переменных издержек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595245" cy="7658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245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Суммы постоянных издержек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99945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лгоритм изменения уровня рентабельности отдельных видов издел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лгоритм расчёта</w:t>
            </w:r>
          </w:p>
        </w:tc>
      </w:tr>
      <w:tr>
        <w:trPr>
          <w:trHeight w:val="3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firstLine="709"/>
              <w:rPr/>
            </w:pPr>
            <w:r>
              <w:rPr/>
              <w:t>Изменение уровня рентабельности отдельных видов изделий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 за счёт изменения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860800" cy="2161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Количества реализованной продукци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702685" cy="11563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68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Цены реализации издел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822065" cy="11436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206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Удельных переме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767455" cy="11563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745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Суммы постоя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94230" cy="4089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11" w:name="z_11_4"/>
      <w:bookmarkEnd w:id="11"/>
      <w:r>
        <w:rPr>
          <w:b/>
          <w:sz w:val="28"/>
        </w:rPr>
        <w:t>4. Анализ рентабельности реализованной продукции и рентабельности продаж реализованной продукции</w:t>
      </w:r>
    </w:p>
    <w:p>
      <w:pPr>
        <w:pStyle w:val="TextBodyIndent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  <w:bookmarkStart w:id="12" w:name="z_11_4"/>
      <w:bookmarkStart w:id="13" w:name="z_11_4"/>
      <w:bookmarkEnd w:id="13"/>
    </w:p>
    <w:p>
      <w:pPr>
        <w:pStyle w:val="TextBodyIndent"/>
        <w:spacing w:lineRule="auto" w:line="360"/>
        <w:ind w:firstLine="709"/>
        <w:jc w:val="both"/>
        <w:rPr/>
      </w:pPr>
      <w:r>
        <w:rPr/>
        <w:t>Анализ рентабельности реализованной продукции предприятия производится по следующей факторной модели:</w:t>
      </w:r>
    </w:p>
    <w:p>
      <w:pPr>
        <w:pStyle w:val="TextBodyIndent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394835" cy="1931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Алгоритм изменения уровня рентабельности реализованной продукци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лгоритм расчё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зменение уровня рентабельности реализованной продукции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 за счёт изменения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421130" cy="3924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Объёма реализации продукции, всег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drawing>
                <wp:inline distT="0" distB="0" distL="0" distR="0">
                  <wp:extent cx="4779010" cy="19646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901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Структуры реализованной продукции, всег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drawing>
                <wp:inline distT="0" distB="0" distL="0" distR="0">
                  <wp:extent cx="2305685" cy="388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827905" cy="15932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790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Средних цен реализации издел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638040" cy="1987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040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Удельных переме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184015" cy="11410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0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Суммы постоя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65655" cy="3975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b/>
          <w:bCs/>
          <w:iCs/>
          <w:w w:val="100"/>
          <w:szCs w:val="28"/>
        </w:rPr>
        <w:t>Анализ рентабельности продаж реализованной продукции</w:t>
      </w:r>
      <w:r>
        <w:rPr>
          <w:i/>
          <w:w w:val="100"/>
          <w:szCs w:val="28"/>
        </w:rPr>
        <w:t xml:space="preserve"> </w:t>
      </w:r>
      <w:r>
        <w:rPr>
          <w:w w:val="100"/>
          <w:szCs w:val="28"/>
        </w:rPr>
        <w:t>производится по следующей факторной модел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00600" cy="1231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5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Алгоритм изменения рентабельности продаж реализованной продукци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Факт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лгоритм расчё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2</w:t>
            </w:r>
          </w:p>
        </w:tc>
      </w:tr>
      <w:tr>
        <w:trPr>
          <w:trHeight w:val="19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Изменение рентабельности продаж реализованной продукции, всего, в том числе за счё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68805" cy="3562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Объёма реализации продукции, все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307205" cy="18110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720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Структуры реализованной продукции, все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754880" cy="17830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Цен реализации издел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265930" cy="16757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593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Удельных переменных издерже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818890" cy="10280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889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Суммы постоянных издерже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250440" cy="392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w w:val="100"/>
          <w:szCs w:val="28"/>
        </w:rPr>
      </w:pPr>
      <w:bookmarkStart w:id="14" w:name="z_11_5"/>
      <w:bookmarkEnd w:id="14"/>
      <w:r>
        <w:rPr>
          <w:b/>
          <w:w w:val="100"/>
          <w:szCs w:val="28"/>
        </w:rPr>
        <w:t>5 Анализ рентабельности инвестированного капитала (вариант 2)</w:t>
      </w:r>
    </w:p>
    <w:p>
      <w:pPr>
        <w:pStyle w:val="22"/>
        <w:spacing w:lineRule="auto" w:line="360" w:before="0" w:after="0"/>
        <w:ind w:left="0" w:firstLine="709"/>
        <w:rPr>
          <w:b/>
          <w:b/>
          <w:bCs/>
          <w:iCs/>
          <w:w w:val="100"/>
          <w:szCs w:val="28"/>
        </w:rPr>
      </w:pPr>
      <w:r>
        <w:rPr>
          <w:b/>
          <w:bCs/>
          <w:iCs/>
          <w:w w:val="100"/>
          <w:szCs w:val="28"/>
        </w:rPr>
      </w:r>
      <w:bookmarkStart w:id="15" w:name="z_11_5"/>
      <w:bookmarkStart w:id="16" w:name="z_11_5"/>
      <w:bookmarkEnd w:id="16"/>
    </w:p>
    <w:p>
      <w:pPr>
        <w:pStyle w:val="22"/>
        <w:spacing w:lineRule="auto" w:line="360" w:before="0" w:after="0"/>
        <w:ind w:left="0" w:firstLine="709"/>
        <w:rPr/>
      </w:pPr>
      <w:r>
        <w:rPr>
          <w:b/>
          <w:bCs/>
          <w:iCs/>
          <w:w w:val="100"/>
          <w:szCs w:val="28"/>
        </w:rPr>
        <w:t>Анализ рентабельности инвестированного капитала</w:t>
      </w:r>
      <w:r>
        <w:rPr>
          <w:w w:val="100"/>
          <w:szCs w:val="28"/>
        </w:rPr>
        <w:t xml:space="preserve"> может производиться по следующим факторным моделям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8380" cy="14744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б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00750" cy="12966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6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горитм изменения рентабельности инвестированного капитала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ак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лгоритм расчё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зменение рентабельности инвестированного капитала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ёт изменения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367155" cy="2501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 Объёма реализованной продукции, всег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990975" cy="23228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 Структуры реализованной продукции, всег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drawing>
                <wp:inline distT="0" distB="0" distL="0" distR="0">
                  <wp:extent cx="4895850" cy="22491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0" cy="224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 Цен реализации издел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823460" cy="19602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346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4. Удельных переме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4626610" cy="108648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5. Суммы постоянных издерже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435985" cy="9588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98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6. Операционных финансовых результат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848735" cy="6845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49" r="-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7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7. Внереализационных финансовых результат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490345" cy="8432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8. Коэффициента оборачиваемости инвестиционного капитал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383030" cy="327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101" r="-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валев В., Волкова О Анализ хозяйственной деятельности предприятия. </w:t>
      </w: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дательство: ТК Велби, 200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i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3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right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color w:val="000000"/>
      <w:w w:val="89"/>
      <w:sz w:val="28"/>
    </w:rPr>
  </w:style>
  <w:style w:type="paragraph" w:styleId="23">
    <w:name w:val="Основной текст 2"/>
    <w:basedOn w:val="Normal"/>
    <w:qFormat/>
    <w:pPr>
      <w:shd w:fill="FFFFFF" w:val="clear"/>
      <w:jc w:val="center"/>
    </w:pPr>
    <w:rPr>
      <w:color w:val="000000"/>
      <w:sz w:val="28"/>
      <w:szCs w:val="29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12:00Z</dcterms:created>
  <dc:creator>User</dc:creator>
  <dc:description/>
  <cp:keywords/>
  <dc:language>en-US</dc:language>
  <cp:lastModifiedBy>Mage</cp:lastModifiedBy>
  <dcterms:modified xsi:type="dcterms:W3CDTF">2011-10-07T15:12:00Z</dcterms:modified>
  <cp:revision>2</cp:revision>
  <dc:subject/>
  <dc:title>УО БГУИР</dc:title>
</cp:coreProperties>
</file>