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АКТОРНЫЙ АНАЛИЗ ЧИСТОЙ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ирования чистой прибыли (мил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акторов на изменения чистой прибыли в сопоставимом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(мил. Руб.) Таблица №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ФАКТОРНЫЙ АНАЛИЗ ПОКАЗАТЕЛЕЙ РЕНТАБЕЛЬ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ловая рентабельность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цепной постанов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ъёма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влияния цен и количества продукции на ее реализацию (млн.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) ФАКТОРНЫЙ АНАЛИЗ ЧИСТОЙ ПРИБЫ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быль характеризует абсолютный экономический результат (экономический эффект) и способность предприятия наращивать капитал. Информационной базой являются данные формы № 2 «Отчет о прибылях и убытка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оретической базой анализа служит единая модель формирования прибыли  как разность между доходами и расход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формирования чистой прибыли ( мил. 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1</w:t>
      </w:r>
    </w:p>
    <w:tbl>
      <w:tblPr>
        <w:tblW w:w="100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353"/>
        <w:gridCol w:w="1155"/>
        <w:gridCol w:w="1234"/>
        <w:gridCol w:w="1161"/>
        <w:gridCol w:w="1497"/>
        <w:gridCol w:w="1178"/>
      </w:tblGrid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ные обозначе-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овый пери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и-руемый пери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екс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солютное отклоне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ияние на чистую прибыль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продукции по внутренним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ы полученны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р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 от участия в других организация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ационный  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реализацион-ный    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дук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ческие 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ерческие 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центы уплаченны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ационные 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7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реализа-ционный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в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п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1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оставшаяся на предприят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4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резвычайные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резвычайные 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4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9/95,5=1,1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9-95,5=13,5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дукции по внутренн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8,8/77,9=1,1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8,8-77,9=10,9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луч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8/1,9=1,4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8-1,9=0,9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участия в других организац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8/2,9=1,6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8-2,9=1,9 мил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онный до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8/3,9=0,7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8-3,9=-0,9 мил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реализационный до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,8/8,9=1,1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,8-8,9=0,9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,4/87,4=0,9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,4-87,4=-5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,8/47,9=1,0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,8-47,9=0,9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,8/17,9=0,7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,8-17,9=-4,1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,8/7,9=1,1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,8-7,9=0,9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ы уплачен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8/2,9=1,3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8-2,9=0,9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,8/4,9=0,7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8-4,9=-0,9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й рас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8/5,9=0,8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8-5,9=-0,9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,6/8,1=3,1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,6-8,1=17,5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,144/1,944=3,1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,144-1,944=4,2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ставшаяся на предприя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,456/6,156=3,1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,456-6,156=13,3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,456/6,156=3,1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,456-6,156=13,3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ходы за отчет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=Рп+Ррп+До+Доп+Д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0=77,9+1,9+2,9+3,9+8,9=95,5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1=88,8+2,8+4,8+2,8+9,8=109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ходы за отчет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Спр+Ру+Рк+Пру+Роп+Р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0=47,9+17,9+7,9+2,9+4,9+5,9=87,4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=48,8+13,8+8,8+3,8+3,8+4,8=83,4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аловую прибыль за отчет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=Д-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0=95,5-87,4=8,1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в1=109-83,4=25,6 мил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лог на прибыль за отчет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р=Пв*2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р0=8,1*24%=1,944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р1=25,6*24%=6,144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быль оставшаяся на предприятии за отчет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=Пв-Н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0=8,1-1,944=6,156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1=25,6-6,144=19,456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на чистую прибыль воздействуют следующи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ч=Д-Р=Рп+Ррп+До+Доп+Двр-(Спр+Ру+Рк+Пру+Роп+Рвр)-Н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ч0=77,9+1,9+2,9+3,9+8,9-(47,9+17,9+7,9+2,9+4,9+5,9)-1,944= 6,156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ч1=88,8+2,8+4,8+2,8+9,8-(48,8+13,8+8,8+3,8+3,8+4,8)-6,144=19,456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факторы делятся на факторы прямого действия - доходы (их рост увеличивает чистую прибыль) и факторы обратного действия - расходы (их рост уменьшает чистую прибыл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сопоставимости показателей производятся следующие корректиров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Влияние инфля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реализованная продукция в сопоставимых це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С=Рп1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=88,8/1,09=81,47 мил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=1,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менение реализованной продукции в сопоставимых цен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пу=Рп1-РпС= 88,8-81,47=7,33 мил. Ру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изменение чистой прибыли под влиянием изменения ц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пч=     Рпу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0/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0=По0*100/Рп0=(Рп0(Спр0+Ру0+Рк0))/Рп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0=(77,9-(47,9+17,9+7,9))/77,9=5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ч=    Рпу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0/100=7,33*5,4/100=0,396 мил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ние изменения реализованной продукции в сопоставимых це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чрп=Рп1-Рп0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пу*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0/100)= (19,456-6,156-7,33)*(5,4/100)=0,322мил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.  Влияние изменения производственной себестоимости в сопоставимых цен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чрп=Спр0*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-Спр1=47,9*1,14-48,8=5,806 мил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=Рп1/Зп0=88,8/77,9=1,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Влияние изменения управленческих расходов в сопоставимых це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чру=Ру0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п-Ру1=17,9*1,14-13,8=6,606 мил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=Рп1/Зп0=88,8/77,9=1,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Влияние изменения коммерческих расходов в сопоставимых цен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чру=Рк0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п-Рк1=7,9*1,14-8,8=0,206 мил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=Рп1/Зп0=88,8/77,9=1,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акторов на изменения чистой прибыли в сопоставимом виде (мил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Таблица № 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  <w:gridCol w:w="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фа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ияние инфля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ияние изменения реализованной проду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2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ияние изменения себестоим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0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ияние изменения управленческих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0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ияние изменения комерческих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0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ы полученные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 от участия в других организациях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онный  доход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Внереализационный  доход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центы уплаченные 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9</w:t>
            </w:r>
          </w:p>
        </w:tc>
      </w:tr>
      <w:tr>
        <w:trPr>
          <w:trHeight w:val="3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онные расходы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реализационный   расход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 на прибыль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чистая прибыль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анализа чистая прибыль возрос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>6,156</w:t>
      </w:r>
      <w:r>
        <w:rPr>
          <w:color w:val="000000"/>
          <w:sz w:val="28"/>
          <w:szCs w:val="28"/>
        </w:rPr>
        <w:t xml:space="preserve"> млн. руб. до </w:t>
      </w:r>
      <w:r>
        <w:rPr>
          <w:sz w:val="28"/>
          <w:szCs w:val="28"/>
        </w:rPr>
        <w:t>19,456</w:t>
      </w:r>
      <w:r>
        <w:rPr>
          <w:color w:val="000000"/>
          <w:sz w:val="28"/>
          <w:szCs w:val="28"/>
        </w:rPr>
        <w:t xml:space="preserve"> млн. руб. на 13,3 млн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прирост обеспечен за счет увеличения: выручки от реализации продукции с 77,9 млн. руб. до 88,8 млн. руб., дохода от участия в других организациях с 2,9 млн. руб. до 4,8 млн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таких факторов как: увеличение себестоимости с 47,9 млн. руб. до 48,8 млн. руб., внереализационных расходов с 5,9 млн. руб. до 4,8 млн. руб. - чистая прибыль увеличила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) ФАКТОРНЫЙ АНАЛИЗ ПОКАЗАТЕЛЕЙ РЕНТАБ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характеризует относительный экономический результат, является обобщающим показателем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казателям рентабельности оценивают финансовое положение организации. В зависимости от показателей прибыли и затрат используются различные виды рентаб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№2 проведём анализ динамики следующих видов рентабельности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ж=Пр/Рп*100 =(Рп-Спр)/Рп*100=(Рп-Скр-Ру-Рк)/Рп*100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0=((Д1-Р1)/Рп1*100)-((Д0-Р0)/Рп0*100)=((109-83,4)/88,8)-((95,5-87,4)/77,9)=28,8-10,4=18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 продаж увеличилась на 18,4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=Пр/Сп*100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п0=((Рп1-Сп1)/Сп1)-((Рп0-Сп0)/Сп0) - + ((Рп1-Сп0)/Сп0)= (((Рп1-Сп1)/Сп1)- ((Рп1-Сп0)/Сп0))  - (((Рп1-Сп1)/Сп1)- ((Рп0-Сп0)/Сп0))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((88,8-48,8)/48,8)- ((88,8-47,9)/47,9)- ((88,8-48,8)/48,8)- ((77,9-47,9)/47,9)*100 =-22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аловая рентабельн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=Пв/Рп*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в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0=8,1/77,9*100=10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1=25,6/88,8*100=28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= 28,2-10,4=17,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Рентабельность увеличилась на 17,8%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ч=Пч/Рп*100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ч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ч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ч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ч0=6,156/77,9*100=7,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ч1=19,456/88,8*100=21,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ч=21,9-7,9=14%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капит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к1=Пч1/(Фос1+Фоб1)*100=19,456/)/(28,8+8,8)*100=55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к0=Пч0/(Фос0+Фоб0)*100=6,156/)/(27,9+7,9)*100=17,2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к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к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к0=55,7-17,2=38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ставки центр банка. Т.е. 10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цепной по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Рп1+Ррп0+До0+Доп0+Двр0-(Спр0+Ру0+Рк0+Пру0+Роп0+Рвр0)-Нпр0)/(Фос0+Фоб0))-((Рп1+Ррп0+До0+Доп0+Двр0-(Спр0+Ру0+Рк0+Пру0+Роп0+Рвр0)-Нпр0)/(Фос0+Фоб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88,8+1,9+2,9+3,9+8,9-(47,9+17,9+7,9+2,9+4,9+5,9)-1,944)/(27,9+7,9))- ((77,9+1,9+2,9+3,9+8,9-(47,9+17,9+7,9+2,9+4,9+5,9)-1,944)/ (27,9+7,9))= 30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Рп1+Ррп1+До1+Доп0+Двр0-(Спр0+Ру0+Рк0+Пру0+Роп0+Рвр0)-Нпр0)/(Фос0+Фоб0))-((Рп1+Ррп1+До0+Доп0+Двр0-(Спр0+Ру0+Рк0+Пру0+Роп0+Рвр0)-Нпр0)/(Фос0+Фоб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88,8+2,8+4,8+3,9+8,9-(47,9+17,9+7,9+2,9+4,9+5,9)-1,944)/(27,9+7,9))- ((88,8+2,8+2,9+3,9+8,9-(47,9+17,9+7,9+2,9+4,9+5,9)-1,944)/ (27,9+7,9))= 2,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Рп1+Ррп1+До1+Доп1+Двр0-(Спр0+Ру0+Рк0+Пру0+Роп0+Рвр0)-Нпр0)/(Фос0+Фоб0))-((Рп1+Ррп1+До1+Доп0+Двр0-(Спр0+Ру0+Рк0+Пру0+Роп0+Рвр0)-Нпр0)/(Фос0+Фоб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88,8+2,8+4,8+2,8+8,9-(47,9+17,9+7,9+2,9+4,9+5,9)-1,944)/(27,9+7,9))- ((88,8+2,8+4,8+3,9+8,9-(47,9+17,9+7,9+2,9+4,9+5,9)-1,944)/ (27,9+7,9))= -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Рп1+Ррп1+До1+Доп1+Двр1-(Спр0+Ру0+Рк0+Пру0+Роп0+Рвр0)-Нпр0)/(Фос0+Фоб0))-((Рп1+Ррп1+До1+Доп1+Двр0-(Спр0+Ру0+Рк0+Пру0+Роп0+Рвр0)-Нпр0)/(Фос0+Фоб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88,8+2,8+4,8+2,8+9,8-(47,9+17,9+7,9+2,9+4,9+5,9)-1,944)/(27,9+7,9))- ((88,8+2,8+4,8+2,8+8,9-(47,9+17,9+7,9+2,9+4,9+5,9)-1,944)/ (27,9+7,9))= 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Рп1+Ррп1+До1+Доп1+Двр1-(Спр1+Ру0+Рк0+Пру0+Роп0+Рвр0)-Нпр0)/(Фос0+Фоб0))-((Рп1+Ррп1+До1+Доп1+Двр1-(Спр0+Ру0+Рк0+Пру0+Роп0+Рвр0)-Нпр0)/(Фос0+Фоб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88,8+2,8+4,8+2,8+9,8-(48,8+17,9+7,9+2,9+4,9+5,9)-1,944)/(27,9+7,9))- ((88,8+2,8+4,8+2,8+9,8-(47,9+17,9+7,9+2,9+4,9+5,9)-1,944)/ (27,9+7,9))= 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Рп1+Ррп1+До1+Доп1+Двр1-(Спр1+Ру1+Рк0+Пру0+Роп0+Рвр0)-Нпр0)/(Фос0+Фоб0))-((Рп1+Ррп1+До1+Доп1+Двр1-(Спр1+Ру0+Рк0+Пру0+Роп0+Рвр0)-Нпр0)/(Фос0+Фоб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88,8+2,8+4,8+2,8+9,8-(48,8+13,8+7,9+2,9+4,9+5,9)-1,944)/(27,9+7,9))- ((88,8+2,8+4,8+2,8+9,8-(48,8+17,9+7,9+2,9+4,9+5,9)-1,944)/ (27,9+7,9))=-8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Рп1+Ррп1+До1+Доп1+Двр1-(Спр1+Ру1+Рк1+Пру0+Роп0+Рвр0)-Нпр0)/(Фос0+Фоб0))-((Рп1+Ррп1+До1+Доп1+Двр1-(Спр1+Ру1+Рк0+Пру0+Роп0+Рвр0)-Нпр0)/(Фос0+Фоб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88,8+2,8+4,8+2,8+9,8-(48,8+13,8+8,8+2,9+4,9+5,9)-1,944)/(27,9+7,9))- ((88,8+2,8+4,8+2,8+9,8-(48,8+13,8+7,9+2,9+4,9+5,9)-1,944)/ (27,9+7,9))= 2,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Рп1+Ррп1+До1+Доп1+Двр1-(Спр1+Ру1+Рк1+Пру1+Роп0+Рвр0)-Нпр0)/(Фос0+Фоб0))-((Рп1+Ррп1+До1+Доп1+Двр1-(Спр1+Ру1+Рк1+Пру0+Роп0+Рвр0)-Нпр0)/(Фос0+Фоб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88,8+2,8+4,8+2,8+9,8-(48,8+13,8+8,8+3,8+4,9+5,9)-1,944)/(27,9+7,9))- ((88,8+2,8+4,8+2,8+9,8-(48,8+13,8+8,8+2,9+4,9+5,9)-1,944)/ (27,9+7,9))= 2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Рп1+Ррп1+До1+Доп1+Двр1-(Спр1+Ру1+Рк1+Пру1+Роп1+Рвр0)-Нпр0)/(Фос0+Фоб0))-((Рп1+Ррп1+До1+Доп1+Двр1-(Спр1+Ру1+Рк1+Пру1+Роп0+Рвр0)-Нпр0)/(Фос0+Фоб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88,8+2,8+4,8+2,8+9,8-(48,8+13,8+8,8+3,8+3,8+5,9)-1,944)/(27,9+7,9))- ((88,8+2,8+4,8+2,8+9,8-(48,8+13,8+8,8+3,8+4,9+5,9)-1,944)/ (27,9+7,9))=-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Рп1+Ррп1+До1+Доп1+Двр1-(Спр1+Ру1+Рк1+Пру1+Роп1+Рвр1)-Нпр0)/(Фос0+Фоб0))-((Рп1+Ррп1+До1+Доп1+Двр1-(Спр1+Ру1+Рк1+Пру1+Роп1+Рвр0)-Нпр0)/(Фос0+Фоб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88,8+2,8+4,8+2,8+9,8-(48,8+13,8+8,8+3,8+3,8+4,8)-1,944)/(27,9+7,9))- ((88,8+2,8+4,8+2,8+9,8-(48,8+13,8+8,8+3,8+3,8+5,9)-1,944)/ (27,9+7,9))= -2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Рп1+Ррп1+До1+Доп1+Двр1-(Спр1+Ру1+Рк1+Пру1+Роп1+Рвр1)-Нпр1)/(Фос0+Фоб0))-((Рп1+Ррп1+До1+Доп1+Двр1-(Спр1+Ру1+Рк1+Пру1+Роп1+Рвр1)-Нпр0)/(Фос0+Фоб0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((88,8+2,8+4,8+2,8+9,8-(48,8+13,8+8,8+3,8+3,8+4,8)-6,144)/(27,9+7,9))-((88,8+2,8+4,8+2,8+9,8-(48,8+13,8+8,8+3,8+3,8+4,8)-1,944)/(27,9+7,9))=-15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ж=30,4+2,3-2,5+2,5+2,5-8,7+2,6+2,4-2,5-2,5-15,6=10,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ализ объёма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факторов наибольшее влияние оказыва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0=Цпр0*Кп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1=Цпр1*Кп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с=Цп0*Кп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пу=Рп1-Рп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пс=Рпс-Рп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п=Рп1-Рп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п=Рп1-Рп0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пс=(Рп1-Рпс)+((Рпс-Рп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0=529*2900=153410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п1=628*2068=1298704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с=529*2068=1093972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пу=1298704-1093972=204732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пс=1093972-1534100=-440128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п=1298704-1534100=-235396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0=899*3900=350610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п1=988*2880=284544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с=899*2880=258912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пу=2845440-2589120=25632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пс=2589120-3506100=-91698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п=2845440-3506100=-66066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0=149*1900=28310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п1=68*1280=8704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с=149*1280=19072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пу=87040-190720=-10368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пс=190720-283100=-9238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п=87040-283100=-19606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кол-во базов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00+3900+1900=7700 </w:t>
      </w:r>
      <w:r>
        <w:rPr>
          <w:color w:val="000000"/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Кол-во анализируем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68+2880+1280=6228</w:t>
      </w:r>
      <w:r>
        <w:rPr>
          <w:color w:val="000000"/>
          <w:sz w:val="28"/>
          <w:szCs w:val="28"/>
        </w:rPr>
        <w:t xml:space="preserve"> 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реализованное базов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34100+3506100+283100=5323300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реализованное анализируем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98704+2845440+87040=4231184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реализованное сопоставим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93972+2589120+190720=3873812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изменение под влиянием ц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31184-3873812=357372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изменение под влиянием кол-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73812-5323300=-1449488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изменение под влиянием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31184-5323300=-1092116 </w:t>
      </w:r>
      <w:r>
        <w:rPr>
          <w:color w:val="000000"/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влияния цен и количества продукции на ее реализацию (млн.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9" w:type="dxa"/>
        <w:jc w:val="left"/>
        <w:tblInd w:w="-1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33"/>
        <w:gridCol w:w="673"/>
        <w:gridCol w:w="925"/>
        <w:gridCol w:w="958"/>
        <w:gridCol w:w="1058"/>
        <w:gridCol w:w="1136"/>
        <w:gridCol w:w="1193"/>
        <w:gridCol w:w="1295"/>
        <w:gridCol w:w="1295"/>
        <w:gridCol w:w="1416"/>
      </w:tblGrid>
      <w:tr>
        <w:trPr>
          <w:trHeight w:val="93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Цена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з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пр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ыс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баз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п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нализ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пр1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ыс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анализ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пр1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лиз. Баз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п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лн.Ру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лиз. Анализ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п1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лн.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лизов. Сопостав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пс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лн.руб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509905</wp:posOffset>
                      </wp:positionV>
                      <wp:extent cx="114935" cy="114935"/>
                      <wp:effectExtent l="8890" t="11430" r="762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9.6pt;margin-top:40.15pt;width:9pt;height: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2"/>
              </w:rPr>
              <w:t>Изменение под влиянием цен     Рпу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лн. Руб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менение под влиянием кол-во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7940</wp:posOffset>
                      </wp:positionV>
                      <wp:extent cx="114935" cy="114935"/>
                      <wp:effectExtent l="8890" t="11430" r="762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2.2pt;width:9pt;height: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Рпс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лн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менение под влиянием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ходов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7940</wp:posOffset>
                      </wp:positionV>
                      <wp:extent cx="114935" cy="114935"/>
                      <wp:effectExtent l="8890" t="11430" r="762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2.2pt;width:9pt;height: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 xml:space="preserve">Рп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лн.Руб.</w:t>
            </w:r>
          </w:p>
        </w:tc>
      </w:tr>
      <w:tr>
        <w:trPr>
          <w:trHeight w:val="2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34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987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39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47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401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35396</w:t>
            </w:r>
          </w:p>
        </w:tc>
      </w:tr>
      <w:tr>
        <w:trPr>
          <w:trHeight w:val="2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89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6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454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89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63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9169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60660</w:t>
            </w:r>
          </w:p>
        </w:tc>
      </w:tr>
      <w:tr>
        <w:trPr>
          <w:trHeight w:val="2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3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0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07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36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923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96060</w:t>
            </w:r>
          </w:p>
        </w:tc>
      </w:tr>
      <w:tr>
        <w:trPr>
          <w:trHeight w:val="244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23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311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738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73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4494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9211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бщее изменение реализации составило </w:t>
      </w:r>
      <w:r>
        <w:rPr>
          <w:sz w:val="28"/>
          <w:szCs w:val="28"/>
        </w:rPr>
        <w:t>357372</w:t>
      </w:r>
      <w:r>
        <w:rPr>
          <w:color w:val="000000"/>
          <w:sz w:val="28"/>
          <w:szCs w:val="28"/>
        </w:rPr>
        <w:t xml:space="preserve"> млн. руб., т.е. объем производства увеличилось. Наибольшее влияние на изменение объема производства обеспечивало производство продукции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менения цен, стоимость продукции снизилась на </w:t>
      </w:r>
      <w:r>
        <w:rPr>
          <w:sz w:val="28"/>
          <w:szCs w:val="28"/>
        </w:rPr>
        <w:t>1449488</w:t>
      </w:r>
      <w:r>
        <w:rPr>
          <w:color w:val="000000"/>
          <w:sz w:val="28"/>
          <w:szCs w:val="28"/>
        </w:rPr>
        <w:t xml:space="preserve"> млн.руб., в том числе наибольшее изменение обеспечивала 2 продук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Изменение количества реализуемой продукции составило </w:t>
      </w:r>
      <w:r>
        <w:rPr>
          <w:sz w:val="28"/>
          <w:szCs w:val="28"/>
        </w:rPr>
        <w:t>1092116</w:t>
      </w:r>
      <w:r>
        <w:rPr>
          <w:color w:val="000000"/>
          <w:sz w:val="28"/>
          <w:szCs w:val="28"/>
        </w:rPr>
        <w:t xml:space="preserve"> млн.руб., в том числе наибольшее влияние на увеличение количества реализуемой продукции оказала 2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13:00Z</dcterms:created>
  <dc:creator>111</dc:creator>
  <dc:description/>
  <cp:keywords/>
  <dc:language>en-US</dc:language>
  <cp:lastModifiedBy>Mage</cp:lastModifiedBy>
  <cp:lastPrinted>2007-11-01T15:09:00Z</cp:lastPrinted>
  <dcterms:modified xsi:type="dcterms:W3CDTF">2011-10-07T15:13:00Z</dcterms:modified>
  <cp:revision>2</cp:revision>
  <dc:subject/>
  <dc:title/>
</cp:coreProperties>
</file>