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СУЩНОСТЬ И ИСТОЧНИКИ ПРОИСХОЖДЕНИЯ ИНФЛЯЦИИ</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 СИСТЕМА ПОКАЗАТЕЛЕЙ ДЛЯ ИЗМЕРЕНИЯ ИНФЛЯЦИИ И МЕТОДИКА ИХ ИСЧИСЛЕНИЯ</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АНАЛИЗ ДИНАМИКИ ИНФЛЯЦИОННЫХ ПРОЦЕССОВ В РЕСПУБЛИКЕ БЕЛАРУСЬ</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keepNext w:val="true"/>
        <w:widowControl w:val="false"/>
        <w:spacing w:lineRule="auto" w:line="360" w:before="0" w:after="0"/>
        <w:jc w:val="both"/>
        <w:rPr/>
      </w:pPr>
      <w:r>
        <w:rPr>
          <w:rFonts w:cs="Times New Roman" w:ascii="Times New Roman" w:hAnsi="Times New Roman"/>
          <w:sz w:val="28"/>
          <w:szCs w:val="28"/>
          <w:lang w:val="ru-RU"/>
        </w:rPr>
        <w:t>СПИСОК ИСПОЛЬЗОВАННЫХ ИСТОЧНИКОВ</w:t>
      </w:r>
    </w:p>
    <w:p>
      <w:pPr>
        <w:pStyle w:val="Normal"/>
        <w:keepNext w:val="true"/>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numPr>
          <w:ilvl w:val="0"/>
          <w:numId w:val="0"/>
        </w:numPr>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mc:AlternateContent>
          <mc:Choice Requires="wps">
            <w:drawing>
              <wp:anchor behindDoc="0" distT="0" distB="0" distL="114935" distR="114935" simplePos="0" locked="0" layoutInCell="0" allowOverlap="1" relativeHeight="8">
                <wp:simplePos x="0" y="0"/>
                <wp:positionH relativeFrom="column">
                  <wp:posOffset>2901315</wp:posOffset>
                </wp:positionH>
                <wp:positionV relativeFrom="paragraph">
                  <wp:posOffset>5079365</wp:posOffset>
                </wp:positionV>
                <wp:extent cx="190500" cy="171450"/>
                <wp:effectExtent l="5080" t="5080" r="5080" b="5080"/>
                <wp:wrapNone/>
                <wp:docPr id="1" name=""/>
                <a:graphic xmlns:a="http://schemas.openxmlformats.org/drawingml/2006/main">
                  <a:graphicData uri="http://schemas.microsoft.com/office/word/2010/wordprocessingShape">
                    <wps:wsp>
                      <wps:cNvSpPr/>
                      <wps:spPr>
                        <a:xfrm>
                          <a:off x="0" y="0"/>
                          <a:ext cx="190440" cy="171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399.95pt;width:14.95pt;height:13.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53690</wp:posOffset>
                </wp:positionH>
                <wp:positionV relativeFrom="paragraph">
                  <wp:posOffset>4776470</wp:posOffset>
                </wp:positionV>
                <wp:extent cx="314325" cy="302895"/>
                <wp:effectExtent l="5715" t="5715" r="4445" b="4445"/>
                <wp:wrapNone/>
                <wp:docPr id="2" name=""/>
                <a:graphic xmlns:a="http://schemas.openxmlformats.org/drawingml/2006/main">
                  <a:graphicData uri="http://schemas.microsoft.com/office/word/2010/wordprocessingShape">
                    <wps:wsp>
                      <wps:cNvSpPr/>
                      <wps:spPr>
                        <a:xfrm>
                          <a:off x="0" y="0"/>
                          <a:ext cx="314280" cy="302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376.1pt;width:24.7pt;height:23.8pt;mso-wrap-style:none;v-text-anchor:middle">
                <v:fill o:detectmouseclick="t" type="solid" color2="black"/>
                <v:stroke color="white" weight="9360" joinstyle="miter" endcap="flat"/>
                <w10:wrap type="none"/>
              </v:rect>
            </w:pict>
          </mc:Fallback>
        </mc:AlternateContent>
      </w:r>
      <w:r>
        <w:br w:type="page"/>
      </w:r>
    </w:p>
    <w:p>
      <w:pPr>
        <w:pStyle w:val="Normal"/>
        <w:keepNext w:val="true"/>
        <w:widowControl w:val="false"/>
        <w:spacing w:lineRule="auto" w:line="36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 Национальная экономика Республики Беларусь является органичной частью мировой экономики и для нее также характерны указанные пробл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этому актуальной представляется цель данной курсовой работы – анализ особенностей и динамики инфляционных процессов в Республике Беларусь, учитывая их теоретические и исторические предпосылки, опираясь на мировой опыт, а также выявление направления и методов реализации антиинфляционного регулирова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необходимо решить ряд задач:</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 определить сущность и источники понятия инфля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рассмотреть механизмы ее разви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исследовать методы и способы оценки инфляционных процессов в стран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проанализировать особенности развития инфляционных процессов в Республике Белару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Автор работы подтверждает, что приведенный в ней цифровой материал правильно и объективно отражает состояние исследуемого вопроса, а все использованные в работе цитаты сопровождаются ссылками на литературные источн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СУЩНОСТЬ И ИСТОЧНИКИ ПРОИСХОЖДЕНИЯ ИНФЛЯЦИИ</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нфляция» (от лат. - вздутие) впервые стало применяться в Северной Америке в 1861-1865 годах. Оно означало процесс, приводящий к увеличению налично-денежной массы. В экономической литературе этот термин появился в начале ХХ века после перехода к массовому использованию правительствами многих стран бумажных денег. Инфляция существовала и в условиях металлического денежного обращения, что было связано с порчей монет, уменьшением их металлического содержания. С ХХ века инфляция становится постоянным явлением в экономике большинства государст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такое «инфляция». Разные экономисты отвечают по-разному на этот вопрос.</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ляция – переполнение каналов денежного обращения избыточными бумажными деньгами, вызывающими их обесценение по отношению к золоту, товарам, иностранной валюте, сохраняющей реальную прежнюю ценность или обесценившейся в меньшей степен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ляция-дисбаланс спроса и предложения, других пропорций национального хозяйства, проявляющийся в росте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ляция-любое обесценение бумажных денег;</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фляция - многофакторный процесс, не имеющий однозначного толк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овременная экономическая энциклопедия дает следующее определение инфляции: «Инфляция (англ. </w:t>
      </w:r>
      <w:r>
        <w:rPr>
          <w:rFonts w:cs="Times New Roman" w:ascii="Times New Roman" w:hAnsi="Times New Roman"/>
          <w:sz w:val="28"/>
          <w:szCs w:val="28"/>
          <w:lang w:val="en-US"/>
        </w:rPr>
        <w:t>inflation</w:t>
      </w:r>
      <w:r>
        <w:rPr>
          <w:rFonts w:cs="Times New Roman" w:ascii="Times New Roman" w:hAnsi="Times New Roman"/>
          <w:sz w:val="28"/>
          <w:szCs w:val="28"/>
          <w:lang w:val="ru-RU"/>
        </w:rPr>
        <w:t>) – переполнение каналов обращения избыточными бумажными деньгами сверх реальных потребностей народного хозяйства и их обесценивание, обусловленное нарушениями общественного производства. Инфляция представляет собой нарушение действий денежного обращения и проявляется в явном или скрытом росте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Суммируя все эти определения, можно сказать, что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Инфляция проявляется не только в повышении цен. Наряду с открытой, ценовой имеет место </w:t>
      </w:r>
      <w:r>
        <w:rPr>
          <w:rFonts w:cs="Times New Roman" w:ascii="Times New Roman" w:hAnsi="Times New Roman"/>
          <w:iCs/>
          <w:sz w:val="28"/>
          <w:szCs w:val="28"/>
          <w:lang w:val="ru-RU"/>
        </w:rPr>
        <w:t>скрытая</w:t>
      </w:r>
      <w:r>
        <w:rPr>
          <w:rFonts w:cs="Times New Roman" w:ascii="Times New Roman" w:hAnsi="Times New Roman"/>
          <w:sz w:val="28"/>
          <w:szCs w:val="28"/>
          <w:lang w:val="ru-RU"/>
        </w:rPr>
        <w:t xml:space="preserve"> или </w:t>
      </w:r>
      <w:r>
        <w:rPr>
          <w:rFonts w:cs="Times New Roman" w:ascii="Times New Roman" w:hAnsi="Times New Roman"/>
          <w:iCs/>
          <w:sz w:val="28"/>
          <w:szCs w:val="28"/>
          <w:lang w:val="ru-RU"/>
        </w:rPr>
        <w:t>подавленная</w:t>
      </w:r>
      <w:r>
        <w:rPr>
          <w:rFonts w:cs="Times New Roman" w:ascii="Times New Roman" w:hAnsi="Times New Roman"/>
          <w:sz w:val="28"/>
          <w:szCs w:val="28"/>
          <w:lang w:val="ru-RU"/>
        </w:rPr>
        <w:t xml:space="preserve"> инфляция. Инфляция проявляется, прежде всего, в дефиците товаров и услуг при неизменённых ценах или невыплате заработной платы в срок, что означает её последующую выплату обесцененными деньгами.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 всякое повышение цен служит показателем инфляции. Цены могут повышаться в силу улучшения качества продукции, ухудшения условий добычи топливно-сырьевых ресурсов, изменения общественных потребностей. Но это будет, как правило, не инфляция, а в определённой мере логичный, оправданный рост цен на отдельные товары.</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относительной стабильности в структуре производства и постоянной скорости обращения денег основным фактором ценовых сдвигов становится изменение объёма денежной массы. Если предложение денег равно спросу на них, то уровень цен остаётся неизменным. Увеличение количества денег в обращении приводит к повышению цен.</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Скрытая инфляц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уществует, как правило, в нерыночной экономике, в которой цены и заработные платы контролируются и определяются государством. Она проявляется в виде товарного дефицита, ухудшения качества выпускаемых товаров.</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Открытая инфляц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роявляется в форме роста цен на товары и услуги. Бумажные деньги обесцениваются, возникает избыточная денежная масса, не обеспеченная соответствующим количеством товаров и услуг.</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обоих типов лежит нарушение равновесия между стоимостью всей массы товаров и услуг и противостоящей ей денежной массой.</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 xml:space="preserve">Инфляционная спираль </w:t>
      </w:r>
      <w:r>
        <w:rPr>
          <w:rFonts w:cs="Times New Roman" w:ascii="Times New Roman" w:hAnsi="Times New Roman"/>
          <w:sz w:val="28"/>
          <w:szCs w:val="28"/>
          <w:lang w:val="ru-RU"/>
        </w:rPr>
        <w:t>— процесс взаимозависимого роста цен и заработной платы, при котором рост цен обусловливает необходимость повышения заработной платы, а ее повышение приводит к росту цен. Инфляционная спираль формируется следующим образом. Сначала происходит установление нового уровня заработной платы (в результате пересмотра тарифного соглашения между наемными работниками и работодателями) на соответствующем сегменте рынка труда. Вследствие этого изменяется общий уровень заработной платы в масштабах национальной экономики. Если этот процесс не уравновешивается противодействующими факторами (например, ростом производительности труда), то увеличение издержек на единицу продукции приводит к сокращению производства. Тогда при увеличении спроса сокращение предложения приводит к росту цен. Рост цен в свою очередь дает новый импульс к переговорам между наемными работниками и работодателями об увеличении оплаты труда. Таким образом, ситуация повторяется на новом витке спирали «зарплата — цены».</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Импортируемая» инфляц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уществует несколько каналов так называемой импортируемой инфляции.</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дин из них связан с колебаниями валютных курсов. Если курс национальной валюты падает, то более выгодным становится экспорт, но в невыгодном положении оказываются импортеры. Чтобы получить в соответствующих размерах «подорожавшую» иностранную валюту, необходимую для закупки очередных партий импортируемых товаров, импортеры поднимают внутренние цены. И при сохранении прежнего уровня мировых цен для приобретения требуемого количества долларов или евро теперь необходимо выручить (от продажи ранее закупленных по импорту товаров) большее количество национальной валюты. В итоге внутренние цены на импортируемые товары возрастают.</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ляционное повышение цен может происходить и вследствие ожидаемого снижения курсовой стоимости рубля, его предполагаемой девальва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ежду валютным курсом национальной валюты и движением внутренних цен существует прямая и обратная связь. Падение обменного курса (например, рублей на доллары) подталкивает рост цен, а повышение цен, в свою очередь, неизбежно влечет снижение покупательной способности национальной валюты и соответственно изменение ее валютного кур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ругим каналом, стимулирующим инфляционное движение внутренних цен, служит расширение денежной массы вследствие нарастающего притока на внутренний рынок иностранной валюты.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а денежно-кредитном рынке Республики Беларусь значительное количество иностранной валюты. Доллары и евро, которые не отложены про запас (не лежат «в чулке»), используются на закупку импорта, на покупку недвижимости за пределами страны, на вклады, которые направляются в иностранные банки, а также на расчеты в теневой экономик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и наличии нескольких валют регулировать ситуацию на денежно-кредитном рынке становится трудно. Более устойчивая и привлекательная иностранная валюта начинает теснить национальную валюту.</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ого говоря, механизм импортируемой инфляции весьма многообразен и противоречив. Рост издержек, а значит, и внутренних цен нередко происходит вследствие колебания мировых цен (например, на нефть и нефтепродукты, зерно, рис, золото).</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уровень внутренних цен оказывает влияние неравноправное положение национальных покупателей и продавцов на внешних рынках, торговая дискриминация со стороны контрагентов. С феноменом импортируемой инфляции определенным образом связаны социальные, организационные факторы ожидания и стремление избежать рисков, особенно резко проявляемые в условиях неустойчивости и существенных перепадов конъюнктуры на мировых рынк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Отрицательное влияние на национальную валюту оказывают резкие колебания цен на мировом рынке. Усиливают инфляцию рост внешних долгов, снижение экспортной выручки, разрывы торгово-производственных связей.</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Административная инфляц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порождается волей государственных органов, различных союзов и объединений, отдельных лиц и др. В Республике Беларусь пока сохраняется достаточно высокая степень монополизации товарных рынков и, соответственно, самый сильный ценовой диктат монополист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ическое отсутствие конкуренции на основных товарных рынках, монополизм производителей и поставщиков продовольственной и промышленной продукции сохраняют существование рынка продавца, а не рынка покупателя, как в большинстве стран с развитой рыночной экономи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Административная инфляция проявляется в повышении тарифов на железнодорожные перевозки, платы за услуги почты, связи, коммунальные услуги, увеличении ставок импортных пошлин и д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нимая цены в ключевых отраслях, например, увеличивая тарифы на перевозку народнохозяйственных грузов или на газ для промышленных потребителей, административная инфляция стимулирует инфляцию издержек.</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Инфляция спирали цен и зарплат</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близка по характеру к административной инфляции и инфляции издержек, поскольку обусловливается повышением уровня заработной платы (в частности, работникам бюджетной сферы), что приводит к росту денежной массы и увеличению издержек производства, что, соответственно, провоцирует рост цен на большинство продовольственных и промышленных товаров. Соответственно рост цен вызывает необходимость индексации заработной платы, тем самым, замыкая порочный круг.</w:t>
      </w:r>
    </w:p>
    <w:p>
      <w:pPr>
        <w:pStyle w:val="Normal"/>
        <w:keepNext w:val="true"/>
        <w:widowControl w:val="false"/>
        <w:spacing w:lineRule="auto" w:line="360" w:before="0" w:after="0"/>
        <w:ind w:firstLine="709"/>
        <w:jc w:val="both"/>
        <w:rPr/>
      </w:pPr>
      <w:r>
        <w:rPr>
          <w:rFonts w:cs="Times New Roman" w:ascii="Times New Roman" w:hAnsi="Times New Roman"/>
          <w:iCs/>
          <w:sz w:val="28"/>
          <w:szCs w:val="28"/>
          <w:lang w:val="ru-RU"/>
        </w:rPr>
        <w:t>В зависимости от темпов роста</w:t>
      </w:r>
      <w:r>
        <w:rPr>
          <w:rFonts w:cs="Times New Roman" w:ascii="Times New Roman" w:hAnsi="Times New Roman"/>
          <w:sz w:val="28"/>
          <w:szCs w:val="28"/>
          <w:lang w:val="ru-RU"/>
        </w:rPr>
        <w:t xml:space="preserve"> показателей инфляции различают следующие виды инфляции.</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Ползучая инфляция.</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 xml:space="preserve">Темп роста цен </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до 10% в год.</w:t>
      </w:r>
      <w:r>
        <w:rPr>
          <w:rFonts w:cs="Times New Roman" w:ascii="Times New Roman" w:hAnsi="Times New Roman"/>
          <w:bCs/>
          <w:iCs/>
          <w:sz w:val="28"/>
          <w:szCs w:val="28"/>
          <w:lang w:val="ru-RU"/>
        </w:rPr>
        <w:t xml:space="preserve"> </w:t>
      </w:r>
      <w:r>
        <w:rPr>
          <w:rFonts w:cs="Times New Roman" w:ascii="Times New Roman" w:hAnsi="Times New Roman"/>
          <w:sz w:val="28"/>
          <w:szCs w:val="28"/>
          <w:lang w:val="ru-RU"/>
        </w:rPr>
        <w:t>Инфляция проявляется в длительном, постепенном росте цен. Для ползучей инфляции характерны относительно невысокие темпы роста цен, примерно до 10% в год. Ползучая инфляция обладает как отрицательным, так и положительным влиянием на национальную экономику. С одной стороны, ползучая инфляция негативно влияет на благосостояние населения, обесценивая его сбережения и уменьшая у значительной его части возможность удовлетворения повседневного спроса. С другой стороны,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На основе принципа действия инвестиционного мультипликатора некоторый рост денежной массы ускоряет платежный оборот, удешевляя кредиты, способствует активизации инвестиционной деятельности и росту производства. Рост производства приводит к восстановлению равновесия между товарной и денежной массами при более высоком уровне цен. Ползучая инфляция стала в странах с развитой рыночной экономикой практически неотъемлемым элементом государственной экономической политики. Средний уровень инфляции по странам ЕС за последние годы составил 3-3,5%.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 Ползучая инфляция не сопровождается кризисными потрясениями. Она стала привычным элементом рыночной экономики. Считается, что относительно невысокий, «трехпроцентный» темп инфляции может быть использован для стимулирования производства.</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Галопирующая инфляция.</w:t>
      </w:r>
      <w:r>
        <w:rPr>
          <w:rFonts w:cs="Times New Roman" w:ascii="Times New Roman" w:hAnsi="Times New Roman"/>
          <w:bCs/>
          <w:sz w:val="28"/>
          <w:szCs w:val="28"/>
          <w:lang w:val="ru-RU"/>
        </w:rPr>
        <w:t xml:space="preserve"> </w:t>
      </w:r>
      <w:r>
        <w:rPr>
          <w:rFonts w:cs="Times New Roman" w:ascii="Times New Roman" w:hAnsi="Times New Roman"/>
          <w:iCs/>
          <w:sz w:val="28"/>
          <w:szCs w:val="28"/>
          <w:lang w:val="ru-RU"/>
        </w:rPr>
        <w:t xml:space="preserve">Темп роста цен </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до 300-500% в год. </w:t>
      </w:r>
      <w:r>
        <w:rPr>
          <w:rFonts w:cs="Times New Roman" w:ascii="Times New Roman" w:hAnsi="Times New Roman"/>
          <w:sz w:val="28"/>
          <w:szCs w:val="28"/>
          <w:lang w:val="ru-RU"/>
        </w:rPr>
        <w:t>Месячные темпы роста измеряются в двузначных числах. Такая инфляция негативно влияет на экономику: сбережения становятся убыточными (процент по вкладам ниже темпов инфляции), долгосрочные инвестиции — слишком рискованными, уровень жизни населения значительно падает. Такая инфляция характерна для стран со слабой экономикой или стран с переходной экономикой. В отличие от ползучей трудно управляема.</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Гиперинфляция.</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Темп роста более 50% в месяц. В годовом исчислении более 10 000%. </w:t>
      </w:r>
      <w:r>
        <w:rPr>
          <w:rFonts w:cs="Times New Roman" w:ascii="Times New Roman" w:hAnsi="Times New Roman"/>
          <w:sz w:val="28"/>
          <w:szCs w:val="28"/>
          <w:lang w:val="ru-RU"/>
        </w:rPr>
        <w:t>Исключительно быстрый рост цен, ведущий к быстрому обесценению денежной единицы, расстройству платежного оборота и экономическому кризису в стране. Принято считать, что гиперинфляция наступает при росте цен более чем на 50% в месяц. Однако отдельные специалисты оспаривают такой критерий, полагая, что гиперинфляция не может иметь какого-либо количественного измерителя. Разрушение денежно-кредитной системы, массовое «бегство» от денег есть признак ее наступления. Причины этого — обвальное падение производства; разрыв хозяйственных связей; потеря управляемости; чрезмерный дефицит государственного бюджета. Последствия гиперинфляции чрезвычайно губительны (обесценивание результатов труда; рост безработицы; снижение инвестиционной активности и др.). Наиболее радикальный способ борьбы с гиперинфляцией — восстановление производства, рост его эффективност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чевидно, что все описанные выше виды инфляции тесно связаны между собой и влияют друг на друг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я источники инфляции, экономисты проводят различие между двумя ее видами: инфляцией покупателей (инфляцией спроса) и инфляцией продавцов (инфляцией издержек). В сущности, это два, как правило, взаимосвязанных, но не равнозначных источника инфляции: один - со стороны спроса (избыток денежных средств у покупателей), другой - со стороны предложения (рост производственных издержек).</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ляция спроса обусловливается «разбуханием» денежной массы и в связи с этим платежеспособного спроса при данном уровне цен в условиях недостаточного эластичного производства, способного быстро реагировать на потребности рынка. Совокупный спрос, превышающий производственные возможности экономики, вызывает повышение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ом такой инфляции был СССР конца 80-начала 90-х годов, когда заработная плата населения росла, а объём производства потребительских и других товаров и услуг снижал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и инфляции спроса в платежном обороте существует избыток массы денежных средств по сравнению с ограниченным предложением, что и вызывает повышение цен и обесценение денег.</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й причиной повышения цен является увеличение совокупного спроса. Кривая совокупного спроса </w:t>
      </w:r>
      <w:r>
        <w:rPr>
          <w:rFonts w:cs="Times New Roman" w:ascii="Times New Roman" w:hAnsi="Times New Roman"/>
          <w:sz w:val="28"/>
          <w:szCs w:val="28"/>
          <w:lang w:val="en-US"/>
        </w:rPr>
        <w:t>AD</w:t>
      </w:r>
      <w:r>
        <w:rPr>
          <w:rFonts w:cs="Times New Roman" w:ascii="Times New Roman" w:hAnsi="Times New Roman"/>
          <w:sz w:val="28"/>
          <w:szCs w:val="28"/>
          <w:lang w:val="ru-RU"/>
        </w:rPr>
        <w:t xml:space="preserve"> смещается вправо - вверх. Равновесный уровень цен увеличивается с Р</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до Р</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см. рис. 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2223135" cy="16370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6" t="-6" r="-6" b="-6"/>
                    <a:stretch>
                      <a:fillRect/>
                    </a:stretch>
                  </pic:blipFill>
                  <pic:spPr bwMode="auto">
                    <a:xfrm>
                      <a:off x="0" y="0"/>
                      <a:ext cx="2223135" cy="16370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унок 1 – Инфляция спро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w:t>
      </w:r>
      <w:r>
        <w:rPr>
          <w:rFonts w:eastAsia="Symbol" w:cs="Symbol" w:ascii="Symbol" w:hAnsi="Symbol"/>
          <w:sz w:val="28"/>
          <w:szCs w:val="28"/>
          <w:lang w:val="ru-RU"/>
        </w:rPr>
        <w:t></w:t>
      </w:r>
      <w:r>
        <w:rPr>
          <w:rFonts w:cs="Times New Roman" w:ascii="Times New Roman" w:hAnsi="Times New Roman"/>
          <w:sz w:val="28"/>
          <w:szCs w:val="28"/>
          <w:lang w:val="ru-RU"/>
        </w:rPr>
        <w:t>V=P</w:t>
      </w:r>
      <w:r>
        <w:rPr>
          <w:rFonts w:eastAsia="Symbol" w:cs="Symbol" w:ascii="Symbol" w:hAnsi="Symbol"/>
          <w:sz w:val="28"/>
          <w:szCs w:val="28"/>
          <w:lang w:val="ru-RU"/>
        </w:rPr>
        <w:t></w:t>
      </w:r>
      <w:r>
        <w:rPr>
          <w:rFonts w:cs="Times New Roman" w:ascii="Times New Roman" w:hAnsi="Times New Roman"/>
          <w:sz w:val="28"/>
          <w:szCs w:val="28"/>
          <w:lang w:val="ru-RU"/>
        </w:rPr>
        <w:t>Q.</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Развитие составляющей </w:t>
      </w:r>
      <w:r>
        <w:rPr>
          <w:rFonts w:cs="Times New Roman" w:ascii="Times New Roman" w:hAnsi="Times New Roman"/>
          <w:sz w:val="28"/>
          <w:szCs w:val="28"/>
          <w:lang w:val="de-DE"/>
        </w:rPr>
        <w:t>Q</w:t>
      </w:r>
      <w:r>
        <w:rPr>
          <w:rFonts w:cs="Times New Roman" w:ascii="Times New Roman" w:hAnsi="Times New Roman"/>
          <w:sz w:val="28"/>
          <w:szCs w:val="28"/>
          <w:lang w:val="ru-RU"/>
        </w:rPr>
        <w:t xml:space="preserve"> относительно замедленно, поэтому рост MS компенсируется подъемом уровня цен (P), что и вызывает инфляцию спроса.</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Инфляцию издержек рассматривают обычно с позиции роста цен под воздействием нарастающих издержек производства, прежде всего роста затрат на заработанную плату. Повышение цен на товары сокращает доходы населения, и требуется индексация заработанной платы. Её увеличение приводит к росту издержек на производство продукции, сокращению прибыли, объёмов выпуска продукции по действующим ценам. Желание сохранить прибыль заставляет производителей повышать цены. Возникает инфляционная спираль: возрастание цен требует увеличения зарплаты, увеличение зарплаты влечёт за собой повышение цен – теория «инфляционной спирали» заработанной платы и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Инфляция издержек может быть лишь в том случае, если увеличиваются издержки на единицу продукции и в связи с этим цены поднимаются. Однако заработанная плата является лишь одним из элементов цены и, как правило, производство товаров дорожает за счёт увеличения затрат на приобретение сырья, энергоносителей, оплату транспортных услуг. Повышение материальных затрат во всём мире - закономерный процесс в связи с удорожанием добычи, транспортировки сырьевых ресурсов и энергоносителей, и это всегда будет влиять на рост издержек производства. Противодействующим фактором выступает использование новейших технологий, снижающих затраты на единицу продук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ей причиной повышения цен является падение совокупного производства или рост издержек производства. Кривая совокупного предложения </w:t>
      </w:r>
      <w:r>
        <w:rPr>
          <w:rFonts w:cs="Times New Roman" w:ascii="Times New Roman" w:hAnsi="Times New Roman"/>
          <w:sz w:val="28"/>
          <w:szCs w:val="28"/>
          <w:lang w:val="en-US"/>
        </w:rPr>
        <w:t>AS</w:t>
      </w:r>
      <w:r>
        <w:rPr>
          <w:rFonts w:cs="Times New Roman" w:ascii="Times New Roman" w:hAnsi="Times New Roman"/>
          <w:sz w:val="28"/>
          <w:szCs w:val="28"/>
          <w:lang w:val="ru-RU"/>
        </w:rPr>
        <w:t xml:space="preserve"> смещается влево - вверх. Равновесный уровень цен увеличивается с Р</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до Р</w:t>
      </w:r>
      <w:r>
        <w:rPr>
          <w:rFonts w:cs="Times New Roman" w:ascii="Times New Roman" w:hAnsi="Times New Roman"/>
          <w:sz w:val="28"/>
          <w:szCs w:val="28"/>
          <w:vertAlign w:val="subscript"/>
          <w:lang w:val="ru-RU"/>
        </w:rPr>
        <w:t xml:space="preserve">2 </w:t>
      </w:r>
      <w:r>
        <w:rPr>
          <w:rFonts w:cs="Times New Roman" w:ascii="Times New Roman" w:hAnsi="Times New Roman"/>
          <w:sz w:val="28"/>
          <w:szCs w:val="28"/>
          <w:lang w:val="ru-RU"/>
        </w:rPr>
        <w:t>(см. рис.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eastAsia="en-US"/>
        </w:rPr>
        <w:drawing>
          <wp:inline distT="0" distB="0" distL="0" distR="0">
            <wp:extent cx="2219960" cy="173164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3"/>
                    <a:srcRect l="-6" t="-6" r="-6" b="-6"/>
                    <a:stretch>
                      <a:fillRect/>
                    </a:stretch>
                  </pic:blipFill>
                  <pic:spPr bwMode="auto">
                    <a:xfrm>
                      <a:off x="0" y="0"/>
                      <a:ext cx="2219960" cy="173164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исунок 2 – Инфляция издерже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Рост зарплаты вызывает рост издержек производства и соответственно рост цен, если происходит одновременное её повышение в основных отраслях хозяйства вне взаимосвязи с ростом производительности труда. В реальной жизни рост зарплаты в масштабах государства всегда значительно отстаёт от роста цен и полной компенсации никогда не осущест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и инфляции издержек количество денег с учётом скорости их обращения приближается к возросшему уровню цен, вызванному воздействием неденежных факторов со стороны производства и предложения товаров. Если масса денег быстро не адаптируется к возросшему уровню цен, начинаются проблемы в денежном обороте – дефицит платёжных средств, неплатежей, а вслед за этим и спад, остановка производства, сокращение товарной массы.</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Инфляция издержек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rFonts w:cs="Times New Roman" w:ascii="Times New Roman" w:hAnsi="Times New Roman"/>
          <w:bCs/>
          <w:sz w:val="28"/>
          <w:szCs w:val="28"/>
          <w:lang w:val="ru-RU"/>
        </w:rPr>
        <w:t xml:space="preserve"> </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Инфляция спроса и инфляция издержек взаимосвязаны и взаимообусловлены, их трудно чётко подразделить. Избыточная денежная масса в экономике всегда порождает повышенный спрос, вызывая неравновесие рынков в сфере совокупного спроса и совокупного предложения, реакцией на которое выступает рост цен. Являясь продуктом разбалансированного денежного рынка, инфляция спроса распространяется дальше, поражая производство и потребление, деформируя потребительский спрос, усиливая неравномерность и непропорциональность развития различных сфер хозяйствования, приводя, в конечном счёте, к инфляции издержек.</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Любая современная система экономики инфляционна, и в ней действуют факторы, относимые к инфляции спроса, и к инфляции издержек.</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аряду с этими двумя источниками инфляции, существуют также внешние и внутренние источники.</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 внешним причинам </w:t>
      </w:r>
      <w:r>
        <w:rPr>
          <w:rFonts w:cs="Times New Roman" w:ascii="Times New Roman" w:hAnsi="Times New Roman"/>
          <w:sz w:val="28"/>
          <w:szCs w:val="28"/>
          <w:lang w:val="ru-RU"/>
        </w:rPr>
        <w:t>относятся, в частности, сокращение поступлений от внешней торговли, отрицательное сальдо внешнеторгового и платежного балансов. Инфляционный процесс в Республике Беларусь усиливало падение цен на мировом рынке на калийные удобрения и продукты нефтепереработки, составляющие важную статью нашего экспорта, а также неблагоприятная конъюнктура на зерновом рынке в условиях значительного импорта зерновых.</w:t>
      </w:r>
    </w:p>
    <w:p>
      <w:pPr>
        <w:pStyle w:val="Normal"/>
        <w:keepNext w:val="true"/>
        <w:widowControl w:val="false"/>
        <w:spacing w:lineRule="auto" w:line="360" w:before="0" w:after="0"/>
        <w:ind w:firstLine="709"/>
        <w:jc w:val="both"/>
        <w:rPr/>
      </w:pPr>
      <w:r>
        <w:rPr>
          <w:rFonts w:cs="Times New Roman" w:ascii="Times New Roman" w:hAnsi="Times New Roman"/>
          <w:bCs/>
          <w:iCs/>
          <w:sz w:val="28"/>
          <w:szCs w:val="28"/>
          <w:lang w:val="ru-RU"/>
        </w:rPr>
        <w:t>Внутренние причины р</w:t>
      </w:r>
      <w:r>
        <w:rPr>
          <w:rFonts w:cs="Times New Roman" w:ascii="Times New Roman" w:hAnsi="Times New Roman"/>
          <w:sz w:val="28"/>
          <w:szCs w:val="28"/>
          <w:lang w:val="ru-RU"/>
        </w:rPr>
        <w:t xml:space="preserve">ассмотрим на примере Республики Беларусь 1990-гг.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о-первых, одним из истоков инфляционных процессов служила деформация народнохозяйственной структуры, выражающаяся в существенном отставании отраслей потребительского сектора при явно гипертрофированном развитии отраслей тяжелой индустрии, и особенно машиностро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 xml:space="preserve">Во-вторых, неспособность преодолеть инфляцию порождалась недостатками хозяйственного механизма. В условиях централизованной экономики практически отсутствовала обратная связь, не было эффективных экономических рычагов, которые были способны регулировать соотношение между денежной и товарной массой; что касается административных ограничителей, то они «работали» недостаточно эффективн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 xml:space="preserve">Таким образом, инфляция – это денежный феномен, выраженный в устойчивом и непрерывном росте цен, вызванном избытком денежной массы в обращении. Иными словам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Рассматривая источники инфляции, экономисты проводят различие между двумя ее видами: инфляцией покупателей (инфляцией спроса) и инфляцией продавцов (инфляцией издержек). Также для каждой национальной экономики можно выделить характерные внешние и внутренние источники инфляции.</w:t>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СИСТЕМА ПОКАЗАТЕЛЕЙ ДЛЯ ИЗМЕРЕНИЯ ИНФЛЯЦИИ И МЕТОДИКА ИХ ИСЧИСЛЕНИЯ</w:t>
      </w:r>
    </w:p>
    <w:p>
      <w:pPr>
        <w:pStyle w:val="Normal"/>
        <w:keepNext w:val="true"/>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и инфляции призваны дать количественную оценку инфляционных процессов. Одними из широко используемых показателей служат индексы цен, в том числе индексы цен в потребительском секторе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iCs/>
          <w:sz w:val="28"/>
          <w:szCs w:val="28"/>
          <w:lang w:val="ru-RU"/>
        </w:rPr>
        <w:t>Индексы цен</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это относительные показатели, характеризующие соотношение цен во времени. Если надо рассчитать (проиндексировать) рост цен, то это не составит особой трудности. Цены базового года можно принять за 100%, а цены последующих лет пересчитать по отношению к этому году. Так, если средняя цена бензина в отчетном году составляла 1100 руб. за тонну, а в базовом 1000 руб. за тонну, то индекс цен на бензин составил:</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00:1000)- 100=110%.</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редняя цена в отчетном году по отношению к базовому выросла на 10%, иначе говоря, стоимость денег по отношению к данному товару снизилась на 10%.</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Если надо рассчитать соотношения цен по набору товаров, то выбор и расчет соответствующих показателей (индексов) усложнится. В этом случае надо вначале определить, каков состав набора товаров и как рассчитать средние цены, ибо с изменением структуры реализуемых товаров изменятся их доли (веса) в наборе, а затем избрать наиболее приемлемый метод подсчета ценовых индексов (от метода подсчета зависят показатели роста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2006 г. индекс цен на потребительские товары был равен 113,6, а в 2007 г.- 118,3. Следовательно, темп инфляции для 2007 г. вычисляется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 инфляции =(118,З - 113,6) /118,3 * 100 = 4,1%.</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индексов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екс потребительских цен – первый измеряет стоимость «корзины» потребительских товаров и услуг, в том числе на отдельные виды товар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Индекс розничных цен набора продуктов пита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ексы количества наличных денег в обращении и выпуск денег в обращ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екс стоимости жизни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яют и другие, менее известные индексы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екс оптовых цен производителя;</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ефлятор валового внутреннего продукта (ВВП), т. е. отношение номинального ВВП к реальному, или показатель падения реального ВВ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косвенного показателя уровня инфляции используются статистические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ля измерения инфляции наиболее важным является статистика цен, точнее их индексов. В частности, в мировой статистической практике для наиболее общей характеристики результатов инфляционных процессов используются два показателя: индекс потребительских цен (ИПЦ) и дефлятор валового внутреннего продукта (ДВВП).</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ировой статистической практике применяются разные методы и приёмы измерения уровня, динамики и степени влияния инфляционных процессов на различные экономические показатели. Исходя из сущности инфляционных процессов, в западных странах предлагается, как метод изучения инфляции, непосредственно измерять избыточный объём бумажных денег. Однако, как отмечают сами авторы этого метода, вся количественная неопределённость, связанная с категорией "избыточного бумажно-денежного обращения", ведёт к условно-ненадёжным результа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 некоторых странах принято измерять обесценение бумажной валюты страны путём сопоставления возросшего уровня цен с более низким их уровнем, выраженным в более прочной валюте другой страны. Хотя в принципе такой подход не вызывает возражений, как показывает практика, он даёт весьма условные и неточные результаты и к тому же труден для расчёт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редлагается также количественно оценивать обеспечение денег с помощью золота. И такой метод неприемлем в условиях нефинансовых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Поэтому самым надёжным и доступным методом измерения инфляционных процессов считается индексный метод, который может применятся для оценки влияния инфляции как на макроэкономические показатели, так и на результаты финансовой деятельности предприятий. В связи с применением этого метода возникают следующие проблемы: способ расчета индексов; методика статистики цен для построения и корректировки индексов; отбор базовых показателей за период, охваченный анализом; пересчёт выделяемых показателей из фактических в постоянные цены, используя соответствующий индекс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Наиболее же широко используемым в рыночной экономике показателем инфляции является индекс потребительских цен (ИПЦ). Он измеряет изменение с течением времени в стоимости фиксированной потребительской корзины товаров и услуг. При таком подходе изменения индекса могут вызываться только изменениями цен, но не переменами в структуре потребления в результате изменения доходов или появления новых товаров. ИПЦ позволяет получить подробную картину изменения цен на отдельные группы товаров и услуг и может помочь выявить те области, где факторы, связанные с предложением, могут способствовать инфляции. Кроме того, ИПЦ и его элементы используются экономистами как дефляторы при составлении национальных счетов в постоянных ценах.</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Существуют две хорошо известные проблемы, связанные с определением ИПЦ, которые подводят критиков этого понятия к выводу, что ИПЦ завышает рост стоимости жизн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о-первых, в реальной жизни потребители меняют стиль своего поведения (а, следовательно, состав рыночной корзины тоже меняется), в особенности в ответ на изменения относительных цен. Со временем потребители будут покупать рыночную корзину, которая фактически содержит больше относительно дешевых и меньше относительно дорогих товаров и услуг. ИПЦ, взвешенный на постоянной основе, строится на предположении, что подобные замены не имели места, и таким образом, переоценивает фактическую стоимость жизн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Во-вторых, ИПЦ не принимает во внимание качественные сдвиги (улучшение или ухудшение качества товара и услуг). В целом экономисты считают, что ИПЦ завышает уровень инфляции – и, вероятно, весьма существенно. Таким образом, ИПЦ не просто инструмент измерения проблемы инфляции, но, вероятно, и часть самой проблемы. Необходимо отметить также, что ИПЦ нигде явным образом не учитывает диспропорции между ростом товарной и денежной массы, которая, как было указано ранее, является одной из причин инфляции.</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дсчете ценовых сдвигов обычно используют два мет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Один из них основывается на применении индекса (формулы) Ласпейреса: сравниваются цены текущего периода (</w:t>
      </w:r>
      <w:r>
        <w:rPr>
          <w:rFonts w:cs="Times New Roman" w:ascii="Times New Roman" w:hAnsi="Times New Roman"/>
          <w:sz w:val="28"/>
          <w:szCs w:val="28"/>
          <w:lang w:val="en-US"/>
        </w:rPr>
        <w:t>p</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и базового (р</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на одинаковый набор товаров (товарную корзину) (</w:t>
      </w: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Формула Ласпейреса показывает, на сколько фиксированная товарная корзина становится дороже в текущем перио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drawing>
          <wp:inline distT="0" distB="0" distL="0" distR="0">
            <wp:extent cx="1009650" cy="438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6" t="-82" r="-36" b="-82"/>
                    <a:stretch>
                      <a:fillRect/>
                    </a:stretch>
                  </pic:blipFill>
                  <pic:spPr bwMode="auto">
                    <a:xfrm>
                      <a:off x="0" y="0"/>
                      <a:ext cx="1009650" cy="438150"/>
                    </a:xfrm>
                    <a:prstGeom prst="rect">
                      <a:avLst/>
                    </a:prstGeom>
                  </pic:spPr>
                </pic:pic>
              </a:graphicData>
            </a:graphic>
          </wp:inline>
        </w:drawing>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ab/>
        <w:tab/>
        <w:tab/>
        <w:tab/>
        <w:t>(1)</w:t>
      </w:r>
    </w:p>
    <w:p>
      <w:pPr>
        <w:pStyle w:val="Normal"/>
        <w:keepNext w:val="true"/>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Другой метод опирается на использование индекса (формулы) Пааше. Ценовые индексы по формуле Пааше показывают, на сколько фиксированная товарная корзина текущего периода дороже или дешевле, чем в базовом период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923925" cy="438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9" t="-82" r="-39" b="-82"/>
                    <a:stretch>
                      <a:fillRect/>
                    </a:stretch>
                  </pic:blipFill>
                  <pic:spPr bwMode="auto">
                    <a:xfrm>
                      <a:off x="0" y="0"/>
                      <a:ext cx="923925" cy="438150"/>
                    </a:xfrm>
                    <a:prstGeom prst="rect">
                      <a:avLst/>
                    </a:prstGeom>
                  </pic:spPr>
                </pic:pic>
              </a:graphicData>
            </a:graphic>
          </wp:inline>
        </w:drawing>
      </w: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ab/>
        <w:tab/>
        <w:t>(2)</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екс Пааше не свободен от недостатков. Он отличается высоким уровнем агрегирования, но потребительские корзины различных слоев населения неодинаковы. Индекс Пааше лишен избирательности и улавливает любое повышение цен, хотя далеко не всегда оно является инфляционным.</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 совсем не реагирует на скрытое повышение цен, происходящее в результате ассортиментных сдвигов в структуре товарного предложения и незначительных изменений качества продукции, т.к. в соответствии с этим индексом сравниваются цены только тех товаров, которые продавались в году t и в году t+1. Поэтому появление в последнем году «нового» и более дорогого изделия учтено не будет. Индекс Пааше не дает четкого представления о течении открытой инфляции еще и потому, что впитывает в себя многочисленные эффекты, связанные с перекрестной эластичностью спроса по цен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а рассмотренных индекса имеют недостаток: в них не учитываются изменения номенклатуры потребительских товаров, а значит, не отражаются сдвиги в товарных корзинах потребителей. Если индекс Ласпейреса несколько завышает рост цен, то индекс Пааше его занижает. Чтобы точнее отразить с помощью ценовых индексов динамику цен и соответственно динамику стоимости жизни (реальные затраты потребителей на приобретение определенных наборов товаров и услуг), используют индекс Фишер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f</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l</w:t>
      </w:r>
      <w:r>
        <w:rPr>
          <w:rFonts w:cs="Times New Roman" w:ascii="Times New Roman" w:hAnsi="Times New Roman"/>
          <w:sz w:val="28"/>
          <w:szCs w:val="28"/>
          <w:lang w:val="ru-RU"/>
        </w:rPr>
        <w:t xml:space="preserve"> х </w:t>
      </w:r>
      <w:r>
        <w:rPr>
          <w:rFonts w:cs="Times New Roman" w:ascii="Times New Roman" w:hAnsi="Times New Roman"/>
          <w:sz w:val="28"/>
          <w:szCs w:val="28"/>
          <w:lang w:val="en-US"/>
        </w:rPr>
        <w:t>I</w:t>
      </w:r>
      <w:r>
        <w:rPr>
          <w:rFonts w:cs="Times New Roman" w:ascii="Times New Roman" w:hAnsi="Times New Roman"/>
          <w:sz w:val="28"/>
          <w:szCs w:val="28"/>
          <w:vertAlign w:val="subscript"/>
          <w:lang w:val="ru-RU"/>
        </w:rPr>
        <w:t>р</w:t>
        <w:tab/>
        <w:tab/>
        <w:tab/>
        <w:tab/>
        <w:tab/>
        <w:tab/>
        <w:tab/>
        <w:tab/>
        <w:tab/>
        <w:tab/>
        <w:t xml:space="preserve"> </w:t>
      </w:r>
      <w:r>
        <w:rPr>
          <w:rFonts w:cs="Times New Roman" w:ascii="Times New Roman" w:hAnsi="Times New Roman"/>
          <w:sz w:val="28"/>
          <w:szCs w:val="28"/>
          <w:lang w:val="ru-RU"/>
        </w:rPr>
        <w:t>(3)</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екс Фишера представляет собой геометрическую среднюю из индекса Ласпейреса и индекса Пааше. Этот индекс в известной мере усредняет показатели, тем самым нивелирует недостатки того и другого индекса.</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снове формулы Ласпейреса во многих странах рассчитывается индекс потребительских цен по регионам и по стране в целом за неделю, месяц, квартал и год. </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ru-RU"/>
        </w:rPr>
        <w:t>Таким образом, система показателей для измерения инфляции включает: индексы цен (индекс потребительских цен, индекс розничных цен набора продуктов питания, индексы количества наличных денег в обращении и выпуск денег в обращение, индекс стоимости жизни, индекс оптовых цен производителя, дефлятор валового внутреннего продукта); при подсчете ценовых сдвигов обычно используют индексы Ласпейреса, Пааше и Фишера; для оценки и измерения инфляционных процессов также интерес представляет показатель темпа инфляции и сопоставления возросшего уровня цен с более низким их уровнем, выраженным в более прочной валюте другой страны, «правило величины 70» и др.</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АНАЛИЗ ДИНАМИКИ ИНФЛЯЦИОННЫХ ПРОЦЕССОВ В РЕСПУБЛИКЕ БЕЛАРУСЬ</w:t>
      </w:r>
    </w:p>
    <w:p>
      <w:pPr>
        <w:pStyle w:val="Style71"/>
        <w:keepNext w:val="true"/>
        <w:spacing w:lineRule="auto" w:line="360"/>
        <w:ind w:firstLine="709"/>
        <w:rPr>
          <w:rStyle w:val="FontStyle29"/>
          <w:rFonts w:ascii="Times New Roman" w:hAnsi="Times New Roman" w:cs="Times New Roman"/>
          <w:sz w:val="28"/>
          <w:szCs w:val="28"/>
          <w:lang w:val="ru-RU" w:eastAsia="ru-RU"/>
        </w:rPr>
      </w:pPr>
      <w:r>
        <w:rPr>
          <w:rFonts w:cs="Times New Roman" w:ascii="Times New Roman" w:hAnsi="Times New Roman"/>
          <w:b/>
          <w:sz w:val="28"/>
          <w:szCs w:val="28"/>
          <w:lang w:val="ru-RU"/>
        </w:rPr>
      </w:r>
    </w:p>
    <w:p>
      <w:pPr>
        <w:pStyle w:val="Style71"/>
        <w:keepNext w:val="true"/>
        <w:spacing w:lineRule="auto" w:line="360"/>
        <w:ind w:firstLine="709"/>
        <w:rPr/>
      </w:pPr>
      <w:r>
        <w:rPr>
          <w:rStyle w:val="FontStyle29"/>
          <w:rFonts w:cs="Times New Roman" w:ascii="Times New Roman" w:hAnsi="Times New Roman"/>
          <w:sz w:val="28"/>
          <w:szCs w:val="28"/>
          <w:lang w:val="ru-RU" w:eastAsia="ru-RU"/>
        </w:rPr>
        <w:t xml:space="preserve">С обретением в начале 90-х гг. XX в. независимости Республика Беларусь получила возможность проведения собственной макроэкономической политики. В то время экономика нуждалась в реструктуризации, реформировании отношений экономических субъектов между собой и государством, как внутри страны, так и с зарубежными партнерами. Наблюдалась ярко выраженная стагфляция — высокие темпы роста уровня цен сопровождались спадом реального объема производства и увеличением безработицы (см. табл. 1)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 224]</w:t>
      </w:r>
      <w:r>
        <w:rPr>
          <w:rStyle w:val="FontStyle29"/>
          <w:rFonts w:cs="Times New Roman" w:ascii="Times New Roman" w:hAnsi="Times New Roman"/>
          <w:sz w:val="28"/>
          <w:szCs w:val="28"/>
          <w:lang w:val="ru-RU" w:eastAsia="ru-RU"/>
        </w:rPr>
        <w:t>.</w:t>
      </w:r>
    </w:p>
    <w:p>
      <w:pPr>
        <w:pStyle w:val="Style71"/>
        <w:keepNext w:val="true"/>
        <w:spacing w:lineRule="auto" w:line="360"/>
        <w:ind w:firstLine="709"/>
        <w:rPr>
          <w:rStyle w:val="FontStyle29"/>
          <w:rFonts w:ascii="Times New Roman" w:hAnsi="Times New Roman" w:cs="Times New Roman"/>
          <w:sz w:val="28"/>
          <w:szCs w:val="28"/>
          <w:lang w:val="ru-RU" w:eastAsia="ru-RU"/>
        </w:rPr>
      </w:pPr>
      <w:r>
        <w:rPr/>
      </w:r>
    </w:p>
    <w:p>
      <w:pPr>
        <w:pStyle w:val="Style71"/>
        <w:keepNext w:val="true"/>
        <w:spacing w:lineRule="auto" w:line="360"/>
        <w:ind w:firstLine="709"/>
        <w:rPr>
          <w:rStyle w:val="FontStyle29"/>
          <w:rFonts w:ascii="Times New Roman" w:hAnsi="Times New Roman" w:cs="Times New Roman"/>
          <w:sz w:val="28"/>
          <w:szCs w:val="28"/>
          <w:lang w:val="ru-RU" w:eastAsia="ru-RU"/>
        </w:rPr>
      </w:pPr>
      <w:r>
        <w:rPr>
          <w:rStyle w:val="FontStyle29"/>
          <w:rFonts w:cs="Times New Roman" w:ascii="Times New Roman" w:hAnsi="Times New Roman"/>
          <w:sz w:val="28"/>
          <w:szCs w:val="28"/>
          <w:lang w:val="ru-RU" w:eastAsia="ru-RU"/>
        </w:rPr>
        <w:t>Таблица 1 – Основные макроэкономические показатели белорусской экономики в 1992-2003 гг</w:t>
      </w:r>
    </w:p>
    <w:p>
      <w:pPr>
        <w:pStyle w:val="Style71"/>
        <w:keepNext w:val="true"/>
        <w:spacing w:lineRule="auto" w:line="360"/>
        <w:ind w:hanging="0"/>
        <w:rPr>
          <w:rStyle w:val="FontStyle29"/>
          <w:rFonts w:ascii="Times New Roman" w:hAnsi="Times New Roman" w:cs="Times New Roman"/>
          <w:sz w:val="28"/>
          <w:szCs w:val="28"/>
          <w:lang w:val="ru-RU" w:eastAsia="ru-RU"/>
        </w:rPr>
      </w:pPr>
      <w:r>
        <w:rPr>
          <w:rStyle w:val="FontStyle29"/>
          <w:rFonts w:cs="Times New Roman" w:ascii="Times New Roman" w:hAnsi="Times New Roman"/>
          <w:sz w:val="28"/>
          <w:szCs w:val="28"/>
          <w:lang w:val="ru-RU" w:eastAsia="ru-RU"/>
        </w:rPr>
        <w:drawing>
          <wp:inline distT="0" distB="0" distL="0" distR="0">
            <wp:extent cx="5925185" cy="21437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11" r="-4" b="-11"/>
                    <a:stretch>
                      <a:fillRect/>
                    </a:stretch>
                  </pic:blipFill>
                  <pic:spPr bwMode="auto">
                    <a:xfrm>
                      <a:off x="0" y="0"/>
                      <a:ext cx="5925185" cy="2143760"/>
                    </a:xfrm>
                    <a:prstGeom prst="rect">
                      <a:avLst/>
                    </a:prstGeom>
                  </pic:spPr>
                </pic:pic>
              </a:graphicData>
            </a:graphic>
          </wp:inline>
        </w:drawing>
      </w:r>
      <w:r>
        <w:br w:type="page"/>
      </w:r>
    </w:p>
    <w:p>
      <w:pPr>
        <w:pStyle w:val="Style71"/>
        <w:keepNext w:val="true"/>
        <w:spacing w:lineRule="auto" w:line="360"/>
        <w:ind w:firstLine="709"/>
        <w:rPr/>
      </w:pPr>
      <w:r>
        <w:rPr>
          <w:rStyle w:val="FontStyle29"/>
          <w:rFonts w:cs="Times New Roman" w:ascii="Times New Roman" w:hAnsi="Times New Roman"/>
          <w:sz w:val="28"/>
          <w:szCs w:val="28"/>
          <w:lang w:val="ru-RU" w:eastAsia="ru-RU"/>
        </w:rPr>
        <w:t>Как показывает таблица, в начале указанного периода существовала гиперинфляция, исчисляемая ежегодно тысячами процентов, при этом реальный объем производства ежегодно снижался примерно на 10 % . Лишь в 1995—1996 гг. эта тенденция была переломлена: хотя темпы инфляции остались очень высокими, появился экономический рост. В среднем за 1996—2000 гг. прирост реального ВВП составил 6,3 %, за 2001—2003 гг. — 5,5 %.</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Высокие темпы инфляции стимулировала ситуация с безработицей в стране, которая в рассматриваемые годы была неоднозначной. Количество официально зарегистрированных безработных не превышало 4 % общей численности безработных и занятых, т.е. экономически активного населения. В середине 1990-х гг. рост безработицы прекратился, однако в течение всего периода в большом объеме существовала скрытая безработица, так как не все безработные официально регистрировались, а кроме того, на многих предприятиях практиковалась неполная занятость работников (в среднем за год рабочая неделя была меньше 40 часов). Вместе с тем, необходимо признать успехи белорусского правительства в борьбе с безработицей — лучшие, нежели в борьбе с инфляцией. Они во многом объясняются социальной направленностью белорусской модели экономики: безработица ведет к социальной напряженности и воспринимается как большее зло, чем рост цен.</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Фискальную и денежно-кредитную политику Республики Беларусь можно было охарактеризовать как стимулирующую. В течение последних лет наблюдался дефицит государственного бюджета страны, т.е. превышение государственных расходов над доходами государственного бюджета. Этими мерами правительство стимулировало совокупный спрос. Валютная политика на определенном этапе экономического развития страны состояла в завышении курса белорусского рубля, что имело целью поддерживать покупательную способность населения. В сфере денежно-кредитной политики государство прилагало усилия по снижению ставки банковского процента и увеличению объема кредитования экономики. (Хотя номинальные процентные ставки были велики, реальные ставки (с учетом темпов инфляции) в течение второй половины 1990-х гг. были отрицательными.) Данное обстоятельство снижало стимулы населения к хранению своих средств на банковских депозитах, однако повышало заинтересованность в получении кредитов от предприятий. Использование льготного государственного кредитования белорусских предприятий, многие из которых кредиты не возвращали, также являлось стимулирующим инструментом денежно-кредитной политики белорусского правительства. Последняя также обеспечила значительные темпы прироста валового внутреннего продукта во второй половине 1990-х гг., однако имела своим последствием достаточно высокую инфляцию.</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В конце 1990-начале 2000-х гг. денежно-кредитная политика правительства Республики Беларусь и Национального банка стала более жесткой. Реальные процентные ставки по кредитам и депозитам стали положительными, что привело к росту банковских вкладов субъектов экономики, прежде всего физических лиц. Дефицит государственного бюджета также несколько уменьшился. Все это позволило снизить темпы инфляции, не изменяя при этом темпы экономического роста. Благоприятная конъюнктура внешних рынков, прежде всего российского, дает возможность поддерживать стабильный рост объемов производства и обеспечивать занятость.</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В политике занятости белорусского государства также следует выделить аспект ограничения заработной платы. Влияние профсоюзов на рост оплаты труда, присущее многим развитым странам и не в последнюю очередь приводящее к росту безработицы и повышению инфляции, в Беларуси весьма слабо. Результатом является позиционирование в качестве одного из факторов экономического роста наличия квалифицированной и относительно дешевой рабочей силы. Это позволяет предприятиям иметь более низкие производственные издержки и наращивать объемы производства, что в свою очередь ведет к росту предложения.</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Недостатком такой политики является ограничение совокупного спроса. Кроме того, сдерживание роста заработной платы вступает в противоречие с политикой повышения благосостояния граждан. Дешевизна рабочей силы является распространенным в мировой практике стимулом экономического роста, но имеет ограничения по времени. Так, данный фактор нельзя использовать очень долго, поскольку в перспективе необходимо стремиться к росту доходов населения, в том числе и оплаты труда, компенсируя повышение издержек производства ростом производительности труда. Именно такие процессы характерны для многих отраслей белорусской экономики в последние годы.</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xml:space="preserve">Важнейшей особенностью государственной политики занятости и антиинфляционной </w:t>
      </w:r>
      <w:r>
        <w:rPr>
          <w:rStyle w:val="FontStyle38"/>
          <w:rFonts w:cs="Times New Roman" w:ascii="Times New Roman" w:hAnsi="Times New Roman"/>
          <w:i w:val="false"/>
          <w:sz w:val="28"/>
          <w:szCs w:val="28"/>
          <w:lang w:val="ru-RU" w:eastAsia="ru-RU"/>
        </w:rPr>
        <w:t xml:space="preserve">политики Республики Беларусь является </w:t>
      </w:r>
      <w:r>
        <w:rPr>
          <w:rStyle w:val="FontStyle29"/>
          <w:rFonts w:cs="Times New Roman" w:ascii="Times New Roman" w:hAnsi="Times New Roman"/>
          <w:sz w:val="28"/>
          <w:szCs w:val="28"/>
          <w:lang w:val="ru-RU" w:eastAsia="ru-RU"/>
        </w:rPr>
        <w:t>использование не только макро-, но и микроэкономических инструментов. Не следует забывать о том, что белорусская экономика является трансформационной, в ней по-прежнему происходят значительные процессы реформирования, реструктуризации. Приватизация, прочие институциональные преобразования зачастую приводят к более значительному влиянию на макроэкономическое равновесие, нежели собственно макроэкономическая политика.</w:t>
      </w:r>
    </w:p>
    <w:p>
      <w:pPr>
        <w:pStyle w:val="Style71"/>
        <w:keepNext w:val="true"/>
        <w:spacing w:lineRule="auto" w:line="360"/>
        <w:ind w:firstLine="709"/>
        <w:rPr>
          <w:rStyle w:val="FontStyle29"/>
          <w:rFonts w:ascii="Times New Roman" w:hAnsi="Times New Roman" w:cs="Times New Roman"/>
          <w:sz w:val="28"/>
          <w:szCs w:val="28"/>
          <w:lang w:val="ru-RU" w:eastAsia="ru-RU"/>
        </w:rPr>
      </w:pPr>
      <w:r>
        <w:rPr>
          <w:rStyle w:val="FontStyle29"/>
          <w:rFonts w:cs="Times New Roman" w:ascii="Times New Roman" w:hAnsi="Times New Roman"/>
          <w:sz w:val="28"/>
          <w:szCs w:val="28"/>
          <w:lang w:val="ru-RU" w:eastAsia="ru-RU"/>
        </w:rPr>
        <w:t>На современном этапе в антиинфляционной политике белорусского государства важное место занимают административные мероприятия по ограничению роста цен. По сравнению с предыдущими периодами цены значительно либерализованы, однако определенное их регулирование по-прежнему существует. Влияние правительства распространяется в первую очередь на предприятия, находящиеся в государственной собственности, однако регулирование цен частных фирм, прежде всего в торговле, существует также. Данный инструмент, с одной стороны, затрудняет процессы рыночных приспособлений к изменению экономической конъюнктуры, но с другой — позволяет снизить темпы роста цен. Снижение основных индексов, характеризующих уровень инфляции в стране начиная с 2003 г. свидетельствует о том, что указанные меры белорусского правительства позволили значительно снизить уровень инфляции и позволили стабилизировать и взять под контроль инфляционные процессы в стране. Показатели инфляции отражают успехи денежно-кредитной политики белорусского Правительства (14% - в 2004, 8%, 6%, 12% и 13,3% в последующие года) (см. табл. 2). Однако финансово-экономический кризис отразился и на показателе инфляции в 2009 г. – 15,1%.</w:t>
      </w:r>
    </w:p>
    <w:p>
      <w:pPr>
        <w:pStyle w:val="Style71"/>
        <w:keepNext w:val="true"/>
        <w:spacing w:lineRule="auto" w:line="360"/>
        <w:ind w:firstLine="709"/>
        <w:rPr>
          <w:rStyle w:val="FontStyle29"/>
          <w:rFonts w:ascii="Times New Roman" w:hAnsi="Times New Roman" w:cs="Times New Roman"/>
          <w:sz w:val="28"/>
          <w:szCs w:val="28"/>
          <w:lang w:val="ru-RU" w:eastAsia="ru-RU"/>
        </w:rPr>
      </w:pPr>
      <w:r>
        <w:rPr/>
      </w:r>
    </w:p>
    <w:p>
      <w:pPr>
        <w:pStyle w:val="Style71"/>
        <w:keepNext w:val="true"/>
        <w:spacing w:lineRule="auto" w:line="360"/>
        <w:ind w:firstLine="709"/>
        <w:rPr/>
      </w:pPr>
      <w:r>
        <w:rPr>
          <w:rStyle w:val="FontStyle29"/>
          <w:rFonts w:cs="Times New Roman" w:ascii="Times New Roman" w:hAnsi="Times New Roman"/>
          <w:sz w:val="28"/>
          <w:szCs w:val="28"/>
          <w:lang w:val="ru-RU" w:eastAsia="ru-RU"/>
        </w:rPr>
        <w:t>Таблица 2 – Индексы цен по отдельным секторам экономики</w:t>
      </w:r>
    </w:p>
    <w:p>
      <w:pPr>
        <w:pStyle w:val="Style71"/>
        <w:keepNext w:val="true"/>
        <w:spacing w:lineRule="auto" w:line="360"/>
        <w:ind w:hanging="0"/>
        <w:rPr>
          <w:rStyle w:val="FontStyle29"/>
          <w:rFonts w:ascii="Times New Roman" w:hAnsi="Times New Roman" w:cs="Times New Roman"/>
          <w:sz w:val="28"/>
          <w:szCs w:val="28"/>
          <w:lang w:val="ru-RU" w:eastAsia="ru-RU"/>
        </w:rPr>
      </w:pPr>
      <w:r>
        <w:rPr>
          <w:rStyle w:val="FontStyle29"/>
          <w:rFonts w:cs="Times New Roman" w:ascii="Times New Roman" w:hAnsi="Times New Roman"/>
          <w:sz w:val="28"/>
          <w:szCs w:val="28"/>
          <w:lang w:val="ru-RU" w:eastAsia="ru-RU"/>
        </w:rPr>
        <w:drawing>
          <wp:inline distT="0" distB="0" distL="0" distR="0">
            <wp:extent cx="5932170" cy="2733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11" r="-5" b="-11"/>
                    <a:stretch>
                      <a:fillRect/>
                    </a:stretch>
                  </pic:blipFill>
                  <pic:spPr bwMode="auto">
                    <a:xfrm>
                      <a:off x="0" y="0"/>
                      <a:ext cx="5932170" cy="2733675"/>
                    </a:xfrm>
                    <a:prstGeom prst="rect">
                      <a:avLst/>
                    </a:prstGeom>
                  </pic:spPr>
                </pic:pic>
              </a:graphicData>
            </a:graphic>
          </wp:inline>
        </w:drawing>
      </w:r>
    </w:p>
    <w:p>
      <w:pPr>
        <w:pStyle w:val="Style31"/>
        <w:keepNext w:val="true"/>
        <w:spacing w:lineRule="auto" w:line="360"/>
        <w:ind w:firstLine="709"/>
        <w:jc w:val="both"/>
        <w:rPr>
          <w:rStyle w:val="FontStyle29"/>
          <w:rFonts w:ascii="Times New Roman" w:hAnsi="Times New Roman" w:cs="Times New Roman"/>
          <w:sz w:val="28"/>
          <w:szCs w:val="28"/>
          <w:lang w:val="ru-RU" w:eastAsia="ru-RU"/>
        </w:rPr>
      </w:pPr>
      <w:r>
        <w:rPr/>
      </w:r>
    </w:p>
    <w:p>
      <w:pPr>
        <w:pStyle w:val="Style31"/>
        <w:keepNext w:val="true"/>
        <w:spacing w:lineRule="auto" w:line="360"/>
        <w:ind w:firstLine="709"/>
        <w:jc w:val="both"/>
        <w:rPr/>
      </w:pPr>
      <w:r>
        <w:rPr>
          <w:rStyle w:val="FontStyle29"/>
          <w:rFonts w:cs="Times New Roman" w:ascii="Times New Roman" w:hAnsi="Times New Roman"/>
          <w:sz w:val="28"/>
          <w:szCs w:val="28"/>
          <w:lang w:val="ru-RU" w:eastAsia="ru-RU"/>
        </w:rPr>
        <w:t xml:space="preserve">Правовые основы государственной политики в области ценообразования, особенности регулирования и формирования цен (тарифов) и контроль за их применением установлены Законом Республики Беларусь от 10 мая 1999 г. «О ценообразовании». </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На государственном уровне осуществляется регулирование цен на базовые, структурообразующие виды сырья и продукции, которые определяют затраты в других отраслях экономики, на товары (работы, услуги) субъектов хозяйствования, занимающих доминирующее положение на товарных рынках республики и включенных в Государственный реестр предприятий-монополистов, а также на важнейшие социально значимые товары и услуги, оказывающие значительное влияние на жизненный уровень населения.</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В настоящее время Министерство экономики устанавливает фиксированные цены на нефть и продукты из белорусской нефти, водку белую и спирт, другую алкогольную продукцию (минимальные предельные цены), отдельные виды экспортной продукции (минимальные цены), тарифы на перевозку пассажиров, грузов и багажа железнодорожным транспортом в местном сообщении.</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Регулирование цен и тарифов на социально значимые товары и услуги осуществляется в следующем порядке.</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В настоящее время в перечень социально значимых продовольственных товаров включены семь групп продуктов питания:</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мука (для хлебопечения);</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хлеб и хлебобулочные изделия;</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молоко, кефир, сметана и творог;</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мясо (говядина, свинина);</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молочные смеси, мясные консервы для детского питания;</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сахар, заменители сахара для больных сахарным диабетом;</w:t>
      </w:r>
    </w:p>
    <w:p>
      <w:pPr>
        <w:pStyle w:val="Style91"/>
        <w:keepNext w:val="true"/>
        <w:tabs>
          <w:tab w:val="clear" w:pos="708"/>
          <w:tab w:val="left" w:pos="566" w:leader="none"/>
        </w:tabs>
        <w:spacing w:lineRule="auto" w:line="36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ru-RU"/>
        </w:rPr>
        <w:t>- картофель и плодоовощная продукция.</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С учетом значительного влияния сумм платежей за жилищно-коммунальные услуги на уровень жизни населения тарифы на них утверждаются ниже, чем затраты организаций на их оказание. Убытки организаций от оказания населению жилищно-коммунальных услуг возмещаются за счет бюджетных дотаций, средств целевого сбора на финансирование расходов по содержанию и ремонту жилищного фонда, доходов от аренды и частично за счет перекрестного субсидирования.</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Совершенствование системы ценообразования заключается в ее направленности на создание условий для реализации приоритетов государственной экономической политики и стабильного роста жизненного уровня населения страны, повышения конкурентоспособности экономики, эффективного использования всех видов ресурсов (трудовых, материальных, финансовых). Реализация данной цели подразумевает решение следующих задач:</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задействование возможных системных подходов, заключающихся в постепенном (по мере создания соответствующих условий) снижении уровня инфляции до целевых показателей проекта Концепции программы социально-экономического развития на 2006 — 2010 гг.;</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создание механизмов, стимулирующих снижение себестоимости товаров (работ, услуг), особенно материальных затрат, с целью повышения ценовой конкурентоспособности белорусских товаров;</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уменьшение дотационности и прекращение перекрестного субсидирования в отдельных отраслях совместно с принятием мер, направленных на рост доходов населения;</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ликвидация отраслевых и других перекосов цен, препятствующих осуществлению эффективной воспроизводственной деятельности;</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приведение антимонопольного регулирования в соответствие с международными нормами с учетом открытости национальной экономики;</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гармонизация ценовой политики стран единого экономического пространства;</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правовая защита национальных производителей, в том числе от демпинговой политики импортеров;</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увязка ценообразования с денежно-кредитной, бюджетно-налоговой, валютной политикой, политикой доходов и социальной защиты населения, с изменениями условий функционирования на внутреннем и внешнем рынках;</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 xml:space="preserve">- совершенствование системы органов государственного управления, отвечающих за вопросы ценообразования, и уточнение их функций </w:t>
      </w:r>
      <w:r>
        <w:rPr>
          <w:rFonts w:cs="Times New Roman" w:ascii="Times New Roman" w:hAnsi="Times New Roman"/>
          <w:sz w:val="28"/>
          <w:szCs w:val="28"/>
          <w:lang w:val="ru-RU"/>
        </w:rPr>
        <w:t xml:space="preserve">[4, </w:t>
      </w:r>
      <w:r>
        <w:rPr>
          <w:rFonts w:cs="Times New Roman" w:ascii="Times New Roman" w:hAnsi="Times New Roman"/>
          <w:sz w:val="28"/>
          <w:szCs w:val="28"/>
          <w:lang w:val="en-US"/>
        </w:rPr>
        <w:t>c</w:t>
      </w:r>
      <w:r>
        <w:rPr>
          <w:rFonts w:cs="Times New Roman" w:ascii="Times New Roman" w:hAnsi="Times New Roman"/>
          <w:sz w:val="28"/>
          <w:szCs w:val="28"/>
          <w:lang w:val="ru-RU"/>
        </w:rPr>
        <w:t>. 228]</w:t>
      </w:r>
      <w:r>
        <w:rPr>
          <w:rStyle w:val="FontStyle29"/>
          <w:rFonts w:cs="Times New Roman" w:ascii="Times New Roman" w:hAnsi="Times New Roman"/>
          <w:sz w:val="28"/>
          <w:szCs w:val="28"/>
          <w:lang w:val="ru-RU" w:eastAsia="ru-RU"/>
        </w:rPr>
        <w:t>.</w:t>
      </w:r>
    </w:p>
    <w:p>
      <w:pPr>
        <w:pStyle w:val="Style71"/>
        <w:keepNext w:val="true"/>
        <w:spacing w:lineRule="auto" w:line="360"/>
        <w:ind w:firstLine="709"/>
        <w:rPr/>
      </w:pPr>
      <w:r>
        <w:rPr>
          <w:rStyle w:val="FontStyle29"/>
          <w:rFonts w:cs="Times New Roman" w:ascii="Times New Roman" w:hAnsi="Times New Roman"/>
          <w:sz w:val="28"/>
          <w:szCs w:val="28"/>
          <w:lang w:val="ru-RU" w:eastAsia="ru-RU"/>
        </w:rPr>
        <w:t>Совершенствование ценообразования осуществляется путем его дальнейшей либерализации, придания данной системе гибкости и прозрачности с акцентом на использовании преимущественно свободных цен (тарифов). Проведение государственной ценовой политики должно основываться на использовании сбалансированных административных и экономических методов и инструментов. Важнейшим принципом ценового регулирования должно стать обеспечение действенного контроля со стороны государства за уровнем цен в монопольных отраслях; создание условий добросовестной конкуренции; обеспечение соотношения между изменением цен на потребительские товары и услуги и оплатой труда, межотраслевых ценовых пропорций.</w:t>
      </w:r>
    </w:p>
    <w:p>
      <w:pPr>
        <w:pStyle w:val="Normal"/>
        <w:keepNext w:val="true"/>
        <w:widowControl w:val="false"/>
        <w:spacing w:lineRule="auto" w:line="360" w:before="0" w:after="0"/>
        <w:ind w:firstLine="709"/>
        <w:jc w:val="both"/>
        <w:rPr>
          <w:rStyle w:val="FontStyle29"/>
          <w:rFonts w:ascii="Times New Roman" w:hAnsi="Times New Roman" w:cs="Times New Roman"/>
          <w:sz w:val="28"/>
          <w:szCs w:val="28"/>
          <w:lang w:val="ru-RU" w:eastAsia="en-US"/>
        </w:rPr>
      </w:pPr>
      <w:r>
        <w:rPr>
          <w:rStyle w:val="FontStyle29"/>
          <w:rFonts w:cs="Times New Roman" w:ascii="Times New Roman" w:hAnsi="Times New Roman"/>
          <w:sz w:val="28"/>
          <w:szCs w:val="28"/>
          <w:lang w:val="ru-RU" w:eastAsia="en-US"/>
        </w:rPr>
        <w:t xml:space="preserve">Таким образом, на протяжении 1990-начала 2000-х гг. белорусская экономика характеризовалась значительным уровнем инфляции, в начале этого периода </w:t>
      </w:r>
      <w:r>
        <w:rPr>
          <w:rStyle w:val="FontStyle29"/>
          <w:rFonts w:cs="Times New Roman" w:ascii="Times New Roman" w:hAnsi="Times New Roman"/>
          <w:sz w:val="28"/>
          <w:szCs w:val="28"/>
          <w:lang w:val="ru-RU" w:eastAsia="ru-RU"/>
        </w:rPr>
        <w:t xml:space="preserve">наблюдалась ярко выраженная стагфляция — высокие темпы роста уровня цен сопровождались спадом реального объема производства и увеличением безработицы. В то время экономика нуждалась в реструктуризации, реформировании отношений экономических субъектов между собой и государством, как внутри страны, так и с зарубежными партнерами. Однако проведение жесткой налогово-бюджетной и денежно-кредитной политики белорусским правительством начиная с 2003 г. позволило взять уровень инфляции под контроль, способствовало снижению ее негативного влияния на экономику страны. </w:t>
      </w:r>
    </w:p>
    <w:p>
      <w:pPr>
        <w:pStyle w:val="Normal"/>
        <w:keepNext w:val="true"/>
        <w:widowControl w:val="false"/>
        <w:spacing w:lineRule="auto" w:line="360" w:before="0" w:after="0"/>
        <w:ind w:firstLine="709"/>
        <w:jc w:val="both"/>
        <w:rPr>
          <w:rStyle w:val="FontStyle29"/>
          <w:rFonts w:ascii="Times New Roman" w:hAnsi="Times New Roman" w:cs="Times New Roman"/>
          <w:sz w:val="28"/>
          <w:szCs w:val="28"/>
          <w:lang w:val="ru-RU" w:eastAsia="en-US"/>
        </w:rPr>
      </w:pPr>
      <w:r>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проведенной работы можно сделать следующие выв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1) Инфляция представляет собой денежный феномен, выраженный в устойчивом и непрерывном росте цен, вызванном избытком денежной массы в обращении. Эта проблема возникает в ситуации, когда кассовая наличность предпринимателей и потребителей (предложение денег) превышает реальную потребность (спрос на деньги). Рассматривая источники инфляции, экономисты проводят различие между двумя ее видами: инфляцией покупателей (инфляцией спроса) и инфляцией продавцов (инфляцией издержек). Также для каждой национальной экономики можно выделить характерные внешние и внутренние источники инфляц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ru-RU"/>
        </w:rPr>
        <w:t>2) Система показателей для измерения инфляции включает: индексы цен (индекс потребительских цен, индекс розничных цен набора продуктов питания, индексы количества наличных денег в обращении и выпуск денег в обращение, индекс стоимости жизни, индекс оптовых цен производителя, дефлятор валового внутреннего продукта); при подсчете ценовых сдвигов обычно используют индексы Ласпейреса, Пааше и Фишера; для оценки и измерения инфляционных процессов также интерес представляет показатель темпа инфляции и сопоставления возросшего уровня цен с более низким их уровнем, выраженным в более прочной валюте другой страны, «правило величины 70» и др.</w:t>
      </w:r>
    </w:p>
    <w:p>
      <w:pPr>
        <w:pStyle w:val="Normal"/>
        <w:keepNext w:val="true"/>
        <w:widowControl w:val="false"/>
        <w:spacing w:lineRule="auto" w:line="360" w:before="0" w:after="0"/>
        <w:ind w:firstLine="709"/>
        <w:jc w:val="both"/>
        <w:rPr>
          <w:rStyle w:val="FontStyle29"/>
          <w:rFonts w:ascii="Times New Roman" w:hAnsi="Times New Roman" w:cs="Times New Roman"/>
          <w:sz w:val="28"/>
          <w:szCs w:val="28"/>
          <w:lang w:val="ru-RU" w:eastAsia="ru-RU"/>
        </w:rPr>
      </w:pPr>
      <w:r>
        <w:rPr>
          <w:rStyle w:val="FontStyle29"/>
          <w:rFonts w:cs="Times New Roman" w:ascii="Times New Roman" w:hAnsi="Times New Roman"/>
          <w:sz w:val="28"/>
          <w:szCs w:val="28"/>
          <w:lang w:val="ru-RU" w:eastAsia="en-US"/>
        </w:rPr>
        <w:t xml:space="preserve">3) На протяжении 1990-начала 2000-х гг. белорусская экономика характеризовалась значительным уровнем инфляции, в начале этого периода </w:t>
      </w:r>
      <w:r>
        <w:rPr>
          <w:rStyle w:val="FontStyle29"/>
          <w:rFonts w:cs="Times New Roman" w:ascii="Times New Roman" w:hAnsi="Times New Roman"/>
          <w:sz w:val="28"/>
          <w:szCs w:val="28"/>
          <w:lang w:val="ru-RU" w:eastAsia="ru-RU"/>
        </w:rPr>
        <w:t>наблюдалась ярко выраженная стагфляция — высокие темпы роста уровня цен сопровождались спадом реального объема производства и увеличением безработицы. В то время экономика нуждалась в реструктуризации, реформировании отношений экономических субъектов между собой и государством, как внутри страны, так и с зарубежными партнерами. Однако проведение жесткой налогово-бюджетной и денежно-кредитной политики белорусским правительством начиная с 2003 г. позволило взять уровень инфляции под контроль, способствовало снижению ее негативного влияния на экономику страны.</w:t>
      </w:r>
    </w:p>
    <w:p>
      <w:pPr>
        <w:pStyle w:val="Normal"/>
        <w:keepNext w:val="true"/>
        <w:widowControl w:val="false"/>
        <w:spacing w:lineRule="auto" w:line="360" w:before="0" w:after="0"/>
        <w:ind w:firstLine="709"/>
        <w:jc w:val="both"/>
        <w:rPr>
          <w:rStyle w:val="FontStyle29"/>
          <w:rFonts w:ascii="Times New Roman" w:hAnsi="Times New Roman" w:cs="Times New Roman"/>
          <w:sz w:val="28"/>
          <w:szCs w:val="28"/>
          <w:lang w:val="ru-RU" w:eastAsia="ru-RU"/>
        </w:rPr>
      </w:pPr>
      <w:r>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Агапова, Т. А. Макроэкономика для преподавателей: Учеб.-метод. пособие . - М.: Дело и сервис, 2003. – 56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Агапова, Т. А. Макроэкономика. - Москва: Дело и сервис, 2004. - 447 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Базылев, Н. И. Макроэкономика: учебное пособие для экономических специальностей. - Москва: Инфра-М, 2004. – 188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ндарь, А.В. Макроэкономика: учебное пособие. – Минск: БГЭУ, 2007. – 415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Войтов, А. Г. Экономика: Учеб. фундам. теории экономики: Общ. курс. М.: Дашков и К, 2004. – 598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sz w:val="28"/>
          <w:szCs w:val="28"/>
          <w:lang w:val="ru-RU"/>
        </w:rPr>
        <w:t>Ивашковский, С.Н. Макроэкономика. - Москва: Дело, 2002. – 473 с.</w:t>
      </w:r>
    </w:p>
    <w:p>
      <w:pPr>
        <w:pStyle w:val="Style18"/>
        <w:keepNext w:val="true"/>
        <w:widowControl w:val="false"/>
        <w:numPr>
          <w:ilvl w:val="0"/>
          <w:numId w:val="2"/>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охин, В.Я. Экономическая теория: Учебник: Для вузов по специальности "Финансы и кредит". - М.: Юристъ, 2004. - 861 с. </w:t>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Кажуро, Н. Я. Макроэкономическая нестабильность: экономические циклы, инфляция, безработица. - Минск: ФУАинформ, 2004. - 207 с.</w:t>
      </w:r>
    </w:p>
    <w:p>
      <w:pPr>
        <w:pStyle w:val="Style18"/>
        <w:keepNext w:val="true"/>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lang w:val="ru-RU"/>
        </w:rPr>
        <w:t>Кравцова, Г.И. Деньги, кредит, банки: учебник для высших учебных заведений. – Минск, 2003. - 576 с.</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sz w:val="28"/>
          <w:szCs w:val="28"/>
          <w:lang w:val="ru-RU"/>
        </w:rPr>
        <w:t>Курс экономической теории. Общие основы экономической теории, микроэкономика, макроэкономика, переходная экономика: Учеб. пособ. / Под. ред. д.э.н., проф. А.В. Сидоровича; МГУ им. М.В. Ломоносова. – 2-е изд., перераб. и доп. – М., 2001.</w:t>
      </w:r>
    </w:p>
    <w:p>
      <w:pPr>
        <w:pStyle w:val="Normal"/>
        <w:keepNext w:val="true"/>
        <w:widowControl w:val="false"/>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коннелл, К.Р. Экономикс: Принципы, проблемы и политика: В 2 т.: Пер. с англ. Т.2 / К.Р. Макконнелл, С. Л. Брю. - М.: Туран, 1996. - 400 с.</w:t>
      </w:r>
    </w:p>
    <w:p>
      <w:pPr>
        <w:pStyle w:val="Normal"/>
        <w:keepNext w:val="true"/>
        <w:widowControl w:val="false"/>
        <w:numPr>
          <w:ilvl w:val="0"/>
          <w:numId w:val="2"/>
        </w:numPr>
        <w:spacing w:lineRule="auto" w:line="360" w:before="0" w:after="0"/>
        <w:ind w:left="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Мэнкью, Н.Г. Принципы экономикс: Пер. с англ. - СПб. и др.: Питер: Питер принт, 2003. - 623 с. </w:t>
      </w:r>
    </w:p>
    <w:p>
      <w:pPr>
        <w:pStyle w:val="Normal"/>
        <w:keepNext w:val="true"/>
        <w:widowControl w:val="false"/>
        <w:numPr>
          <w:ilvl w:val="0"/>
          <w:numId w:val="2"/>
        </w:numPr>
        <w:spacing w:lineRule="auto" w:line="360" w:before="0" w:after="0"/>
        <w:ind w:left="0" w:hanging="0"/>
        <w:jc w:val="both"/>
        <w:rPr/>
      </w:pPr>
      <w:r>
        <w:rPr>
          <w:rFonts w:cs="Times New Roman" w:ascii="Times New Roman" w:hAnsi="Times New Roman"/>
          <w:bCs/>
          <w:iCs/>
          <w:sz w:val="28"/>
          <w:szCs w:val="28"/>
          <w:lang w:val="ru-RU"/>
        </w:rPr>
        <w:t xml:space="preserve">Самуэльсон, П., Нордхаус, У. </w:t>
      </w:r>
      <w:r>
        <w:rPr>
          <w:rFonts w:cs="Times New Roman" w:ascii="Times New Roman" w:hAnsi="Times New Roman"/>
          <w:sz w:val="28"/>
          <w:szCs w:val="28"/>
          <w:lang w:val="ru-RU"/>
        </w:rPr>
        <w:t>Экономика. 15-е изд. М., 1997. – 59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entury Schoolbook">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8"/>
      <w:szCs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FontStyle28">
    <w:name w:val="Font Style28"/>
    <w:qFormat/>
    <w:rPr>
      <w:rFonts w:ascii="Arial" w:hAnsi="Arial" w:cs="Arial"/>
      <w:b/>
      <w:bCs/>
      <w:sz w:val="24"/>
      <w:szCs w:val="24"/>
    </w:rPr>
  </w:style>
  <w:style w:type="character" w:styleId="FontStyle29">
    <w:name w:val="Font Style29"/>
    <w:qFormat/>
    <w:rPr>
      <w:rFonts w:ascii="Century Schoolbook" w:hAnsi="Century Schoolbook" w:cs="Century Schoolbook"/>
      <w:sz w:val="18"/>
      <w:szCs w:val="18"/>
    </w:rPr>
  </w:style>
  <w:style w:type="character" w:styleId="FontStyle38">
    <w:name w:val="Font Style38"/>
    <w:qFormat/>
    <w:rPr>
      <w:rFonts w:ascii="Century Schoolbook" w:hAnsi="Century Schoolbook" w:cs="Century Schoolbook"/>
      <w:i/>
      <w:iCs/>
      <w:sz w:val="18"/>
      <w:szCs w:val="18"/>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40" w:before="0" w:after="0"/>
      <w:ind w:firstLine="413"/>
    </w:pPr>
    <w:rPr>
      <w:rFonts w:ascii="Century Schoolbook" w:hAnsi="Century Schoolbook" w:cs="Century Schoolbook"/>
      <w:sz w:val="24"/>
      <w:szCs w:val="24"/>
    </w:rPr>
  </w:style>
  <w:style w:type="paragraph" w:styleId="Style71">
    <w:name w:val="Style7"/>
    <w:basedOn w:val="Normal"/>
    <w:qFormat/>
    <w:pPr>
      <w:widowControl w:val="false"/>
      <w:autoSpaceDE w:val="false"/>
      <w:spacing w:lineRule="exact" w:line="242" w:before="0" w:after="0"/>
      <w:ind w:firstLine="336"/>
      <w:jc w:val="both"/>
    </w:pPr>
    <w:rPr>
      <w:rFonts w:ascii="Century Schoolbook" w:hAnsi="Century Schoolbook" w:cs="Century Schoolbook"/>
      <w:sz w:val="24"/>
      <w:szCs w:val="24"/>
    </w:rPr>
  </w:style>
  <w:style w:type="paragraph" w:styleId="Style91">
    <w:name w:val="Style9"/>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exact" w:line="278" w:before="0" w:after="0"/>
      <w:jc w:val="center"/>
    </w:pPr>
    <w:rPr>
      <w:rFonts w:ascii="Century Schoolbook" w:hAnsi="Century Schoolbook" w:cs="Century Schoolbook"/>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7:00Z</dcterms:created>
  <dc:creator>Sasha Baron Cohen</dc:creator>
  <dc:description/>
  <cp:keywords/>
  <dc:language>en-US</dc:language>
  <cp:lastModifiedBy>Mage</cp:lastModifiedBy>
  <dcterms:modified xsi:type="dcterms:W3CDTF">2011-10-07T15:17:00Z</dcterms:modified>
  <cp:revision>2</cp:revision>
  <dc:subject/>
  <dc:title/>
</cp:coreProperties>
</file>