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«Анализ основных показателей работы предприятия РУП «Завод средств комплексной автоматизации»: объемов выпускаемой продукции, себестоимости, прибыли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ъемов выпуска и реализаци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"/>
          <w:sz w:val="28"/>
          <w:szCs w:val="28"/>
        </w:rPr>
        <w:t>Объем производства и объем реализации продукции являются взаимозависимыми показателями. В условиях ограниченных производственных возможностей и неограниченного спроса на первое место выдвигается объем производства продукции. Но по мере насыщения рынка и усиления конкуренции не производство определяет объем продаж, а, наоборот, возможный объем продаж является основой разработки производственной 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 xml:space="preserve">Предприятие должно производить только те товары и в таком объеме, которые оно может реально реализовать. Темпы роста объема производства и реализации продукции, повышение ее качества непосредственно влияют на величину издержек, прибыль и рентабельность предприятия. Поэтому анализ данных показателей имеет важное значение. </w:t>
      </w:r>
      <w:r>
        <w:rPr>
          <w:rFonts w:eastAsia="Times-Italic"/>
          <w:iCs/>
          <w:sz w:val="28"/>
          <w:szCs w:val="28"/>
        </w:rPr>
        <w:t>Его основные задач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- оценка степени выполнения плана и динамики производства и реализации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- определение влияния факторов на изменение величины этих показа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- выявление внутрихозяйственных резервов увеличения выпуска и реализации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- разработка рекомендаций по освоению выявленных резер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Объем производства и реализации промышленной продукции может выражаться в натуральных, условно-натуральных, трудовых и стоимостных измерителях. </w:t>
      </w:r>
      <w:r>
        <w:rPr>
          <w:rFonts w:eastAsia="Times-BoldItalic"/>
          <w:bCs/>
          <w:iCs/>
          <w:sz w:val="28"/>
          <w:szCs w:val="28"/>
        </w:rPr>
        <w:t>Обобщающие показатели</w:t>
      </w:r>
      <w:r>
        <w:rPr>
          <w:rFonts w:eastAsia="Times-Roman"/>
          <w:sz w:val="28"/>
          <w:szCs w:val="28"/>
        </w:rPr>
        <w:t xml:space="preserve"> </w:t>
      </w:r>
      <w:r>
        <w:rPr>
          <w:rFonts w:eastAsia="Times-BoldItalic"/>
          <w:bCs/>
          <w:iCs/>
          <w:sz w:val="28"/>
          <w:szCs w:val="28"/>
        </w:rPr>
        <w:t xml:space="preserve">объема производства продукции </w:t>
      </w:r>
      <w:r>
        <w:rPr>
          <w:rFonts w:eastAsia="Times-Roman"/>
          <w:sz w:val="28"/>
          <w:szCs w:val="28"/>
        </w:rPr>
        <w:t>получают с помощью стоимостной оценки. Основными показателями объема производства служат товарная и валовая продук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Italic"/>
          <w:iCs/>
          <w:sz w:val="28"/>
          <w:szCs w:val="28"/>
        </w:rPr>
        <w:t xml:space="preserve">Валовая продукция </w:t>
      </w:r>
      <w:r>
        <w:rPr>
          <w:rFonts w:eastAsia="Times-Roman"/>
          <w:sz w:val="28"/>
          <w:szCs w:val="28"/>
        </w:rPr>
        <w:t>— это стоимость всей произведенной продукции и выполненных работ, включая незавершенное производство. Выражается в сопоставимых и действующих це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Italic"/>
          <w:iCs/>
          <w:sz w:val="28"/>
          <w:szCs w:val="28"/>
        </w:rPr>
        <w:t xml:space="preserve">Товарная продукция </w:t>
      </w:r>
      <w:r>
        <w:rPr>
          <w:rFonts w:eastAsia="Times-Roman"/>
          <w:sz w:val="28"/>
          <w:szCs w:val="28"/>
        </w:rPr>
        <w:t xml:space="preserve">отличается </w:t>
      </w:r>
      <w:r>
        <w:rPr>
          <w:rFonts w:eastAsia="Times-Italic"/>
          <w:iCs/>
          <w:sz w:val="28"/>
          <w:szCs w:val="28"/>
        </w:rPr>
        <w:t xml:space="preserve">от валовой </w:t>
      </w:r>
      <w:r>
        <w:rPr>
          <w:rFonts w:eastAsia="Times-Roman"/>
          <w:sz w:val="28"/>
          <w:szCs w:val="28"/>
        </w:rPr>
        <w:t>тем, что в нее не включают остатки незавершенного производства и внутрихозяйственный оборот. По своему составу на многих предприятиях валовая продукция совпадает с товарной, если нет внутрихозяйственного оборота и незавершенного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Italic"/>
          <w:iCs/>
          <w:sz w:val="28"/>
          <w:szCs w:val="28"/>
        </w:rPr>
        <w:t xml:space="preserve">Объем реализации продукции </w:t>
      </w:r>
      <w:r>
        <w:rPr>
          <w:rFonts w:eastAsia="Times-Roman"/>
          <w:sz w:val="28"/>
          <w:szCs w:val="28"/>
        </w:rPr>
        <w:t>определяется или по отгрузке продукции покупателям, или по оплате (выручке). Может выражаться в сопоставимых, плановых и действующих це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В условиях рыночной экономики этот показатель приобретает первостепенное значение. Реализация продукции является связующим звеном между производством и потребителем. От того, как продается продукция, какой спрос на нее на рынке, зависит и объем ее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Важное значение для оценки выполнения производственной программы имеют и </w:t>
      </w:r>
      <w:r>
        <w:rPr>
          <w:rFonts w:eastAsia="Times-BoldItalic"/>
          <w:bCs/>
          <w:iCs/>
          <w:sz w:val="28"/>
          <w:szCs w:val="28"/>
        </w:rPr>
        <w:t xml:space="preserve">натуральные показатели объемов производства и реализации продукции </w:t>
      </w:r>
      <w:r>
        <w:rPr>
          <w:rFonts w:eastAsia="Times-Roman"/>
          <w:sz w:val="28"/>
          <w:szCs w:val="28"/>
        </w:rPr>
        <w:t>(штуки, метры, тонны и т.д.). Их используют при анализе объемов производства и реализации продукции по отдельным видам и группам однород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ъемы производства промышленной продукции и потребительских товаров за 2006, 2007, 2008 гг.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rFonts w:eastAsia="Times-Roman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изводство промышленной продукции и потребительских товаров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8"/>
        <w:gridCol w:w="721"/>
        <w:gridCol w:w="837"/>
        <w:gridCol w:w="709"/>
        <w:gridCol w:w="908"/>
        <w:gridCol w:w="725"/>
        <w:gridCol w:w="711"/>
        <w:gridCol w:w="898"/>
        <w:gridCol w:w="662"/>
        <w:gridCol w:w="56"/>
        <w:gridCol w:w="72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виды продукци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мп роста 2007 г. к 2006 г. 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мп роста 2008 г. к 2007 г. %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-во (шт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-во 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-во (ш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нат. вы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стоим. выр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нат. выр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стоим. выр.</w:t>
            </w:r>
          </w:p>
        </w:tc>
      </w:tr>
      <w:tr>
        <w:trPr>
          <w:trHeight w:val="1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чатные плат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нели 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87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83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рпус платежно-справочного термина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1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УД 1, 2, 3 и запасные принадлеж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зковольтные и высоковольтные 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1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тчики, приборы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8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силка ротор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2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1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тейнер для сы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для переработки моло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ая линия по производству твердых сычужных сы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вары народного потреб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рпус игрального автом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щелки дверн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5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7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ехокол-чеснокоиз-мельчит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93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4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ъезоза-жигал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етиль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 для выпечки «Орешниц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7,9 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15 р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нга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нгал-диплом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амп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ор автолюбителя «Попутчи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чь отопите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РУП «ЗСКА» осуществляет производство продукции по различным направлениям. Рассмотрим, как изменялись объемы производства различных видов продукции за 2006, 2007, 2008 гг.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Основные направления производства продукции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950"/>
        <w:gridCol w:w="1187"/>
        <w:gridCol w:w="1260"/>
        <w:gridCol w:w="1240"/>
      </w:tblGrid>
      <w:tr>
        <w:trPr>
          <w:trHeight w:val="36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в общем объеме производства</w:t>
            </w:r>
          </w:p>
        </w:tc>
      </w:tr>
      <w:tr>
        <w:trPr>
          <w:trHeight w:val="6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 год</w:t>
            </w:r>
          </w:p>
        </w:tc>
      </w:tr>
      <w:tr>
        <w:trPr>
          <w:trHeight w:val="38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овольтные и низковольтные комплектные устройств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тчики, приборы контрол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22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нели управления, печатные плат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</w:tr>
      <w:tr>
        <w:trPr>
          <w:trHeight w:val="17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рпус платежно-справочного терминал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35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невмооборудование для производства троллейбусов, автобусов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для молока и сыр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>
          <w:trHeight w:val="3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>
          <w:trHeight w:val="2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вары народного потреблен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5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и 2008 годах РУП «ЗСКА» испытывал трудности по поиску заказов для производства высоковольтных и низковольтных комплектных устройст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явлением в 2007 и 2008 годах на рынке Республики Беларусь коммерческих структур, торгующих низковольтными и высоковольтными комплектными устройствами поставляемых из России, по ценам ниже чем на заводе, уменьшилось поступление заказов на данный вид продукции, и как следствие повлекло за собой снижение объема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не выполнения производства ТНП по отдельным видам произошло из-за отсутствия оборотных средств на покупку чушки АК-7П на изделие: «орехокол», «защелки дверны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изделие «пъезозажигалка» не изготавливалось в связи с непоставкой пъезокерамики ЦТС-24 Витебским заводом радиодеталей ПО «Монолит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роизводства товаров народного потребления в 2008 году по сравнению с 2007 годом связано с тем, что в предыдущем году их основной объем составил корпуса игрального автоматов, поставляемых в Россию. В 2007г. в объеме производства товаров народного потребления удельный вес игровых автоматов и запасных частей к ним составил 61,6% или 1256 млн. р. В объеме товарной продукции это составило 25,1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политике, проводимой в этом году в России в отношении электронных игр, их производство и поставки резко сократились и составили 306 млн. р., или 24,4 % к уровню прошлого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3 позволит наглядно представить динамику изменения складских запасов готовой продукции на складе сбы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rFonts w:eastAsia="Times-Roman"/>
          <w:sz w:val="28"/>
          <w:szCs w:val="28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намика изменения складских остатков готовой продукции на складе сбыта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65"/>
        <w:gridCol w:w="1335"/>
        <w:gridCol w:w="1335"/>
        <w:gridCol w:w="1335"/>
        <w:gridCol w:w="1335"/>
      </w:tblGrid>
      <w:tr>
        <w:trPr>
          <w:trHeight w:val="5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, наименование издел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>
          <w:trHeight w:val="5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асы готовой продукции без налогов из выручки в фактических ценах на конец отчетного г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</w:tr>
      <w:tr>
        <w:trPr>
          <w:trHeight w:val="5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емесячный объем произво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5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отношение между запасами готовой продукции на конец отчетного периода и среднемесячным объемом производства в фактических цен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</w:tr>
      <w:tr>
        <w:trPr>
          <w:trHeight w:val="2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ехоко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1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етиль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</w:tr>
      <w:tr>
        <w:trPr>
          <w:trHeight w:val="2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ъезозажигал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. 3, некоторые виды товаров народного потребления не пользуются стабильным спросом у покупателя. Особенно четко прослеживается тенденция падения спроса на светильник. Таким образом, можно сделать вывод, что объем произведенной продукции на предприятии отличается от объема реализованной продукции, о чем свидетельствует наличие запасов готовой продукции на склад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ебестоимост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Важным показателем, характеризующим работу предприятий, является себестоимость продукции, работ и услуг. От ее уровня зависят финансовые результаты деятельности предприятий, темпы расширенного воспроизводства, финансовое состояние субъектов хозяйс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Анализ себестоимости продукции, работ и услуг имеет очень важное значение. Он позволяет выяснить тенденции изменения данного показателя, выполнения плана по его уровню, определить влияние факторов на его прирост, установить резервы и выработать корректирующие меры по использованию возможностей снижения себестоимости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Планирование и учет себестоимости на предприятиях ведут по элементам затрат и калькуляционным статьям расх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Italic"/>
          <w:bCs/>
          <w:iCs/>
          <w:sz w:val="28"/>
          <w:szCs w:val="28"/>
        </w:rPr>
        <w:t xml:space="preserve">Элементы затрат: </w:t>
      </w:r>
      <w:r>
        <w:rPr>
          <w:rFonts w:eastAsia="Times-Roman"/>
          <w:sz w:val="28"/>
          <w:szCs w:val="28"/>
        </w:rPr>
        <w:t>материальные затраты (сырье и материалы, покупные комплектующие изделия и полуфабрикаты, топливо, электроэнергия, теплоэнергия и т.д.), затраты на оплату труда, отчисления на социальные нужды, амортизация основных средств, прочие затраты (износ нематериальных активов, арендная плата, обязательные страховые платежи, проценты по кредитам банка, налоги, включаемые в себестоимость продукции, отчисления во внебюджетные фонды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Группировка затрат по элементам необходима для того, чтобы изучить материалоемкость, энергоемкость, трудоемкость, фондоемкость и установить влияние технического прогресса на структуру затрат. Если доля заработной платы уменьшается, а доля амортизации увеличивается, то это свидетельствует о повышении технического уровня предприятия, о росте производительности труда. Удельный вес зарплаты сокращается и в том случае, если увеличивается доля покупных комплектующих изделий, полуфабрикатов, что говорит о повышении уровня кооперации и спе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Italic"/>
          <w:iCs/>
          <w:sz w:val="28"/>
          <w:szCs w:val="28"/>
        </w:rPr>
      </w:pPr>
      <w:r>
        <w:rPr>
          <w:rFonts w:eastAsia="Times-Italic"/>
          <w:iCs/>
          <w:sz w:val="28"/>
          <w:szCs w:val="28"/>
        </w:rPr>
        <w:t xml:space="preserve">Группировка затрат по назначению, т.е. по статьям калькуляции, </w:t>
      </w:r>
      <w:r>
        <w:rPr>
          <w:rFonts w:eastAsia="Times-Roman"/>
          <w:sz w:val="28"/>
          <w:szCs w:val="28"/>
        </w:rPr>
        <w:t>указывает, куда, на какие цели и в каких размерах израсходованы ресурсы. Она необходима для исчисления</w:t>
      </w:r>
      <w:r>
        <w:rPr>
          <w:rFonts w:eastAsia="Times-Italic"/>
          <w:iCs/>
          <w:sz w:val="28"/>
          <w:szCs w:val="28"/>
        </w:rPr>
        <w:t xml:space="preserve"> </w:t>
      </w:r>
      <w:r>
        <w:rPr>
          <w:rFonts w:eastAsia="Times-Roman"/>
          <w:sz w:val="28"/>
          <w:szCs w:val="28"/>
        </w:rPr>
        <w:t>себестоимости отдельных видов изделий в многономенклатурном производстве, установления центров сосредоточения затрат и поиска резервов их сокра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Italic"/>
          <w:bCs/>
          <w:iCs/>
          <w:sz w:val="28"/>
          <w:szCs w:val="28"/>
        </w:rPr>
        <w:t xml:space="preserve">Основные статьи калькуляции: </w:t>
      </w:r>
      <w:r>
        <w:rPr>
          <w:rFonts w:eastAsia="Times-Roman"/>
          <w:sz w:val="28"/>
          <w:szCs w:val="28"/>
        </w:rPr>
        <w:t>сырье и материалы, возвратные отходы (вычитаются), покупные изделия и полуфабрикаты, топливо и энергия на технологические цели, основная и дополнительная зарплата производственных рабочих, отчисления на социальное и медицинское страхование производственных рабочих, расходы на содержание и эксплуатацию машин и оборудования, общепроизводственные расходы, общехозяйственные расходы, потери от брака, прочие производственные расходы, коммерческие расх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"/>
          <w:sz w:val="28"/>
          <w:szCs w:val="28"/>
        </w:rPr>
        <w:t>Динамику изменения удельного веса отдельных элементов затрат в структуре себестоимости продукции можно представить в виде табл. 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</w:rPr>
      </w:pPr>
      <w:r>
        <w:rPr>
          <w:rFonts w:eastAsia="Times-Roman"/>
          <w:sz w:val="28"/>
        </w:rPr>
        <w:t>Таблица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Затраты на производство и реализацию продукции</w:t>
      </w:r>
    </w:p>
    <w:tbl>
      <w:tblPr>
        <w:tblW w:w="94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47"/>
        <w:gridCol w:w="647"/>
        <w:gridCol w:w="647"/>
        <w:gridCol w:w="912"/>
        <w:gridCol w:w="912"/>
        <w:gridCol w:w="767"/>
        <w:gridCol w:w="767"/>
        <w:gridCol w:w="767"/>
        <w:gridCol w:w="781"/>
        <w:gridCol w:w="912"/>
      </w:tblGrid>
      <w:tr>
        <w:trPr>
          <w:trHeight w:val="264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Элемент затрат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Сумма, млн. р.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Структура затрат, %</w:t>
            </w:r>
          </w:p>
        </w:tc>
      </w:tr>
      <w:tr>
        <w:trPr>
          <w:trHeight w:val="1140" w:hRule="atLeas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Измене-ние 2007 г. к 2006 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Измене-ние 2008 г. к 2007 г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/>
            </w:pPr>
            <w:r>
              <w:rPr>
                <w:sz w:val="20"/>
              </w:rPr>
              <w:t>Измене-ние 2007 г. к 2006 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Измене-ние 2008 г. к 2007 г.</w:t>
            </w:r>
          </w:p>
        </w:tc>
      </w:tr>
      <w:tr>
        <w:trPr>
          <w:trHeight w:val="68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 всего, в том числе: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6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6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6,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4,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6,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12,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2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7,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2,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4,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4,6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П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31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0,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,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5,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ТЭ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8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9,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7,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,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1,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1,88</w:t>
            </w:r>
          </w:p>
        </w:tc>
      </w:tr>
      <w:tr>
        <w:trPr>
          <w:trHeight w:val="456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плату тру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7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2,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6,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3,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,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3,18</w:t>
            </w:r>
          </w:p>
        </w:tc>
      </w:tr>
      <w:tr>
        <w:trPr>
          <w:trHeight w:val="456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Отчисления на социальные нуж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,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3,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2,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1,35</w:t>
            </w:r>
          </w:p>
        </w:tc>
      </w:tr>
      <w:tr>
        <w:trPr>
          <w:trHeight w:val="91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основных средств и нематериальных актив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,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,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0,4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0,66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4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9,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0,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3,7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</w:tr>
      <w:tr>
        <w:trPr>
          <w:trHeight w:val="456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6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перемен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18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1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4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0,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40,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0,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постоян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6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9,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9,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59,9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, приведенные в таблице, просматривается динамика увеличения доли заработной платы, а соответственно и отчислений на социальные нужды, за рассматриваемый период. Кроме того, заметна тенденция уменьшения доли такого элемента затрат как «Амортизация основных средств и нематериальных активов». Эти два факта говорят о снижении технического уровня предприятия, увеличении степени износа основ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За рассматриваемый период доля материальных затрат, в том числе затрат на сырье и материалы, покупные и комплектующие изделия, топливно-энергетические ресурсы, имела тенденция к уменьшению и вновь к повышению. Изменения происходит в основном за счет стоимости сырья и материалов, покупных и комплектующих изделий (ПКИ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Times-Roman"/>
          <w:sz w:val="28"/>
        </w:rPr>
      </w:pPr>
      <w:r>
        <w:rPr>
          <w:rFonts w:eastAsia="Times-Roman"/>
          <w:sz w:val="28"/>
        </w:rPr>
        <w:t xml:space="preserve">Таблица 5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реднегодовая потребность в основных сырье, материалах, ком</w:t>
      </w:r>
      <w:r>
        <w:rPr/>
        <w:t>плектующих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17"/>
        <w:gridCol w:w="950"/>
        <w:gridCol w:w="1045"/>
        <w:gridCol w:w="1080"/>
        <w:gridCol w:w="982"/>
        <w:gridCol w:w="1080"/>
        <w:gridCol w:w="1049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Годовая потребность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Нат. вы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Нат. вы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Нат. вы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. Сырь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Алюминий вторич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Резина сыр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5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86,4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. Материа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Черные метал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Цветные метал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Лакокрасочная продук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,7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Растворите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Провода установочны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Шнур осветите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Рези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Газы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  <w:r>
              <w:rPr>
                <w:sz w:val="20"/>
              </w:rPr>
              <w:t>кислород, азот, арго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—</w:t>
            </w:r>
            <w:r>
              <w:rPr>
                <w:sz w:val="20"/>
              </w:rPr>
              <w:t>углекислота, проп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Спирт этилов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Мыло хозяйственно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Химикаты, химреактив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Стеклотекстоли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,3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кани х/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Картон гофрирован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Фоторези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Пленки для фотошабло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5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рубка ТВ, Т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/>
            </w:pPr>
            <w:r>
              <w:rPr>
                <w:sz w:val="20"/>
              </w:rPr>
              <w:t>Масла индустриальны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</w:t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95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019.2</w:t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3.Комплектующ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Радиокомпонен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355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39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913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ая продук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507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09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759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18,1</w:t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5059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8105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3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8672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247.1</w:t>
            </w:r>
          </w:p>
        </w:tc>
      </w:tr>
      <w:tr>
        <w:trPr>
          <w:trHeight w:val="39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18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"/>
              <w:jc w:val="both"/>
              <w:rPr>
                <w:sz w:val="20"/>
              </w:rPr>
            </w:pPr>
            <w:r>
              <w:rPr>
                <w:sz w:val="20"/>
              </w:rPr>
              <w:t>1266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был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ыль – это часть чистого дохода предприятия, созданного в процессе производства и реализованного в сфере обращения. Количественно она представляет собой разность между выручкой от реализации (после уплаты всех налогов и других отчислений в бюджет и внебюджетные фонды) и полной себестоимостью реализова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зяйственной практике различают следующие виды прибыл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Балансовая прибыль предприятия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логооблагаемая прибыль 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ибыль, остающаяся у предприятия после выплаты налогов на прибыль и доходы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Чистая прибыль П</w:t>
      </w:r>
      <w:r>
        <w:rPr>
          <w:sz w:val="28"/>
          <w:szCs w:val="28"/>
          <w:vertAlign w:val="subscript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лансовая прибыль характеризует конечный результат производственно-финансовой деятельности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ная модель балансовой прибыл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0230" cy="28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3535" cy="27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быль от реализации продукции (работ, услуг) предприятия, р.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Р - операционные финансовые результаты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ФР - внереализационные финансовые результаты,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акторная модель прибыли от реализации продук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РП-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>-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(Ц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>), (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П – выручка от реализации или объем реализованной продукции без учета всех налогов, включаемых в цену, р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- себестоимость реализованной продукции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реализ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изделий, шт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птовая цена единицы реализации изделия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ебестоимость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, 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финансовые результаты включаю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оценты, полученные и выплаченные по облигациям, депозитам, государственным ценным бумагам и за предоставление и уплату кредита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участия в други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содержанию законсервированных объектов и производственных мощностей и аннулированию производственных заказов (догово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Расходы, связанные с обслуживанием ценных бумаг: оплата консультационных и депозитарных услуг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рибыль от продажи ТМЦ, а также реализации основных фондов и нематер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реализационные финансовые результаты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ь прошлых лет, выявленная в отчетном период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быль от сдачи в аренду основных средств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ные и выплаченные пени, штрафы, неустойк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ытки от стихийных бедствий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и убытки по валютным операция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быль или убытки от поступления и списания безнадежной дебиторской задолженности, по которой истекли сроки исковой дав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может быть определена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,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прибыль, остающаяся в распоряжении предприятия после выплаты налогов на прибыль и доходы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 xml:space="preserve"> - сумма прибыли, направленная на оплату прочих налогов и местных сборов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- прибыль, направленная на оплату экономических санкций, р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прибыль, остающуюся в распоряжении предприятия после выплаты налогов на прибыль и доходы можно представить в ви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+∑П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С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+П</w:t>
      </w:r>
      <w:r>
        <w:rPr>
          <w:sz w:val="28"/>
          <w:szCs w:val="28"/>
          <w:vertAlign w:val="subscript"/>
        </w:rPr>
        <w:t>лн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истую прибыль предприятия можно представить в ви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+∑П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С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+П</w:t>
      </w:r>
      <w:r>
        <w:rPr>
          <w:sz w:val="28"/>
          <w:szCs w:val="28"/>
          <w:vertAlign w:val="subscript"/>
        </w:rPr>
        <w:t>лн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ндв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ноп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ндх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- налогооблагаемая прибыль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- ставка налога на прибыль (в долях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- прибыль, полученная от всевозможных видов доходов, р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- ставка налога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ый вид дохода (в долях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н</w:t>
      </w:r>
      <w:r>
        <w:rPr>
          <w:sz w:val="28"/>
          <w:szCs w:val="28"/>
        </w:rPr>
        <w:t xml:space="preserve"> - прибыль, направленная на мероприятие, имеющее льготы по налогу на прибыль, 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оп</w:t>
      </w:r>
      <w:r>
        <w:rPr>
          <w:sz w:val="28"/>
          <w:szCs w:val="28"/>
        </w:rPr>
        <w:t xml:space="preserve"> - сумма налога на прибыль, р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дх</w:t>
      </w:r>
      <w:r>
        <w:rPr>
          <w:sz w:val="28"/>
          <w:szCs w:val="28"/>
        </w:rPr>
        <w:t xml:space="preserve"> - сумма налога на доходы, р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дв</w:t>
      </w:r>
      <w:r>
        <w:rPr>
          <w:sz w:val="28"/>
          <w:szCs w:val="28"/>
        </w:rPr>
        <w:t xml:space="preserve"> - сумма налога на недвижимость, 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ожно провести факторный анализ изменения прибыли предприятия за 2006 , 2007 , 2008 гг. (см. табл.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изменения прибыли предприятия за 2006, 2007, 2008 гг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0"/>
        <w:gridCol w:w="900"/>
        <w:gridCol w:w="900"/>
        <w:gridCol w:w="6"/>
        <w:gridCol w:w="1074"/>
        <w:gridCol w:w="1620"/>
        <w:gridCol w:w="1359"/>
      </w:tblGrid>
      <w:tr>
        <w:trPr>
          <w:trHeight w:val="28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д строки ба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лан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 г., млн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менение (+;-), 2007 г. к 2006 г., млн. 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менение (+;-), 2008 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 2007 г., млн. р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ДОХОДЫ И РАСХОДЫ ПО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ручка от реализации товаров, продукции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563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логи, включаемые в выручку от реализации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105</w:t>
            </w: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дукции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ручка от реализации товаров, продукции, работ, услуг(за минусом НДС, акцизов и иных аналогичных обязательных платеж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7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Бюджетные субсидии на покрытие разницы в ценах и тариф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бестоимость реализованных товаров, продукции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>
          <w:trHeight w:val="13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3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от реализации (030-040-050-060) П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perscript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76</w:t>
            </w:r>
          </w:p>
        </w:tc>
      </w:tr>
      <w:tr>
        <w:trPr>
          <w:trHeight w:val="53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ОПЕРАЦИОННЫЕ ДОХОДЫ И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логи, включаемые в опер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онные доходы (за минусом НДС, иных аналогичных обязательных платежей) (080-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оходы, полученные от продажи активов (кроме ценных бумаг и иностранной валю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от операций с ценными бумаг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оходы от участия в уставных фондах друг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</w:tr>
      <w:tr>
        <w:trPr>
          <w:trHeight w:val="38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о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асходы, полученные от продажи активов (кроме ценных бумаг и иностранной валю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ы от операций с ценными бумаг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операцио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быль (убыток) от совмест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быль (убыток) от операционных доходов и расходов (100-110+1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ВНЕРЕАЛИЗАЦИОННЫЕ ДОХОДЫ И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реализ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5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, включаемые во внереализ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Внереализационные доходы (за минусом НДС, иных аналогичных обязательных платежей (140-150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5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реализацио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4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 источников собственных средств, направленных на покрытие убы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57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от внереализационных доходов и расходов (160-170+1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18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ЗА ОТЧЕТНЫЙ ПЕРИОД (070+130+190), П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257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и и сборы, производимые из прибы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ходы и платежи из прибы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 льготы по налогу на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К РАСПРЕДЕЛЕНИЮ (200-210-220-230), П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едставленные данные можно сделать вывод о том, что наибольшее влияние среди факторов первого порядка на снижение чистой прибыли оказал показатель балансовой прибы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реди факторов второго порядка, оказавших наибольшее влияние на снижение чистой прибыли, или факторов первого порядка, повлиявших на изменение балансовой прибыли, можно выделить прибыль от реализации продукции и внереализационные доходы и рас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ыль от реализации продукции изменялась в основном под действием изменения выручки от реализации продукции и себестоимости реализованной продукции. Можно отметить одновременное снижение выручки от реализации продукции и рост себестоимости реализованной продукции за рассматриваемый период. В частности, выручка от реализации продукции в 2007 году по сравнению с 2006 снизилась на 7,5 %, в 2008 году по сравнению с 2006 годом – на 6,1 %. В свою очередь себестоимость продукции, товаров, работ, услуг в 2007 году по сравнению с 2006 возросла на 1 %, в 2008 году по сравнению с 2007 – на 12 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фитов, Э. А. Планирование на предприятии: учеб. пособие / Э.А. Афитов. – 2-е изд., перераб. и доп. – Мн.: Вышэйшая школа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татотчетность предприятия за 2006-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предприятия РУП «ЗСКА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29" w:firstLine="851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sz w:val="24"/>
    </w:rPr>
  </w:style>
  <w:style w:type="character" w:styleId="Style10">
    <w:name w:val="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Обычный (веб)"/>
    <w:basedOn w:val="Normal"/>
    <w:qFormat/>
    <w:pPr>
      <w:spacing w:before="0" w:after="0"/>
    </w:pPr>
    <w:rPr>
      <w:szCs w:val="24"/>
    </w:rPr>
  </w:style>
  <w:style w:type="paragraph" w:styleId="FR3">
    <w:name w:val="FR3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11">
    <w:name w:val="Стиль1"/>
    <w:basedOn w:val="Normal"/>
    <w:qFormat/>
    <w:pPr>
      <w:spacing w:before="0" w:after="120"/>
      <w:ind w:firstLine="709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6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480" w:before="0" w:after="0"/>
      <w:ind w:left="357" w:right="355" w:hanging="0"/>
    </w:pPr>
    <w:rPr>
      <w:szCs w:val="24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spacing w:before="0" w:after="0"/>
      <w:ind w:firstLine="709"/>
      <w:jc w:val="both"/>
      <w:textAlignment w:val="baseline"/>
    </w:pPr>
    <w:rPr>
      <w:b/>
      <w:sz w:val="3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</w:rPr>
  </w:style>
  <w:style w:type="paragraph" w:styleId="12">
    <w:name w:val="Стиль Заголовок 1 + влево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Cs w:val="20"/>
    </w:rPr>
  </w:style>
  <w:style w:type="paragraph" w:styleId="14pt">
    <w:name w:val="Стиль Основной текст + 14 pt полужирный по ширине Первая строка:..."/>
    <w:basedOn w:val="TextBody"/>
    <w:qFormat/>
    <w:pPr>
      <w:spacing w:before="0" w:after="0"/>
      <w:ind w:firstLine="708"/>
      <w:jc w:val="both"/>
    </w:pPr>
    <w:rPr>
      <w:bCs/>
      <w:sz w:val="28"/>
      <w:szCs w:val="20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0" w:after="0"/>
      <w:ind w:firstLine="709"/>
      <w:jc w:val="both"/>
      <w:textAlignment w:val="baseline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8:00Z</dcterms:created>
  <dc:creator>User</dc:creator>
  <dc:description/>
  <cp:keywords/>
  <dc:language>en-US</dc:language>
  <cp:lastModifiedBy>Mage</cp:lastModifiedBy>
  <dcterms:modified xsi:type="dcterms:W3CDTF">2011-10-07T15:18:00Z</dcterms:modified>
  <cp:revision>2</cp:revision>
  <dc:subject/>
  <dc:title>БЕЛОРУССКИЙ ГОСУДАРСТВЕННЫЙ УНИВЕРСИТЕТ ИНФОРМАТИКИ И РАДИОЭЛЕКТРОНИКИ</dc:title>
</cp:coreProperties>
</file>