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Южный федеральный университе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8"/>
        </w:rPr>
      </w:pPr>
      <w:r>
        <w:rPr>
          <w:rFonts w:cs="Times New Roman" w:ascii="Times New Roman" w:hAnsi="Times New Roman"/>
          <w:color w:val="000000"/>
          <w:sz w:val="28"/>
          <w:szCs w:val="4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По дисциплине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6"/>
        </w:rPr>
        <w:t>«Предпринимательская деятельность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На те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36"/>
        </w:rPr>
        <w:t xml:space="preserve">«Анали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ОО «МЯСКОВЪ</w:t>
      </w:r>
      <w:r>
        <w:rPr>
          <w:rFonts w:cs="Times New Roman" w:ascii="Times New Roman" w:hAnsi="Times New Roman"/>
          <w:b/>
          <w:i/>
          <w:color w:val="000000"/>
          <w:sz w:val="28"/>
          <w:szCs w:val="36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</w:t>
      </w:r>
      <w:r>
        <w:br w:type="page"/>
      </w:r>
    </w:p>
    <w:p>
      <w:pPr>
        <w:pStyle w:val="Normal"/>
        <w:tabs>
          <w:tab w:val="clear" w:pos="708"/>
          <w:tab w:val="left" w:pos="8042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3"/>
        <w:numPr>
          <w:ilvl w:val="1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ие основы организации предприятия</w:t>
      </w:r>
    </w:p>
    <w:p>
      <w:pPr>
        <w:pStyle w:val="Style13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я и цели</w:t>
      </w:r>
    </w:p>
    <w:p>
      <w:pPr>
        <w:pStyle w:val="Style13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организационных и производственных структур</w:t>
      </w:r>
    </w:p>
    <w:p>
      <w:pPr>
        <w:pStyle w:val="Style13"/>
        <w:numPr>
          <w:ilvl w:val="1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организационной и производственной структуры ООО «МЯСКОВЪ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Организационная структура предприятия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Характеристика производственного и технологического процесса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Организация нормирования труда на предприятии ООО «МЯСКОВЪ»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Целью организационно-технологической структуры предприятия ООО» МЯСКОВЪ» является: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тавление об отраслевой принадлежности предприятия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е о характере производимой продукции или услуг и о технологическом процессе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накомление с организационно – правовой формой предприятия и его структурой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управленческой деятельности, методов и инструментов управления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ие функций подразделения предприятий, организаций работы, технической оснащенности управленческой деятельности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обретение навыков решения проблем в конкретных производственных условиях при выполнении индивидуального зад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Фирменное полное наименование Общества: Общество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граниченной ответственностью фирма «МЯСКОВЪ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окращенное наименование: ООО фирма «МЯСКОВЪ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Участниками Общества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ванов Иван Иваныч, паспорт серии 0000 №0000 выдан УВД г. зарегистрированный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адресу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Иванов Петр Иваныч, паспорт серии 0000 №00000 выдан Отделом УФМС России по, зарегистрированный по адресу: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Рассмотрение вопросов в работе имеет как теоретическую, так и практическую значимость. Результаты могут быть использованы для разработки методики анализа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Предметом исследования является рассмотрение отдельных вопросов, сформулированных в качестве задач данного исследования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В рамках достижения поставленной цели были поставлены и решения следующие задачи:</w:t>
      </w:r>
    </w:p>
    <w:p>
      <w:pPr>
        <w:pStyle w:val="Heading5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зучение теоретических основ организации предприятия;</w:t>
      </w:r>
    </w:p>
    <w:p>
      <w:pPr>
        <w:pStyle w:val="Heading5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рассмотрение видов организационных и производственных структур деятельности;</w:t>
      </w:r>
    </w:p>
    <w:p>
      <w:pPr>
        <w:pStyle w:val="Heading5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анализ организационной и производственной структуры ООО» МЯСКОВЪ»;</w:t>
      </w:r>
    </w:p>
    <w:p>
      <w:pPr>
        <w:pStyle w:val="Heading5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изучение производственного и технологического процесса;</w:t>
      </w:r>
    </w:p>
    <w:p>
      <w:pPr>
        <w:pStyle w:val="Heading5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в рамках индивидуального задания была изучена организация нормирования труда на предприятии ООО» МЯСКОВЪ»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Теоретические основы организаци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1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нятия и цел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едприятие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это самостоятельный, организационно обособленный хозяйствующий субъект, который производит и реализует продукцию, выполняет работы промышленного характера или предоставляет платные усл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цели и характеру деятельности можно выделить два вида предприятий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едпринимательские (коммерческие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епредпринимательские (некоммерческие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уществование которых обеспечивается бюджетным финансированием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уют различные факторы, в соответствии, с которыми предприятия подразделяются на группы. Наиболее существенны следующие факторы классифика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уемые ресурсы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раслевая принадлежность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положени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мер предприят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а собственност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онно-правовая ф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особенностями используемых ресурсов предприятия делятся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спользующие в основном трудовые ресурсы (трудоемк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интенсивно использующие средства производства (фондоемки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интенсивно использующие материалы (материалоемк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трудоемких предприятий характерна высокая доля затрат на оплату труда в совокупных издержках производства. Эти предприятия, как правило, имеют высокую степень разделения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 соответствии с отраслевой принадлежностью ПП подразделяются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ромышленные предприятия, которые осуществляют добычу и переработку полезных ископаемых, и производство това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торговые предприятия, которые сами не производят товары, но выполняют дистрибьюторские фун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банки, которые собирают финансовые средства и предоставляют креди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транспортные предприятия, которые занимаются перевозками с использованием различных транспортных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страховые организации, которые осуществляют страхование от различных видов рис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предприятия в сфере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удобным местоположением является такое, когда обеспечивается максимально возможная прибыль и рентабельность производства при прочих равных условиях. При этом нельзя забывать экологический принцип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ю создания и функционирования предприятия является получение максимально возможной прибыли за счет реализации потребителям производимой продукции (выполненных работ, оказанных услуг), на основе которой удовлетворяются социальные и экономические запросы трудового коллектива и владельцев средств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основе общей миссии предприятия формируются и устанавливаются общефирменные цели, которые определяются интересами владельца, размерами капитала, ситуацией внутри предприятия, внешней средой и должны отвечать следующим требованиям: быть конкретными и измеримыми, ориентированными во времени, досягаемыми и взаимно поддерживаемыми.</w:t>
      </w:r>
    </w:p>
    <w:p>
      <w:pPr>
        <w:pStyle w:val="Heading1"/>
        <w:keepNext w:val="false"/>
        <w:keepLines w:val="fals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Heading1"/>
        <w:keepNext w:val="false"/>
        <w:keepLines w:val="false"/>
        <w:numPr>
          <w:ilvl w:val="1"/>
          <w:numId w:val="6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ы организационных и производственных структур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– пространственно-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управления – это упорядоченная совокупность устойчиво взаимосвязанных элементов, обеспечивающих функционирование и развитие организации как единого целого. Организационная структура управления определяется также как форма разделения и кооперации управленческой деятельности, в рамках которой осуществляется процесс управления по соответствующим функциям, направленным на решение поставленных задач и достижение намеченных целей. С этих позиций структура управления представляется в виде системы оптимального распределения функциональных обязанностей, прав и ответственности, порядка и форм взаимодействия между входящими в ее состав органами управления и работающими в них людь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организация представляет собой достаточно сложную технико-экономическую и социальную систему, отражающую ее индивидуальность и специфику. Описать эту систему возможно, если определить характер взаимодействия на каждом из ее уровней: «организация – внешняя среда», «подразделение – подразделение» или «группа-группа», «индивид-организация»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уществующей теории и практике, взаимодействие на уровне «организация – внешняя среда» может осуществляться с помощью механистического или органического подходов и соответственно организация может получить одну из этих характеристик. Взаимодействие на уровне «подразделение – подразделение» реализуется с помощью комбинаций различных типов департменизации и выступает в рамках организационных структур: традиционной, дивизиональной или отделенческой, матричной. И, наконец, на уровне «индивид-организация» взаимодействие в зависимости от того, какая сторона играет лидирующую роль, может придать организации «индивидуалитский» или «корпоративный» характер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45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организаций по взаимодействию с внешней средой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еханистический подхо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проектированию организации характеризуется использованием формальных правил и процедур, централизованным принятием решений, узко определенной ответственностью в работе и жесткой иерархией власти в организации. С такими характеристиками организация может действовать эффективно в условиях, когда используется рутинная технология и имеется несложное и нединамичное внешнее окружение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ческий подход к проектированию организации характеризуется слабым или умеренным использованием формальных правил и процедур, децентрализацией и участием работников в принятии решений, широко определяемой ответственностью в работе, гибкостью структуры власти и небольшим количеством уровней иерархии. Этот подход демонстрирует свою эффективность в условиях, когда используется нерутинная технология и имеется сложное и динамичное внешнее окружение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Типы организаций по взаимодействию подразделений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ая структура аппарата управления – форма разделения труда по управлению производством. Схема организационной структуры управления отражает статическое положение подразделений и должностей и характер связи между ними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ип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рганизац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заимодействи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еловек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зличие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жду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ганизац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ожд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ракт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имодействия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дивидом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рпоративная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ганизация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ссматр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к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бая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тема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язи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жду </w:t>
      </w:r>
      <w:r>
        <w:rPr>
          <w:rFonts w:cs="Times New Roman" w:ascii="Times New Roman" w:hAnsi="Times New Roman"/>
          <w:color w:val="000000"/>
          <w:sz w:val="28"/>
          <w:szCs w:val="28"/>
        </w:rPr>
        <w:t>людь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оцессе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ущест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и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вместной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ятель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сии корпо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ществуют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зяйств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льтурной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новном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зличных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ударств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(министе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дом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севдоприватизиров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еств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опо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)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ществ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юзы, обще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демии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литические партии)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ститу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дивидуалистская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ганизация – противоположный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рпоратив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тип 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ганиз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ъеди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юдей,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щих совместную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ятельн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ъеди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бодное, 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о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ровольное.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ма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га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д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ой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вокупность или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общ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луавтоном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разований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3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организационной и производственной структуры ООО «МЯСКОВЪ»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1"/>
          <w:numId w:val="6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ая структура предприят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Фирменное полное наименование Общества: Обществ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граниченной ответственностью фирма «МЯСКОВЪ».</w:t>
      </w:r>
    </w:p>
    <w:p>
      <w:pPr>
        <w:pStyle w:val="Style13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окращенное наименование: ООО фирма «МЯСКОВЪ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щество с ограниченной ответственностью фирма «МЯСКОВЪ» (далее – Общество) учреждено гражданами России: далее именуются – Участники, для осуществления деятельности, предусмотренной предметом и основными задачами Общества, в целях удовлетворения общественных потребностей и получения его участниками максимальной прибыли на вложенный капитал путем осуществления различных видов производственной и коммерческой деятельности, не противоречащих действующему законодательству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Общество является юридическим лицом по российскому праву: имеет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обственност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в в су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щество может иметь гражданские права и нести гражданские обязанности, необходимые для осуществления любых видов деятельности, не запрещенных федеральными законами, если это не противоречит предмету и целям деятельности, определенно ограниченным Уставом Общества. В своей деятельности руководствуется настоящим Уставом, законодательством Российской Федерации и обязательными для исполнения актами исполнительных органов в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щество имеет филиал Колбасный цех, расположенный по адресу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щество имеет круглую печать со своим наименованием, может иметь угловой штамп, бланк, эмблему, свой торговый знак, зарегистрированный в установленном порядке, иную символи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Место нахождения и юридический адрес Общест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Общество отвечает по своим обязательствам всем своим имуществом. Участники Общества не отвечают по его обязательствам, а Общество не отвечает по обязательствам Участников, за исключением случаев, предусмотренных Гражданским кодексом РФ. Участники несут риск убытков, связанных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деятельностью Общества,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ределах стоимости внесенных ими вкладов. При внесении вкладов не полностью Участники несут солидарную ответственность по обязательствам Общества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еделах стоимости неоплаченной части вклада каждого из Учас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Российская Федерация,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е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убъекты и муниципальные образования не несут ответственности по обязательствам Общества, равно как и Общество не несет ответственности по обязательствам Российской Федерации,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е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убъектов и муниципальных образова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1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производственного и технологического процесс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Целью создания Общества является объединение экономических интересов, материальных, трудовых и финансовых ресурсов его учредителей для наиболее полного удовлетворения потребностей населения, предприятий, организаций в товарах и услугах и получение прибы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сновным видом деятельности Общества является – организация производства колбас, копченостей и других мясных продуктов, мясных консерв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ругие виды деятельн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торгово-закупочная деятель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транспортные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рганизация общественного пит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нешнеэкономическая деятель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монтно-строительные работы, изготовление строительных материалов и конструкц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средническ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закупка сельхозпродуктов у населения, ее переработка и реализа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ругие виды деятельности, не запрещенные действующим законодательст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идами деятельности, подлежащими лицензированию, Общество может заниматься только при наличии лиценз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Общество может иметь дочерние и зависимые хозяйственные общества с правами юридического лица, созданные на территории Российской Федерации в соответствии с Законом об ООО и иными федеральными законами, а за пределами территории Российской Федерации также в соответствии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законодательством иностранного государства, на территории которого создано дочернее или зависимое хозяйственное общество, если иное не предусмотрено международными договорами Российской Федер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Организация нормирования труда на предприятии ООО» МЯСКОВЪ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ее Положение об оплате и нормировании труда и материальном стимулировании Сотрудников (Положение) разработано в соответствии с законодательством РФ и предусматривает порядок и условия оплаты труда и материального стимулирования работников ООО фирма «МЯСКОВЪ». Настоящее Положение распространяется на Сотрудников, ведущих трудовую деятельность как по основному месту работы (основная работа, предусмотренная должностными обязанностями), так и работающих по внешнему или внутреннему совместительству (другая регулярная работа, выполняемая в свободное от основной работы врем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ее Положение вводится в целях повышения материальной заинтересованности работников в улучшении производственных и экономических результатов деятельности предприятия и его подразде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ие об оплате и нормировании труда работников ООО фирмы «МЯСКОВЪ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ы формирования денежного вознагражд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расчета денежного вознагражд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ю оценки тру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ирование труда является элементом управления стабильностью экономического, социального и технического развития предприятия и включает в себя определение необходимых затрат труда (времени) на выполнение работ (изготовление единицы продукции) отдельными работниками (подразделениями), и установление на этой основе норм труда – нормы времени, нормы выработки, нормы обслуживания, нормы численности. Необходимыми признаются затраты, соответствующие эффективному для конкретных условий производства использованию трудовых и материальных ресурсов при условии соблюдения установленных законодательством режимов труда и отдыха. Измерителем количества труда, затраченного на выполнение той или иной работы, является рабочее время. Через количество рабочего времени, необходимого для выполнения определенной работы или через объем работы, который должен быть выполнен в единицу времени, определяются нормы труда. Нормы труда устанавлива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отдельную операцию (операционная или дифференцированная норм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связанную группу операций (укрупненные нормы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законченный комплекс работ (комплексная норм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епень дифференциации или укрупнения норм определяется конкретными условиями организации производства и труда. Согласно статье 160 ТК РФ нормы труда устанавливаются в соответствии с достигнутым уровнем техники, технологии, организации производства и тру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едение, а также замена и пересмотр норм труда производится по мере совершенствования или внедрения новой техники, технологии и проведения организационных либо иных мероприятий, обеспечивающих рост производительности труда, и оформляются локальными нормативными актами предприятия с учетом мнения представительного органа работников: приказом, положением по нормированию и т.п. Не может являться основанием для пересмотра ранее установленных норм достижение высокого уровня выработки продукции (выполнения работ, оказания услуг) отдельными работниками за счет применения по их инициативе новых приемов труда и совершенствования рабочих мест (то есть передовых методов и форм организации труда). Пересмотренные нормы подлежат оформлению локальным нормативным актом предприятия и, в соответствии со статьей 162 ТК РФ, доведению до работников не позднее, чем за два месяца до их введения. Ознакомление с новыми нормами работодатель сопровождает проведением массовой разъяснительной работы, инструктажа работающих, а в необходимых случаях и обучением их работе в новых организационно-технических услов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рка действующих на предприятии норм труда осуществляется аттестационными комиссиями, утвержденными руководителем предприятия. По результатам проверки аттестованными признаются технически обоснованные нормы, соответствующие достигнутому уровню техники и технологии, организации производства и тру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ревшие и ошибочно установленные нормы признаются не аттестованными и подлежат пересмотру. Устаревшими считаются нормы, действующие на работах, трудоемкость которых уменьшилась в результате общего улучшения организации производства и труда, роста профессионального мастерства и совершенствования производственных навыков рабочих и служащих. Ошибочными признаются нормы, при установлении которых были неправильно учтены организационно-технические условия или допущены неточности в применении нормативных материалов, либо в проведении расчетов. Пересмотр устаревших и ошибочных норм осуществляется в сроки и в размерах, устанавливаемых руководством предпри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упорядочения организации труда и совершенствования учета рабочего времени применяется режим суммированного учета рабочего времени для всех категорий работников, кроме АУЛ, бухгалтерии, руководителей подразделений предприятия на основании Положения о суммированном учете рабочего времени. Учетным периодом считать кварта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условиях рыночных отношений предприятие является основным звеном всей экономики, поскольку именно на этом уровне создается нужная обществу продукция, оказываются необходимые усл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й части работы раскрываются теоретические основы предприятия и организации предприятия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едприятие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это самостоятельный, организационно обособленный хозяйствующий субъект, который производит и реализует продукцию, выполняет работы промышленного характера или предоставляет платные усл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цели и характеру деятельности можно выделить два вида предприятий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едпринимательские (коммерческие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епредпринимательские (некоммерческие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уществование которых обеспечивается бюджетным финансированием государства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иваются типы организационных и производственных структур деятельности предприятия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ют следующие типы организационных структу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ипы организаций по взаимодействию с внешней сред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еханистический подх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ческий подход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типы организаций по взаимодействию подразделений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инейная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функциональная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инейно-функциональная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матричная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дивизиональная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множествен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пы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ганизаций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имодействию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рпоративная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ганиз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дивидуалистская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ган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й части работы производится анализ организационной и производственной структуры ООО» МЯСКОВЪ», рассматриваются его сновные структурные подразделения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ается производственный и технологический процесс и организация нормирования труда на предприятии, после чего мы приходимк выводу, что режим труда и отдыха работников по согласованию с профсоюзным органом фиксируется в правилах внутреннего распорядка и коллективном договоре. Норма рабочего времени ежегодно рассчитывается и включается в коллективный догов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ООО фирмы «МЯСКОВЪ»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б оплате и нормировании труда работников ООО фирма «МЯСКОВЪ» с 01 января 2008 года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ражданский кодекс РФ. ч. 1.2.–Москва: ИНФРА-М, 2002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рудовой кодекс РФ. – Москва: Юристъ. 2002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еляев А. Короткое Э. Системология организации. Учебник. – М.: ИНФА – М, 2000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орфинкель В.Я., Куприяков Е.М., Швандар В.А., и др. Под ред. Горфинкеля В.Я., Куприякова Е.М. «Экономика предприятия». – Москва: ЮНИТИ-ДАНА. 2003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йцев Н. Экономика, организация и управление предприятием: Учеб. пособие. – М.: ИНФРА-М. 2004 г.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длесных В. Менеджмент: Уч. пособие. Под редакцией Ю. Кузнецова – СПб.: «Дом» – 2001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цкий К.А. «Экономика предприятия». – Москва: Дашков и Ко, 2003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авицкая Г.В. Анализ хозяйственной деятельности предприятия. – М.:ИНФРА-М, 2004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мирнов Э. Основы теории организации. Учеб. пособие для вузов. – М.: ЮНИТИ. 2000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кономика предприятия. Уч. пособие. Под ред. А. Ильина. – М: ООО «Новое знание», 2004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кономика предприятия. Уч. Пособие.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од ред. Пелиха А.С. – М.: «Новое знание», 200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3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5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3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Calibri" w:hAnsi="Calibri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15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Норм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19:00Z</dcterms:created>
  <dc:creator>николай</dc:creator>
  <dc:description/>
  <cp:keywords/>
  <dc:language>en-US</dc:language>
  <cp:lastModifiedBy>Mage</cp:lastModifiedBy>
  <cp:lastPrinted>2009-09-11T19:01:00Z</cp:lastPrinted>
  <dcterms:modified xsi:type="dcterms:W3CDTF">2011-10-07T15:19:00Z</dcterms:modified>
  <cp:revision>2</cp:revision>
  <dc:subject/>
  <dc:title>ФЕДЕРАЛЬНОЕ АГЕНТСТВО ПО ОБРАЗОВАНИЮ</dc:title>
</cp:coreProperties>
</file>