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ЛИНИЧЕСКИЙ ДИАГНОЗ: Варикозная болезнь нижних конечностей, стадия декомпенсации с трофическими расстройствами справа. Операция Троянова-Тренделенбурга справа от 1.11.2000 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уратор: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ПАСПОРТНАЯ </w:t>
      </w:r>
      <w:r>
        <w:rPr/>
        <w:t>ЧАСТЬ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989"/>
      </w:tblGrid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 предъявляет жалобы на быструю утомляемость, чувство тяжести и распирания в ногах, возникающие после ходьбы и при длительном стоянии, на отеки стоп и голеней, появляющиеся к вечеру, на наличие варикозно расширенных вен левой ног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СПРОС ПО СИСТЕМАМ ОРГАН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через нос свободное, насморка нет, ощущения сухости и царапанья в горле не наблюдается, голос звучный. Кашель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й в области груди не наблюдает, одышка и удушье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КРОВООБ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ышка и сердцебиение не наблюдаются, головокружения и потерь сознания не было. Перебоев в работе сердца нет. Боли и неприятные ощущения отсутству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ПИЩЕВ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петит нормальный, влечения к несъедобным вещам не отмечает, избирательного отвращения к пищи нет. Отмечает влечение к более острой пище, насыщаемость норм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кус во рту нормальный, сухости и гиперсаливации не отмечает, пьет в день около 2-3 литров воды. Пережевывание пищи хорошее, глотание безболезненное , свободное. Прохождение пищи по пищеводу без затруднений. Изжоги и отрыжки нет. Урчание в животе возникает при приеме пищи богатой клетчаткой. Стул бывает ежедневно или несколько раз в день. Кал оформленный или кашеобразный темно-коричневого цвета. Примесей крови, слизи и непереваренных частиц пищи в кале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й в области печени нет. Желтушное окрашивание кожных покровов и видимых слизистых оболочек отсутствует. Повышения температуры , вздутия живота , болей в области сердца ,т.е. явлений связанных с изменениями в печени н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ЕЗЕН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в левом подреберье отсутствую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ЧЕВЫДЕЛИТЕЛЬНАЯ СИСТЕ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и отсутствуют, отеки не отмечает. Мочеиспускание 2-3 раза в день, никтурия отсутствует. Суточный диурез в норме, мочеиспускание осуществляется свободно и нормальной струей. Мочеиспускание болью не сопровождается. Непроизвольных мочеиспусканий не бывает ,ночное недержание мочи отсутствует. Цвет мочи соломенно-желтый, моча прозрачна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ЛОВАЯ СИСТЕ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х нарушений н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Ж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ный зуд отсутствует, сыпей, петехиальных кровоизлияний и язв нет. Потоотделение нормальное, возникает лишь при значительной физической нагрузке, в жа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ФАТИЧЕСКИЕ УЗ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, болей и свищей в области лимфатических узл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РВНАЯ СИСТЕ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ыпание медленное, кошмаров не бывает. Головокружения не отмечает, память хорошая. Парастезии (чувство ползания мурашек) , ощущения онемения отсутствую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Ы ЧУВСТ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ние и слух в норме, осязание, обоняние и вкус не ослаб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м считает себя около 10 лет, когда появилось расширение вен нижних конечностей. Через полгода стал отмечать быструю утомляемость и чувство тяжести в ногах осле длительной ходьбы, стали появляться отеки стоп и голеней к ве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1 году больной обратился в больницу по месту жительства, где был обследован и предложена операция. От операции больной отказался. В амбулаторных условиях применял эластическое бинтование нижних конечностей. Постепенно чувство тяжести в ногах и утомляемость усилилось, появилось чувство распирания в ногах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ной в плановом порядке госпитализирован в отделение сосудистой хирургии ОКБ №1. После проведенного обследования был поставлен диагноз: Варикозная болезнь нижних конечностей, стадия декомпенсации с трофическими расстройствами справа. 1.11.00. была произведена операция </w:t>
        <w:softHyphen/>
      </w:r>
      <w:r>
        <w:rPr>
          <w:rFonts w:eastAsia="Times New Roman" w:cs="Times New Roman"/>
          <w:sz w:val="28"/>
          <w:szCs w:val="28"/>
        </w:rPr>
        <w:t>–</w:t>
      </w:r>
      <w:r>
        <w:rPr>
          <w:sz w:val="28"/>
          <w:szCs w:val="28"/>
        </w:rPr>
        <w:t xml:space="preserve"> флебэктомия справа (операция Троянова-Тренделенбурга с перевязкой 4-х протоков большой подкожной вены на бедре голени, вена удалена по Бэбко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ился в 1956 г. в г. Щигры. Рос и развивался соответственно возрасту. Из перенесенных заболеваний отмечает корь, частые простудные заболевания. Вирусный гепатит, </w:t>
      </w:r>
      <w:r>
        <w:rPr>
          <w:sz w:val="28"/>
          <w:szCs w:val="28"/>
          <w:lang w:val="en-US"/>
        </w:rPr>
        <w:t>tbc</w:t>
      </w:r>
      <w:r>
        <w:rPr>
          <w:sz w:val="28"/>
          <w:szCs w:val="28"/>
        </w:rPr>
        <w:t>, онкозаболевания отрицает. Травм, операций, гемотрансфузий не было. Антибиотики переносит хорошо, гормональных препаратов не применял. Аллергоанамнез не отягощен. Из наследственной патологии отмечает варикозную болезнь нижних конечностей у матери. Работа связана с длительным стоянием и ходьбой, подъемом и переносом тяжестей. Курит с 20 лет, злоупотребление алкоголем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Status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en-US"/>
        </w:rPr>
        <w:t>praesens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стояние удовлетворительное. Внешний вид соответствует возрасту, сознание ясное, положение тела активное, выражение лица обычное. Температура 36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,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- 80 . Телосложение нормостеническое. Окраска видимых слизистых обычная , на коже сыпей, кровоизлияний, изъязвлений и депигментаций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гти обычной конфигурации. Подкожная жировая клетчатка развита, подкожная эмфизема отсутствует. Кожа над лимфатическими узлами обычной окраски, л/узлы безболез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скулатура развита нормально, симметрично, тонус и сила мышц нормальные. Судорог и дрожани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ти: искривлений, деформаций, укорочений, периоститов и болезненности нет. Пальцы в форме барабанных палочек отсутствуют. Суставы обычные по форме и объему, изменений окраски кожных покровов над ними не наблюдается, флюктуация и хруст в суставах отсутствуют. Тугоподвижность не на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воночник: сколиоз, кифоз, лордоз, плоская спина не обнаружены. Боли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а нормальной формы и величины, дрожаний, деформаций нет. Нос обычной формы, крылья носа в акте дыхания не участвуют, герпеса нет. Глаза умеренно блестящие, склеры обычной окраски, атеросклеротические изменения кровеносных сосудов глаза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не увеличена, безболезне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тела - 36.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дная клетка нормостенического типа, деформаций и асимметрий не наблюдается, межреберье нормальные, не расширены , не выбухают. Обе половины грудной клетки равномерно участвуют в акте дыхания, тип дыхания смешанный; одышка и удушье не наблюд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лосовое дрожание и бронхофония не изменены, при пальпации ребра и межреберные промежутки безболезненны. При перкуссии перкуторный звук ясный легочный. Границы легк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348"/>
        <w:gridCol w:w="72"/>
        <w:gridCol w:w="2387"/>
        <w:gridCol w:w="36"/>
      </w:tblGrid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е лёгко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е лёгко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грудинна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ребро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лючична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 ребро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еподмышечна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ребр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ребр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подмышечна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ребр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 ребр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еподмышечна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 ребр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 ребр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очна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ребр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ребр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позвоночна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ист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осто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 позвон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 аускультации</w:t>
            </w:r>
          </w:p>
        </w:tc>
        <w:tc>
          <w:tcPr>
            <w:tcW w:w="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везикулярное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Крениг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 см.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м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скурсия нижнего края легких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среднеключинной линии  -4 с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реднеподмышечной линии -6,5с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инии -4с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СОСУДИСТАЯ СИСТЕМ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верхушечный толчок в 5</w:t>
      </w:r>
      <w:r>
        <w:rPr>
          <w:sz w:val="28"/>
          <w:szCs w:val="28"/>
          <w:vertAlign w:val="superscript"/>
        </w:rPr>
        <w:t>-ом</w:t>
      </w:r>
      <w:r>
        <w:rPr>
          <w:sz w:val="28"/>
          <w:szCs w:val="28"/>
        </w:rPr>
        <w:t xml:space="preserve"> межреберье на 1 см кнутри от левой средино-ключичной линии, сердечный горб отсутствует. При надавливании пальцем между ножками правой грудинно-ключично-сосцевидной мышцы боль не возникает (симптом Мюсси-Георгиевского отрицателен). Пляска каротид, капиллярный пульс Квинке, симптом "червячка"- отрицательные. Набухание яремных вен, ундуляции вен шеи не наблю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ритмичный, 80 ударов в минуту, АД 130/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куссии: правая граница относительной тупости на 1см кнаружи от правого края грудины, левая граница- на 1см внутри от левой срединно-ключичной линии, верхняя граница относительной тупости сердца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бре, правая граница абсолютной тупости сердца проходит по левому краю грудины, левая - на 1,5 см внутри от границы относительной тупости сердца, верхняя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б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ЧЕПОЛОВ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зурические явления отсутствуют, симптом поколачивания отрицательный с обеих сторон. Напряжения мышц в области мочевого пузыря нет. При глубокой бимануальной пальпации почки не пальпируются. Патологических изменений половых орган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ЕЗЕН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куторно: селезеночная тупость определяется между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ребрами, размер составляет 4 см.; размер длинника - 6 см. Селезенка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ЧЕН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куторно, размер по Курлову составляет 10:9:8 см. Печень не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ЕРВНАЯ СИСТЕМА И ОРГАНЫ ЧУВ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х расстройств и нарушений не наблюдается. Ориентация во времени и пространстве не нарушена. Зрение в норме (1.0). Слух, обоняние, осязание и вкус не наруш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CALIS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евая нога: </w:t>
      </w:r>
      <w:r>
        <w:rPr>
          <w:sz w:val="28"/>
          <w:szCs w:val="28"/>
        </w:rPr>
        <w:t>Кожные покровы обычной окраски, волосяной покров развит нормально. Гиперкератоза, трофических язв нет. Атрофии мышц нет. Видны варикозно расширенные вены в системе большой подкожной вены. При пальпации вены эластической консистенции, в горизонтальном положении напряжение вен уменьшается. Пульсация бедренной, подколенной, задней большеберцовой, тыльной артерии стопы сохранена, ослаб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а Троянова-Тренделенбурга: после опоржнения варикозно расширенных подкожных вен и пальцевого сдавления большой подкожной вены в области ее впадения в бедренную вену больному предложено встать. После устранения сдавления происходит быстрое заполнение подкожной вены сверху вниз, что свидетельствует о недостаточности клапанов устья и ствола большой подкожной в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а Дельбе-Пертеса: в вертикальном положении больного в верхней трети бедра наложен жгут. Больной марширует 5 мин, подкожные вены опорожняются, что свидетельствует о проходимости глубоких в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а Штейниса: после опорожнения БПВ и наложения трех жгутов на верхнюю треть бедра, под и над коленным суставом и принятии больным вертикального положения происходит заполнение БПВ в области верхней трети голени, что свидетельствует о недостаточности клапанов коммуникантных вен в эт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ая нога:</w:t>
      </w:r>
      <w:r>
        <w:rPr>
          <w:sz w:val="28"/>
          <w:szCs w:val="28"/>
        </w:rPr>
        <w:t>Кожа нормального цвета, гиперпигментация в нижней трети голени. Волосяной покров развит нормально, отеков нет, атрофии мышц нет. Пульсация бедренной, подколенной, задней большеберцовой, тыльной артерии стопы сохранена, ослабл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диальной поверхности бедра и голени имеется послеоперационная рана без признаков воспаления. Швы на ране состоятельны. Повязки сухие. Варикозная болезнь нижних конечностей, стадия декомпенсации с трофическими расстройствами справа. 1.11.2000 Операция Троянова Тренделенбурга спра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 ОБСЛЕ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анализ кров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анализ моч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ческий анализ кров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зор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графия грудной клетк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З доплерография вен ниж. конечност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овазография сосудов ниж. конечност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ботонометр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а Вальсальв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бограф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ь на группу, </w:t>
      </w:r>
      <w:r>
        <w:rPr>
          <w:sz w:val="28"/>
          <w:szCs w:val="28"/>
          <w:lang w:val="en-US"/>
        </w:rPr>
        <w:t>Rh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овь на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АБОРАТОРНО-ИНСТРУМЕНТАЛЬНЫЕ ДАННЫ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бщий анализ крови от 17.10.200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- 146 г/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р.- 4,1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/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П - 0,9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Л - 5*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Э - 7 мм/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-3, С-56, Лф-25, Мон-13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</w:rPr>
        <w:t>Общий анализ мочи от 17.10.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-солом.-желт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. вес- 10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стоза- 64 ед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- отсут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альные клетки плоские- 1-2 в п.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-1-2 в п.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иохимия кр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- 75,9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чевина- 3,74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- 0,068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-14,4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за -4,7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 140 мэкв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9,4 мэкв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- реакция отрица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Группа крови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(А)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+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Э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тм правильный, синусовый, ЧСС- 75 уд. в минуту. Патологий сердечной мышцы не выявлен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ЗДГ н/ конечностей от 19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ие: глубокие вены проходимы, клапанная недостаточность коммуникантных в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козная болезнь нижних конечностей. Стадия декомпенсации с трофическими расстройствами справа. 1.11.2000. Операция Троянова-Тренделенбурга с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варикозной болезни нижних конечностей поставлен на основан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Жалоб на наличие расширенных поверхностных вен на нижних конечностя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Анамнеза болезни: больным считает себя около 10 лет, когда появилось расширение вен нижних конечностей. Через полгода стал отмечать быструю утомляемость и чувство тяжести в ногах осле длительной ходьбы, стали появляться отеки стоп и голеней к ве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1 году больной обратился в больницу по месту жительства, где был обследован и предложена операция. От операции отказался. В амбулаторных условиях применял эластическое бинтование нижних конечностей, что облегчало состояние. Постепенно чувство тяжести в ногах и утомляемость усилилось, появилось чувство распирания в ног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мнеза жизни: работает транспортировщиком. Работа связана с длительным стоянием и ходьбой, подъемом и переносом тяжестей. Мать больного страдала варикозной болезнью нижних конечнос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ивного исследования: кожные покровы левой ноги обычной окраски, волосяной покров развит нормально. Отмечается гиперпигментация в нижней трети правой голени, эластичность снижена. Гиперкератоза, трофических язв нет. Атрофия мышц отсутствует. Видны варикозно расширенные вены в системе большой подкожной вены на левой ноге. При пальпации вены упруго-эластической консистенции, в горизонтальном положении напряжение вен уменьшается. Пульсация бедренной, подколенной, задней большеберцовой, тыльной артерии стопы сохранена, ослаблена. Положительны пробы Троянова-Тренделенбурга, Берроу-Шейниса. Маршевая проба Дельбе-Петерса отрица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едиальной поверхности бедра и голени имеется послеоперационная рана без признаков воспа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На основании данных УЗДГ вен н/конечностей: глубокие вены проходимы, клапанная недостаточность коммуникантных вен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дия декомпенсации с трофическими расстройствами поставлена на основан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алоб на быструю утомляемость, чувство тяжести и распирания в ногах, возникающие после ходьбы и длительного стояния, т.е. в покое, на отеки стоп и голеней, появляющиеся к вечеру, на наличие варикозно расширенных вен левой ног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сновании данных объективного исследования (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calis</w:t>
      </w:r>
      <w:r>
        <w:rPr>
          <w:sz w:val="28"/>
          <w:szCs w:val="28"/>
        </w:rPr>
        <w:t xml:space="preserve">): кожные покровы левой ноги обычной окраски, волосяной покров развит нормально. Отмечается гиперпигментация в нижней трети правой голени, эластичность снижена. Гиперкератоза, трофических язв нет. Атрофия мышц отсутству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СТ НАЗНАЧ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- общ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а №15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еское бинтовани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Ч - на область правой голен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ФК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карственная терап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.: “</w:t>
      </w:r>
      <w:r>
        <w:rPr>
          <w:sz w:val="28"/>
          <w:szCs w:val="28"/>
          <w:lang w:val="en-US"/>
        </w:rPr>
        <w:t>Venorutonum</w:t>
      </w:r>
      <w:r>
        <w:rPr>
          <w:sz w:val="28"/>
          <w:szCs w:val="28"/>
        </w:rPr>
        <w:t>” №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по 2 капсулы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Sol. Rheopiriny 5 ml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№1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pul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3 раза в день, в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scorutini</w:t>
      </w:r>
      <w:r>
        <w:rPr>
          <w:sz w:val="28"/>
          <w:szCs w:val="28"/>
        </w:rPr>
        <w:t xml:space="preserve"> 0,02 №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по 1 таб. 3раза/день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ПЕРАЦИОННЫЙ ЭПИКР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 поступил в отделение сосудистой хирургии 16.10.2000 года с жалобами на быструю утомляемость, чувство тяжести и распирания в ногах, возникающие после ходьбы и при длительном стоянии, на отеки стоп и голеней, появляющиеся к ве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изведенного обследования был поставлен диагноз: Варикозная болезнь нижних конечностей. Стадия декомпенсации с трофическими расстройствами с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ния к опера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худшение состояния больног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отвращение осложнений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ОП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ерация от 1.11.2000.</w:t>
      </w:r>
      <w:r>
        <w:rPr>
          <w:sz w:val="28"/>
          <w:szCs w:val="28"/>
        </w:rPr>
        <w:t xml:space="preserve"> -"Операция Троянова-Тренделенбурга справа"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интубационным наркозом обнажен основной ствол большой подкожной вены у места впадения ее в бедренную вену. Вверху вена перевязана и пересечена, в просвет введен зонд. Последовательно вытянуты все отрезки вены. Перевязаны добавочные венозные стволы. Наложены швы на раны. Тугое бинтование эластичным би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НЕВНИК ТЕЧЕНИЯ БОЛЕЗНИ (</w:t>
      </w:r>
      <w:r>
        <w:rPr>
          <w:b/>
          <w:sz w:val="28"/>
          <w:szCs w:val="28"/>
          <w:lang w:val="en-US"/>
        </w:rPr>
        <w:t>CURS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  <w:r>
        <w:rPr/>
        <w:t>)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843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0.2000</w:t>
            </w:r>
          </w:p>
        </w:tc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обы на быструю утомляемость, чувство тяжести и распирания в ногах, возникающие после ходьбы и при длительном стоянии, на отеки стоп и голеней, появляющиеся к вечеру.</w:t>
            </w:r>
          </w:p>
          <w:p>
            <w:pPr>
              <w:pStyle w:val="Normal"/>
              <w:rPr/>
            </w:pPr>
            <w:r>
              <w:rPr/>
              <w:t>Об-но: состояние удовлетворительное, сознание ясное. Дыхание везикулярное, хрипов нет, тоны сердца ясные, ритмичные. Язык влажный, живот мягкий, безболезненный. Диурез без изменений, стул нормальный, дефекация безболезненна. ЧСС - PS - 72 уд. в мин., АД -140/80 мм.рт.ст., t - 36,60 C .</w:t>
            </w:r>
          </w:p>
          <w:p>
            <w:pPr>
              <w:pStyle w:val="Normal"/>
              <w:rPr/>
            </w:pPr>
            <w:r>
              <w:rPr/>
              <w:t>Status localis: кожные покровы левой ноги обычной окраски, волосяной покров развит нормально. Отмечается гиперпигментация в нижней трети правой голени, эластичность снижена. Гиперкератоза, трофических язв нет. Атрофия мышц отсутствует. Видны варикозно расширенные вены в системе большой подкожной вены на левой ноге. При пальпации вены упруго-эластической консистенции, в горизонтальном положении напряжение вен уменьшается. Пульсация бедренной, подколенной, задней большеберцовой, тыльной артерии стопы сохранена, ослаблена.</w:t>
            </w:r>
          </w:p>
          <w:p>
            <w:pPr>
              <w:pStyle w:val="Normal"/>
              <w:rPr/>
            </w:pPr>
            <w:r>
              <w:rPr/>
              <w:t xml:space="preserve">Назначено: общий анализ крови и мочи, Rh, группа крови, RW, БХ крови, ЭКГ, функциональные проб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.2000</w:t>
            </w:r>
          </w:p>
        </w:tc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обы на умеренные, тянущие боли по ходу постоперационных ран.</w:t>
            </w:r>
          </w:p>
          <w:p>
            <w:pPr>
              <w:pStyle w:val="Normal"/>
              <w:rPr/>
            </w:pPr>
            <w:r>
              <w:rPr/>
              <w:t>Об-но: состояние удовлетворительное, сознание ясное. Дыхание везикулярное, хрипов нет, тоны сердца ясные, ритмичные. Язык влажный, живот мягкий, безболезненный. Диурез без изменений, стул нормальный, дефекация безболезненна. ЧСС - PS - 70 уд. в мин., АД -130/90 мм.рт.ст., t - 36,80 C .</w:t>
            </w:r>
          </w:p>
          <w:p>
            <w:pPr>
              <w:pStyle w:val="Normal"/>
              <w:rPr/>
            </w:pPr>
            <w:r>
              <w:rPr/>
              <w:t>Перевязка: повязка пропитана серозно-геморрагическим отделяемым. Кожа в области хирургической раны гиперемирована, умеренно болезненна; выявляется небольшая отечность. Края раны несколько гиперемированы. Швы в удовлетворительном состоянии.</w:t>
            </w:r>
          </w:p>
          <w:p>
            <w:pPr>
              <w:pStyle w:val="Normal"/>
              <w:rPr/>
            </w:pPr>
            <w:r>
              <w:rPr/>
              <w:t>Назначено: асептическая повязка, эластическое бинтование, рутин по 0,1г 3 раза в ден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.2000</w:t>
            </w:r>
          </w:p>
        </w:tc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лоб нет.</w:t>
            </w:r>
          </w:p>
          <w:p>
            <w:pPr>
              <w:pStyle w:val="Normal"/>
              <w:rPr/>
            </w:pPr>
            <w:r>
              <w:rPr/>
              <w:t>Об-но: состояние удовлетворительное, сознание ясное. Дыхание везикулярное, хрипов нет, тоны сердца ясные, ритмичные. Язык влажный, живот мягкий, безболезненный. Диурез без изменений, стул нормальный, дефекация безболезненна. ЧСС - PS - 71 уд. в мин., АД -130/90 мм.рт.ст., t - 36,70 C .</w:t>
            </w:r>
          </w:p>
          <w:p>
            <w:pPr>
              <w:pStyle w:val="Normal"/>
              <w:rPr/>
            </w:pPr>
            <w:r>
              <w:rPr/>
              <w:t>Перевязка: п/операционная рана без признаков воспаления , повязка сухая. Швы состоятельны.</w:t>
            </w:r>
          </w:p>
          <w:p>
            <w:pPr>
              <w:pStyle w:val="Normal"/>
              <w:rPr/>
            </w:pPr>
            <w:r>
              <w:rPr/>
              <w:t>Назначено: асептическая повязка, эластическое бинт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 поступил в отделение сосудистой хирургии 16.10.2000 года с жалобами на быструю утомляемость, чувство тяжести и распирания в ногах, возникающие после ходьбы и при длительном стоянии, на отеки стоп и голеней, появляющиеся к ве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намнеза заболевания выяснено: больным считает себя около 10 лет, когда появилось расширение вен нижних конечностей. Через полгода стал отмечать быструю утомляемость и чувство тяжести в ногах осле длительной ходьбы, стали появляться отеки стоп и голеней к ве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1 году больной обратился в больницу по месту жительства, где был обследован и предложена операция. От операции отказался. В амбулаторных условиях применял эластическое бинтование нижних конечностей, что облегчало состояние. Постепенно чувство тяжести в ногах и утомляемость усилилось, появилось чувство распирания в но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намнеза жизни: работает транспортировщиком. Работа связана с длительным стоянием и ходьбой, подъемом и переносом тяжестей. Мать больного страдала варикозной болезнью нижних конеч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ое исследование дало: кожные покровы левой ноги обычной окраски, волосяной покров развит нормально. Отмечается гиперпигментация в нижней трети правой голени, эластичность снижена. Гиперкератоза, трофических язв нет. Атрофия мышц отсутствует. Видны варикозно расширенные вены в системе большой подкожной вены на левой ноге. При пальпации вены упруго-эластической консистенции, в горизонтальном положении напряжение вен уменьшается. Пульсация бедренной, подколенной, задней большеберцовой, тыльной артерии стопы сохранена, ослаблена. Положительны пробы Троянова-Тренделенбурга, Берроу-Шейниса. Маршевая проба Дельбе-Петерса отрица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следовании в стационаре были проведены лабораторные и инструментальные методы исследования. Выявлено: на основании данных УЗДГ вен н/конечностей: глубокие вены проходимы, клапанная недостаточность коммуникантных в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становки окончательного диагноза: варикозная болезнь нижних конечностей, стадия декомпенсации с трофическими расстройствами справа, больному была произведена операция Троянова-Тренделенбурга, также назначено УВЧ на область правой голени, ЛФК, эластическое бинтование, консервативное ле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.: “</w:t>
      </w:r>
      <w:r>
        <w:rPr>
          <w:sz w:val="28"/>
          <w:szCs w:val="28"/>
          <w:lang w:val="en-US"/>
        </w:rPr>
        <w:t>Venorutonum</w:t>
      </w:r>
      <w:r>
        <w:rPr>
          <w:sz w:val="28"/>
          <w:szCs w:val="28"/>
        </w:rPr>
        <w:t>” №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по 2 капсулы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Sol. Rheopiriny 5 ml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№1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pul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3 раза в день, в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scorutini</w:t>
      </w:r>
      <w:r>
        <w:rPr>
          <w:sz w:val="28"/>
          <w:szCs w:val="28"/>
        </w:rPr>
        <w:t xml:space="preserve"> 0,02 №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по 1 таб. 3раза/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больного улучшилось, в удовлетворительном состоянии выписан из стационар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О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граничение физической нагрузки, эластическое бинтов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Для жизни - благоприятный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Для полного выздоровления - благоприятный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Для восстановления трудоспособности - благоприятны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000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0:00Z</dcterms:created>
  <dc:creator>Alex</dc:creator>
  <dc:description/>
  <cp:keywords/>
  <dc:language>en-US</dc:language>
  <cp:lastModifiedBy>Mage</cp:lastModifiedBy>
  <cp:lastPrinted>2000-11-13T21:59:00Z</cp:lastPrinted>
  <dcterms:modified xsi:type="dcterms:W3CDTF">2011-10-07T15:20:00Z</dcterms:modified>
  <cp:revision>2</cp:revision>
  <dc:subject/>
  <dc:title>КУРСКИЙ  ГОСУДАРСТВЕННЫЙ  МЕДИЦИНСКИЙ  УНИВЕРСИТЕТ</dc:title>
</cp:coreProperties>
</file>