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Брюшной тиф: история, этиология и эпидемиология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рюшной тиф — острая инфекционная эпидемическая болезнь из группы кишечных инфекций, протекающая при явлениях общей интоксикации, лихорадки и сопровождающаяся бактериемией и поражением лимфатического аппарата, - преимущественно тонкого кише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названием «тиф» в глубокой древности объединялись различные болезни, сопровождающиеся лихорадкой и помрачением сознания. Впервые из этой группы брюшного тифа под названием медленно протекающей «нервной лихорадки» выделил Хаксхем в 1739 г. В 1820 г. Бретонно, описывая брюшной тиф как самостоятельное заболевание, обратил внимание на связь длительной лихорадки и помрачения сознания с изменениями в лимф, аппарате кишечника. В 1829 г. Люи описал клиническую картину брюшного тифа и анатомические изменения в кишечнике. В последующем учение о брюшном тифе получило развитие в трудах Гильденбранда, Гергарда и Пеннока, Бадда, С. П. Боткина, Мерчисона, Куршмана, Лебермейстера и других исследователей. Открытие Эбортом в 1880 г. и выделение Гаффки в 1884 г. возбудителя в чистой культуре завершило выделение брюшного тифа в отдельную нозологическую единицу и открыло возможность для всестороннего изучения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юшной тиф, по-видимому, был широко распространен в глубокой древности. По мнению Г. Ф. Вогралика, «моровая язва» Антонина была эпидемией дизентерии, брюшного тифа и натуральной оспы. Особенно крупные эпидемии брюшного тифа возникали во время войн, голода и других социальных бедствий. С появлением массовых армий брюшного тифа во второй половине 19 в. получил большое распространение и в войсках. Заметные успехи в борьбе с ним в войсках были достигнуты во время первой империалистической войны и особенно во время второй миров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и географическое распростра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юшной тиф встречается в странах с различными природными и климатическими условиями. Заболеваемость им в результате более совершенной системы профилактических и противоэпидемических мероприятий, возросшего уровня санитарно-коммунального благоустройства и других факторов по сравнению с началом 20 в. во всех странах значительно снизилась. Однако в отдельных странах ежегодно регистрируется значительное число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брюшным тифом в ряде стран значительно возросла во время второй мировой войны. В Италии в 1945 г. Б. т. и паратифов было зарегистрировано в 1,8 раза больше, чем в 1940 г., в ФРГ в 1947 г. по сравнению с 1940 г. — в 4,2 раза, во Франции в 1945 г. по сравнению с 1940 г. — в 2,7 раза, в Японии соответственно — в 1,4 раза, в Иране соответственно — в 1,5 раза; в США и Канаде заболеваемость несколько снизи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от брюшного тифа и общей тенденции к снижению различна в разных странах мира. Более высокой она остается в странах, бывших ранее колониальными, на более низком уровне удерживается в развитых в промышленном отношении государ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будитель брюшного тифа открыт Эбертом в 1880 г. при микроскопии срезов селезенки и мезентериальных желез людей, умерших от брюшного тифа. Аналогичные наблюдения были сделаны в это же время Р. Кохом. В 1884 г. Гаффки получил микробы в чистой культуре. Брюшнотифозная палочка морфологически неотличима от других представителей группы. Длиной она чаще от 1 до 3 а и шириной 0,5—0,6 ц; в культуре размеры варьируют. Обнаруживаются палочки длиной до 10 р, нередко образующие нити (особенно в бульонных культурах). При неблагоприятных условиях (действие антибиотиков и др.) могут появляться фильтрующиеся формы. Наличие их некоторыми авторами оспаривается. Концы палочки закруглены, в мазках она располагается беспорядочно, в бульоне иногда встречаются цепочки. Микроб имеет от 8 до 14 и более перитрихиально расположенных жгутиков и обладает выраженной подвижностью; капсул и спор не образует, красится всеми анилиновыми красками, по Граму красится отрица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рюшнотифозная палочка хорошо растет на общеупотребительных питательных средах при1° 37° и рН=6,8—7,2. Замедленное размножение возможно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29° и ниже и рН в пределах 5—8,6. Факультативный аэроб на агаре образует мелкие круглые, почти прозрачные в проходящем свете, возвышающиеся колонии. Колонии брюшнотифозной палочки, выделенной от больных, чаще всего имеют гладкую форму (8-форма), а в выделенных от реконвалесцентов и в старых лабораторных культурах, кроме гладкой, встречается и шероховатая форма — В-фор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желатине колонии едва возвышаются, нежны, с фестончатыми краями, покрыты извилистой исчерченностью, по виду напоминают листья винограда. Желатина не разжижается. При росте в бульоне образуется равномерная м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рментативная активность брюшнотифозной палочки выражена слабее, чем у паратифозных микробов, и отличается большим постоянством. Брюшнотифозная палочка из общеупотребительных углеводов ферментирует с образованием кислоты без газа глюкозу, маанит, мальтозу, левулезу, галактозу и декстрин. Лактозу в отличие от кишечной палочки не разлагает; поэтому она включается в твердые дифференциальные среды Эндо, Левина и др. На средах Эндо и Плоскирева брюшнотифозная палочка поэтому растет в виде бесцветных или несколько розоватых колоний, на среде Левина — в виде прозрачных синеватых колоний, на среде Вильсон — Блера — в виде черных колоний с блестящим обод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илозу одни штаммы ферментируют, другие не ферментируют. У отдельных штаммов эта способность относительно стабильна. Указанный выше признак в ряде случаев может быть использован при установлении связи между отдельными заболе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осте на бульоне брюшнотифозная палочка индола не образует, а образует сероводород; в молоке размножается хорошо, но не свертывает его и не пептонизирует. Неспособна усваивать азот из солей аммония («аммиак-дефективность») и нуждается в более сложных азотистых соединениях (альбумозы и пептоны). На кровяном агаре гемолиз обычно отсутствует, но иногда возможен. Образование гемолиза Зонненштейн связывает с присутствием фага. Основные культурально-биохимические свойства брюшнотифозной пал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рюшнотифозная палочка содержит соматический (термостабильный) О-антиген и жгутиковый (термолябильный) Н-антиген. О - и Н-антигены различаются также по устойчивости к химическим веществам. 0-антнген подавляется при продолжительном воздействии формалина и не изменяется под влиянием слабых (1 : 1000.) концентраций карболовой кислоты и спирта. Н-антиген не подавляется при обработке формалином. Различная чувствительность антигенов к температуре и химическим веществам позволяет получать «чистые» О-в Н-антигены и путем иммунизации ими животных «чистые» О- и Н-агглютинирующие сыворотки. О-сыворотка с соответствующим антигеном дает мелкохлопчатую агглютинацию, а Н-сыворотка — крупнохлопчатую агглютин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е соматического антигена содержатся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ХП антигены и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 1-антиген</w:t>
      </w:r>
      <w:r>
        <w:rPr>
          <w:sz w:val="28"/>
          <w:szCs w:val="28"/>
        </w:rPr>
        <w:t>. Н-антиген содержится только в специфической фазе а. Антигенная структура но остается постоянной, а изменяется под влиянием различных факторов (иммунные противотела, бактериофаг, химические и физические агенты и т. д.). При длительном пребывании брюшнотифозной палочки в иммунном организме уменьшается содержание 1-антнгена. Этот антиген утрачивается в большей или меньшей степени у лабораторных культур. Культивирование на агаре с содержанием 1 : 1000 карболовой кислоты ведет после ряда пассажей к утрате Н-антигена. Поскольку между антигенными комплексами брюшнотифозной палочки имеется тесная связь, изменению одновременно в различной степени подвергаются все важнейшие антигены. Наряду с серологическим методом для выявления тонких различий в антигенной структуре брюшнотифозной палочки используются У1-фаги. В 1947 г. в результате фаготипирования подразделили имевшиеся в их распоряжении штаммы возбудителя брюшного тифа на 24 типа и подтипа. Позднее Феликсом (1955) было выделено еще 9 типов. В результате этого число фаготипов возросло до 33. В Италии описано 20 фаготипов, в Румынии — 21, в Англии — 29, в США — 29, в СССР, по данным Р. И. Зубковой,—12. Частота выявления отдельных фаготипов в разных странах различна. В Италии преобладают фаготипы А, С, Б, Е, в Румынии — А, Б, Е. в Англии — А, С, Е, в США — С, Е, в СССР, по данным Р. И. Зубковой,— А, Е,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фаготипов может быть использована в эпидемиологической практике (выявление источника инфекции, установление связи между заболеваниями) и для идентификации выделенны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днородность и изменчивость антигенной структуры брюшнотифозной палочки выявляется в изменении различных свойств микроба. Из числа их наибольший интерес представляют изменение формы колоний (образование гладких и шероховатых форм), появление карликовой разновидности, описанной Якобсоном в 1910 г., появление штаммов, образующих желтый пигмент («желтый штамм»), снижение или временная утрата агглютинабильности, утрата способности ферментировать ксилозу, снижение вирулентности, появление лекарственной устойчивости и т. 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vertAlign w:val="subscript"/>
        </w:rPr>
      </w:pPr>
      <w:r>
        <w:rPr>
          <w:sz w:val="28"/>
          <w:szCs w:val="28"/>
        </w:rPr>
        <w:t xml:space="preserve">Брюшнотифозная палочка экзотоксина не образует, содержит эндотоксин, освобождающийся при разрушении микробной клетки, обладает патогенностью только для человека. После массивного введения микробов в вену животного или внутрибрюшинно развивается септицемия и явления токсикоза. Патологических изменений, наблюдаемых при инфекции человека, у животных не наблюдается. Скармливание культуры животным обычно остается безрезультатным, брюшнотифозная палочка временно локализуется в мезентериальных лимф, узлах. Из лабораторных животных наиболее чувствительны к эндотоксину палочки брюшного тифа белые мыши, морские свинки и кролики. У этих животных при введении наблюдается понижение температуры, парезы и судороги. Большие дозы эндотоксина вызывают гибель животных. У собак равные дозы эндотоксина (1—2 </w:t>
      </w:r>
      <w:r>
        <w:rPr>
          <w:iCs/>
          <w:sz w:val="28"/>
          <w:szCs w:val="28"/>
        </w:rPr>
        <w:t>мл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зывают повышение возбудимости центров блуждающего нерва и угнетение центров симпатической иннервации сердца. Крапчатые суслики мало чувствительны к брюшнотифозной палочке и погибают, как показали Б. Г. Вайнберг и Э. М. Френкман, в небольшом проценте при введении в дозах 0,25 и 5 Б1ш для белых мышей. Брюшнотифозная палочка обладает средней степенью устойчивости во внешней среде и к дезинфицирующим средствам. Она выдерживает нагревание в жидкой среде до 50° в течение часа, при 1° 58° погибает через 30 мин., при 100° — мгновенно. Высушивание на предметах выдерживает в течение нескольких дней. Растворы сулемы 1 : 1000, 5% фенола, 3% лизола, 3% хлорамина убивают палочку Б. т. в течение 2—3 мин. В текучей воде она сохраняется 5—10 дней, в стоячей — до 4 недель, в иле колодцев, прудов — до нескольких месяцев. В сточной воде и почве на полях орошения — до 2 недель; в выгребных ямах— свыше месяца, на овощах и фруктах — 5—10 дней; на посуде — 2 недели, в масле, сыре, мясе — 1—3 месяца, в мякише черного хлеба — 1—2 мес, белого хлеба 25—30 дней, во льду сохраняется 60 дней </w:t>
      </w:r>
      <w:r>
        <w:rPr>
          <w:bCs/>
          <w:sz w:val="28"/>
          <w:szCs w:val="28"/>
        </w:rPr>
        <w:t>и больш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ом возбудителя болезни при брюшном тифе является больной человек и бациллоноситель. В зависимости от периода и тяжести болезни эпидемиологическая роль больного различна. Представление о высокой заразительности больного в инкубационном периоде, сложившееся в результате работы Конради и Клингера, большинством исследователей отвергнуто. Заражение в ряде случаев возможно в конце инкубационного периода. Это подтверждается данными лабораторных исследований (редкие находки возбудителя в кале) и эпидемиологических наблюдений (отсутствие или редкость контактных заражений при своевременной госпитализации больных). С наступлением </w:t>
      </w:r>
      <w:r>
        <w:rPr>
          <w:iCs/>
          <w:sz w:val="28"/>
          <w:szCs w:val="28"/>
        </w:rPr>
        <w:t>бактерием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появлением клинических симптомов заразительность больного за счет возрастающего выведения возбудителя с калом, мочой и другими путями резко повышается. В эпид. отношении наиболее опасны больные с атипичным течением брюшного тифа, поскольку они из-за трудности диагностики могут продолжительное время оставаться в коллект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иоде реконвалесценции по мере освобождения организма от возбудителя опасность больного для окружающих постепенно уменьшается. У лиц, перенесших брюшной тиф, может возникнуть длительное мочевое и особенно желчное бациллоносительство. Бациллоносители могут выделять с калом и реже с мочой огромное количество возбудителей. Наблюдающаяся периодичность выделения возбудителя из организма бациллоносителя не получила еще рационального объяснения. Эпидемиологическая роль бациллоносителей различна в зависимости от степени контакта с окружающими и соблюдения ими правил личной и общественной гигиены. С ними связаны спорадические случаи и нередко эпидемические вспышки Б. т. По данным разных авторов (Мейер, Клингер, Гандельсман и др.), от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О </w:t>
      </w:r>
      <w:r>
        <w:rPr>
          <w:i/>
          <w:iCs/>
          <w:sz w:val="28"/>
          <w:szCs w:val="28"/>
        </w:rPr>
        <w:t xml:space="preserve">У г </w:t>
      </w:r>
      <w:r>
        <w:rPr>
          <w:sz w:val="28"/>
          <w:szCs w:val="28"/>
        </w:rPr>
        <w:t>всех заболеваний брюшным тифом возникает при контакте с бациллоносителями. Наибольшую опасность представляют бациллоносители, работающие в кухнях, столовых, в пищевых предприятиях, в продовольственных магазинах и занятые водоснаб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возбудителя болезни от больного и бациллоносителя здоровому человеку происходит контактным, водным, пищевым путем и мухами. Нередко распространение возбудителя болезни происходит одновременно несколькими путями. Иногда преобладает один из способов передачи, и это накладывает отпечаток на характер возникшей эпидемии. Независимо от способа передачи возбудитель проникает в организм человека через 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тактном пути заражения важную роль играют руки и различные предметы, содержащие возбудителя (белье, посуда, подкладное судно и др.). Для контактных эпидемий большей частью характерно постепенное нарастание заболеваний. По мере увеличения источников заражения за счет появляющихся больных кривая заболеваемости начинает нарастать более круто. Уменьшение числа источников заражения в результате принимаемых мер приводит к постепенному угасанию контактной эпидемии. В ряде случаев скученность и низкий уровень санитарно-комму-нального благоустройства, увеличивая возможность для одновременного заражения большего числа людей, обусловливают более или менее бурное нарастание эпидемической кри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пидемиологии брюшного тифа особое место занимает вода. Она, с одной стороны, может способствовать передаче возбудителя болезни и распространению заболевания. С другой стороны, при недостатке воды или неудовлетворительном качестве ее ограничивается возможность проведения санитарно-гигиенических мероприятий, и это повышает активность других факторов передачи возбудителя боле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будитель болезни проникает в воду различными путями. Наиболее важным путем инфицирования воды открытых водоемов является спуск фекальных вод. Особенно опасны стоки инфекционных больниц. Хотя в результате процесса самоочищения водоемов попавшие в воду микробы интенсивно отмирают, они все же могут обнаруживаться в воде вниз по течению рек на 25—30—35 км и более от места загрязнения. В. Н. Викторов и др. при массивном загрязнении немноговодной реки в зимнее время наблюдали заболевания брюшным тифом за 135 </w:t>
      </w:r>
      <w:r>
        <w:rPr>
          <w:iCs/>
          <w:sz w:val="28"/>
          <w:szCs w:val="28"/>
        </w:rPr>
        <w:t xml:space="preserve">км </w:t>
      </w:r>
      <w:r>
        <w:rPr>
          <w:sz w:val="28"/>
          <w:szCs w:val="28"/>
        </w:rPr>
        <w:t>от места загрязнения вниз по течению реки. Весьма разнообразны пути инфицирования водопроводной воды (авария на головном сооружении водопровода, отсутствие или недостаточность фильтрации и хлорирования, прорыв в водопроводную сеть канализационных стоков, присоединение к питьевым водопроводам технических водопроводов, снабжающихся неочищенной водой, подсасывание в водопроводную сеть загрязненных грунтовых вод, при негерметичности водопроводной сети и изменениях давления в ней и т. д.). В колодцах вода чаще всего загрязняется нечистотами из негерметичных выгребных и помойных ям, загрязняющих грунтовые воды, грязными водами поверхностного стока — при плохом содержании и очистке выгребных и помойных ям, при стирке белья около колодцев и т. д., при заборе воды индивидуальными ведрами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водоисточника, интенсивности загрязнения воды, количества населения, пользовавшегося водой, и др. факторов водные эпидемии имеют различный характер. Наиболее изучены эпидемии, связанные с одномоментным инфицированием воды, подаваемой населению. Для таких эпидемий независимо от размера характерно бурное нарастание заболеваний, быстрое снижение заболеваемости после прекращения пользования зараженным водоисточником или обеззараживания воды в нем и наличие так наз. эпидемического хвоста. Нередко эпидемии брюшного тифа может предшествовать волна массовых желудочно-кишечных заболеваний. Несмотря на сходный механизм возникновения водных эпидемий, население поражается брюшным тифом и паратифами обычно в различной степени в зависимости от многих факторов: интенсивность и продолжительность загрязнения воды, пользование кипяченой водой, своевременность и качество противоэпидемических мероприятий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грязнении отдельных участков водопроводной сети заболевания возникают, как правило, на ограниченной территории (квартал, улица и т. 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пидемии брюшного тифа, связанные с заражением колодцев, носят обычно очаговый характер, охватывая главным образом население домов, пользующееся водой из зараженного колодца. При повторных загрязнениях воды в колодце эпидемия может приобрести затяжной характер. Эпидемии, связанные с заражением открытых водоемов, во многом сходны с контактными эпидемиями. При загрязнении воды в реке заболевания наблюдаются в населенных пунктах вниз по течению реки от места загрязнения. Наиболее высокая заболеваемость может обнаруживаться в домах, прилежащих к реке, особенно среди населения, не имеющего других источников вод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тическое заражение воды, используемой для питьевых и хозяйственных целей, проявляется в виде так наз. хронической водной эпидемии, обусловливающей высокие показатели заболеваемости брюшным тифом на протяжении длитель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заболеваемости брюшным тифом за счет водного пути передачи в зависимости от санитарно-технического состояния источников водоснабжения и других факторов (спуск сточных вод в водоемы, неудовлетворительная очистка территории, использованные необеззараженные воды и т. д.) может быть различным. При наличии условий для загрязнения воды фекальными стоками влияние водного фактора на заболеваемость брюшным тифом может во много раз превзойти суммарное влияние друг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ые эпидемии брюшного тифа по характеру эпидемической кривой имеют некоторое сходство с водными эпидемиями. Однако в зависимости от характера продукта, числа людей, употреблявших его, и других факторов они могут протекать в виде одномоментных взрывов с охватом большого числа людей и в виде групповых заболеваний или рассеянных спорадических случаев. Несмотря на разнообразное проявление, пищевые эпидемии возникают при наличии одних и тех же услов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сточника возбудителя болезни — бациллоноситель, реконвалесцент или несвоевременно выявленный больно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анитарно-технических дефектов в оборудовании и содержании пищевого предприятия, способствующих заражению пищевых продукт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нарушений технологического процесса обработки продуктов и санитарно-гигиенического режима в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щевым эпидемиям брюшного тифа свойственна относительная внезапность возникновения, избирательная поражаемость тех групп населения, которые употребляли инфицированный продукт, чаще всего тяжелое течение заболеваний и высокая лета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пные эпидемии брюшного тифа пищевого происхождения чаще бывают связаны с инфицированным молоком. Молочные эпидемии взрывного характера наблюдаются при централизованном снабжении молоком. Инфицирование небольших партий молока сопровождается спорадическими или групповыми заболеваниями. В ряде случаев такой тип заболеваемости может регистрироваться в течение продолжительного срока, и эпидемия брюшного тифа принимает затяжной характер. Причиной массовых заболеваний могут явиться сливки и приготовленное из них мороженое, торты, пирожные, а также сырковая масса, винегреты, соусы и т. д. Овощи, хлеб и другие продукты могут быть причиной главным образом групповых и спорадических заболе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ль мух в распространении брюшного тифа проявляется различно. При неудовлетворительной очистке территории и высокой численности мух они являются одним из факторов сезонного подъема заболеваемости. В некоторых случаях за счет их регистрируются единичные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естностях с умеренным климатом брюшной тиф характеризуется выраженной сезонностью, совпадающей с наиболее жарким периодом года. За 3 месяца (июль—сентябрь) обычно регистрируется свыше 40% всей годовой заболеваемости. Причина сезонных подъемов брюшного тифа остается недостаточно выясненной. Большое значение, несомненно, имеет увеличение в летнее время активности факторов передачи инфекции и особенно мушиного фа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высокая заболеваемость брюшным тифом наблюдается в возрасте от 15 до 30 лет. Это объясняется тем, что люди в более деятельном возрасте чаще сталкиваются с источниками инфекции и в большей степени подвергаются влиянию различных факторов, обусловливающих заражение. При водных эпидемиях преимущественное поражение какой-либо возрастной группы обычно не наблюдается. Во время молочных эпидемий нередко более высокая заболеваемость регистрируется среди детей как основных потребителей мо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рюшной тиф более распространен в городах, чем в сельской местности, поскольку высокая плотность населения в городах, особенно при наличии недочетов в санитарно-коммунальном благоустройстве, благоприятствует рассеиванию инфекции. В странах, преимущественно аграрных, разница в заболеваемости городского и сельского населения обычно незначительн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2:00Z</dcterms:created>
  <dc:creator>Admin</dc:creator>
  <dc:description/>
  <cp:keywords/>
  <dc:language>en-US</dc:language>
  <cp:lastModifiedBy>Mage</cp:lastModifiedBy>
  <dcterms:modified xsi:type="dcterms:W3CDTF">2011-10-07T15:22:00Z</dcterms:modified>
  <cp:revision>2</cp:revision>
  <dc:subject/>
  <dc:title>Реферат</dc:title>
</cp:coreProperties>
</file>