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ий Государственный 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ал г. Тольят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1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1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12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курсу «</w:t>
      </w:r>
      <w:r>
        <w:rPr>
          <w:b/>
          <w:i/>
          <w:sz w:val="28"/>
          <w:szCs w:val="28"/>
        </w:rPr>
        <w:t>Б</w:t>
      </w:r>
      <w:r>
        <w:rPr>
          <w:b/>
          <w:sz w:val="28"/>
          <w:szCs w:val="28"/>
        </w:rPr>
        <w:t xml:space="preserve">езопасность </w:t>
      </w:r>
      <w:r>
        <w:rPr>
          <w:b/>
          <w:i/>
          <w:sz w:val="28"/>
          <w:szCs w:val="28"/>
        </w:rPr>
        <w:t>ж</w:t>
      </w:r>
      <w:r>
        <w:rPr>
          <w:b/>
          <w:sz w:val="28"/>
          <w:szCs w:val="28"/>
        </w:rPr>
        <w:t xml:space="preserve">изнедеятельности </w:t>
      </w:r>
      <w:r>
        <w:rPr>
          <w:b/>
          <w:i/>
          <w:sz w:val="28"/>
          <w:szCs w:val="28"/>
        </w:rPr>
        <w:t>н</w:t>
      </w:r>
      <w:r>
        <w:rPr>
          <w:b/>
          <w:sz w:val="28"/>
          <w:szCs w:val="28"/>
        </w:rPr>
        <w:t>аселения»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  <w:tab w:val="left" w:pos="312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ема: «Брюшной тиф. Возбудитель. Источник инфекции, пути предачи. Профилактика и мероприятия по ликвидац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7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7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7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725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итель: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72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1 курс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right="-72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чина Е.С.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подаватель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цент: Мячина Л. 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Тольятти – 2008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Брюшной тиф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Возбудителем брюшного тифа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/>
      </w:pPr>
      <w:r>
        <w:rPr>
          <w:sz w:val="28"/>
          <w:szCs w:val="28"/>
        </w:rPr>
        <w:t>3.Источник инфекции, пути передачи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Эпидемиологические особенности тифопаратифозных заболеваний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Профилактика и мероприятия по ликвидации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Инкубационный период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Лечение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Народные средства</w:t>
      </w:r>
    </w:p>
    <w:p>
      <w:pPr>
        <w:pStyle w:val="Normal"/>
        <w:widowControl w:val="false"/>
        <w:tabs>
          <w:tab w:val="clear" w:pos="708"/>
          <w:tab w:val="left" w:pos="89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рюшной тиф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Брюшной тиф</w:t>
      </w:r>
      <w:r>
        <w:rPr>
          <w:sz w:val="28"/>
          <w:szCs w:val="28"/>
        </w:rPr>
        <w:t xml:space="preserve"> - острая инфекционная болезнь из группы кишечных инфекций, характеризуется бактериемией (наличием возбудителя в крови), поражением лимфатического аппарата кишечника и проявляется лихорадкой, интоксикацией и поражением ряда систем организм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ину тифами называли всевозможные острые заболевания, протекавшие с лихорадкой и затемнением сознания. В народе эти болезни обычно называют горячкой. Обычно они носили характер опустошительных эпидемий, сопровождая голод, войны и другие социальные бедствия. В настоящее время тифами называют инфекционные заболевания: брюшной тиф, возвратный тиф, паратифы и сыпной тиф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Возбудителем брюшного тиф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Возбудителем брюшного тифа</w:t>
      </w:r>
      <w:r>
        <w:rPr>
          <w:color w:val="000000"/>
          <w:sz w:val="28"/>
          <w:szCs w:val="28"/>
        </w:rPr>
        <w:t xml:space="preserve"> является тифозная палочка, впервые открытая Эбертом в 1880 г. Это грамотрицательная палочка с закругленными краями спор и капсул не образующая, подвижная, имеющая жгутики, выделяющая эндотоксин. Под действием антибиотиков изменяется и превращается в L- формы; располагается внутриклеточно, что приводит к рецидивам заболевания. Устойчива во внешней среде: на овощах и фруктах сохраняется до 10 дней, на мясных продуктах до 8 недель, а в выгребных ямах - до нескольких месяцев, сохраняется подо льдом. Возбудитель быстро погибает под действием дезинфицирующих средст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Источник инфекции, пути передач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рюшным тифом болеет только человек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u w:val="single"/>
        </w:rPr>
        <w:t>Источником инфекции</w:t>
      </w:r>
      <w:r>
        <w:rPr>
          <w:color w:val="000000"/>
          <w:sz w:val="28"/>
          <w:szCs w:val="28"/>
        </w:rPr>
        <w:t xml:space="preserve"> является больной человек и бактерионосител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ктерии выделяются с калом, мочой, реже слюной. У кормящих матерей могут выделяться с молоком. Заразным больной становится с первого дня заболевания и остается опасным для окружающих в течение всей болезни и до 14 дней нормальной температуры. При бактерионосительстве сохраняется длительное выделение во внешнюю среду возбудителя брюшного тифа. </w:t>
      </w:r>
      <w:r>
        <w:rPr>
          <w:b/>
          <w:color w:val="000000"/>
          <w:sz w:val="28"/>
          <w:szCs w:val="28"/>
          <w:u w:val="single"/>
        </w:rPr>
        <w:t>Передача возбудителя</w:t>
      </w:r>
      <w:r>
        <w:rPr>
          <w:color w:val="000000"/>
          <w:sz w:val="28"/>
          <w:szCs w:val="28"/>
        </w:rPr>
        <w:t xml:space="preserve"> осуществляется: алиментарным путем - через инфицированные продукты; контактным путем - через окружающие предметы (судно, белье, посуда); водным путем - при использовании воды для питья, для мытья посуды, овощей, фруктов, а также при купании. При загрязнении водоисточников - рек, водопроводов, колодцев может возникнуть </w:t>
      </w:r>
      <w:r>
        <w:rPr>
          <w:i/>
          <w:color w:val="000000"/>
          <w:sz w:val="28"/>
          <w:szCs w:val="28"/>
        </w:rPr>
        <w:t>эпидемия брюшного тифа</w:t>
      </w:r>
      <w:r>
        <w:rPr>
          <w:color w:val="000000"/>
          <w:sz w:val="28"/>
          <w:szCs w:val="28"/>
        </w:rPr>
        <w:t xml:space="preserve">. В передаче инфекции большое значение имеют </w:t>
      </w:r>
      <w:r>
        <w:rPr>
          <w:b/>
          <w:color w:val="000000"/>
          <w:sz w:val="28"/>
          <w:szCs w:val="28"/>
        </w:rPr>
        <w:t>мухи</w:t>
      </w:r>
      <w:r>
        <w:rPr>
          <w:color w:val="000000"/>
          <w:sz w:val="28"/>
          <w:szCs w:val="28"/>
        </w:rPr>
        <w:t xml:space="preserve">, которые на своих лапках разносят возбудителя брюшного тифа, загрязняя продукты и тем самым рассеивая инфекцию. Подъем заболеваемости начинается </w:t>
      </w:r>
      <w:r>
        <w:rPr>
          <w:i/>
          <w:color w:val="000000"/>
          <w:sz w:val="28"/>
          <w:szCs w:val="28"/>
        </w:rPr>
        <w:t>с июля</w:t>
      </w:r>
      <w:r>
        <w:rPr>
          <w:color w:val="000000"/>
          <w:sz w:val="28"/>
          <w:szCs w:val="28"/>
        </w:rPr>
        <w:t xml:space="preserve">, достигая максимума в </w:t>
      </w:r>
      <w:r>
        <w:rPr>
          <w:i/>
          <w:color w:val="000000"/>
          <w:sz w:val="28"/>
          <w:szCs w:val="28"/>
        </w:rPr>
        <w:t>сентябре - октябр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ходными воротами инфекции является</w:t>
      </w:r>
      <w:r>
        <w:rPr>
          <w:color w:val="000000"/>
          <w:sz w:val="28"/>
          <w:szCs w:val="28"/>
        </w:rPr>
        <w:t xml:space="preserve"> - ротовая полость. Возбудитель брюшного тифа через рот попадает в кишечник, проникает через лимфатический аппарат кишечника в мезентериальные лимфатические узлы, где он накапливается, размножается. Затем происходит прорыв лимфатического барьера - и палочки с током лимфы через грудной лимфопроток проникают в кровь. Бактерии частично погибают; при этом выделяется эндотоксин. Палочка разносится по всем органам и тканям. Затем начинает выделяться с током желчи, мочой и калом. В кишечнике, на месте внедрения микроорганизмов развивается резкий аллергический воспалительный процесс с некрозом и образованием язв. В основном поражается нижний отрезок подвздошной киш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Эпидемиологические особенности тифопаратифозных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олева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болеваемость по россии колеблется в пределах 0.2 - 0.5 на  00 тыс. населения, для сравнения дизентерия - 25 на 100 тыс. Населения. Т.е. заболеваемость не велика. Актуальность проблемы состоит в том, что существуют хронические бактериовыделители брюшного тифа (кто предложит метод из радикального излечения получит нобелевскую премию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ецифические осложнения, которые встречаются до сих пор и часто приводят к летальным исходам (кишечные кровотечения, перфорация язв двенадцатиперстной кишки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ханизм передачи: фекально-оральн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ти передач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й (сейчас стал встречаться гораздо реж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й (особенно часто встречается в городах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-бытовой существует благодаря тому что у бактериовыделетелей в 1 Мл мочи содержится более 100 млн. Микробных тел, хотя для заражения Достаточно 10. Т.о. Поддерживаются неблагоприятные эпидемиологические Услов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сточник инфекции: носители и боль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упные вспышки для нас к счастью не характерны, но зато в таджикистане, Узбекистане это характерно. В настоящее время ситуация изменилась так, что Брюшного тифа стало встречаться немного меньше в удельном соотношении по Сравнению с паратиф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езонность, как и при всех кишечных инфекциях летне-весенняя – потому Что легче реализуется фекально-оральный путь передачи: больше употребляется Жидкости что ведет к снижению кислотности желудочного сока в результате Более легкое проникновение микроб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сприимчивость примерно 50%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группа, наиболее поражаемая это молодой возраст и дети. Иммунитет Стойкий и продолжительный (но у тех, кто лечился антибиотиками возможно Повторное заболевани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ередачи - это путь движения патогенного начала от источника к Восприимчивому организму. В схематической цепочке т.о. Получается 3 звена:Источник инфекции, пути и факторы передачи и восприимчивый организ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 целью профилактики надо действовать на все три звен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точник инфекции (изоляция и обучение человека как себя ве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ти и факторы передачи (надлежащий санитарно-гигиенический режим 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е, отделении и т.д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риимчивый организм: (этим занимаются те, кто посылает контингент в Районы с повышенным риском заражения) прививка от брюшного тиф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5.Профилактика и мероприятия по ликвидаци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5.1Инкубационный период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Инкубационный период</w:t>
      </w:r>
      <w:r>
        <w:rPr>
          <w:color w:val="000000"/>
          <w:sz w:val="28"/>
          <w:szCs w:val="28"/>
        </w:rPr>
        <w:t xml:space="preserve"> длится 14 дней. Заболевание начинается постепенно. Больной не может точно указать день начала болезни. Отмечаются слабость, недомогание, вялость, снижение аппетита, нарушение сна. Температура тела постепенно нарастает и достигает 39-40°С к концу первой недели. Температура может держаться 2-3 недели и при отсутствии специфической терапии снижается только к концу 4-5-й недели. Симптомы интоксикации постепенно нарастают. Больной заторможен, может быть бред по ночам, потеря созна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жных покровах на 8-10-й день болезни появляется сыпь в виде розеол, располагающихся на груди и животе. Розеолы представляют собой бледно-розовые пятнышки круглой формы, диаметром 2-4 мм. Угасая, сыпь не оставляет пигментации и шелушения. Ее наличие говорит о рецидиве заболевания и ухудшении состояния больног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ороны органов кровообращения отмечается гипотония, приглушение тонов сердца, дикротия пульса - двойной пульсовой подъем, ощущаемый при пальп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смотре больного обнаруживается утолщенный, обложенный </w:t>
      </w:r>
      <w:r>
        <w:rPr>
          <w:i/>
          <w:color w:val="000000"/>
          <w:sz w:val="28"/>
          <w:szCs w:val="28"/>
        </w:rPr>
        <w:t>белым налетом язык</w:t>
      </w:r>
      <w:r>
        <w:rPr>
          <w:color w:val="000000"/>
          <w:sz w:val="28"/>
          <w:szCs w:val="28"/>
        </w:rPr>
        <w:t>, с отпечатками зубов по краям. Чем темнее налет на языке, тем хуже состояние больного, особенно показателей сухой, коричневый, с трещинами - фунигинозный язык. Живот вздут вследствие метеоризма. При пальпации правой подвздошной области отмечаются урчание и умеренная болезненность. К концу первой недели увеличиваются печень и селезенка. В первые дни болезни отмечаются запоры, со второй недели стул энтеритного характера 2-3 раза в сутки - обильный, со слизью. Частый жидкий стул при брюшном тифе - предвестник кишечного кровотеч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 брюшного тифа отмечается большим разнообразием. Иногда на фоне начинающегося выздоровления состояние больного вновь резко ухудшается. Температура тела повышается до 38-40°С, все симптомы брюшного тифа, не успевшие угаснуть, вновь проявляются с еще большей силой. Эта клиническая картина характеризуется обострением брюшного тифа, что может затянуть выздоровление на 6-8 недель. Наряду с тяжелым течением брюшного тифа встречаются и легкие формы, которые часто отмечаются у привитых. Проявляются в виде незначительных недомоганий, слабости, повышении температуры до субфебрильных цифр. Такая клиническая картина затрудняет диагностику брюшного тифа - и решающее значение в таких случаях имеет посев крови. Посев крови - гемокультуру - необходимо сделать до начала лечения антибиотикам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ым </w:t>
      </w:r>
      <w:r>
        <w:rPr>
          <w:i/>
          <w:color w:val="000000"/>
          <w:sz w:val="28"/>
          <w:szCs w:val="28"/>
          <w:u w:val="single"/>
        </w:rPr>
        <w:t>тяжелым осложнением брюшного тифа</w:t>
      </w:r>
      <w:r>
        <w:rPr>
          <w:color w:val="000000"/>
          <w:sz w:val="28"/>
          <w:szCs w:val="28"/>
        </w:rPr>
        <w:t xml:space="preserve"> является прободение язвы кишечника (перфорация). При этом осложнении может не быть резких болей в животе и напряжения брюшных мышц. Однако болезненные явления быстро нарастают, живот вначале втянут, затем вздут, не прослушивается перистальтика кишечника. Необходима срочная операц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3-4-й неделе может развиться кишечное кровотечение. Тогда в кале обнаруживается неизменная кровь или стул приобретает дегтеобразный характер (это зависит от степени кровотечения). К осложнениям брюшного тифа относятся также пневмония, холецистит, пиелит, менингит. Однако благодаря антибиотикотерапии количество осложнений резко снизи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u w:val="single"/>
        </w:rPr>
        <w:t>5.2Лечени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i/>
          <w:color w:val="000000"/>
          <w:sz w:val="28"/>
          <w:szCs w:val="28"/>
          <w:u w:val="single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ьные при подозрении на брюшной тиф должны обязательно госпитализироваться в инфекционный стационар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ому назначается строгий постельный режим. Ротовую полость надо полоскать после каждого приема пищи, зубы чистить два раза в день. Кожные покровы протирают чистой теплой водой с последующим вытиранием досуха. Больному разрешается сидеть только на 9-10-й день нормальной температуры, а вставать на 14-15-й ден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больного должна быть легко усвояемой, богатой витаминами. Рекомендуют выпивать в день не менее 1,5-2 л жидкости (чай, соки, настои трав, шиповника). Из продуктов питания в рацион обязательно включают сливки, сливочное масло, всевозможные каши, картофельное пюре с протертым мясом, отварную рыбу, яйца всмятку, свежие протертые фрукты, фруктовые кисел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периода постельного режима больные получают стол N 1 по Певзнеру, хлеб заменяется сухарями. Допускается черствый белый хлеб при легком течении болезни. Питание больных должно быть достаточным. За 5-7 дней до выписки из стационара больных переводят на диету N 15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лечения брюшного тифа используют левомицетин. Его назначают по 0,5 г 6 раз в сутки за 20-30 минут до еды до третьего дня нормальной температуры. Затем дозу снижают до 0,5 г 4 раза в день 2 дня и еще 8-10 дней по 0,5 г 3 раза в сутки. При рвоте можно вводить левомицетина суукцинат натрия внутривенно или внутримышечно. Обычно вводят по 0,7 г 3 раза в сутки. Можно использовать левомицетин в свеча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эффекта от лечения левомицетином, при различных противопоказаниях к его назначению, а также при непереносимости препарата назначают ампициллин внутрь по 1-1,5 г 4-6 раз в сутки до 10-12-го дня нормальной температуры. Можно использовать ампициллин внутримышечно (по 0,5 г через 6 ч.). Возбудители брюшного тифа чувствительны также к другим антибиотикам: стрептомицину, гентамицину, цефалоспоринам, тетрациклина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ранения интоксикации применяют инфузионную терапию: внутривенно вводят глюкозу, солевые растворы. При тяжелых формах назначают кортикостероидные Назначаются препараты (преднизолон, гидрокортизон) коротким курсом (5--7 дней). Во время лихорадочного периода назначают комплекс витаминов (аскорбиновая кислота, витамины В1, В2, никотиновая кислота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филактики рецидивов наиболее эффективным оказалось сочетание антибиотикотерапии с последующим применением вакцины. При использовании вакцины частота рецидивов уменьшается в 3-4 раза. Вакцину вводят различными способами (подкожно, внутрикожно, путем электрофореза) по определенным схемам. Во время вакцинотерапии рекомендуют проводить общее ультрафиолетовое облучени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ишечном кровотечении больному необходимы абсолютный покой, холод на живот, переливание крови в небольших дозах (75-100 мл), внутривенное введение 10%-го раствора хлорида кальция (10 мл) 1%-го раствора викасола (1 мл), 5%-го раствора аминокапроновой кислоты (200 мл). Больного не кормят 12 часов. Затем дают кисели, желе, яйцо всмятку в течение 4-5 дн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форации кишечника необходимо неотложное хирургическое вмешательств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нфекционном психозе рекомендуют вводить внутримышечно смесь: аминазина (1-2 мл 2,5%-го раствора), с 4 мл 0,5%-го раствора новокаина в сочетании с димедролом (1 мл 2%-го раствора) и сульфатом магния (10 мл 25%-го раствора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цидивах заболевания проводят курс лечения левомицетином или ампициллином в течение 5-7 дне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u w:val="single"/>
        </w:rPr>
        <w:t>5.3Народные средств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i/>
          <w:color w:val="000000"/>
          <w:sz w:val="28"/>
          <w:szCs w:val="28"/>
          <w:u w:val="single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употребляемых в народе средств, позволяющих избежать заражения брюшным тиф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орневище аира обыкновенного считается в народной медицине сильным бактерицидным средством. Его использование при эпидемиях гриппа, холеры, брюшного тифа: корневище жевали в сыром виде как профилактическое средство от зараж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народной медицине рекомендуют носить при себе чеснок, чтобы предупредить заболевание брюшным тиф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ринных русских травниках, лечебниках имеются указания о предохранительном действии чеснока во время эпидемий холеры, гриппа, брюшного тиф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читается, что шампиньоны обладают активным действием против возбудителей тифа и паратиф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отив тифа окуривают черным дегте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ложительно влияют на лечение болезни и используют для выздоровления при тифе: коровье молоко, творог, кефир, отвар шиповника, черной смородины, овощные соки, фрукты, кофе с лимоном или красным венгерским вином, дрожжи с пив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плексной терапии брюшного тифа можно использовать различные травы: отвары из корней кровохлебки (особенно осеннего сбора, убивающие тифозные и паратифозные группы микробов в течение 15 минут, оказывающие вяжущее, противовоспалительное, обеззараживающее и болеутоляющее действие). Отвар из корней кровохлебки готовят следующим образом: 1 ст. л. нарезанных корней на 1 стакан кипятка, кипятить 30 минут, остудить, процедить и принимать по 1 ст. л. 5-6 раз в ден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валерианы эффективны для лечения некоторых заболеваний желудка, они обладают желчегонным и антибактериальным действием. Целесообразно применение обычных доз настойки валерианы в комплексе для лечения тифо-паратифных заболеван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родину применяют, как средство тонизирующее сердечно-сосудистую систему, при инфекционных заболеваниях, в особенности с геморрагическими явлениями (склонностью к кровоизменениям). При гастритах, язве желудка, энтеритах принимают свежий сок из ягод по 2-3 рюмки 3 раза в день или употребляют отвар и кисель из смородин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бщеукрепляющее средство применяют следующий сбор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ола розовая (корни) 4 части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аниха высокая (корни) 4 части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повник коричневый (плоды) 4 части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ярышник кроваво-красный (плоды) 3 части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пива двудомная (листья) 3 части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обой продырявленный (трава) 2 ча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готовления отвара берут 2 столовые ложки смеси, заливают 200 мл воды, кипятят 15 минут, процеживают. Принимают по 1/3 и 1/2 стакана отвара 2-3 раза в день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спалительных заболеваниях кишечника применяют насто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жевика сизая (лист) 2 части, календула лекарственная (цветы) 1 часть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чанка лекарственная (трава) 1 часть, барбарис обыкновенный (трава) 2 част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 чайные ложки заливают 1 стаканом кипятка, по 1/2 стакана 3 раза в день перед едо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з трав: мелисса лекарственная (лист) 2 части, горец птичий (трава) 5 част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в виде настоя (1 ст. л. смеси заливают стаканом кипятка, настаивают в термосе 10 час.) по 2-3 стакана в течение дня при воспалении кишок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а зверобоя издавна известна и очень широко употребляется в народной медицине. Ее называют травой от "девяноста девяти болезней". Она оказывает вяжущее, противовоспалительное, кровоостанавливающее, антисептическое действие, способствующее быстрой регенерации поврежденных тканей. Принимают настой по половине стакана 3 раза в день за 30 минут до ед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ая медицина рекомендует настой трав: золототысячника, шалфея и аптечной ромашки - для успешного лечения воспаления кишок. Необходимо заварить в стакане кипятка по 1 чайной ложке этих трав. Пить настой по одной столовой ложке каждые 2 часа примерно семь-восемь раз в день. Лекарство считается безвредным - и потому им можно лечиться долгое врем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рекомендовать для устранения лихорадочного состояния полное обмывание тела. Вначале обмывают лицо и шею и сейчас же вслед за этим вытирают досуха. Полотенце погружают в таз с водой температурой 27,5°, отжимают настолько, чтобы с него не капала вода. Затем обмывают одну руку, а потом другую, переходя на грудь и живот. Обмывание лучше делать в комнате, имеющей температуру по меньшей мере 19-20°. Для лихорадящих больных бывает приятна даже более низкая температур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рудь и живот после вытирания прикладывают мягкое сухое полотенце, поворачивают больного на бок и обмывают спину. Снова меняют воду. Надевают на больного свежую рубашку, покрывают одеялом и приступают к обмыванию ног. Сначала одну ногу, обмоют и сейчас же вытрут досуха затем другую. Существует множество различных методик. Их применение зависит от состояния больног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изкой температуре и непродолжительном наружном применении вода служит в качестве раздражающего или возбуждающего средства; чем ниже температура воды, тем меньше должна быть продолжительность водолечебного приема. При более высокой температуре и продолжительном наружном ее применении вода служит в качестве отвлекающего средств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рых лихорадочных заболеваниях эффект от обмывания связан с понижением возбуждения, перераспределением крови от внутренних органов к коже и в особенности освобождением от переполнения кровью сердца, легких, мозг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клиническая практика брюшного тифа существенно изменилась, что объясняется широким применением антибиотиков и профилактическими прививками против тифо-паратифозных заболеваний. В последние годы летальность от брюшного тифа снизилась и составляет 0,1-0,3%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Энциклопедия традиционной и нетрадиционной медицины 2000г.В.С.Рохл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сновы медицинских знаний: Учебное пособие. Р.В. Тонкова – Ямпольская, Т. Я. Черток, И. Н. Алферова. М. : Просвещение 1981. – 319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Основы первой медицинской помощи Трушкин А.Г., Гарликов Н.Н., Двуреченская В.М. и др. 2005 г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2:00Z</dcterms:created>
  <dc:creator>Женя</dc:creator>
  <dc:description/>
  <cp:keywords/>
  <dc:language>en-US</dc:language>
  <cp:lastModifiedBy>Mage</cp:lastModifiedBy>
  <cp:lastPrinted>2008-02-09T15:20:00Z</cp:lastPrinted>
  <dcterms:modified xsi:type="dcterms:W3CDTF">2011-10-07T15:22:00Z</dcterms:modified>
  <cp:revision>2</cp:revision>
  <dc:subject/>
  <dc:title>Самарский Государственный Экономический Университет</dc:title>
</cp:coreProperties>
</file>