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У ВПО Северны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сестринск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Высшего сестринск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сестринского дел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онтрольная работа № 2 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Сестрин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Бронхоэктатическая болезн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1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ожанинова Лариса Михайл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: 0601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здравоохранении получает все большее распространение новое направление – реабилитация больных 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пределению Комитета экспертов ВОЗ, </w:t>
      </w:r>
      <w:r>
        <w:rPr>
          <w:b/>
          <w:bCs/>
          <w:sz w:val="28"/>
          <w:szCs w:val="28"/>
        </w:rPr>
        <w:t>реабилитация</w:t>
      </w:r>
      <w:r>
        <w:rPr>
          <w:sz w:val="28"/>
          <w:szCs w:val="28"/>
        </w:rPr>
        <w:t xml:space="preserve"> представляет собой комплекс координировано проводимых мероприятий лечебного, физического, психологического, социального, профессионального и педагогического характера, направленных на возможно достижимое для данного индивидуума восстановление здоровья, физического, психического и социального (включая трудоспособность) статусов, утраченных в результате заболевания или трав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еабилитации – достижение максимально возможного участия реабилитируемого в жизни общества и семьи и обеспечение его социальной и экономической независимости. Следовательно, реабилитация преследует цель не только наиболее полного восстановления здоровья и адаптации больных к окружающей среде, но и вмешательства в непосредственное окружение и общество больных в целом для содействия их социальной интеграции. Именно поэтому для достижения основной цели реабилитации – восстановления человека как личности – необходимы совместная скоординированная деятельность различных ведомств и осуществление реабилитации по многим направлениям. Приоритетное значение в системе реабилитационных мероприятий, разумеется, имеет медицинская реабилитац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ронхоэктатическая болезнь. Понятие,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оэктатическая болезнь – хроническое заболевание, одним из основных проявлений которого служат бронхоэктазы – патологическое расширение брон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хоэктатическая болезнь возникает у взрослых чаще при хроническом бронхите и хронической пневмонии, у детей – после гриппа, коклюша, кори. Происходящие при этом патологические изменения в бронхолегочной системе ведут к понижению эластичности в стенке бронхов и возникновению решетчатых, цилиндрических формообразований, заполненных мокротой и гно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остраненности и локализации различаютс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ие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оронние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преимущественное поражение сегментарных бронх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бронхоэктазов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ие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шотчатые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етенообразн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заболева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женна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зе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исс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недостаточность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ичный амилоидоз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птикопиеми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ое кровот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сводится в основном к упорному, стойкому кашлю с выделением большого количества гнойной мокроты, лихорадочным подъемам температуры при задержке мокроты. Наиболее характерен кашель, главным образом в сырые холодные месяцы (зимний кашель), в виде приступов по утрам с выделением застоявшейся за ночь мокроты, а также при перемене положения тела. Мокрота гнойная, трехслойная, иногда до 1 литра и более в сутки, часто с примесью крови. Наличие гноя в бронхоэктазе может привести к абсцессу легкого. У больного появляются слабость, быстрая утомляемость, одышка, что в дальнейшем может привести к развитию эмфиземы легких, затем легочно-сердечной недоста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Лечебно-физическая культура при бронхоэктатической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ЛФК: общее укрепление организма, стимуляция более полного выделения мокроты, улучшение вентиляции и газообмена в легких, тренировка дыхательных мышц, укрепление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ЛФК при бронхоэктатической болезни главное место занимают дренажные упражнения и дренажные положения тела – постуральный дренаж – все это способствует более эффективному удалению из легких патологического секрета. В зависимости от локализации патологического процесса существуют различные положения и упражнения. Для создания лучшего оттока патологического секрета из пораженной </w:t>
      </w:r>
      <w:r>
        <w:rPr>
          <w:b/>
          <w:bCs/>
          <w:sz w:val="28"/>
          <w:szCs w:val="28"/>
        </w:rPr>
        <w:t xml:space="preserve">верхней доли правого легкого </w:t>
      </w:r>
      <w:r>
        <w:rPr>
          <w:sz w:val="28"/>
          <w:szCs w:val="28"/>
        </w:rPr>
        <w:t xml:space="preserve">необходимо, чтобы больной, сидя на стуле или лежа наклонял туловище влево с одновременным поворотом его на 45° вперед, при этом рука с больной стороны должна быть поднята вверх. В этом положении, откашливаясь, он задерживается на несколько секунд, а инструктор (или при самостоятельных занятиях другой больной, родственник) надавливает синхронно с кашлевыми толчками на верхнюю часть грудной клетки, механически способствуя выведению мокроты. Дренирование полости, находящейся </w:t>
      </w:r>
      <w:r>
        <w:rPr>
          <w:b/>
          <w:bCs/>
          <w:sz w:val="28"/>
          <w:szCs w:val="28"/>
        </w:rPr>
        <w:t>в верхней доле</w:t>
      </w:r>
      <w:r>
        <w:rPr>
          <w:sz w:val="28"/>
          <w:szCs w:val="28"/>
        </w:rPr>
        <w:t>, производится, когда больной лежит на здоровом боку. При этом головной конец кровати опущен на 25-30 см, рука со стороны поражения поднята вверх (вдох). На выдохе, чтобы предупредить затекание мокроты в здоровое легкое, больной медленно поворачивается на живот; в этом положении он находится несколько секунд и кашляет. Инструктор в это время синхронно с кашлевыми толчками надавливает на верхнюю часть грудн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опографии бронхов </w:t>
      </w:r>
      <w:r>
        <w:rPr>
          <w:b/>
          <w:bCs/>
          <w:sz w:val="28"/>
          <w:szCs w:val="28"/>
        </w:rPr>
        <w:t xml:space="preserve">средней доли </w:t>
      </w:r>
      <w:r>
        <w:rPr>
          <w:sz w:val="28"/>
          <w:szCs w:val="28"/>
        </w:rPr>
        <w:t>для ее дренирования больному, сидящему на кушетке (ножной конец кушетки или кровати приподнят на 20-30 см), необходимо медленно полностью откинуться назад. Инструктор при этом легко надавливает на переднюю поверхность грудной клетки, способствуя продвижению мокроты на выдохе; покашливая, больной делает повороты туловища влево и вперед. Поднимаясь с кушетки, он наклоняется вперед, стремясь руками коснуться стоп. Во время наклонов вперед больной выделяет мокроту. Инструктор во время покашливания больного надавливает на область средней доли (переднебоковая поверхность грудной клетки) синхронно с кашлевыми толчками. Затем следует пауза от 30 с до 1 мин и повторение упражнения до 3-4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нирование </w:t>
      </w:r>
      <w:r>
        <w:rPr>
          <w:b/>
          <w:bCs/>
          <w:sz w:val="28"/>
          <w:szCs w:val="28"/>
        </w:rPr>
        <w:t xml:space="preserve">правой нижней доли </w:t>
      </w:r>
      <w:r>
        <w:rPr>
          <w:sz w:val="28"/>
          <w:szCs w:val="28"/>
        </w:rPr>
        <w:t xml:space="preserve">легкого осуществляется из положения больного лежа на животе с опущенным головным концом кушетки или кровати на 30-40 см, руки опущены иногда до пола. При отведении правой руки в сторону, больной делает медленный полуповорот на левый бок, глубокий вдох, затем на медленном выдохе с покашливанием возвращается в исходное положение. Инструктор синхронно с кашлевыми толчками надавливает руками на нижние отделы грудной кл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хорошо мокрота отделяется при поражении правой нижней доли легкого из положения больного на левом боку (ножной конец кровати поднят). На вдохе больной поднимает вверх правую руку, на выдохе – с покашливанием он надавливает ею на боковой и нижний отделы грудной клетки толчкообразно, синхронно с кашлем. Инструктор в это время слегка поколачивает по заднесреднему отделу грудной клетки между лопатками, способствуя тем самым отделению мокроты от стенок брон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больным динамических дыхательных упражнений, стоя на четвереньках, способствует дренированию бронхов при двустороннем поражении бронхов. Рекомендуется следующее упражнение: на выдохе, сгибая руки, опустить верхнюю часть туловища, таз поднять как можно выше (имитация подлезания). В конце выдоха, покашливая, больной возвращается в исходное положение – вдох. Из основного положения на вдохе больной поочередно поднимает правую руку в сторону и вверх, одновременно опуская здоровую сторону туловища. На выдохе – наклон верхней части грудной клетки как можно ниже, таз поднять как можно выше (имитация подлезания). В конце выдоха – покашл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следить за улучшением вентиляции и состоянием бронхиального дерева нижних долей легких, поскольку это самые активные в функциональном отношении отделы и именно нижнедолевые бронхоэктазы чаще всего встречаются при гнойных заболеваниях легких. Регулярное выполнение больным 4-5 упражнений сразу после ликвидации острого воспалительного процесса способствует быстрейшему удалению мокроты, восстановлению функции внешнего дыхания. Улучшению вентиляции нижних отделов легких и подвижности диафрагмы способствует выполнение больным упражнений из исходного положения сидя на стуле или лежа на кушетке: разводя руки в сторону, он делает глубокий вдох, затем на выдохе поочередно подтягивает к грудной клетке ноги, согнутые в коленях, в конце выдоха – покашливание и выведение мокроты. В этом же положении (или в исходном положении сидя или лежа) обучению больного правильному вдоху и выдоху способствует упражнение, когда, глубоко вдохнув, он делает медленный выдох, руками надавливая на нижние и средние отделы грудн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ФК противопоказана в поздние периоды бронхоэктатической болезни, когда возможны легочные кровотечения, распространение гноя и ухудшение состояния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Диспансеризация больных с бронхоэктатической болезнь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 локальными изменениями и редкими (не более 2 раз в год) обострениями. ДН-1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за в год, терапевт, пульмоноло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льмонолог, ЛОР, торакальный хирург, стоматолог - 1 раз в год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изиатр - по показания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АК, ОА мокроты и на БК, флюорография, спирография - 2 раза в го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й анализ крови на острофазовые реакции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Г - 1 раз в год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хоскопия, томография - по показаниям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отиворецидивной терапией и антибиотиками - посев мокроты на флору и на чувствительность; противорецидивное лечение - 2 раза в год в весенне-осенний период, при ОРВИ и гриппе, антибактериальная терапия, дренажная гимнастика, ЛФК, санация трахеобронхиального дерева, общеукрепляющая и стимулирующая терапия. Питание с повышенным содержанием белков и витаминов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е временной нетрудоспособности. Нормализация или улучшение клинических показателей вентиляционной способ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здоровление. Перевод в группу Д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 распространенными изменениями и частыми (более 3 раз в год) обострениями (Д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-4 раза в год, терапевт, пульмонолог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акальный хирург, ЛОР, стоматолог – 1 раз в год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монолог, фтизиатр – по показания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АК, ОА мокроты и на БК, флюорография, спирография – 2 раза в го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на острофазовые реакции, ЭКГ – 1 раз в год. Бронхоскопия, томография – по показаниям. Перед противорецидивной терапией и антибиотиками – посев мокроты на флору и на чувствительность. Биохимический анализ крови на общий белок, белковые фракции, сахар, остаточный азот, креатинин – раз в год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цидивное лечение – 2 раза в год в _есеннее-осенний период, при ОРВИ и гриппе, антибактериальная терапия, дренажная гимнастика, ЛФК, санация трахеобронхиального дерева, общеукрепляющая и стимулирующая терапия. Питание с повышенным содержанием белков и витаминов, санаторно-курортное леч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линической картины. Полная или частичная реабилитация. Снижение временной нетруд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 ограниченными бронхоэктазами (Д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з в год терапев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монолог – по показания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ография, ОА мокроты – раз в год. Томография – по показ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анного заболевания делится на первичную и вторичную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ичная профилактика включае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ливание организма,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своевременное лечение ОРЗ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вредных привычек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зубов, хронических очагов инфекции в носоглотк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торичная профилактик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цидивное лечение (ЛФК, физиотерапия, дыхательная гимнастика, отхаркивающие средства) два раза в год (весной и осенью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хочется сказать, что бронхоэктатическая болезнь – это тяжелое заболевание легких. Оно протекает с периодами обострений и ремиссий. Обострения протекают длительно, с осложнениями. К осложнениям бронхоэктатической болезни относят: спонтанный пневмоторакс, эмпиему плевры, абсцесс легкого, легочное кровотечение, анемию, хроническое легочное сердце, легочно-сердечную недостаточность, очаговый нефрит, амилоидоз почек. Поэтому чтобы снизить риск осложнений и уменьшить частоту обострений нужно обучить пациент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 должен иметь представление о сущности болезни, причинах ее прогрессирования. Активное участие самого пациента и помощь семьи – необходимое условие эффективного леч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бедить пациента отказаться от курения. Сам по себе отказ не будет гарантией излечения от болезни, но существенно замедлит темпы ее прогресси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олжна быть адекватна сезону и погоде. Белье должно быть из хлопка. В холодное время года нужно носить свитера из шерсти. Обувь должна быть непромокающая, носки – хлопчатобумажные или шерстяны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дробное, 3-4 раза в сутки с адекватной физической нагрузке калорийностью, витаминами, микроэлементами. При высокой белковой ценности пищи сохраняется масса тела пациен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тренировки, дыхательная гимнастика поддерживают работоспособность дыхательных мышц, улучшают механику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 проводится в теплое сухое время года на климатических курортах Южного берега Крыма, среднегорья (Кисловодск) или в местных санаториях (Бобруйск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зов С.Х. Методологические основы физиотерапии: Учеб. пособие. – Ставрополь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 В.М., Пономаренко Г.Н. Общая физиотерапия: Учебник. – М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аров И.И. Радонотерапия. – М.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Восстановительная медицина. Справочник / - М.: ГЭОТАР – Медиа, 2007. – 59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Л.В., Козлов С.А., Семененко Л.А. Основы реабилитации / Серия «учебники, учебные пособия». – Ростов н/Д: «Феникс», 2003. –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чев В.Г., Карманов В.К. Сестринское дело в терапии. С курсом первичной медицинской помощи: учебное пособие. – М.: ФОРУМ: ИНФРА-М, 2007. – 544 с. – (Профессиональное образ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омаренко Г.Н. Физические методы лечения: Справочник. – СПб.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ащик В.С., Лукомский И.В. Основы общей физиотерапии. – Мн.: Интерпрессервис; Книжный Дом, 2003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зическая реабилитация: учебник для студентов высших учебных заведений, обучающихся по государственному образовательному стандарту 022500 «Физическая культура для лиц с отклонениями в состоянии здоровья» (Адаптивная физ. культура) Под общей редакцией проф. Попова С.Н. Изд. 4-е – Ростов н/Д: Феникс, 2006. – 608 с. (Высшее образование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3:00Z</dcterms:created>
  <dc:creator>Admin</dc:creator>
  <dc:description/>
  <cp:keywords/>
  <dc:language>en-US</dc:language>
  <cp:lastModifiedBy>Mage</cp:lastModifiedBy>
  <dcterms:modified xsi:type="dcterms:W3CDTF">2011-10-07T15:23:00Z</dcterms:modified>
  <cp:revision>2</cp:revision>
  <dc:subject/>
  <dc:title>ГОУ ВПО Северный государственный медицинский университет</dc:title>
</cp:coreProperties>
</file>