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9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9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РЕФЕРАТ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</w:rPr>
        <w:t>НА ТЕМУ: БОЛЕЗНЬ КРОНА. КОЛИТ. ОСТРЫЙ КОЛИТ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537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537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2009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ОЛЕЗНЬ КРО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Morb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rohn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олезнь Крона — особая регионарная форма хронического энтерита (регионарный энтерит). При этом заболевании поражается преимущественно терминальный отрезок подвздошной кишки (отсюда название «терминальный илеит»), но иногда и другие отделы пищевого кана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ют чаще мужчины молодого возраста (25—35 лет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 неизвестна. Некоторые авторы рассматривают заболевание как позднюю стадию излеченного туберкулезного процесса. Существует предположение о вирусной природе заболевания. Многие исследователи считают причиной его острый и подострый мезентериальный лимфаденит. Некоторые рассматривают болезнь Крона как аутоиммунное заболевание. Полагают также, что определенное значение имеет наследственная  предрасположен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ена связь между развитием заболевания и травмами живота, а также эмоциональной неуравновешенность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тогенезе заболевания важную роль играет закупорка лимфатических сосудов брыжейки с последующим развитием своеобразных гистологических изменений в пораженном сегменте, свидетельствующих об измененной реактивности тканей. При поражении тонкой кишки на значительном протяжении может развиться синдром недостаточного всасы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морфология характеризуется развитием неспецифического гранулематозного воспалительного процесса с некротизацией, изъязвлением и рубцеванием. Пораженные участки кишки четко ограничены. Вначале отмечается утолщение кишечной стенки в основном за счет подслизистой основы. Это сопровождается утолщением складок слизистой оболочки и сглаживанием ее рельефа. Далее слизистая оболочка изъязвляется. На ней определяются псевдополипозные разрастания. При длительном существовании процесса происходит рубцевание язв, что ведет к стенозированию пораженного отрезка кишки. Участок кишки, расположенный выше места сужения, дилатируе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микроскопии вначале определяются отек и плазмоклеточная инфильтрация всех слоев кишечной стенки и особенно подслизистой основ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олиферацией элементов системы мононуклеарных фагоцитов и лимфоидной ткани. Затем в подслизистой и подсерозной основе кишечной стенки, в брыжейке и ее лимфатических узлах из эпителиоидных и гигантских клеток формируются узелки (гранулемы), которые подвергаются в дальнейшем гиалиновому перерождению. В подслизистой основе отмечаются отдельные скопления лимфоцитов в виде фолликулов. Слизистая оболочка претерпевает атрофические изменения со сглаживанием и даже полным исчезновением ворсинок. Количество кишечных желез уменьшается, они становятся более глубокими и похожими на пилорические. Мышечная пластинка слизистой оболочки утолщается. Фибропластическая пролиферация ведет к развитию рубцовых измен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а. Различают острую и хроническую формы болезни Кро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ая форма по течению напоминает острый аппендицит: быстро нарастает боль в правой паховой области, появляется тошнота, рвота, повышается температура тела. В крови нарастает нейтрофильный лейкоцитоз со сдвигом лейкограммы влево, увеличивается СОЭ. В отличие от аппендицита отмечается метеоризм, понос, иногда с примесью крови, определяется более распространенная зона болезненности при пальпации, признаки раздражения брюшины нередко отсутствуют. Иногда удается прощупать утолщенный и болезненный терминальный отрезок тонкой киш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ая форма характеризуется наличием симптомов нарушенного общего состояния организма и местных призна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птомы нарушенного общего состояния: слабость, недомогание, быстрая утомляемость, снижение работоспособности, у 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больных повышение температуры тела, чаще до субфебрильных цифр. Нередко отмечается потеря массы тела, снижение аппетита, иногда — артралгия. При осмотре часто выявляется исхудание, бледность кожи, редко наличие изменений со стороны суставов по тип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матоидного артрита, пальцы в виде барабанных палочек, эритема ладоней, узловатая эритема, чаще на передней поверхности голен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ширном поражении тонкой кишки развивается синдром недостаточного всасывания. Он характеризуется признаками обеднения организма белком (отеки), витаминами (кровоточивость десен, пеллагрозный дерматит, снижение сумеречного зрения, парестезии, геморрагии кожи, трещинки в углах рта и т. д.), солями кальция (судороги), калия (адинамия), трофическими нарушениями (сухость кожи, потускнение и выпадение волос, ломкость ногтей и др.), реже — симптомами недостаточности эндокринных желез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признаки при отсутствии стеноза кишки сводятся к появлению вначале периодической, а позже постоянной тупой боли, которая при поражении двенадцатиперстной кишки локализуется в надчревной области или правом подреберье, при поражении тощей кишки — слева в подреберной и боковой областях живота, при поражении подвздошной кишки — над лобком и в правой паховой области. Боль может усиливаться после приема грубой и острой пищи и тем скорее, чем выше располагается пораженный сегмен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беспокоит понос, иногда с примесью крови, реже вздутие и урчание в живот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енозировании кишки появляются признаки частичной кишечной непроходимости (схваткообразная боль, тошнота, рвота, задержка стула и газов, симптомы Кенига, Матье и др.).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мотре живота неред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обнаружить наличие рубца от предшествующейаппендэктоми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ной ошибочно или в связи с аппендицитом, который часто сопутствует болезни Кро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толстой кишки симулирует язвенный колит, а поражение желудка — язвенную болезн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в основном развиваются при поражении терминального отдела тонкой кишки: ректальные и периректальные свищи, перфорация в свободную брюшную полость с развитием перитонита, чаще — ограниченная перфорация с формированием абсцессов или фистул (внутренних — в соседние полые органы, наружных — в поясничную или паховую область). Возможно развитие амилоидоза, кишечного кровотечения (мелена), жирового гепатоза, периферического флебита, гангренозной пиодермии, поражение глаз (ирит, иридоциклит, хориоидит, эписклерит)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рови нередко обнаруживается гипохромная или реже гиперхромная анемия, умеренный нейтрофильнын лейкоцитоз и увеличенная СОЭ. При распространенном поражении тонкой кишки в кале обнаруживаются в большом количестве жир, жирные кислоты и мыла (стеаторея), пробы на всасывание нередко нарушены. Возможно развитие гипопротеинемии за счет гипоальбуминемии, повышение содержания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и </w:t>
      </w:r>
      <w:r>
        <w:rPr>
          <w:rFonts w:cs="Times New Roman" w:ascii="Times New Roman" w:hAnsi="Times New Roman"/>
          <w:sz w:val="28"/>
          <w:szCs w:val="28"/>
          <w:lang w:val="el-GR"/>
        </w:rPr>
        <w:t>γ</w:t>
      </w:r>
      <w:r>
        <w:rPr>
          <w:rFonts w:cs="Times New Roman" w:ascii="Times New Roman" w:hAnsi="Times New Roman"/>
          <w:sz w:val="28"/>
          <w:szCs w:val="28"/>
        </w:rPr>
        <w:t>-глобулинов в период обостр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ющее значение в постановке диагноза нередко имеет рентгенологическое исследование.</w:t>
      </w:r>
    </w:p>
    <w:p>
      <w:pPr>
        <w:pStyle w:val="Normal"/>
        <w:shd w:fill="FFFFFF" w:val="clear"/>
        <w:tabs>
          <w:tab w:val="clear" w:pos="708"/>
          <w:tab w:val="left" w:pos="27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тром регионарном энтерите определяется лишь незначительно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лщение склад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изист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лочки пораженного сегмента киш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логические признаки хронической формы болезни Крона зависят от фазы заболе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тенотическая фаза характеризуется вначале утолщением складок, сглаживанием рельефа слизистой оболочки; пораженный участок кишки имеет вид ригидной трубки. При изъязвлении кишки на ее контуре обнаруживаются шиловидные выпячивания, а на рельефе слизистой оболочки после опорожнения кишки — резидуальные контрастные пятна. Возможно выявление псевдополипоза в виде различных по величине мелких дефектов наполнения (нодулярность). Изъязвление и нодулярность слизистой оболочки придают кишке вид «булыжной мостовой». Нередко рельеф слизистой оболочки выгляд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четким и завуалированным, что связано с наличием в кишке избыточного количества экссудата, который смешивается с барием. За счет отека подслизистой основы происходит сужение просвета кишки, что вместе со спазмом ее придает пораженным сегментам вид стру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енозировании кишки «симптом струны» становится постоянным. Возможно сужение кишки в нескольких местах. Кишечные петли, расположенные выше места сужения, дилатируются; при обзорной рентгеноскопии брюшной полости в них обнаруживаются уровни жидкости и газ (чаши Клойбер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 е ч е н и е. При острой форме болезни Крона показано соблюдение в течение 1—3 дней голодного режима в сочетании с парентеральным введением 5 % раствора глюкозы и изотонического раствора натрия хлорида (до 1—2 л в сутки), а также назначение антибиотиков (бензилпенициллина, тетрациклина, левомицетина, стрептомицина и др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хронической форме болезни Крона диетический режим тот же, что и при хроническом энтерите. Показано назначение салазосульфапиридина (сульфасалазина) в период обострения заболевания начиная с 6—8 г в сутки в течение 3—5 недель с последующим переходом на поддерживающие дозы (0,5—1 г 2 раза в день) особенно больным с системными проявлениями и при тяжелом течении заболевания; использование гликокортикостероидов (преднизолон начиная с 25—30 мг в сутки с переходом при наступлении терапевтического эффекта на поддерживающие дозы — 5—10 мг в сутки) в сочетании с анаболическими стероидами (метиландростендиол, ретаболил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соединении вторичной инфекции и гнойных осложнениях показаны антибиотики (метициллин, оксациллин и др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эффективным использование иммунодепрессантов— аза-тиоприна (имурана)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стно назначение антигистаминных препаратов (димедрола, супрастина, тавегила, дипразина и др.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таминов, вяжущих и обволакивающих средств, трансфузий крови, плазмы, белковых гидролиза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витии осложнений (непроходимость, кровотечение, перфорация, абсцессы, свищи) показано оперативное леч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обострений заболевания включает соблюдение диетического режима, ограничение воздействия на организм психотравмирующих факторов, борьбу с интеркуррентными инфекци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гноз. Заболевание длится от трех месяцев до 20 лет. Периоды ремиссий сменяются периодами обострений. Болезнь неуклонно прогрессирует. Наиболее частой причиной смерти являются кровотечения, тромбоз коронарных и церебральных сосуд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olitis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т — это воспалительное заболевание слизистой оболочки толстой кишки. Различают острый и хронический колит, а также энтероколит. Процесс может распространяться диффузно, поражая всю толстую кишку (панколит), либо локализоваться лишь в одной из ее частей (сегментарный колит). Воспалительный процесс в большинстве случаев ограничивается слизистой оболочкой кишки (в тяжелых случаях образуя эрозии и язвы), но иногда распространяется вглубь, поражая серозную оболочку, что приводит к развитию периколи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стоящего времени нет единой классификации колита, в первую очередь хроническ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ология и патогенез. Этиология колита многообразна. Чаще всего острый колит вызывается кишечной и паракишечной палочкой. Острый гастроэнтеро- или энтероколит встречается в виде пищевых токсикоинфекций, вызванных сальмонеллами, реже кишечной и паракишечной палочкой, энтеротоксическими штаммами стафилококка, стрептококка, группы протея и др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лита возможно при повышении вирулентности бактерий кишечной микрофлоры, нарушении химизма пищеварения, при нерациональном назначении лекарственных средств, особенно антибиотиков, вводимых перорально (вследствие дисбактериоз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в развитии острого, а также хронического колита имеет дизентерийная инфекция, что дает основание выделить в отдельную группу дизентерийный, пара- и постдизентерийный коли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й группой этиологических факторов являются паразиты пищевого канала (лямблии, дизентерийные амебы, балантидии, трихомонады, гельминты), вызывающие развитие паразитарного коли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группу составляют различные токсические вещества — как экзогенные (соли тяжелых металлов, в первую очередь ртути — сулема), так и эндогенные (азотистые «шлаки» при уремии), которые выводятся через слизистую оболочку толстой киш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мненное значение в развитии колита имеет аллергический фактор, в том числе и повышенная чувствительность к ряду лекарственных средств, реже — пищевых веществ (аллергический колит). Развитие колита возможно при местном раздражающем действии ряда лекарственных средств, медицинских манипуляций (систематический прием слабительных средств, некоторых сердечных гликозидов, камфоры, холодные, мыльные, гипертонические клизмы и т. п.); при систематическом приеме грубой, богатой плохо усвояемой клетчаткой пищи, а также при переходе на непривычное питание, при одностороннем питании, злоупотреблении острыми приправами (уксусом, перцем); при часто повторяющейся алиментарной перегрузке в сочетании с алкоголем, особенно с его суррогатами (алиментарный колит); при недостаточности витаминов, в частности при РР-гиповитаминозе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занимает нейрогенно-дискинетический и рефлекторный колит (преимущественно хронический). В первую очередь следует указать на спазмы, вызывающие стаз содержимого кишок, раздражающего слизистую оболочку, и постепенно приводящие к развитию колита, что наблюдается при заболеваниях желчных путей, желудка, органов малого таза, при различных повторяющихся аффектах, функциональных заболеваниях нервной системы и вегетоневроз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важное значение в развитии хронического колита имеет секреторная недостаточность желудка, реже поджелудочной железы и тонкой кишки, равно как и нарушение всасывательной способности последней. В таких случаях необычное для толстой кишки содержимое, поступающее из тонкой кишки, вызывает раздражение слизистой оболочки, постепенно приводя к развитию колита. При этом также изменяется и микрофлора толстой кишки. Дисбактериоз вызывает изменение ферментативных процессов, что ведет к образованию повышенного количества продуктов гниения или брожения, раздражающих слизистую оболочку киш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развитие хронического колита возможно при длительно существующем энтерите, а также при аномалиях кишок (мегасигма, долихосигма и др.) и патологических состояниях толстой кишки (колоптоз, спайки и др.), ведущих к длительному застою ее содержим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т чаще развивается при малоподвижном образе жизни и работе в положении сид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l-GR"/>
        </w:rPr>
        <w:t>Π</w:t>
      </w:r>
      <w:r>
        <w:rPr>
          <w:rFonts w:cs="Times New Roman" w:ascii="Times New Roman" w:hAnsi="Times New Roman"/>
          <w:sz w:val="28"/>
          <w:szCs w:val="28"/>
        </w:rPr>
        <w:t>атоморфология. Различают диффузный (панколит) и ограниченный (сегментарный) колит. И тот, и другой может быть поверхностным и более глубоким, вплоть до некротических и язвенных изменений в стенке кишки, В связи с этим различают катаральный, фибринозный, флегмонозный, некротический и язвенный характер воспалительных изменений слизистой оболочки толстой кишки, которые иногда могут явиться последовательно сменяющими друг друга стадиями развития тяжелого хронического коли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ый колит (</w:t>
      </w:r>
      <w:r>
        <w:rPr>
          <w:rFonts w:cs="Times New Roman" w:ascii="Times New Roman" w:hAnsi="Times New Roman"/>
          <w:sz w:val="28"/>
          <w:szCs w:val="28"/>
          <w:lang w:val="en-US"/>
        </w:rPr>
        <w:t>Coli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uta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колит, как правило, бывает диффузным. Чаще всего он протекает как острый энтеро- или гастроэнтероколи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а. Легкие формы острого колита начинаются с внезапной боли в животе, исчезновения аппетита, появления тошноты, нередко рвоты, общего недомогания, разбитости и повышения температуры тела иногда до 38 °С и выше. Вскоре присоединяется урчание в животе, боль становится более интенсивной, иногда сопровождается тягостными ощущениями и заканчивается императивными позывами к опорожнен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 вначале оформлен, затем становится жидким, неоформленным, с большим количеством слизи, в дальнейшем приобретает характер водянистых каловых испражнений с большой примесью слизи. Подчас кал имеет зловонный характер и содержит остатки непереваренной пищи. Вскоре боль локализируется преимущественно в левой половине живота и под пупком по ходу поперечной, нисходящей и сигмовидной ободочной кишок, сопровождается частыми, порой болезненными позывами до 10—20 раз в сутки, могут быть и тенез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тся учащение пульса, в более тяжелых случаях возможна аритмия, наблюдается тенденция к гипотензии, а в тяжелых случаях развиваются коллаптоидные состояния. Язык сухой, покрыт грязно-серым налетом, часто с выраженными отпечатками зубов по краям. Живот несколько вздут, а в тяжелых случаях, при упорном поносе, втянут. При пальпации — болезненность по ходу толстой кишки, при глубокой пальпации — отрезки кишки часто резко болезненны, спазмированы либо растянуты, в них определяется плес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тоскопически — гиперемия и отечность слизистой оболочки кишки с наслоением слизи, гноя, наличием поверхностных эрозий. Продвижение тубуса ректоскопа в сигмовидную кишку обычно болезненно и затрудне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2—4 дня состояние больного постепенно улучшается: нормализуется температура тела, стихает боль, урежается стул, хотя еще некоторое время остается неоформленным, с примесью слизи, улучшается аппетит. В дальнейшем, на протяжении 1—2 недель, стул восстанавливается, самочувствие больного улучшается и наступает выздоровл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яжелом течении острого колита клинические явления выражены более резко. Лихорадка иногда достигает 40 °С, приобретает ремиттирующий характер, отмечается резкая общая слабость, разбитость, тянущая боль в икроножных и других мышцах. Боль может приобрести характер выраженных колик, хотя в ряде случаев они могут быть и умеренными. Стул часто длительно нарушен, число позывов и тенезмов значительно варьирует. Испражнения становятся водянистыми, с примесью слизи, гноя, иногда крови. Язык, как правило, сухой, обложен грязно-серым налетом. Живот равномерно напряжен, отмечается болезненность при пальпации спазмированных отрезков толстой кишки, сигмовидная кишка может быть неравномерно спазмирована из-за наличия в ней изъязвлений или более глубоких язв и инфильтратов. Нередко вокруг сигмовидной кишки в результате перисигмоидита возникает инфильтрат — пальпаторно тестовидная, резко болезненная и неподвижная опухоль по ходу нечетко прощупываемой кишки. При исследовании крови — лейкоцитоз, увеличение СОЭ. В моче — умеренное количество белка, индикана, осадок скуден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ктосигмоскопии — резкая гиперемия слизистой оболочки с неравномерными наслоениями слизи и гноя, под которыми видны эрозии или язв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при остром колите и энтероколите начинают с назначения полного покоя в сочетании с голодом на 1—2 дня (дают только пить небольшими порциями)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стром колите (энтероколите), вызванном попаданием болезнетворных микроорганизмов и их токсинов, лечение начинают с промывания желудка и кишок теплым раствором натрия гидрокарбоната, назначения слабительных средств. После этого необходимо дать временный «отдых» кишкам для восстановления их нормальной деятельности. Это достигается назначением 1—2 «голодных дней». В эти дни больным рекомендуется обильное питье теплого чая без сахара с лимонным соком или соком черной смородины. На второй день чай можно заменить яблочной диетой (по 1,5 кг яблок некислых сортов в 5—6 приемов в виде яблочного пюре). В последующие несколько дней постепенно вводятся продукты, не раздражающие слизистую оболочку кишок и не возбуждающие выделения пищеварительных соков и перистальтику: каши из манной, рисовой и овсяной круп, приготовленные на воде или нежирном мясном бульоне из телятины, кисели и желе из черники и черной смородины, крепкий чай, какао на воде, кефир и простокваша, творог, мясное пюре или фрикадели из нежирного мяса. В дальнейшем можно постепенно еще больше расширить ассортимент блюд, однако чтобы не допускать развития хронического заболевания кишок, следует еще в течение 7—10 дней избегать жареных блюд из мяса, овощей и картофеля, острых и соленых закусок, приправ и копченостей (диета № 4). Периодически, особенно в случае преобладания бродильных процессов, следует назначать диету </w:t>
      </w:r>
      <w:r>
        <w:rPr>
          <w:rFonts w:cs="Times New Roman" w:ascii="Times New Roman" w:hAnsi="Times New Roman"/>
          <w:iCs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а. Необходимо обогатить пищу витаминами, особенно аскорбиновой кислотой (отвар шиповника, черной смородины), солями кальция и фосфо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хваткообразной боли в животе назначают подкожно атропина сульфат (1 мл 0,1 % раствора) или платифиллина гидротартрат (1 мл 0,2 % раствора), либо метацин (1 мл 0,1 % раствора). Наркотические анальгетики не показаны. Внутрь назначают активированный уголь, карболен, анестезин (0,3—0,5 г), сульфаниламидные препараты: сульгин, фталазол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яжелых случаях следует одновременно проводить мероприятия по борьбе с коллапсом и обезвоживанием: подкожно кофеинбензоат натрия (1 мл 10 % раствора), камфору (2— 3 мл 20 % раствора), внутримышечно кордиамин (1 мл). При недостаточности сердца внутривенно вводят строфантин (0,5 мл 0,05 % раствора). Больного согревают грелк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раженной интоксикации, коллапсе внутривенно вводят глюкозу (20—40 мл 40 % раствора), гемодез, 10 мл 10 % раствора натрия хлорида или 10 % раствора кальция хлорида. При значительном обезвоживании — внутривенно изотонический раствор натрия хлорида или глюкозы (до 2 л в сутк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рьбы с упорной рвотой назначают метоклопрамид (церукал) по 2 мл подкожно, внутрь 0,5 % раствор новокаина (по 1 столовой ложке 3 раза в день), анестезин (0,3—0,5 г) или аминазин (по 0,025 г 3 раза в день либо внутримышечно 1 мл 2,5 % раствор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е дни необходимо проводить антибактериальную терапию— левомицетин (0,5 г 4 раза в день), а при стафилококковой инфекции эритромицин (250 000 ЕД 4 раза в день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сводится к надлежащим образом поставленному санитарному надзору, борьбе с различными источниками распространения инфекции (мухи, водный фактор и т. д.), предупреждению заболеваний, при которых может возникнуть острый колит или энтероколит (грипп, вирусный гепатит и т. д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утренние болезни / Под. ред. проф. Г.И. Бурчинского. ― 4-е изд., перераб. и доп. ― К.: Вища шк. Головное изд-во, 2000. ― 656 с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8:00Z</dcterms:created>
  <dc:creator>Admin</dc:creator>
  <dc:description/>
  <cp:keywords/>
  <dc:language>en-US</dc:language>
  <cp:lastModifiedBy>Mage</cp:lastModifiedBy>
  <dcterms:modified xsi:type="dcterms:W3CDTF">2011-10-07T15:28:00Z</dcterms:modified>
  <cp:revision>2</cp:revision>
  <dc:subject/>
  <dc:title>РЕФЕРАТ</dc:title>
</cp:coreProperties>
</file>