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вые точки на голо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олове располагается около 36 т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0275" cy="2922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0735" cy="43141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вая точка "2M" - передний родничок, применяется для снятия сжимающей головной бо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7150" cy="30861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ка расположена непосредственно на переднем родничке (там, где прощупывается мягкое место, в передне верхней части голов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йствие на точку "2М" рекомендуется при головной боли сжимающего характера, при ощущении, *'будто голова разрывается на части'*, "2М" ответственна за состояние черепно-мозговой жидк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вая точка "35" - соматическая, оказывающая общеукрепляющее воздействие на весь организм. Контролирует функцию мозжечк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14382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 точка, расположена по обеим сторонам от точки "1В" на расстоянии приблизительно 2,5 см на 2,5 см позади этой точ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очкой "1В" по форме напоминают пирамиду (треугольник). Акупрессура этих точек устраняет некоторые типы глазных болез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вая точка "1B" — контролирует нервное сплетение сердца и привратниковую зону желу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15811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а в центре верхней части темени, впереди заднего родничка, там, где на голове прощупывается мягкое место, на расстоянии приблизительно 2,5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на эту точку снимает спазмы в брюшной полости, устраняет вздутие (метеоризм) и расстройство желуд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ьных случаях, у тонко чувствующих пациентов, при воздействии на эту точку ощущается покалывание во всем теле от головы до н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00550" cy="31051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вая точка "9М" — задний родничок, контролирует функции мозга, движение энергии, устраняет одутловат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арная точка, расположена прямо на заднем родничке, гармонизирует энергию между гипофизом и шишковидной железой, контролирует перемещение энергии вниз к спинному мозгу, Воздействие на эту точку оказывает лечебное действие при мозговых расстройствах, выводит из организма избыточную жидкость, устраняет отеки ног, одутловатость. Лечит толстую кишку. Одна из важных точек акупресс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вая точка "5M" - контролирует эмоциональный центр мозга. Парная точка, расположена ниже сильвиевой борозды (см.схему), в месте соединения теменных и лобных костей, по обеим сторонам головы. Точка "5М" выравнивает эмоциональный ф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ействие на эту точку устраняет головные боли, локализующиеся в лобных отделах голо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прессура этой точки должна осуществляться под контролем вр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вая точка "1М" — исцеляет! диплопию (двойное зрение). Парная точки, рас поло жена в месте соединения височной и лобной костей (см.схему) по обеим сторонам передней части головы. Чувствительность или болезненность в этой точке свидетельствует о расстройствах черепно-мозговых нервов. Воздействие на эту точку лечит двойное зрение, а также регулирует функции кише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0" cy="263842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вая точка "2В" — очень важная зона (см,схему). Точка, расположенная на сильвиевой борозде, оказывает лечебный эффект на капиллярную систему и коронарные артерии сердца. Точки, расположенные за левым ухом и выше, на этой борозде, лечат коронарные артерии сердца и капилляры легких. Впереди уха — используются при лечении глаз и голосовых связ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вая точка "3M" — устраняет головокружение, лечит желудок и трахею. Расположена на средней линии головы, впереди переднего родничка, приблизительно на 5 см. Воздействие на эту точку лечит желудок, трахею, а также варолиев мост, расположенный в стволовой части мозга и отвечающий за обеспечение мозга кислород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упрессура точки "ЗМ" устраняет головокруж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вая точка "18" — очень важная точка, ответственная за функцию гипоф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агается между точками "10B" в самом центре лб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льная боль в точке "10B" свидетельствует о нарушении в гипофизе, который является важной железой внутренней секре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 нарушении в точке "10В" воздействовать одновременно на болевую точку 2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вая точка "10B" — психосоматическая, используется лечении глаз при затуманенности з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арная костная выпуклость, которая тянется от виска к виску, черед центр лобной кости и затем поднимается вверх на расстояние около 5 см над височной костью. Этот пятисантиметровый участок представляет важную з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точки "10В" расположенные на кости, непосредственно над началом каждой брови, — при воздействии на них лечат гл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ая же кость поперек лба ответственна за состояние психики, а также является общесоматичес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5955" cy="336613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вая точка "14M" — непарная, связанная с глазами, желудком, нижней частью ног. Точка "14М"' расположена в центре между бронями, у корня носа, имеет шишковидную форму. Воздействие на эту точку может устранить некоторые проблемы, связанные с нарушениями зрения, дисфункцией желудка, болями в нижней части но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9:00Z</dcterms:created>
  <dc:creator>Admin</dc:creator>
  <dc:description/>
  <cp:keywords/>
  <dc:language>en-US</dc:language>
  <cp:lastModifiedBy>Mage</cp:lastModifiedBy>
  <dcterms:modified xsi:type="dcterms:W3CDTF">2011-10-07T15:29:00Z</dcterms:modified>
  <cp:revision>2</cp:revision>
  <dc:subject/>
  <dc:title/>
</cp:coreProperties>
</file>