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Российской Федерации</w:t>
      </w:r>
    </w:p>
    <w:p>
      <w:pPr>
        <w:pStyle w:val="Style25"/>
        <w:rPr/>
      </w:pPr>
      <w:r>
        <w:rPr/>
        <w:t>Пензенский Государственный Университет</w:t>
      </w:r>
    </w:p>
    <w:p>
      <w:pPr>
        <w:pStyle w:val="Style25"/>
        <w:rPr/>
      </w:pPr>
      <w:r>
        <w:rPr/>
        <w:t>Медицинский Институт</w:t>
      </w:r>
    </w:p>
    <w:p>
      <w:pPr>
        <w:pStyle w:val="Style25"/>
        <w:rPr/>
      </w:pPr>
      <w:r>
        <w:rPr/>
        <w:t>Кафедра Хирургии</w:t>
      </w:r>
    </w:p>
    <w:p>
      <w:pPr>
        <w:pStyle w:val="Style25"/>
        <w:rPr/>
      </w:pPr>
      <w:r>
        <w:rPr/>
        <w:t>Зав. кафедрой д. м. н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Доклад</w:t>
      </w:r>
    </w:p>
    <w:p>
      <w:pPr>
        <w:pStyle w:val="Style25"/>
        <w:rPr/>
      </w:pPr>
      <w:r>
        <w:rPr/>
        <w:t>на тему:</w:t>
      </w:r>
    </w:p>
    <w:p>
      <w:pPr>
        <w:pStyle w:val="Style25"/>
        <w:rPr/>
      </w:pPr>
      <w:r>
        <w:rPr/>
        <w:t>"Блокада нервов лица и ротовой полости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 xml:space="preserve">Выполнила: студентка </w:t>
      </w:r>
      <w:r>
        <w:rPr>
          <w:lang w:val="en-US" w:eastAsia="en-US"/>
        </w:rPr>
        <w:t>V</w:t>
      </w:r>
      <w:r>
        <w:rPr/>
        <w:t xml:space="preserve"> курса</w:t>
      </w:r>
    </w:p>
    <w:p>
      <w:pPr>
        <w:pStyle w:val="Style25"/>
        <w:jc w:val="left"/>
        <w:rPr/>
      </w:pPr>
      <w:r>
        <w:rPr/>
        <w:t>Проверил: к. м. н., доцент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Пенза 2008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1. Анатомия </w:t>
      </w:r>
      <w:r>
        <w:rPr>
          <w:rStyle w:val="InternetLink"/>
          <w:lang w:val="en-US" w:eastAsia="en-US"/>
        </w:rPr>
        <w:t>V</w:t>
      </w:r>
      <w:r>
        <w:rPr>
          <w:rStyle w:val="InternetLink"/>
          <w:lang w:val="en-US" w:eastAsia="en-US"/>
        </w:rPr>
        <w:t xml:space="preserve"> черепного нер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снащение и анестезирующие препара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Методы обезболи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Надпериостальная инфильтрац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егионарные бло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Внутриглазничный бл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Задний верхний альвеолярный бл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 Нижний альвеолярный бл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4 Блок надглазничного нер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5 Общие предосторож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егионарная анестезия, применяемая внутри и вне полости рта, наиболее проста и удобна при оказании помощи пострадавшим со значительными повреждениями лица; при этом расход анестетика и деформация тканей минимальны. Местные анестетические блоки эффективны при ушивании ран лица, особенно в области губ, лба и в средней части лица, где инфильтрация часто сопровождается отеком и деформацией ткан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выполнении блокады возможно возникновение осложнений. Наиболее сложные блоки лучше всего проводить под руководством опытного специалиста.</w:t>
      </w:r>
      <w:r>
        <w:br w:type="page"/>
      </w:r>
    </w:p>
    <w:p>
      <w:pPr>
        <w:pStyle w:val="Heading2"/>
        <w:ind w:hanging="0"/>
        <w:rPr/>
      </w:pPr>
      <w:r>
        <w:rPr/>
        <w:t xml:space="preserve">1. Анатомия </w:t>
      </w:r>
      <w:r>
        <w:rPr>
          <w:lang w:val="en-US" w:eastAsia="en-US"/>
        </w:rPr>
        <w:t>V</w:t>
      </w:r>
      <w:r>
        <w:rPr/>
        <w:t xml:space="preserve"> черепного нерв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ятый (или тройничный) нерв берет свое начало в ядрах, расположенных в средней части мозга (варолиев мост), образует гассеров, или полулунный, узел на передней поверхности пирамидки височной кости и Разделяется на три ветви (глазничный, верхнечелюстной и нижнечелюстной нервы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вая ветвь (глазничный нерв) является самой короткой; она покидает череп через верхнюю глазничную щель и осуществляет чувствительную иннервацию внутриорбитальных структур, лобных синусов, верхних век, кожи лба и передней волосистой части головы. Верхнечелюстной нерв ответствен за иннервацию зубов, надкостницы, слизистых оболочек и пазухи верхней челюсти, а также мягкого неба, нижних век и боковой поверхности носа. После выхода из черепа через круглое отверстие нерв входит в нижнюю глазничную щель, проходит вдоль нижнеглазничной вырезки и входит в нижнеглазничный канал, становясь нижнеглазничным нервом; оканчиваясь у нижнеглазничного отверстия, он дает ветви к нижним векам, боковой поверхности носа и к нижней губ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ерхнеглазничный нерв имеет четыре основные ветви. Первую ветвь составляют два коротких основно-небных нерва, от которых отходят носонебная и передняя небная ветви, иннервирующие слизистую оболочку неба. Вторая ветвь состоит из заднего верхнего альвеолярного нерва, который проходит вниз по задней поверхности верхней челюсти, иннервируя все корни третьего и второго коренных зубов и два корня первого коренного зуба. Третью ветвь представляет средний верхний альвеолярный нерв, который в своей средней части проникает в нижнеглазничный канал, иннервируя первый и второй малые коренные зубы верхней челюсти и щечный медиальный корень первого коренного зуба. Наконец, четвертая ветвь состоит из переднего верхнего альвеолярного нерва, который выходит из нижнеглазничного канала примерно на 5 мм позади нижнеглазничного отверстия, спускается по передней стенке нижней челюсти и иннервирует резцы и клык на соответствующей стороне верхней челюсти, слизистую оболочку губ, надкостницу и альвеолы по сторонам от средней линии. Между передним средним и задним верхним альвеолярными нервами имеется соедине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ижнечелюстной нерв выходит из черепа через овальное отверстие и Разделяется на три главные ветв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длинный щечный нерв, дающий ответвления к слизистой оболочке щек, а также к слизистой оболочке и надкостнице, которые покрывают верхнюю челюсть и область коренных зубов нижней челюст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язычный нерв, который проходит поверхностно к внутренней мышце, входит в основание языка и иннервирует передние 2/3 языка, его слизистую оболочку и надкостницу;</w:t>
      </w:r>
    </w:p>
    <w:p>
      <w:pPr>
        <w:pStyle w:val="Normal"/>
        <w:widowControl w:val="false"/>
        <w:autoSpaceDE w:val="false"/>
        <w:ind w:firstLine="709"/>
        <w:rPr/>
      </w:pPr>
      <w:r>
        <w:rPr/>
        <w:t>3) наибольшая из ветвей - нижний альвеолярный нерв, который спускается вниз между отростками нижней челюсти и основной нижнечелюстной связкой, входит в канал нижней челюсти вместе с нижней альвеолярной артерией и веной и иннервирует зуб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йдя из ментального отверстия, он иннервирует кожу подбородка и слизистую оболочку нижней губы и десны. Ментальное отверстие расположено примерно между верхушками первого и второго премоляров нижней челюсти.</w:t>
      </w:r>
      <w:r>
        <w:br w:type="page"/>
      </w:r>
    </w:p>
    <w:p>
      <w:pPr>
        <w:pStyle w:val="Heading2"/>
        <w:ind w:hanging="0"/>
        <w:rPr/>
      </w:pPr>
      <w:r>
        <w:rPr/>
        <w:t>2. Оснащение и анестезирующие препарат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нутриротовую местную анестезию удобнее всего выполнять с помощью моноинъекционного аспирационного зубного шприца и обычных игл, хотя возможно использование и стандартного шприца. Для проведения глубокой блокады рекомендуется игла не менее № 27; однако для поднадкостничной инфильтрации, особенно у детей, более пригодна игла № 30 (процедура при этом менее болезненна). Как правило, длинные иглы используются для выполнения блокады, а короткие - для инфильтрационной анестезии. К другим необходимым средствам относятся местноанестезирующие препараты, такие как гели или аэрозоли, содержащие 20% бензокаи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анестезии наиболее часто используется 2% раствор лидокаина с вазоконстриктором, таким как эпинефрин 1: 100 000 или 1: 50 000 или же 0,5% раствор бупивакаина и эпинефрин 1: 200 000 (в общей дозе 1-4 мл). Выпускаются, однако, и многие другие анестетики с вазоконстрикторами или без них (табл.1). Благодаря богатой васкуляризации полости рта, сосудосуживающие препараты играют важную роль в поддержании длительности анестезии, и их следует использовать всегда при отсутствии медицинских противопоказани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 Анестетики</w:t>
      </w:r>
    </w:p>
    <w:tbl>
      <w:tblPr>
        <w:tblW w:w="7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2320"/>
        <w:gridCol w:w="1770"/>
        <w:gridCol w:w="1401"/>
      </w:tblGrid>
      <w:tr>
        <w:trPr>
          <w:trHeight w:val="527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нестетик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азоконстрикто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йств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лительность</w:t>
            </w:r>
          </w:p>
        </w:tc>
      </w:tr>
      <w:tr>
        <w:trPr>
          <w:trHeight w:val="455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каин 2%"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Эпинефрин (1: 50 000)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ротко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  <w:tr>
        <w:trPr>
          <w:trHeight w:val="447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силокаин 2%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  <w:tr>
        <w:trPr>
          <w:trHeight w:val="537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силокаин 2%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Эпинефрин (1: 100 000)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лительно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</w:tr>
      <w:tr>
        <w:trPr>
          <w:trHeight w:val="535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рбокаин 2%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еокобефрин (1: 20 000)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лительно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  <w:tr>
        <w:trPr>
          <w:trHeight w:val="533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рбокаин 3%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ротко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</w:tr>
      <w:tr>
        <w:trPr>
          <w:trHeight w:val="369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итанест 4%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ротко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  <w:tr>
        <w:trPr>
          <w:trHeight w:val="554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итанест форт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Эпинефрин (1: 100 000)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лительно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  <w:tr>
        <w:trPr>
          <w:trHeight w:val="571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рками 0,5%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Эпинефрин (1: 200 000)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чень длительно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/>
        <w:t>Парааминобензойная кислота - анестетик типа сложного эфира. Все остальные (в таблице) являются амидными вариантами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/>
        <w:t>Не рекомендуется детям до 12 лет. Инъекции проводятся медленно при хорошей аспирации. Общая (максимальная) доза вводится в течение 2-часового периода. Короткое действие - 45-75 минут; среднее - 90-150 мин; длительное - 180-240 минут; очень длительное - 4-6 часов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ind w:hanging="0"/>
        <w:rPr/>
      </w:pPr>
      <w:r>
        <w:rPr/>
        <w:t>3. Методы обезболи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 Надпериостальная инфильтрац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иболее часто внутриротовую местную анестезию применяют для надпериостальной инфильтрации с целью обезболивания определенного зуба. Выбирают область анестезии, высушивают ее марлей и протирают раствором местного анестетика. Слизистая оболочка в месте инъекции фиксируется марлевой салфеткой и оттягивается книзу (при обезболивании нижней челюсти) или кверху (при анестезии верхней челюсти) до ее полного натяжения и визуализации переходной складки. Затем, поместив иглу под углом к поверхности, пунктируют складку до кости; примерно 1-2 мл анестетика вводят в область верхушки (кончик корня) пораженного зуба. Инфильтрацией области клыка и первых премоляров верхней челюсти анестезируют средний и передний верхний альвеолярные нервы; при разрывах верхней губы производится двусторонняя инъекция в область ямки клыка. Аналогично этому инфильтрация между верхушками первого и второго премоляров нижней челюсти обеспечивает достаточную анестезию подбородочного нерва, выходящего из ментального отверстия и иннервирующего нижнюю губу. В отличие от подбородочной блокады этот метод относя к подбородочной инфильтрации. Истинный подбородочный блок предполагает введение иглы в подбородочное отверстие, что может привести к повреждению нерва и сосуд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рывы в середине губы требуют двусторонней подбородочной инфильтрации для обезболивания перекрещивающихся волокон.</w:t>
      </w:r>
      <w:r>
        <w:br w:type="page"/>
      </w:r>
    </w:p>
    <w:p>
      <w:pPr>
        <w:pStyle w:val="Heading2"/>
        <w:ind w:hanging="0"/>
        <w:rPr/>
      </w:pPr>
      <w:r>
        <w:rPr/>
        <w:t>4. Регионарные бло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1 Внутриглазничный блок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нутриротовой доступ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нутриглазничный блок (инъекция) может использоваться для обезболивания в средней части лица. Раствор местного анестетика, вводимого в нижнеглазничное отверстие, обеспечивает обезболивание не только среднего и переднего верхних альвеолярных нервов, но и анестезию главного ствола внутриглазничного нерва, иннервирующего кожу верхней губы, носа и нижнего века. Для анестезирования при внутриротовом доступе пальпаторно находят нижнеглазничное отверстие; пальпация производится в области нижнего края орбиты по вертикальной линии зрачка у пациента, смотрящего прямо перед собой. После помещения пальпирующего пальца в указанное место щеку оттягивают, как при надкостничной инъекции, и пунктируют слизистую оболочку против второго нижнего премоляра, отступив примерно на 0,5 см от поверхности щеки. Иглу направляют параллельно длинной оси второго премоляра на глубину примерно 2,5 см. Необходимо убедиться в правильном положении иглы во избежание вхождения в орбиту. В случае неуверенности (в отношении положения иглы) или при неудовлетворительном контакте с пациентом процедуру следует приостановить. При правильном расположении иглы и выполнении аспирации вводится примерно 1-2 мл анестети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зможен также и внеротовой (чрескожный) подход к нижнеглазничному отверстию. Для нахождения нижнеглазничного отверстия используются те же ориентиры; прохождение иглы через кожу, подкожные ткани и мышцу верхней губы может быть вполне ощутимым. Следует соблюдать осторожность во избежание введения анестетика в лицевую артерию или вену. При внеротовом методе анестезии не следует использовать вазоконстрикторы. Если же они применяются, то в случае значительного побледнения лица необходимо немедленно наложить теплый компресс на лицо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4.2 Задний верхний альвеолярный блок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Блокада заднего верхнего альвеолярного нерва обеспечивает обезболивание верхней челюсти (за исключением медиального щечного корня первого коренного зуба), а также щечной стороны десны и слизистой оболочки, окружающей эти зубы. Указательный палец, помещенный на десну возле второго коренного зуба верхней челюсти, продвигают кзади до упора в вогнутость позади скуловидного отростка. Затем оттягивают щеку; если доступ затруднен, то пациента просят слегка закрыть рот так, чтобы нижняя челюсть выдвинулась кпереди. Иглу вводят в среднюю точку вогнутости, обозначенной указательным пальцем, и направляют кверху, внутрь и кзади, так что ощущается ее прохождение возле бугра верхней челюсти. После проведения иглы на 1,5-2,0 см выполняют аспирацию, а затем вводят 1-2 мл анестезирующего раствора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4.3 Нижний альвеолярный блок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некоторых случаях целесообразна блокада нижнего альвеолярного и язычного нервов. Ее проведение несколько сложнее описанных выше методов анестезии. Блокада нижнего альвеолярного нерва обеспечивает обезболивание всех зубов на соответствующей стороне нижней челюсти, а также областей нижней губы и щеки, иннервируемых подбородочным нервом. Такая блокада целесообразна прежде всего у пациентов с тяжелой травмой зубов и альвеолярных отростков, с постэкстракционной болью, пульпитом (зубная боль) или периодонтит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выполнения метода следует указательным пальцем нащупать ямку за коренными зубами, при этом определяется вогнутость ветви нижней челюсти. Ткани затем оттягивают в сторону (по направлению к щеке), при этом визуализируется крыловидно-челюстной треугольник. Шприц удерживают параллельно поверхности прикуса зубов и наклоняют его таким образом, чтобы цилиндр (шприца) располагался между первым и вторым малыми коренными зубами противоположной стороны нижней челюсти. Иглу вводят в указанный выше треугольник; при этом ощущается ее продвижение через связки и мышцы, покрывающие внутреннюю поверхность нижней челюсти, до того момента, пока она не достигнет задней стенки нижнечелюстной борозды и не остановится. Затем ее слегка оттягивают назад, производят аспирацию этой области и вводят 1-2 мл анестезирующего раствора. У детей шприц при его наклоне не параллелен поверхности прикуса зубов; цилиндр шприца должен удерживаться несколько выше ввиду более низкого расположения отверстия нижней челюсти. Язычный нерв можно блокировать путем введения нескольких капель раствора анестетика по ходу нерва; вместе с тем оттягивание шприца при извлечении иглы приводит к обезболиванию передней половины язы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 осложнениям процедуры относят непреднамеренное введение анестетика в области околоушной железы, в результате чего блокируется лицевой нерв. Это вызывает временный паралич лица, затрагивающий круговую мышцу глаза, в результате чего смыкание век становится невозможным. На глаз следует наложить повязку до тех пор, пока не пройдет анестезия (примерно 2-3 часа), а пациента успокоить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4.4 Блок надглазничного нерв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ехника анестезии такая же, как в случае блокады нижнеглазничного нерва при внеротовом доступе. Необходимо нащупать надбровную вырезку и ввести раствор анестетика. При повреждении скальпа и области лба иногда требуется местная инфильтрационная анестезия.</w:t>
      </w:r>
      <w:r>
        <w:br w:type="page"/>
      </w:r>
    </w:p>
    <w:p>
      <w:pPr>
        <w:pStyle w:val="Heading2"/>
        <w:ind w:hanging="0"/>
        <w:rPr/>
      </w:pPr>
      <w:r>
        <w:rPr/>
        <w:t>4.5 Общие предосторож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блокады используются иглы не менее 27-го размера. Применение более тонких игл затрудняет аспирацию и может привести к непреднамеренному введению анестетика в кровь. При проведении внутриротовой блокады никогда не следует вводить иглу на всю ее длину во избежание ее случайной полом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роме того, при внутриротовой анестезии не следует делать инъекцию в (или через) инфицированную область. Это особенно важно при блокаде нижнего альвеолярного нерва, при которой внесение инфекции может привести к серьезным осложнениям, трудно поддающимся лечению вследствие тризма и прямого распространения инфекции при отсутствии доступа. Следовательно, до выполнения инцизии и дренирования местная анестезия должна проводиться очень поверхностно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>1. Неотложная медицинская помощь: Пер. с англ. /Под Н52 ред. Дж.Э. Тинтиналли, Р.Л. Кроума, Э. Руиза. - М.: Медицина, 2001.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29:00Z</dcterms:created>
  <dc:creator>111</dc:creator>
  <dc:description/>
  <cp:keywords/>
  <dc:language>en-US</dc:language>
  <cp:lastModifiedBy>Mage</cp:lastModifiedBy>
  <dcterms:modified xsi:type="dcterms:W3CDTF">2011-10-07T15:29:00Z</dcterms:modified>
  <cp:revision>2</cp:revision>
  <dc:subject/>
  <dc:title>Министерство образования Российской Федерации</dc:title>
</cp:coreProperties>
</file>