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Тюменская государственная медицинская академия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Федерального агентства по здравоохранению и социальному развитию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Факультет повышения квалификации профессиональной переподготовки специалистов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КАФЕДРА ФАРМАЦИИ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КУРСОВАЯ РАБОТА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На тему</w:t>
      </w:r>
    </w:p>
    <w:p>
      <w:pPr>
        <w:pStyle w:val="Normal"/>
        <w:ind w:firstLine="720"/>
        <w:jc w:val="center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«Биотехнология – новое направление в фармацевтической технологии»</w:t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Выполнила</w:t>
      </w:r>
    </w:p>
    <w:p>
      <w:pPr>
        <w:pStyle w:val="Normal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Мухамедьярова Анна Юрьевна</w:t>
      </w:r>
    </w:p>
    <w:p>
      <w:pPr>
        <w:pStyle w:val="Normal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  <w:t>Провизор аптеки ООО «Авиценна»</w:t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ind w:firstLine="720"/>
        <w:jc w:val="center"/>
        <w:rPr>
          <w:rFonts w:cs="Tahoma"/>
          <w:sz w:val="28"/>
          <w:szCs w:val="24"/>
          <w:lang w:val="en-US" w:eastAsia="en-US"/>
        </w:rPr>
      </w:pPr>
      <w:r>
        <w:rPr>
          <w:rFonts w:cs="Tahoma"/>
          <w:sz w:val="28"/>
          <w:szCs w:val="24"/>
        </w:rPr>
        <w:t>г. Нижневартовск</w:t>
      </w:r>
      <w:r>
        <w:br w:type="page"/>
      </w:r>
    </w:p>
    <w:p>
      <w:pPr>
        <w:pStyle w:val="Normal"/>
        <w:ind w:firstLine="720"/>
        <w:jc w:val="both"/>
        <w:rPr>
          <w:rFonts w:cs="Tahoma"/>
          <w:sz w:val="28"/>
        </w:rPr>
      </w:pPr>
      <w:r>
        <w:rPr>
          <w:rFonts w:cs="Tahoma"/>
          <w:sz w:val="28"/>
        </w:rPr>
        <w:t>Содержание</w:t>
      </w:r>
    </w:p>
    <w:p>
      <w:pPr>
        <w:pStyle w:val="Style17"/>
        <w:widowControl w:val="false"/>
        <w:ind w:firstLine="720"/>
        <w:rPr>
          <w:rFonts w:cs="Tahoma"/>
          <w:sz w:val="28"/>
          <w:szCs w:val="12"/>
        </w:rPr>
      </w:pPr>
      <w:r>
        <w:rPr>
          <w:rFonts w:cs="Tahoma"/>
          <w:sz w:val="28"/>
          <w:szCs w:val="12"/>
        </w:rPr>
      </w:r>
    </w:p>
    <w:p>
      <w:pPr>
        <w:pStyle w:val="Style17"/>
        <w:widowControl w:val="false"/>
        <w:tabs>
          <w:tab w:val="clear" w:pos="720"/>
          <w:tab w:val="left" w:pos="426" w:leader="none"/>
          <w:tab w:val="left" w:pos="7500" w:leader="none"/>
        </w:tabs>
        <w:ind w:hanging="0"/>
        <w:rPr>
          <w:rFonts w:cs="Tahoma"/>
        </w:rPr>
      </w:pPr>
      <w:r>
        <w:rPr>
          <w:rFonts w:cs="Tahoma"/>
        </w:rPr>
        <w:t>Введение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500" w:leader="none"/>
        </w:tabs>
        <w:ind w:left="0" w:hanging="0"/>
        <w:rPr>
          <w:rFonts w:cs="Tahoma"/>
        </w:rPr>
      </w:pPr>
      <w:r>
        <w:rPr>
          <w:rFonts w:cs="Tahoma"/>
        </w:rPr>
        <w:t>Определение биотехнологи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500" w:leader="none"/>
        </w:tabs>
        <w:ind w:left="0" w:hanging="0"/>
        <w:rPr>
          <w:rFonts w:cs="Tahoma"/>
        </w:rPr>
      </w:pPr>
      <w:r>
        <w:rPr>
          <w:rFonts w:cs="Tahoma"/>
        </w:rPr>
        <w:t>Этапы развития биотехнологи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500" w:leader="none"/>
        </w:tabs>
        <w:ind w:left="0" w:hanging="0"/>
        <w:rPr>
          <w:rFonts w:cs="Tahoma"/>
        </w:rPr>
      </w:pPr>
      <w:r>
        <w:rPr>
          <w:rFonts w:cs="Tahoma"/>
        </w:rPr>
        <w:t>История развития биотехнологии (даты, события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500" w:leader="none"/>
        </w:tabs>
        <w:ind w:left="0" w:hanging="0"/>
        <w:rPr>
          <w:rFonts w:cs="Tahoma"/>
        </w:rPr>
      </w:pPr>
      <w:r>
        <w:rPr>
          <w:rFonts w:cs="Tahoma"/>
          <w:lang w:val="en-US" w:eastAsia="en-US"/>
        </w:rPr>
        <w:t>Новые технологии в биофармацевтики</w:t>
      </w:r>
    </w:p>
    <w:p>
      <w:pPr>
        <w:pStyle w:val="Style17"/>
        <w:widowControl w:val="false"/>
        <w:tabs>
          <w:tab w:val="clear" w:pos="720"/>
          <w:tab w:val="left" w:pos="426" w:leader="none"/>
          <w:tab w:val="left" w:pos="7500" w:leader="none"/>
        </w:tabs>
        <w:ind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Заключение</w:t>
      </w:r>
    </w:p>
    <w:p>
      <w:pPr>
        <w:pStyle w:val="Style17"/>
        <w:widowControl w:val="false"/>
        <w:tabs>
          <w:tab w:val="clear" w:pos="720"/>
          <w:tab w:val="left" w:pos="426" w:leader="none"/>
          <w:tab w:val="left" w:pos="7500" w:leader="none"/>
        </w:tabs>
        <w:ind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Список литературы</w:t>
      </w:r>
    </w:p>
    <w:p>
      <w:pPr>
        <w:pStyle w:val="Style17"/>
        <w:widowControl w:val="false"/>
        <w:tabs>
          <w:tab w:val="clear" w:pos="720"/>
          <w:tab w:val="left" w:pos="426" w:leader="none"/>
          <w:tab w:val="left" w:pos="7500" w:leader="none"/>
        </w:tabs>
        <w:ind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  <w:r>
        <w:br w:type="page"/>
      </w:r>
    </w:p>
    <w:p>
      <w:pPr>
        <w:pStyle w:val="Style17"/>
        <w:widowControl w:val="false"/>
        <w:rPr>
          <w:rFonts w:cs="Tahoma"/>
        </w:rPr>
      </w:pPr>
      <w:r>
        <w:rPr>
          <w:rFonts w:cs="Tahoma"/>
        </w:rPr>
        <w:t>Введение</w:t>
      </w:r>
    </w:p>
    <w:p>
      <w:pPr>
        <w:pStyle w:val="Style17"/>
        <w:widowControl w:val="false"/>
        <w:ind w:firstLine="720"/>
        <w:rPr>
          <w:rFonts w:cs="Tahoma"/>
          <w:szCs w:val="12"/>
        </w:rPr>
      </w:pPr>
      <w:r>
        <w:rPr>
          <w:rFonts w:cs="Tahoma"/>
          <w:szCs w:val="12"/>
        </w:rPr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Биотехнология — одна из важнейших современных научных дисциплин, необходимых фармацевту, работающему как в лабораториях и цехах предприятий, выпускающих лекарственные средства, так и в аптеках и контрольных учреждениях. В каждом случае помимо знания общих основ этой науки (и сферы производства) обязательно также глубокое знакомство с теми ее разделами, которые будут наиболее близки профилю работы специалиста. Знакомство с биотехнологией необходимо всем выпускникам медицинских вузов независимо от их специализации: биотехнологические методы все более интенсивно проникают в практику диагностики, профилактики и лечения различных заболеваний, современные же концепции биотехнологии способствуют формированию мировоззрения человека, адекватного стремительному течению научно-технического прогресса в современном мире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общем смысле технология, как правило, связана с производством, целью которого является удовлетворение потребностей человеческого общества. Иногда высказывается мнение, что биотехнология — это осуществление природного процесса в искусственных, созданных человеком условиях. Однако в последнее десятилетие на основе биотехнологических методов в биореакторах (техногенных нишах) воспроизводятся не только природные, но и не протекающие в природе процессы с использованием ферментов (биокатализаторов — бесклеточных ферментных комплексов), одноклеточных и многоклеточных организмов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1. Определение биотехнологии</w:t>
      </w:r>
    </w:p>
    <w:p>
      <w:pPr>
        <w:pStyle w:val="Style17"/>
        <w:widowControl w:val="false"/>
        <w:ind w:firstLine="720"/>
        <w:rPr>
          <w:rFonts w:cs="Tahoma"/>
          <w:szCs w:val="12"/>
        </w:rPr>
      </w:pPr>
      <w:r>
        <w:rPr>
          <w:rFonts w:cs="Tahoma"/>
          <w:szCs w:val="12"/>
        </w:rPr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Общепризнано, что содержанием биотехнологии является использование достижений фундаментальных биологических наук в практических целях. Четверть века назад Европейская федерация по биотехнологии выдвинула следующий тезис: «Биотехнология — применение биологических систем и процессов в промышленности и сфере услуг», не подчеркнув научное содержание биотехнологии; кроме того, слишком широким представляется понятие «сфера услуг». На одном из конгрессов 10 лет спустя было дано более подробное определение: «Биотехнология — это наука об основах реализации процессов получения с помощью биокатализаторов разных продуктов и об использовании таких процессов при защите окружающей среды», все же неоправданно сужающее ее возможности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В некоторых учебных пособиях биотехнология трактуется как «направление научно-технического прогресса, использующее биологические процессы и агенты для целенаправленного воздействия на природу, а также в интересах промышленного получения полезных для человека продуктов, в частности лекарственных средств»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Из этого и предыдущих определений следует, что биотехнология — и наука, и сфера производства. Она включает разделы энзимологии, промышленной микробиологии, прикладной биохимии, медицинской микробиологии и биохимии, а также разделы, связанные с конструированием заводского оборудования и созданием специализированных поточных линий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В современных условиях нередко наблюдается тесное переплетение биотехнологии и биоорганической химии. Так, при получении многих лекарственных веществ используются перемежающиеся этапы био- и органического синтеза с последующей трансформацией целевых продуктов, осуществляемой биологическим или химическим методом. При обсуждении перспектив биотехнологии и ее стратегических целей все чаще подчеркивается ее связь с молекулярной биологией и молекулярной генетикой. Широкое распространение получило понятие молекулярной биотехнологии как научной дисциплины, уже в основном сформировавшейся на стыке технологии рекомбинантной ДНК (генетическая или генная инженерия) и традиционных биологических дисциплин, в первую очередь микробиологии, что объясняется техническими причинами более легкого оперирования микробными клетками. Ведется конструирование новых продуцентов биологически активных веществ с помощью технологии рекомбинантной ДНК. В настоящее время бурно развивается и такая область молекулярной генетики как геномика, основная цель которой - полное познание генома, т.е. совокупности всех генов любой клетки, включая клетки человека. Путем секвенирования — установления полной последовательности нуклеотидов в каждом без исключения гене создается своеобразное «досье», отражающее не только видовые, но и индивидуальные особенности организма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проблемных научных статьях можно встретить рассчитанные на эффект и свободные от каких-либо догм высказывания о биотехнологии некоторых крупных экспериментаторов, носящие своего рода мировоззренческий характер, например: «Биотехнология — это приближение к Богу». Здесь подразумевается, что такая кардинальная цель молекулярной биологии и молекулярной генетики как познание генома человека — это заигрывание с Богом, а последующее оперирование геномом, его совершенствование (область биотехнологии) — попытка человека приблизиться по могуществу к Богу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2. Этапы развития биотехнологии</w:t>
      </w:r>
    </w:p>
    <w:p>
      <w:pPr>
        <w:pStyle w:val="Style17"/>
        <w:widowControl w:val="false"/>
        <w:ind w:firstLine="720"/>
        <w:rPr>
          <w:rFonts w:cs="Tahoma"/>
          <w:szCs w:val="12"/>
        </w:rPr>
      </w:pPr>
      <w:r>
        <w:rPr>
          <w:rFonts w:cs="Tahoma"/>
          <w:szCs w:val="12"/>
        </w:rPr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развитии биотехнологии выделяют следующие периоды: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эмпирический,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научный,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современный (молекулярный)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Последний специально отделяется от предыдущего, так как биотехнологи уже могут создавать и использовать в производстве неприродные организмы, полученные генно-инженерными методами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1) Эмпирическая биотехнология неотделима от цивилизации, преимущественно как сфера производства (с древнейших времен — приготовление теста, получение молочнокислых продуктов, сыро-, виноделие, пивоварение, ферментация табака и чая, выделка кож и обработка растительных волокон). В течение тысячелетий человек применял в своих целях ферментативные процессы, не имея понятия ни о ферментах, ни о клетках с их видовой специфичностью и, тем более, генетическим аппаратом. Причем прогресс точных наук долгое время не влиял на технологические приемы, используемые в эмпирической биотехнологии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2) Быстрое развитие биотехнологии как научной дисциплины с середины XIX в. было инициировано работами Л. Пастера (1822 — 1895)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Именно Л.Пастер ввел понятие биообъекта, не прибегая, впрочем, к такому термину, доказал «живую природу» брожений: каждое осуществлявшееся в производственных условиях брожение (спиртовое, уксусно-, молочнокислое и т.д.) вызывается своим микроорганизмом, а срыв производственного процесса обусловлен несоблюдением чистоты культуры микроорганизма, являющегося в данном случае биообъектом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Практическое значение этих исследований Л. Пастера сводится к требованию поддержания чистоты культуры, т.е. к проведению производственного процесса с индивидуальным, имеющим точные характеристики биообъектом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Позднее, приступив к работам в области медицины, Л. Пастер исходил из своей концепции о причине заразных болезней, сводя ее в каждом случае к конкретному, определенному микроорганизму. Хотя техника того времени не позволяла увидеть возбудителя инфекции, как, например, в случае вируса бешенства, однако Л.Пастер считал, что «мы его не видим, но мы им управляем». Целенаправленное воздействие на возбудителя инфекции (в целях ослабления его патогенности) позволяет получать вакцины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Ослабленный патоген и животное, в организм которого он введен, могут рассматриваться как своеобразный биообъект, а получаемая вакцина - как биотехнологический препарат. Л. Пастер создал строго научные основы получения вакцин, тогда как замечательные достижения Э.Дженнера в борьбе с оспой были результатом освоения эмпирического опыта индийской медицины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3) Современная биотехнология, основанная на достижениях молекулярной биологии, молекулярной генетики и биоорганической химии (на практическом воплощении этих достижений), выросла из биотехнологии Л.Пастера и, являясь также строго научной, отличается от последней прежде всего тем, что способна создавать и использовать в производстве неприродные биообъекты, что отражается как на производственном процессе в целом, так и на свойствах новых биотехнологических продуктов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Говоря о биотехнологии, нельзя не упомянуть публикацию в 1953 г. первого сообщения о двуспиральной структуре ДНК, ставшего основополагающим для возникновения указанных фундаментальных дисциплин, достижения которых реализуются в современной биотехнологии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результате серий публикаций в 1960-х гг. в литературу были внедрены принципиально важные для биотехнолога понятия «оперон» и «структурный ген»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1973 г. было опубликовано сообщение об успешном переносе генов из одного организма в другой — в сущности, уже о технологии рекомбинантной ДНК, определяющей возникновение генетической инженерии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1980 г. Верховный суд США признал, что генно-инженерные микроорганизмы могут быть запатентованы, а развитие биотехнологических методов получило юридический статус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1990 г. произошли два принципиально важных события: была разрешена генотерапия (но только применительно к соматическим клеткам человека, т.е. без передачи чужого гена потомству) и утвержден международный проект «Геном человека». Образно говоря, человеку было юридически разрешено познавать свою сущность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настоящее время интенсивно растет количество таких успешно применяемых в медицине биотехнологических продуктов, как рекомбинантные белки, вторичные метаболиты микроорганизмов и растений, а также полусинтетических лекарственных агентов, являющихся продуктами одновременно био- и оргсинтеза.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В последние годы родилась новая отрасль генетики - геномика, изучающая не отдельные гены, а целые геномы. Достижения молекулярной биологии и генной инженерии дали человеку возможность читать генетические тексты вначале вирусов, бактерий, дрожжевых грибков, многоклеточных животных. Например, знание геномной структуры патогенных бактерий очень важно при создании рационально сконструированных вакцин, для диагностики и других медицинских целей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Апрель 2003 года ознаменовался сенсацией в биологии и медицине: Международный консорциум по составлению генетической карты человека (Центр геномного секвенирования: Вашингтонский университет и Сенгеровский центр в Кембридже) опубликовал заявление, что удалось полностью расшифровать геном человека. Титанический труд сотен исследователей из США, Великобритании, Германии, Франции, Японии и Китая занял более 10 лет и обошелся почти в 3 млрд долларов. При этом были разработаны высокоэффективные технологии и инструменты картирования, такие как коллекции клеток, в которых есть небольшие фрагменты каждой из хромосом или искусственные дрожжевые хромосомы, содержащие крупные фрагменты хромосом человека, бактериальные и фаговые векторы, позволяющие размножить (клонировать) фрагменты ДНК человека. Быстро прогрессировала техника секвенирования (например, многоканальный капиллярный электрофорез ускорил и удешевил расшифровку первичной структуры ДНК). Созданы компьютерные программы, позволяющие находить гены в расшифрованных участках ДНК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3. История развития биотехнологии (даты, события).</w:t>
      </w:r>
    </w:p>
    <w:p>
      <w:pPr>
        <w:pStyle w:val="Style17"/>
        <w:widowControl w:val="false"/>
        <w:ind w:firstLine="720"/>
        <w:rPr>
          <w:rFonts w:cs="Tahoma"/>
          <w:szCs w:val="12"/>
        </w:rPr>
      </w:pPr>
      <w:r>
        <w:rPr>
          <w:rFonts w:cs="Tahoma"/>
          <w:szCs w:val="12"/>
        </w:rPr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17 - введен термин биотехнология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- произведен в промышленном масштабе пенициллин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- показано, что генетический материал представляет собой ДНК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53 - установлена структура инсулина, расшифрована структура ДНК;</w:t>
      </w:r>
    </w:p>
    <w:p>
      <w:pPr>
        <w:pStyle w:val="Style17"/>
        <w:widowControl w:val="false"/>
        <w:ind w:firstLine="720"/>
        <w:rPr/>
      </w:pPr>
      <w:r>
        <w:rPr>
          <w:rFonts w:cs="Tahoma"/>
          <w:lang w:val="en-US"/>
        </w:rPr>
        <w:t xml:space="preserve">1961 - </w:t>
      </w:r>
      <w:r>
        <w:rPr>
          <w:rFonts w:cs="Tahoma"/>
        </w:rPr>
        <w:t>учрежден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журнал</w:t>
      </w:r>
      <w:r>
        <w:rPr>
          <w:rFonts w:cs="Tahoma"/>
          <w:lang w:val="en-US"/>
        </w:rPr>
        <w:t xml:space="preserve"> «Biotechnology and Bioengineering»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61-1966 - расшифрован генетический код, оказавшийся универсальным для всех организмов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53 - 1976 - расшифрована структура ДНК, ее функции в сохранении и передаче организмом наследственной информации, способность ДНК организовываться в гены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63 - осуществлён синтез биополимеров по установленной структуре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70 - выделена первая рестрикционная эндонуклеаза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- осуществлён синтез ДНК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72 - синтезирован полноразмерный ген транспортной РНК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75 - получены моноклональные антитела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76 - разработаны методы определения нуклеотидной последовательности ДНК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78 - фирма «Genentech» выпустила человеческий инсулин, полученный с помощью Е. соli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- синтезированы фрагменты нуклеиновых кислот;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- разрешена к применению в Европе первая вакцина для животных, полученная по технологии рекомбинантных ДНК;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1983 - гибридные Ti - плазмиды применены для трансформации растений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90 - официально начаты работы над проектом «геном человека»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94 - 1995 - опубликованы подробные генетические и физические карты хромосом человека;</w:t>
      </w:r>
    </w:p>
    <w:p>
      <w:pPr>
        <w:pStyle w:val="Style17"/>
        <w:widowControl w:val="false"/>
        <w:ind w:firstLine="720"/>
        <w:rPr/>
      </w:pPr>
      <w:r>
        <w:rPr>
          <w:rFonts w:cs="Tahoma"/>
        </w:rPr>
        <w:t>1996 - ежегодный объем продаж первого рекомбинантного белка (эритропоэтина) превысил 1 млрд долларов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1997 - клонировано млекопитающее из дифференцированной соматической клетки;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2003 - расшифрован геном (набор генов, присущий организму) человека, содержащий приблизительно 30 тысяч генов и три миллиарда «букв» молекул ДНК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 Новые технологии в биоформацевтике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12"/>
        </w:rPr>
      </w:pPr>
      <w:r>
        <w:rPr>
          <w:rFonts w:cs="Tahoma"/>
          <w:sz w:val="28"/>
          <w:szCs w:val="12"/>
        </w:rPr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</w:rPr>
        <w:t>Сегодня человечество совершенно справедливо полагает, что биотехнологические науки занимают приоритет в области современных высоких технологий. Сиквенирование геномов и валидация новых мишеней для действия лекарственных соединений является одним из перспективных направлений современной фармакологии. Учитывая, что появились новые принципиальные возможности для сиквенирования, встает вопрос о генетической паспортизации населения, когда каждому будет выдан его генетический паспорт, и человек будет решать проблемы своего здоровья. Важнейшим достижением прошлого века являются стволовые клетки, что стало возможным благодаря развитию всей эмбриологии и цитологии. Это позволило подойти к разработке путей создания искусственных органов, получать новые вещества, специфически влияющие на органы-мишени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 современном этапе развития биотехнологии большое внимание уделяется разработке подходов к созданию новых процессов в медицинской биотехнологии. Это различные методы модификации микроорганизмов, растений и животных, в т.ч. культивирование растительных клеток как источника получения новых веществ; конструирование молекул, нанотехнологии, компьютерное моделирование, биокаталитическая трансформация веществ и т.д. 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ак, например, существуют многочисленные разработки лекарственных препаратов, созданных на основе морских организмов. Использование морских природных соединений в качестве основы лекарств - весьма перспективный путь создания новых фармацевтических препаратов, особенно методами биотехнологии. Коллекция морских микроорганизмов ТИБОХ, из которых можно продуцировать биологически-активные соединения, содержит 800 штаммов бактерий, актиномицетов и грибов. Эти штаммы можно культивировать, что важно для решения проблемы сохранения биологического равновесия. 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Таким образом, в получении лекарственных препаратов, производимых биотехнологическим способом, можно выделить как бы два пула — новые соединения, получаемые с помощью биотехнологических процессов, комбинаторной химии, и новые мишени, которые идентифицируются в процессе изучения геномов. Это дает возможность отбирать молекулы, обладающие новыми биологическими и физиологическими свойствами, которые и будут выполнять роль лекарств.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/>
      </w:pPr>
      <w:r>
        <w:rPr>
          <w:rFonts w:cs="Tahoma"/>
          <w:sz w:val="28"/>
        </w:rPr>
        <w:t>П</w:t>
      </w:r>
      <w:r>
        <w:rPr>
          <w:rFonts w:cs="Tahoma"/>
          <w:sz w:val="28"/>
          <w:szCs w:val="28"/>
        </w:rPr>
        <w:t xml:space="preserve">режде всего, обратимся к медицинской ветви биотехнологии. Рассматривая различные классы соединений, используемые в клинической практике, и получаемые методами биотехнологии, в первую очередь, необходимо назвать антибиотики - самый большой класс фармацевтических соединений, синтез которых осуществляется микробными клетками. К этому же классу относятся противогрибковые агенты, противоопухолевые лекарства и алкалоиды. Производство антибиотиков исчисляется тысячами тонн. Пенициллины, как известно, были выделены при выращивании грибов рода Penicillium. В 1945 г. из пробы морской воды была выделена плесень Cephalosporium acremonium, синтезирующую несколько антибиотиков; один из них, цефалоспорин С, оказался особенно эффективен против устойчивых к пенициллину грамположительных бактерий. 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 нескольких тысяч открытых антибиотиков львиная доля принадлежит актиномицетам. Среди актиномицетов наибольший вклад вносит род Streptomyces, один только вид Streptomyces griseus синтезирует более пятидесяти антибиотиков. Начиная с середины 1960-х гг. в связи с возросшей сложностью выделения эффективных антибиотиков и распространением устойчивости к наиболее широко применяемым соединениям у большого числа патогенных бактерий исследователи перешли от поиска новых антибиотиков к модификации структуры уже имеющихся. Они стремились повысить эффективность антибиотиков, найти защиту от инактивации ферментами устойчивых бактерий и улучшить фармакологические свойства препаратов. Антибиотики вырабатываются в результате совместного действия продуктов 10—30 генов, поэтому практически невозможно обнаружить отдельные спонтанные мутации, которые могли бы повысить выход антибиотика с нескольких миллиграммов на литр в штамме дикого типа до 20 г/л и более. Такие высокопродуктивные штаммы Penicillium chrysogenum или Streptomyces auerofaclens (продуценты пенициллина или тетрациклина) были получены в результате последовательных циклов мутагенеза и селекции. Определенные мутанты, так называемые идиотрофы, способны синтезировать только половину молекулы антибиотика, а среда должна быть обогащена другой ее половиной. Такая форма мутационного биосинтеза привела к открытию новых производных антибиотиков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Число противоопухолевых веществ микробного происхождения довольно ограниченно. Блеомицин, выделенный из культур Streptomyces verticilliis, представляет собой гликопептид, который действует, разрывая ДНК опухолевых клеток и нарушая репликацию ДНК и РНК. Другая группа противоопухолевых агентов создана на основе комбинации аминогликозидной единицы и молекулы антрациклина. Недостатком обоих соединений является их потенциальная опасность для сердца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нтибиотики используются грибами и актиномицетами в конкурентной борьбе в естественной среде обитания. Человек применил эти соединения для терапии инфекционных и онкологических заболеваний. Это явилось своеобразным толчком эволюционных преобразований в микробной среде, стали возникать устойчивые штаммы бактерий. В связи с этим вновь возникла проблема создания нового поколения более эффективных антибиотиков. В настоящее время протокол лечения инфекционной и хирургической патологии обязательно включает антибиотики. Но, имея неоспоримые преимущества, антибиотики оказывают на организм человека и негативное влияние: нарушается микрофлора желудочно-кишечного тракта, возможны осложнения в функционировании почек и печени, подавляется работа иммунной системы. Поэтому современные схемы лечения являются комплексными и направлены на поддержание адаптационных возможностей человека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овым направлением в медицине является использование ферментных препаратов типа «контейнер», изготовление которых стало возможным появлению и совершенствованию методов иммобилизации веществ. Эти препараты представляют собой микросферы с более или менее твердой и проницаемой оболочкой. Назначение этих лекарственных препаратов различное. 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ahoma"/>
          <w:sz w:val="28"/>
          <w:szCs w:val="28"/>
        </w:rPr>
        <w:t xml:space="preserve">Первым типом «искусственных клеток» следует назвать микрокапсулы. Фермент, находящийся внутри оболочки, не контактирует с жидкостями и тканями организма, не разрушается протеиназами, не ингибируется, не вызывает иммунного ответа организма. Основное достоинство микрокапсул заключается в том, что их можно имплантировать в нужное место, например в непосредственной близости от опухоли. При этом микрокапсула с соответствующим содержанием будет перерабатывать метаболиты, необходимые для роста опухолевой ткани, и эта ткань не будет развиваться. Капсулы могут содержать микроскопические участки тканей. Известно, что терапии диабетических заболеваний уделяется много внимания. Имплантация лекарственного начала избавила бы пациентов от ежедневных инъекций инсулина. 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ледует учитывать, что микрокапсулы, вводимые в кровь, могут забивать кровеносные сосуды и, следовательно, являться причиной образования тромбов. Однако эффективность микрокапсул при использовании их в виде колонок для диализа в аппарате «искусственная почка» несомненна. При этом объем аппаратов и, соответственно, количество необходимых и очень дорогих растворов резко сокращается. 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ряде случаев используются высокомолекулярные соединения, растворимые в определенных условиях и сохраняющие высокую прочность оболочек в других. Так ведет себя ацетилфталилцеллюлоза, микрокапсулы из которой интактны в желудочном соке и растворяются в кишечнике, освобождая содержимое. Сейчас интенсивно исследуются свойства микрокапсул, стенка которых состоит из оболочек эритроцитов. Содержимое эритроцитов удаляется, а «тень» заполняется ферментом. Серьезные успехи достигнуты при лечении аспарагин-зависимых опухолей препаратами аспарагиназы в оболочках эритроцитов. Используются оболочки и других клеток. Так, описаны лекарственные препараты, включенные в оболочки макрофагов. Последние имеют тенденцию накапливаться в очагах воспалений, а следовательно, могут транспортировать туда как низко-, так и высокомолекулярный лекарственный препарат. Существенной положительной стороной «теней» клеток в качестве носителя является их полная совместимость с организмом пациента, поскольку этот носитель готовят на основе клеток, выделенных из крови пациента, и возвращают их ему же с новым содержимым. 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</w:rPr>
        <w:t>Другим важным классом лекарственных соединений являются генно инженерные ферменты, соответствующие ферментам человека. По сравнению с ферментами, которые получают из природного сырья, они обладают рядом преимуществ: низкой антигенностью, высокой специфичностью фармакологического действия, отсутствием контаминирующих инфекционных агентов. Генно-инженерные технологии позволяют легко увеличивать промышленное производство ферментов. Ферменты находят все более широкое применение как биокатализаторы в фармацевтическом производстве.</w:t>
      </w:r>
    </w:p>
    <w:p>
      <w:pPr>
        <w:pStyle w:val="Dh3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иокаталитические технологии.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правленная модификация с помощью методов генной инженерии открывает возможности трансформации структуры ферментов таким образом, что они приобретают качественно новые свойства. Так, особый интерес в мире сейчас представляет возможность перехода от пенициллинов к цефалоспоринам с помощью генно-инженерного фермента экспандазы, благодаря чему унифицируется биотехнологическая часть получения антибиотиков. Далее с помощью других биокаталитических процессов и совмещения их с химическими можно производить класс новых антибиотиков для борьбы с инфекциями.</w:t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иокаталитические подходы открывают большое поле для различных вариантов построения новых фармацевтических процессов. В частности, использование генно-инженерных ферментов позволяет получить оптически активные изомеры соединений, которые составляют более 70% всех лекарств. При этом период окупаемости биокаталитических процессов значительно короче по сравнению с химическим синтезом, а по энергозатратам и капиталовложениям они тоже имеют большие перспективы. Техноинженерные ферменты широко используются для создания диагностических тест-систем в биохимическом, иммуноферментном и ДНК-анализах.</w:t>
      </w:r>
    </w:p>
    <w:p>
      <w:pPr>
        <w:pStyle w:val="Style17"/>
        <w:widowControl w:val="false"/>
        <w:ind w:firstLine="7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  <w:r>
        <w:br w:type="page"/>
      </w:r>
    </w:p>
    <w:p>
      <w:pPr>
        <w:pStyle w:val="Statyatext"/>
        <w:widowControl w:val="false"/>
        <w:spacing w:lineRule="auto" w:line="360"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ключение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12"/>
        </w:rPr>
      </w:pPr>
      <w:r>
        <w:rPr>
          <w:rFonts w:cs="Tahoma"/>
          <w:sz w:val="28"/>
          <w:szCs w:val="12"/>
        </w:rPr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иотехнология - это производственное использование биологических агентов или их систем для получения ценных продуктов и осуществления процессов различного назначения. В целом, биотехнология представляет собой систему приемов, позволяющих получать промышленным способом ценные продукты за счет использования процессов жизнедеятельности живых организмов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фармацевтической промышленности биотехнологии применяются для производства антибиотиков, иммунобиологических препаратов, генно-инженерных лечебно-профилактических препаратов, для производства энзимов, биологически активных веществ и других медицинских препаратов. Важным направлением биотехнологий в медицине является использование биотехнологий для реконструкции тканей и органов человека с использованием стволовых клеток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дним из перспективных направлений является использование нанотехнологий в медицинских целях, создание новых носителей и средств целевой доставки лекарственных препаратов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овые биологические технологии используются в диагностике и лечении сердечно-сосудистых, онкологических, аллергических и эндокринных заболеваниях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жегодный прирост мирового рынка биотехнологической продукции составляет 7-10%. Уже сегодня использование биотехнологических разработок позволяет решать многие проблемы диагностики и лечения особо опасных заболеваний, недостаточного или несбалансированного питания, повышения качества питьевой воды, обеззараживания опасных для человека и окружающей среды отходов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В настоящее время биотехнология решает проблемы не только медицины или создания пищевых продуктов путем ферментации (традиционной области ее применения); с ее помощью ведется, например, разработка полезных ископаемых, решается проблема энергоресурсов, ведется борьба с нарушениями экологического равновесия и т.д. В некоторых странах (например, Японии) биотехнология объявлена «стратегической индустрией», а в других (например, Израиле) включена в число научных направлений с указанием «национальный приоритет». В США число биотехнологических фирм за 1985 — 2005 гг. достигло полутора тысяч. В Европе их несколько сотен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Характерен рост числа специализированных периодических изданий по биотехнологии, выпускаемых в разных странах, международных и региональных биотехнологических конгрессов и конференций.</w:t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Style17"/>
        <w:widowControl w:val="false"/>
        <w:ind w:firstLine="720"/>
        <w:rPr>
          <w:rFonts w:cs="Tahoma"/>
        </w:rPr>
      </w:pPr>
      <w:r>
        <w:rPr>
          <w:rFonts w:cs="Tahoma"/>
        </w:rPr>
        <w:t>Список литературы</w:t>
      </w:r>
    </w:p>
    <w:p>
      <w:pPr>
        <w:pStyle w:val="Style17"/>
        <w:widowControl w:val="false"/>
        <w:ind w:firstLine="720"/>
        <w:rPr>
          <w:rFonts w:cs="Tahoma"/>
          <w:szCs w:val="12"/>
        </w:rPr>
      </w:pPr>
      <w:r>
        <w:rPr>
          <w:rFonts w:cs="Tahoma"/>
          <w:szCs w:val="12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www.biotechprogress.ru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www.rusbiotech.ru/spec/show.php?id=1719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Албертс Б., Брэй Д., Льюис Дж. и др. Молекулярная биология клетки. М.: Мир, 1994 г., 44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Бейли Дж., Оллис Д. Основы биохимической инженерии. В 2-х томах. М.: Мир, 1989 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ahoma"/>
        </w:rPr>
        <w:t>Биотехнология: Учебное пособие для ВУЗов /Под ред. Н.С. Егорова, В.Д. Самуилова.- М.: Высшая школа, 1987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Грачева И.М., Кривова А.Ю. Технология ферментных препаратов. М.: Элевар, 2000 г., 51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Манаков М.Н., Победимский Д.Г. Теоретические основы технологии микробиологических производств. М.: Агропромиздат, 1990 г., 27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Матвеев В.Е. Научные основы микробиологической технологии. М.: Агропромиздат, 1985 г., 22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Основы фармацевтической биотехнологии: Учебное пособие / Т.П. Прищеп, В.С. Чучалин, К.Л. Зайков, Л.К. Михалева. – Ростов-на-Дону.: Феникс; Томск: Издательство НТЛ, 2006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cs="Tahoma"/>
        </w:rPr>
      </w:pPr>
      <w:r>
        <w:rPr>
          <w:rFonts w:cs="Tahoma"/>
        </w:rPr>
        <w:t>Сазыкин О.Ю. Биотехнология: учеб. пособие для студентов высш. учеб. заведений / Ю.О. Сазыкин, С.Н. Орехов, И.И. Чакалева; под ред. А.В. Катлинского. – 3-е изд., стер. – М. : Издательский центр «Академия», 2008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ahoma"/>
        </w:rPr>
        <w:t>Щелкунов С.А. Генетическая инженерия. Ч.1. Новосибирск: НГУ, 1994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eenurl1">
    <w:name w:val="green_url1"/>
    <w:qFormat/>
    <w:rPr>
      <w:rFonts w:cs="Times New Roman"/>
      <w:color w:val="006600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Аа"/>
    <w:basedOn w:val="Normal"/>
    <w:qFormat/>
    <w:pPr>
      <w:widowControl/>
      <w:suppressAutoHyphens w:val="true"/>
      <w:autoSpaceDE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Statyatext">
    <w:name w:val="statya_text"/>
    <w:basedOn w:val="Normal"/>
    <w:qFormat/>
    <w:pPr>
      <w:widowControl/>
      <w:autoSpaceDE w:val="true"/>
      <w:spacing w:lineRule="auto" w:line="240" w:before="100" w:after="100"/>
    </w:pPr>
    <w:rPr>
      <w:sz w:val="24"/>
      <w:szCs w:val="24"/>
    </w:rPr>
  </w:style>
  <w:style w:type="paragraph" w:styleId="Dh3">
    <w:name w:val="dh3"/>
    <w:basedOn w:val="Normal"/>
    <w:qFormat/>
    <w:pPr>
      <w:widowControl/>
      <w:autoSpaceDE w:val="true"/>
      <w:spacing w:lineRule="auto" w:line="240"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5:00Z</dcterms:created>
  <dc:creator>Admin</dc:creator>
  <dc:description/>
  <cp:keywords/>
  <dc:language>en-US</dc:language>
  <cp:lastModifiedBy>Mage</cp:lastModifiedBy>
  <cp:lastPrinted>2009-10-13T18:40:00Z</cp:lastPrinted>
  <dcterms:modified xsi:type="dcterms:W3CDTF">2011-10-07T15:35:00Z</dcterms:modified>
  <cp:revision>2</cp:revision>
  <dc:subject/>
  <dc:title>ФЕДЕРАЛЬНОЕ АГЕНТСТВО ПО ЗДРАВООХРАНЕНИЮ </dc:title>
</cp:coreProperties>
</file>