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акушерства и гинек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РИЯ РОД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циент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32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линический диагноз: Беременность 40 недель. Продольное положение плода, головное предлежание, первая позиция, передний вид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орма таза гинекоидная. Конец первого периода. Хронический гастрит вне фазы обострения. Нефроптоз правой почк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О: Пациентка </w:t>
      </w:r>
      <w:r>
        <w:rPr>
          <w:sz w:val="28"/>
          <w:szCs w:val="28"/>
          <w:lang w:val="en-US"/>
        </w:rPr>
        <w:t>x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раст: 32 год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 работ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. вредности: отсутствую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ступления: 15 Мая 2006, 10</w:t>
      </w:r>
      <w:r>
        <w:rPr>
          <w:b/>
          <w:sz w:val="28"/>
          <w:szCs w:val="28"/>
          <w:u w:val="single"/>
          <w:vertAlign w:val="superscript"/>
        </w:rPr>
        <w:t>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ключительный диагноз: Беременность 40 недель. Продольное положение плода, головное предлежание, первая позиция, передний ви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таза нормальная. Первый период. Хронический гастрит вне фазы обострения. Нефроптоз правой п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Anamnesi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анамне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дилась в 1974 году в полной семье. Наследственность (в т.ч. и по многоплодию) не отягощена. В детстве состояла на учете у ревматолога по поводу ревматоидного артрита. В настоящее время указанное заболевание беременную не беспокоит. Страдает хроническим гастритом (фаза ремиссии),.Нефроптоз правой почки. Туберкулез, венерические заболевания, гепатит отрицает. Аллергические реакции отрицает. Рахитом в детстве не страд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ушерско-гинекологический анамнез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u w:val="single"/>
        </w:rPr>
        <w:t>Менструальная функция:</w:t>
      </w:r>
      <w:r>
        <w:rPr>
          <w:sz w:val="28"/>
          <w:szCs w:val="28"/>
        </w:rPr>
        <w:t xml:space="preserve"> Первая менструация на 13 году, установилась сразу. Продолжительность 4 дня. Выделения умеренные, кровь со сгустками. Периодичность 28 дней. Ритмичность менструальных циклов не нарушена. Безболезненные. После начала половой жизни изменений в менструальной функции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u w:val="single"/>
        </w:rPr>
        <w:t>Половая функция:</w:t>
      </w:r>
      <w:r>
        <w:rPr>
          <w:sz w:val="28"/>
          <w:szCs w:val="28"/>
        </w:rPr>
        <w:t xml:space="preserve"> Начало половой жизни на 19 году. Брак первый. Половая жизнь с 19 лет, регулярная. Предохранялась презервативами, оральными контрацептивами. Муж здоров, ЗППП отрица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) </w:t>
      </w:r>
      <w:r>
        <w:rPr>
          <w:sz w:val="28"/>
          <w:szCs w:val="28"/>
          <w:u w:val="single"/>
        </w:rPr>
        <w:t>Детородная функция:</w:t>
      </w:r>
      <w:r>
        <w:rPr>
          <w:sz w:val="28"/>
          <w:szCs w:val="28"/>
        </w:rPr>
        <w:t xml:space="preserve"> первая беременность наступила на 5 году половой жизни закончилась родами, ребенок 3000 гр. Роды прошли без аномалий и осложнений.2 рая беременность в 2000 закончилась абортом. 3 тья беременность в 2004 году - внематочная беременность, произведена тубэктомия правой маточной трубы. В 2006 году 4 тая беременность Всего беременностей 4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) </w:t>
      </w:r>
      <w:r>
        <w:rPr>
          <w:sz w:val="28"/>
          <w:szCs w:val="28"/>
          <w:u w:val="single"/>
        </w:rPr>
        <w:t>Секреторная функция:</w:t>
      </w:r>
      <w:r>
        <w:rPr>
          <w:sz w:val="28"/>
          <w:szCs w:val="28"/>
        </w:rPr>
        <w:t xml:space="preserve"> Выделения в умеренном количестве, светлые, без запаха. Появились во время берем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) </w:t>
      </w:r>
      <w:r>
        <w:rPr>
          <w:sz w:val="28"/>
          <w:szCs w:val="28"/>
          <w:u w:val="single"/>
        </w:rPr>
        <w:t>Перенесенные гинекологические заболевания:</w:t>
      </w:r>
      <w:r>
        <w:rPr>
          <w:sz w:val="28"/>
          <w:szCs w:val="28"/>
        </w:rPr>
        <w:t xml:space="preserve"> в анамнезе отрица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чение настоящей беременности и родов до начала кур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последней менструации 7 августа 2005, конец 11 августа 2005. Первое шевеление плода 08 декабря 2005. Течение первой половины беременности без особенности и патологических отклонен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чение второй половины беременности: в 18-20 неделю беременности диагностирован гестоз легкой степени тяжести, анемия легкой степен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та первой явки в женскую консультацию: 17 сентября 2005 года (5-6 неделя беременности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ещение женской консультации: 8 раз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опсихопрофилактика не проводилас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родовый отпуск не предоставлял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хватки начались 17 Мая 2006 в 7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после амниотомии и стимуляции энзопростом). Воды отошли 17 Мая 2006 в 10</w:t>
      </w:r>
      <w:r>
        <w:rPr>
          <w:b/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светлые, 100 гр. решено провести плановые роды 17 мая 2006. В связи с чем 17 Мая 2006 в 10</w:t>
      </w:r>
      <w:r>
        <w:rPr>
          <w:b/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 вскрыт плодный пузырь. На этом фоне схватки через 2-3 мин по 30 сек, средней сил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начала курации: 16.05.06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ивное иссле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ная правильного телосложения. Костно-мышечная система развита нормально, искривлений позвоночника нет, укорочений конечностей нет, анкилозов тазобедренных и коленных суставов не выявлено. Конституция нормостеническая. Беременная умеренного питания. Походка без особенностей. Стопы без оте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ст 160 с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ес тела 65,3 к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льс 60 уд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.рт.с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.рт.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ны сердца ясные, ритмичные. Границы сердца в пределах нормы. Патологий со стороны периферических сосудов не выявл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везикулярное, хрипов нет. Границы легких в пределах нормы. Частота дыхания 16 дд/ми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чень безболезненна, границы в норме. Симптом Ортнера отрицательный. Патологий со стороны селезенки не выявле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л в норме, мочеиспускание нормальное безболезненное. Симптом поколачивания отрицательны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состояние удовлетворительно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руппа кров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(+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е акушерское иссле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живота продольный овои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кружность живота 92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ысота стояния дна матки над лоном 37 с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ы таз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ст. спинарум 2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ст. кристарум 27.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ст. трохантерика 30.5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ружная конъюгата 21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омб Михаэлиса правильный, диагональ = 10 с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жное акушерское исследование приемами Левицкого-Леопольда: положение плода продольное, позиция первая, вид передний, предлежание головно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ежащая часть прижата ко входу в малый т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рдцебиение плода ясное, ритмичное, 136 уд/мин, выслушивается слева ниже пуп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едполагаемый вес плода = ОЖ*ВДМ = 92*37 = 3404 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довой деятельности: нормальная родовая деятель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галищное исследование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5.05.2006:6:3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половые органы нормальные. Половая щель замкнута. Промежность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алище свободное, широк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йка матки по оси таза, плотная, укорочена до 1 см, маточный зев открыт на 3 см, края зева плотные, нерастяжим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елость шейки: 2 б (недостаточно зрела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ный пузырь це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ежит гол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тазовых костей нет. Крестцовая впадина выраж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ональная коньюгата = 11,8 с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т 17.05.2006 в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  <w:u w:val="single"/>
        </w:rPr>
        <w:t xml:space="preserve"> (проведено с целью определения степени биологической зрелости шейки матки и амниотомии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жные половые органы нормальные. Полова щель замкнута. Промежность без особенност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галище свободное, широко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ейка матки по оси таза, мягкая, укорочена до 1 см, маточный зев открыт на 3 см, края зева мягкие, растяжимы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релость шейки: 8 б. (зрелая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ный пузырь цел. Произведено вскрытие, излилось 100 мл жидких светлых околоплодных вод без запах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ежит голов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ежащая часть у входа в таз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ная точка – малый роднич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еловидный шов в правом косом разме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ормации тазовых костей нет. Крестцовая впадина выраже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иагональная коньюгата = 11,8 см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сле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Общий анализ крови от 16.05.200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моглобин 110 г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ритроциты 3,6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ОЭ 20 мм/ч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ромбоциты 26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10х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302"/>
        <w:gridCol w:w="1048"/>
        <w:gridCol w:w="1134"/>
        <w:gridCol w:w="992"/>
        <w:gridCol w:w="1134"/>
        <w:gridCol w:w="1276"/>
        <w:gridCol w:w="1276"/>
      </w:tblGrid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Эозинофилы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фил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иелоц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амиелоц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алочкояде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егментоядер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мфоц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оноциты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Общий анализ мочи от 16.05.200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: 270 м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д. вес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1020 м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вет: солом. желт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зрачность: прозрач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ция: кисл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ок: -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хар: отрицательн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: 2-4 кл. в поле з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ритроциты: 3-5 кл. в поле зр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Эпителиальные клетки: 1-2 кл. в поле зр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Анализ мочи по Нечипоренко от 16.05.200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Лейкоциты 1500 кл. в поле зрени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Биохимический анализ крови от 16.05.2006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лирубин общий: 16,0 мкмоль/л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о 20,5 мкмоль/л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лирубин прямой: 4 мк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Билирубин непрямой: 12 мк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чевина: 4,8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еатинин: 0,072 ммоль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имоловая проба: 0,7 Е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лАТ: 0,47 мк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сАТ: 0,46 мк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ахар: 3,3 ммоль/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щий белок: 76,3 г/л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Исследование гемостаза от 16.05.200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ПТВ 37 с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В с 14 се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бриноген 5,5 г/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ФМК 11,5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С-реактивный белок от 16.05.200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або +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Анализ крови на наличие ВИЧ и Австралийского антигена от 15.05.2006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ица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sz w:val="28"/>
          <w:szCs w:val="28"/>
          <w:u w:val="single"/>
        </w:rPr>
        <w:t>Реакция Вассермана от 15.05.2006:</w:t>
      </w:r>
      <w:r>
        <w:rPr>
          <w:sz w:val="28"/>
          <w:szCs w:val="28"/>
        </w:rPr>
        <w:t>Отрицат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Мазок из влагалища от 15.05.2006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йкоциты 10-2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лора смешанная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сев из цервикально канала от 16.05.2006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reptococc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ecalis</w:t>
      </w:r>
      <w:r>
        <w:rPr>
          <w:sz w:val="28"/>
          <w:szCs w:val="28"/>
        </w:rPr>
        <w:t xml:space="preserve"> обильный рос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вствительность к ампициллину, клиндомицину, эритромицину, нечувствителен к цефалоспоринам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ТГ от 16.05.2006 в 10</w:t>
      </w:r>
      <w:r>
        <w:rPr>
          <w:sz w:val="28"/>
          <w:szCs w:val="28"/>
          <w:u w:val="single"/>
          <w:vertAlign w:val="superscript"/>
        </w:rPr>
        <w:t>17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-8 балло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пределение биофизического профиля плода от 16.05.2006 в 9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ловное предлежание плода; пороки развития плода не определе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иофизический профиль плода (по шкале Сидоровой): нестрессовый тест (3 балла), дыхательные движения (5 баллов), двигательная активность (4 балла), тонус плода (4 балла), околоплодные воды (3 балла), плацента (3 балла), СЗРП (5 баллов). Итого получаем 4 балла (3,9 баллов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ПМ (допплерография сосудов матки и плода) от 15.05.2006 в 14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  <w:u w:val="single"/>
        </w:rPr>
        <w:t xml:space="preserve">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овоток в сосудах матки - не наруш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ток в сосудах пуповины – нор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ток в сосудах плода – норм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даты последней менструации рассчитываем предполагаемый срок беременности. Сначала рассчитываем по дате окончания последней менструации (7 августа 2005), получается 40 неделя. Затем рассчитываем срок беременности по первому шевелению, в данном случае первое шевеление плода женщина отметила 08 Декабря 2005 (19-20 неделя беременности по менструации), поэтому срок беременности 40 неделя. По первой явке в женскую консультацию на основании данных акушерского исследования срок беременности 40 недель. Таким образом, можно поставить срок беременности 40 недел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 основании данных наружного акушерского исследования по Левицкому-Леопольду можно определить, что плод имеет продольное положение, находится в головном предлежании, первой позиции, переднем вид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релости шейки матки и степени ее раскрытия (влагалищное исследование от 17 Мая 2006 в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) определяем период родов. В данном случае шейка зрелая (8 баллов), раскрытие полное. Т.о., беременная находится в конце первого периода род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анамнеза определяем, хронический гастрит вне фазы обострения, и нефроптоз правой поч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.о. на основании выше перечисленного ставим клинический диагно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 40 недель. Продольное положение плода, головное предлежание, первая позиция, передний вид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таза нормальная. Конец первого периода. Хронический гастрит вне фазы обострения. Нефроптоз правой поч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ведения и прогноз р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План ведения родо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оды проводить через естественные родовые пути с введением спазмолитиков и обезболивающих препарат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филактика слабости родовой деятельности в первом периоде родов (энзапрост) и втором периоде родов (окситоцин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Двоиная профилактика кровотечения во втором и третьем периоде род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филактика внутриутробной гипоксии плод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В родах контроль за продвижением головки и соответствие ее тазу матер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р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Размеры таза по данным пельвиометрии, влагалищного исследования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&gt;12,5 см) соответствуют норме, т.о. таз не является анатомически суженным. Однако, при наличии крупного плода все же возможно развитие клинически узкого таза. Для своевременной диагностики необходимо следить за моментом вставления головки и темпами ее продвижения по родовым путям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Учитывая тенденцию к перенашиванию беременности вероятно развитие слабости родовой деятельности, для профилактики которой необходимо применять простагландины (энзопрост) в первом периоде родов и окситоцин во втором периоде родов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и развитии клинически узкого таза и/или упорной слабости родовой деятельности в начале второго периода родов показано экстренное кесарево сеч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чение родового а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период р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7 Мая 2006 в 6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: 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5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5 мм рт ст, пульс 60 уд/мин, температура тела 36,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 родовой деятельности: отсутствует. Продольное положение плода, головное предлежание (затылочное), передний вид, головка прижата ко входу в малый таз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биение плода ясное, ритмичное, 136 уд/м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дный пузырь це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7 Мая 2006 в 7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: 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 рт ст, пульс 68 уд/мин, температура тела 36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арактер родовой деятельности: схватки средней силы, через 2-3 мин по 30 сек. Продольное положение плода, головное предлежание (затылочное), передний вид, головка прижата ко входу в малый таз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дный пузырь цел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рдцебиение плода ясное, ритмичное, 140 уд/мин. Плодного пузыря нет (амниотомия в 6</w:t>
      </w:r>
      <w:r>
        <w:rPr>
          <w:sz w:val="28"/>
          <w:szCs w:val="28"/>
          <w:u w:val="single"/>
          <w:vertAlign w:val="superscript"/>
        </w:rPr>
        <w:t>30</w:t>
      </w:r>
      <w:r>
        <w:rPr>
          <w:sz w:val="28"/>
          <w:szCs w:val="28"/>
        </w:rPr>
        <w:t xml:space="preserve"> сего дн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7 Мая 2006 в 10</w:t>
      </w:r>
      <w:r>
        <w:rPr>
          <w:sz w:val="28"/>
          <w:szCs w:val="28"/>
          <w:u w:val="single"/>
          <w:vertAlign w:val="superscript"/>
        </w:rPr>
        <w:t>00</w:t>
      </w:r>
      <w:r>
        <w:rPr>
          <w:sz w:val="28"/>
          <w:szCs w:val="28"/>
        </w:rPr>
        <w:t xml:space="preserve">: 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 рт ст, пульс 70 уд/мин, температура тела 36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 родовой деятельности: схватки имеют тенденцию к ослаблению, через 3 мин по 30 сек. Продольное положение плода, головное предлежание (затылочное),передний вид, головка прижата ко входу в малый таз. Произведено вскрытие, излилось 100 мл светлых околоплодных во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биение плода ясное, ритмичное, 136 уд/мин. Плодного пузыря не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период род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7 Мая 2006 в 10</w:t>
      </w:r>
      <w:r>
        <w:rPr>
          <w:sz w:val="28"/>
          <w:szCs w:val="28"/>
          <w:u w:val="single"/>
          <w:vertAlign w:val="superscript"/>
        </w:rPr>
        <w:t>10</w:t>
      </w:r>
      <w:r>
        <w:rPr>
          <w:sz w:val="28"/>
          <w:szCs w:val="28"/>
        </w:rPr>
        <w:t xml:space="preserve">: 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 рт ст, пульс 70 уд/мин, температура тела 36,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арактер родовой деятельности: схватки через 1 мин по 50 сек. Продольное положение плода, головное предлежание (затылочное), головка расположена на дне малого таз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ердцебиение плода ясное, ритмичное, 140 уд/м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>17 Мая 2006 в 10</w:t>
      </w:r>
      <w:r>
        <w:rPr>
          <w:sz w:val="28"/>
          <w:szCs w:val="28"/>
          <w:u w:val="single"/>
          <w:vertAlign w:val="superscript"/>
        </w:rPr>
        <w:t xml:space="preserve">35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5/8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5/80 мм рт ст, пульс 75 уд/мин, температура тела 36,6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довой деятельности: схватки через 1 мин по 50 сек. Продольное положение плода, головное предлежание (затылочное), прорезывание голов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рдцебиение плода ясное, ритмичное, 145 уд/ми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  <w:vertAlign w:val="superscript"/>
        </w:rPr>
      </w:pPr>
      <w:r>
        <w:rPr>
          <w:sz w:val="28"/>
          <w:szCs w:val="28"/>
          <w:u w:val="single"/>
        </w:rPr>
        <w:t>17 Мая 2006 в 10</w:t>
      </w:r>
      <w:r>
        <w:rPr>
          <w:sz w:val="28"/>
          <w:szCs w:val="28"/>
          <w:u w:val="single"/>
          <w:vertAlign w:val="superscript"/>
        </w:rPr>
        <w:t xml:space="preserve">40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8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80 мм рт ст, пульс 73 уд/мин, температура тела 37,0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родовой деятельности: схватки через 1 мин по 30 сек. Рождение:вес 3500 гр. рост 51 .девочк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стояние через 5 мину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дцебиение 120 уд. в мин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ыхание редкие единичны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раска кожи бледно- цианотична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шечный тонус снижен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имаса и движени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нний послеродовый период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17 Мая 2006 в 11</w:t>
      </w:r>
      <w:r>
        <w:rPr>
          <w:sz w:val="28"/>
          <w:szCs w:val="28"/>
          <w:u w:val="single"/>
          <w:vertAlign w:val="superscript"/>
        </w:rPr>
        <w:t>15</w:t>
      </w:r>
      <w:r>
        <w:rPr>
          <w:sz w:val="28"/>
          <w:szCs w:val="28"/>
        </w:rPr>
        <w:t xml:space="preserve">: общее состояние удовлетворительное, АД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120/70 мм рт ст, АД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120/70 мм рт ст, пульс 80 уд/мин, температура тела 36,8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д отделился самостоятельно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ка сократилась, плотн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опотеря в родах 300 м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од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течение родов, получаем следующие результаты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родового акта: </w:t>
      </w:r>
      <w:r>
        <w:rPr>
          <w:sz w:val="28"/>
          <w:szCs w:val="28"/>
          <w:u w:val="single"/>
        </w:rPr>
        <w:t>4</w:t>
      </w:r>
      <w:r>
        <w:rPr>
          <w:sz w:val="28"/>
          <w:szCs w:val="28"/>
          <w:u w:val="single"/>
          <w:vertAlign w:val="superscript"/>
        </w:rPr>
        <w:t>40</w:t>
      </w:r>
      <w:r>
        <w:rPr>
          <w:sz w:val="28"/>
          <w:szCs w:val="28"/>
        </w:rPr>
        <w:t xml:space="preserve"> час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ервый период родов: </w:t>
      </w:r>
      <w:r>
        <w:rPr>
          <w:sz w:val="28"/>
          <w:szCs w:val="28"/>
          <w:u w:val="single"/>
        </w:rPr>
        <w:t>3</w:t>
      </w:r>
      <w:r>
        <w:rPr>
          <w:sz w:val="28"/>
          <w:szCs w:val="28"/>
          <w:u w:val="single"/>
          <w:vertAlign w:val="superscript"/>
        </w:rPr>
        <w:t>10</w:t>
      </w:r>
      <w:r>
        <w:rPr>
          <w:sz w:val="28"/>
          <w:szCs w:val="28"/>
        </w:rPr>
        <w:t xml:space="preserve"> ча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торой период: 30 минут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период 35 мину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оразрешение произведено естественным путем 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дение родов по периодам было произведено правильно. В первом периоде родов было произведено адекватное обезболивание (промедол), родовспоможение (энзопрост). Во втором периоде проведенное акушерское пособие было правильным ,удалось избежать осложнений со стороны матери и плода. Послеродовый период без особенност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ительный диагноз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еменность 40 недель. Продольное положение плода, головное предлежание, первая позиция, передний вид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а таза нормальная. Конец первого периода. Хронический гастрит вне фазы обострения. Нефроптоз правой почки. Акушерское пособие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923" w:leader="none"/>
        <w:tab w:val="right" w:pos="9355" w:leader="none"/>
        <w:tab w:val="right" w:pos="984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7:00Z</dcterms:created>
  <dc:creator>Makarenko</dc:creator>
  <dc:description/>
  <cp:keywords/>
  <dc:language>en-US</dc:language>
  <cp:lastModifiedBy>Mage</cp:lastModifiedBy>
  <cp:lastPrinted>2003-06-04T20:44:00Z</cp:lastPrinted>
  <dcterms:modified xsi:type="dcterms:W3CDTF">2011-10-07T15:37:00Z</dcterms:modified>
  <cp:revision>2</cp:revision>
  <dc:subject/>
  <dc:title>Алтайский государственный медицинский университет</dc:title>
</cp:coreProperties>
</file>