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акушерства и гинек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кафедрой: ---------------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 --------------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адемическая история родов</w:t>
      </w:r>
    </w:p>
    <w:p>
      <w:pPr>
        <w:pStyle w:val="Normal"/>
        <w:tabs>
          <w:tab w:val="clear" w:pos="708"/>
          <w:tab w:val="left" w:pos="40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: ---------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ый диагноз: беременность 15 недель, угрожающий самопроизвольный выкидыш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диагноз: беременность 15 недель, угрожающий самопроизвольный выкидыш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ительный диагноз: беременность 15 недель, угрожающий самопроизвольный выкидыш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ложнение основного заболева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утствующие заболевания: эрозия шейки матки, миопия 1 степ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: 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: 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курации с 16.02.2007 по 22.02.20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енза,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НЫЕ ДАННЫ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О: --------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 год рождения: -------------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------------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: г. Пенза, ул. ------------------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, должность: ОКБ, мед сестра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а в браке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:8.02.2007, 9.00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курации: 16.02.20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незначительную боли в низу живота утром после сна, тошноту, рвоту, слабость, утомляемость, сонлив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РАЗВИТИЯ БЕРЕМ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namne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b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последних месячных 31 октября 2006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чение беременности до обращения в женскую консультацию не беспокоило беременную. В женскую консультацию встала на учет 25 декабря 2006 г, установлен срок беременности 8 недель, вес 57,5 кг, АД=100/6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циентка прошла курс лечения с 10 по 26 января в стационаре, куда обратилась с жалобами на сильную тошноту, частую рвоту, боли внизу живота. Диагноз: беременность 10 недель, угрожающий самопроизвольный выкидыш. Медикаментозное лечение включало витамин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, прогестерон 1%, церукал в/в 3 раза в день, с последующим в/м введением. После лечения состояние беременной улучшило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психопрофилактической подготовки к родам не прошла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ИСТОРИЯ ЖИЗНИ БОЛЬН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namne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a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 раннего детства росла и развивалась нормально. По умственному и физическому развитию от своих сверстников не отставал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быта и труда удовлетворите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несенные заболевания в детстве: ОРЗ, грипп, ангина в 8 лет, в 10 лет удалена гемангиома кожи лб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3 году лечилась по поводу бронхита. В 2005 году обнаружена псевдоэрозия шейки матки. При исследовании выявлена персистенция вируса простого герпеса и хламидийная инфекция. Пациентка прошла курс лечения, проведена криодеструкция шейки матки. Хламидии после лечения не обнаруживались. Прошла курс пердгравидарой подготовки к берем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вой анамне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циентка родилась доношенной, у матери невынашиваний не отмеч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ые начались в 12 лет, были в течении 2 лет нерегулярными, болезненными, кровянистые выделения длились в течение 5 дней, первые 2 дня оби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вая жизнь с 24 лет, было два половых партн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итет: первая беременность. Абортов не бы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ные привычки беременной и мужа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мужа 27 л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лергоанамнез без особ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трансфузий не переносил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tat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esens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удовлетворительное, сознание ясное, положение активное, конституция нормостеническ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157 см, вес 55 кг до беременности, 57,5 кг на момент госпитализации. ИМТ=22,3 до беременности. Температура тела 36,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Кожные покровы и видимые слизистые влажные, чистые. Подкожная жировая клетчатка развита умеренно. Периферических отеков нет. Лимфатические узлы не пальп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чные железы по Таннеру соответствует стадии зрелой груд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шцы развиты удовлетворительно, тонус сохранен. При пальпации мышцы безболезненны. Суставы не измене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Органы дых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мо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орма носа, шей, гортани не изменена. Дыхание через нос свободное. Грудная клетка нормостеническая. При дыхании экскурсия грудной клетки симметрична. Смешанный тип дыхания. ЧДД 18 в минуту. Дыхание ритмично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кусс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сравнительной перкуссии легких патологии не выявлен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ускульт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боих легких прослушивается везикулярное дыхание. Хрипов, побочных дыхательных шумов, крепитации, шума трения плевры не прослушивается. Бронхофония одинаковая с обеих сторо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рганы кровообра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мотр. Видимой пульсации в области сердца, яремной ямки и в эпигастральной области не наблюдается. </w:t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льп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рхушечный толчок умеренной силы, локализуется в 5 межреберье на 1.5 см. кнутри от среднеключичной линии. Сердечный толчок и эпигастральная пульсация не пальпируются. </w:t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кус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раницы относительной тупости сердца: правая расположена в 4 межреберье по правому краю грудины, левая находится в 5 межреберье на 2 см. кнутри от левой среднеключичной линии и совпадает с верхушечным толчком, верхняя на уровне 3 ребра кнаружи от парастернальной линии. Конфигурация тупости нормальная. </w:t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ускультац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ны сердца выслушиваются хорошо, ритмичные. Пульсация сонных артерий совпадает с систолой желудочк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СС=</w:t>
      </w:r>
      <w:r>
        <w:rPr>
          <w:sz w:val="28"/>
          <w:lang w:val="en-US"/>
        </w:rPr>
        <w:t>PS</w:t>
      </w:r>
      <w:r>
        <w:rPr>
          <w:sz w:val="28"/>
        </w:rPr>
        <w:t>=76 в мин. Пульс ритмичный, хорошего наполнения. Одинаковый на обеих ру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ртериальное давление на обеих плечевых артериях 85/60 мм. рт. 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ериферических вен не обнаруж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firstLine="709"/>
        <w:rPr/>
      </w:pPr>
      <w:r>
        <w:rPr>
          <w:b/>
          <w:szCs w:val="28"/>
          <w:u w:val="none"/>
        </w:rPr>
        <w:t>Органы пищеварения</w:t>
      </w:r>
    </w:p>
    <w:p>
      <w:pPr>
        <w:pStyle w:val="Heading7"/>
        <w:ind w:left="0" w:right="0" w:firstLine="709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7"/>
        <w:ind w:left="0" w:right="0" w:firstLine="709"/>
        <w:rPr/>
      </w:pPr>
      <w:r>
        <w:rPr/>
        <w:t>Осмо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Язык нормальной окраски, состояние сосочкового слоя в норме, миндалины не выходят за пределы небных дужек, слизистая розового цве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пальпации живот мягкий, безболезненный. Симптомы раздражения брюшины отрицательны. </w:t>
      </w:r>
    </w:p>
    <w:p>
      <w:pPr>
        <w:pStyle w:val="Heading6"/>
        <w:tabs>
          <w:tab w:val="clear" w:pos="708"/>
          <w:tab w:val="left" w:pos="4000" w:leader="none"/>
        </w:tabs>
        <w:ind w:left="0" w:right="0" w:firstLine="709"/>
        <w:jc w:val="both"/>
        <w:rPr>
          <w:u w:val="none"/>
        </w:rPr>
      </w:pPr>
      <w:r>
        <w:rPr>
          <w:u w:val="none"/>
        </w:rPr>
        <w:t>Печень и желчный пузырь</w:t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пячивания и деформации в области печени не наблюдается. </w:t>
      </w:r>
    </w:p>
    <w:p>
      <w:pPr>
        <w:pStyle w:val="Heading6"/>
        <w:tabs>
          <w:tab w:val="clear" w:pos="708"/>
          <w:tab w:val="left" w:pos="4000" w:leader="none"/>
        </w:tabs>
        <w:ind w:left="0" w:right="0" w:firstLine="709"/>
        <w:jc w:val="both"/>
        <w:rPr>
          <w:u w:val="none"/>
        </w:rPr>
      </w:pPr>
      <w:r>
        <w:rPr>
          <w:u w:val="none"/>
        </w:rPr>
        <w:t>Селезенка</w:t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ячивания и деформации в области селезенки не наблюдается.</w:t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ы мочевыд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нений в поясничной области нет, симптом поколачивания отрицательный. Диурез адекватен, мочеиспускание безболезненное.</w:t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ind w:firstLine="709"/>
        <w:rPr>
          <w:b/>
          <w:b/>
          <w:u w:val="none"/>
        </w:rPr>
      </w:pPr>
      <w:r>
        <w:rPr>
          <w:b/>
          <w:u w:val="none"/>
        </w:rPr>
        <w:t>Нервная система</w:t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знание ясное, в пространстве и времени ориентируется. Речь не изменена. Чувствительность не нарушена. Головные боли не беспокоят. Функции черепно-мозговых нервов не наруше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ндокринная система: патологии не выявле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ПЕЦИАЛЬНОЕ АКУШЕРСКОЕ ИССЛЕД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ружный осмотр живота: живот увеличен, симметричен, высота стояния дна матки 3 см, окружность живота 77 см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наружное акушерское исследование с применением методов Леопольда-Левицкого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Первым методом определяем высоту стояния дна матки, которая равна 3см. наружная пельвиометрия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distancia spinarum</w:t>
      </w:r>
      <w:r>
        <w:rPr>
          <w:sz w:val="28"/>
        </w:rPr>
        <w:t>=26 см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distancia cristarum</w:t>
      </w:r>
      <w:r>
        <w:rPr>
          <w:sz w:val="28"/>
        </w:rPr>
        <w:t>=29 см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distancia trohanterica</w:t>
      </w:r>
      <w:r>
        <w:rPr>
          <w:sz w:val="28"/>
        </w:rPr>
        <w:t>=31 см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conjgata externa</w:t>
      </w:r>
      <w:r>
        <w:rPr>
          <w:sz w:val="28"/>
        </w:rPr>
        <w:t>=20 см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ямой размер выхода таза=9,5 см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перечный размер выхода таза=11 см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сота лона=4 см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онный угол=90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мб Михаэлиса: вертикальный размер=11 см, горизонтальный – 10 см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декс Соловьева=15 с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дсчет индексов таз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мма</w:t>
      </w:r>
      <w:r>
        <w:rPr>
          <w:sz w:val="28"/>
          <w:lang w:val="en-US"/>
        </w:rPr>
        <w:t xml:space="preserve"> </w:t>
      </w:r>
      <w:r>
        <w:rPr>
          <w:sz w:val="28"/>
        </w:rPr>
        <w:t>индексов</w:t>
      </w:r>
      <w:r>
        <w:rPr>
          <w:sz w:val="28"/>
          <w:lang w:val="en-US"/>
        </w:rPr>
        <w:t xml:space="preserve"> </w:t>
      </w:r>
      <w:r>
        <w:rPr>
          <w:sz w:val="28"/>
        </w:rPr>
        <w:t>таза</w:t>
      </w:r>
      <w:r>
        <w:rPr>
          <w:sz w:val="28"/>
          <w:lang w:val="en-US"/>
        </w:rPr>
        <w:t xml:space="preserve"> (distancia spinarum, distancia cristarum, conjgata externa, distancia trohanterica) 10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инная коньюгата=11 с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Файнберга: (15+3)/20=0,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ы таза соответствуют норм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счет срока беременности на день курации 16.02.2007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первому дню последних месячных (31.10 2006) 15 недель 3 дня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дню первого обращения в женскую консультацию (25.12.2006) 8 недель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данным УЗИ, проведенного 10 января, беременность 10 недель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высоте стояния дна матки: дно матки 5 см, что соответствует 15 неделя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ценка пренатальных факторов рис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ально-биологические: эмоцианальная нагрузка-1 балл, проф. вредности матери-3 бал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трагенитальные факторы: миопия – 2 бал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ременная относится к группе среднего риск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lang w:val="en-US"/>
        </w:rPr>
        <w:t>status</w:t>
      </w:r>
      <w:r>
        <w:rPr>
          <w:sz w:val="28"/>
        </w:rPr>
        <w:t xml:space="preserve"> </w:t>
      </w:r>
      <w:r>
        <w:rPr>
          <w:sz w:val="28"/>
          <w:lang w:val="en-US"/>
        </w:rPr>
        <w:t>gynoecologicus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волосенение по женскому тип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лагалищное исследование 8.02.2007: влагалище узкое нерожавшей, шейка матки эрозирована, матка увеличена до 14 недель беременности, мягкая, подвижная, безболезненная, придатки не определяются, свод свободный, выделения слизисты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ЕДВАРИТЕЛЬНЫ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ременность 15-16 недель, угрожающий самопроизвольный выкидыш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тиология и патогенез основного заболевания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и социально-биологических факторов, играющих роль в невынашивании беременности, отмечается профессия матери. Работа мед сестрой предусматривает постоянный контакт с лекарственными средствами, эмоциональную нагрузку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теря беременности связана со снижением активности цитотрофобласта. Нарушение волн инвазии трофобласта связано со снижением его ферментативной активности. Продукты свободнорадикального окисления приводит к повышения проницаемости мембран и их деструкции, в том числе мембран лизосом. Активность </w:t>
      </w:r>
      <w:r>
        <w:rPr>
          <w:sz w:val="28"/>
          <w:lang w:val="en-US"/>
        </w:rPr>
        <w:t>GLU</w:t>
      </w:r>
      <w:r>
        <w:rPr>
          <w:sz w:val="28"/>
        </w:rPr>
        <w:t xml:space="preserve"> при угрожающем аборте в 4 раза уменьшается по сравнению с физиологической беременностью, активность ФСЕ также несколько снижается, что может быть диагностическим признаком недостаточности ПЛ и ранней плаценты (хориона). Общая активность </w:t>
      </w:r>
      <w:r>
        <w:rPr>
          <w:sz w:val="28"/>
          <w:lang w:val="en-US"/>
        </w:rPr>
        <w:t>GLU</w:t>
      </w:r>
      <w:r>
        <w:rPr>
          <w:sz w:val="28"/>
        </w:rPr>
        <w:t xml:space="preserve"> при НБ снижается в ложе в 2 раза по сравнению с хорионом, а АСЕ при НБ несколько выше в ложе и, наоборот, при нормальной беременности в хорионе. Коеффициент проницаемости лизосомальных мембран по </w:t>
      </w:r>
      <w:r>
        <w:rPr>
          <w:sz w:val="28"/>
          <w:lang w:val="en-US"/>
        </w:rPr>
        <w:t>GLU</w:t>
      </w:r>
      <w:r>
        <w:rPr>
          <w:sz w:val="28"/>
        </w:rPr>
        <w:t xml:space="preserve"> при нормальной беременности в хорионе и ложе практически не отличается, при НБ в ложе он оказывается в три раза выше, чем в хорионе, где практически не изменяется. КПЛМ по АСЕ при НБ был несколько выше в хорионе, чем в ложе. ЧЕМ НИЖЕ БЩАЯ АКТИВНОСТЬ ФЕРМЕНТА, ТЕМ ВЫШЕ ЕГО КПЛМ. При НБ в </w:t>
      </w:r>
      <w:r>
        <w:rPr>
          <w:sz w:val="28"/>
          <w:lang w:val="en-US"/>
        </w:rPr>
        <w:t>I</w:t>
      </w:r>
      <w:r>
        <w:rPr>
          <w:sz w:val="28"/>
        </w:rPr>
        <w:t xml:space="preserve"> триместре низкая ферментативная активность хориона является первопричиной данного осложнения. С начала развития беременности бластоцита не обладает тем потенциалом литической активности, которая необходима ей для полноценной нидации, что приводит к нарушению первой волны инвазии цитотрофобласта и развитию первичной ПН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аркеры апоптоза. При раннем самопроизвольном выкидыше экспрессия маркера </w:t>
      </w:r>
      <w:r>
        <w:rPr>
          <w:sz w:val="28"/>
          <w:lang w:val="en-US"/>
        </w:rPr>
        <w:t>CD</w:t>
      </w:r>
      <w:r>
        <w:rPr>
          <w:sz w:val="28"/>
        </w:rPr>
        <w:t>95 на клетках хориона и децидуальной ткани приближается к физиологическим значениям, а количество аннексин-</w:t>
      </w:r>
      <w:r>
        <w:rPr>
          <w:sz w:val="28"/>
          <w:lang w:val="en-US"/>
        </w:rPr>
        <w:t>V</w:t>
      </w:r>
      <w:r>
        <w:rPr>
          <w:sz w:val="28"/>
        </w:rPr>
        <w:t xml:space="preserve">-связывающих клеток больше, чем в норме. Экспрессия </w:t>
      </w:r>
      <w:r>
        <w:rPr>
          <w:sz w:val="28"/>
          <w:lang w:val="en-US"/>
        </w:rPr>
        <w:t>CD</w:t>
      </w:r>
      <w:r>
        <w:rPr>
          <w:sz w:val="28"/>
        </w:rPr>
        <w:t xml:space="preserve"> 95 при НБ обнаруживается почти в 3 раза чаще как в хорионе, так и в децидуальной ткани, а количество аннексин-</w:t>
      </w:r>
      <w:r>
        <w:rPr>
          <w:sz w:val="28"/>
          <w:lang w:val="en-US"/>
        </w:rPr>
        <w:t>V</w:t>
      </w:r>
      <w:r>
        <w:rPr>
          <w:sz w:val="28"/>
        </w:rPr>
        <w:t>-связующих клеток увеличивается в 1,5 раз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2005 году у пациентки обнаружена псевдоэрозия шейки матки, одной из причин является вирус простого герпеса. Генитальный герпес относится к наиболее частым инфекциям среди пациенток с привычным невынашиванием, может быть причиной самопроизвольного выкидыша. У таких больных имеются признаки вторичного иммунодефицита, которые проявляются снижением суммарной популяции Т-лимфоцитов, уменьшением количества Т-хелперов и Т- супрессоров, повышением содержания киллеров. При оценке местного иммунитета, при исследовании эндометрия в первую фазу менструального цикла могут быть увеличении цитотоксические клетки, иммуноглобулины в эндометриальном секрете, которые могут быть маркерами хронического эндометрита с персистирующей вирусной инфекцией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мимо вирусной инфекции в прерывании беременности играет роль хламидийная инфекция. Можно полагать, что развитие дисбиотических процессов в микроценозе нижнего отдела полового тракта является ведущим патогенетическим звеном в механизме восходящего инфицирования эндометр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систируя длительное время, вирусно-бактериальная инфекция может приводить к изменению антигенной структуры инфицированных клеток за счет собственно инфицированных антигенов включаемых в структуру поверхностных мембран, так и образования новых клеточных антигенов, детерминированных клеточным геномом. При этом развивается иммунный ответ на гетерогенизированные аутоантигены приводящий к появлению аутоантител, который, с одной стороны, оказывает разрушающее действие на клетки собственного организма, но, с другой стороны, является защитной реакцией, направленной на сохранение гомеостаз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утоиммунные реакции, вирусно-бактериальная колонизация эндометрия относится к наиболее частым этиологическим факторам, вызывающим развитие ДВС-синдро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учае наступления беременности аутоиммунные реакции и активация инфекции могут приводить к развитию ДВС-синдрома, возникновению локальных микротромбозов в области плацентации с образованием инфарктов с последующей отслойкой плац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роническая вирусно-бактериальная инфекция у пациенток с привычным невынашиванием, персистируя в организме и оставаясь при этом бессимптомной, приводит к активации системы гемостаза и иммунитета на локальном уровне, которые непосредственно участвуют в процессах гибели и отторжения плодного яй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вестно, что у женщин с привычным невынашиванием клетки крови после инкубации с трофобластическими клетками 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vitro</w:t>
      </w:r>
      <w:r>
        <w:rPr>
          <w:sz w:val="28"/>
        </w:rPr>
        <w:t xml:space="preserve"> вырабатывают растворимые факторы, которые оказывают токсическое действие на процессы на процессы развития эмбриона и трофобласта. Эмбриотоксические свойства принадлежат цитокинам, продуцируемым С</w:t>
      </w:r>
      <w:r>
        <w:rPr>
          <w:sz w:val="28"/>
          <w:lang w:val="en-US"/>
        </w:rPr>
        <w:t>D</w:t>
      </w:r>
      <w:r>
        <w:rPr>
          <w:sz w:val="28"/>
        </w:rPr>
        <w:t>4+ клетками 1 типа и интерферону. Интерфероны активируют клеточный иммунитет путем усиления цитотоксичности естественных киллеров, фагоцитоза, антигенпрезентации и экспрессии антигенов гистосовместимости, активации моноцитов и макрофагов. Противовирусный эффект интерферона связан с индукцией им внутри клетки синтеза двух ферментов – протеинкиназы и олигоаденилатсинтетазы. Эти два фермента ответственны за наведение и поддержание состояния невосприимчивости к вирусной инфе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 из функций интерферона во время беременности – предотвращать трансплацентарное распространение вирусной инфекции. При вирусной инфекции содержание ИФН возрастает как в крови матери, так и в крови пл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ФН рассматривают в качестве цитотоксического фактора у женщин с привычным невынашиванием. В норме интерфероновый статус характеризуется низким содержанием в сыворотке и выраженной способностью к лейкоцитов и лимфоцитов продуцировать эти белки в ответ на индукторы. Диспропорция продукции различных типов ИФН может приводить к развитию патологического процесса. Острые вирусные инфекции приводят к резкому увеличению уровня сывороточного интерферона, одновременно с этим происходит активация интерферонзависимых внутриклеточных противовирусных механизм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оспалительные цитокины активируют цитокиентические свойства </w:t>
      </w:r>
      <w:r>
        <w:rPr>
          <w:sz w:val="28"/>
          <w:lang w:val="en-US"/>
        </w:rPr>
        <w:t>NK</w:t>
      </w:r>
      <w:r>
        <w:rPr>
          <w:sz w:val="28"/>
        </w:rPr>
        <w:t xml:space="preserve">-клетки фагоцитарную активность макрофагов, которые находятся в эндометрии и децидуальной ткани у пациентов с хроническим эндометритом и могут оказать прямое повреждающее действие на трофобласт. Процессы, которые индуцируют провосполительные цитокины, тормозят и могут остановить развитие беременности на ранних ее этапах, участвуя в патогенезе привычного невынашива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систентная форма вирусно-бактериальной инфекции, особенности состояния иммунной системы, системы интерферона и уровни провоспалительных цитокинов свидетельствуют о значительной роли инфекции не только в спорадических, но и в привычном невынашивании берем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sz w:val="28"/>
        </w:rPr>
      </w:pPr>
      <w:r>
        <w:rPr>
          <w:b/>
          <w:sz w:val="28"/>
        </w:rPr>
        <w:t>план обследования</w:t>
      </w:r>
    </w:p>
    <w:p>
      <w:pPr>
        <w:pStyle w:val="Normal"/>
        <w:spacing w:lineRule="auto" w:line="360"/>
        <w:ind w:left="3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АК, ОАМ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иохимический анализ крови, гемостазиограмма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волчаночного антикоагулянта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определение титра ХГЧ 1 раз в 2 недели, 17-КС 1 раз в 2 недели, суммарных эстрогенов и прегнадиола в моче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следование крови на ат к ХГЧ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уровня плацентарного лактогена и эсриола в крови методом радиоиммунной диагностики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бактериологическое исследование из цервикального канала, микроскопия мазков по Грамму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в слизи цервикального канала методом ПЦР вируса простого герпеса, хламидий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определение в крови антител к вирусу простого герпе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подбора иммуномодулирующей терапии и определения порядка лечения проводится 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ение субпопуляций Т-клеточного иммунитета, уровень </w:t>
      </w:r>
      <w:r>
        <w:rPr>
          <w:sz w:val="28"/>
          <w:lang w:val="en-US"/>
        </w:rPr>
        <w:t>IgG</w:t>
      </w:r>
      <w:r>
        <w:rPr>
          <w:sz w:val="28"/>
        </w:rPr>
        <w:t>, IgM, IgA классов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ценка интерферонового статуса: показатели ИФН в сыворот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пределения активности лизосомальных ферментов (АСЕ и </w:t>
      </w:r>
      <w:r>
        <w:rPr>
          <w:sz w:val="28"/>
          <w:lang w:val="en-US"/>
        </w:rPr>
        <w:t>GLU</w:t>
      </w:r>
      <w:r>
        <w:rPr>
          <w:sz w:val="28"/>
        </w:rPr>
        <w:t>)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льпоскопия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И почек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ЭКГ 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истерографическое исследование для оценки сократительной активности матки с 16 недель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рдиотокография пл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sz w:val="28"/>
        </w:rPr>
      </w:pPr>
      <w:r>
        <w:rPr>
          <w:b/>
          <w:sz w:val="28"/>
        </w:rPr>
        <w:t>план ведения беременной</w:t>
      </w:r>
    </w:p>
    <w:p>
      <w:pPr>
        <w:pStyle w:val="Normal"/>
        <w:spacing w:lineRule="auto" w:line="360"/>
        <w:ind w:left="34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 активации бактериальной и вирусной инфекци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ценка клинического течения беременност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УЗИ плода (контуры плодного яйца, наличие сердцебиения, место формирования ветвистого хориона, состояние желточного мешка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русологические, бактериологические исследования каждые 2 недели в связи с частой сменой микрофлоры, определение микроценоза влагалищ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 АД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 гемостазиограммы, определение волчаночного антикоагулянт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 состояния шейки матки, тк возможна ИЦН. Каждые 2 недели при взятии мазков проводится осторожно стерильной перчаткой осмотр шейки матк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филактика активации вирусной инфекци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онтроль состояния плода методом доплерометрии плодово-плацентарного и маточно-плацентарного кровотока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мотр врачей других специальностей: окулист, эндокриноло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Данные об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й анализ крови</w:t>
      </w:r>
    </w:p>
    <w:tbl>
      <w:tblPr>
        <w:tblW w:w="49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320"/>
        <w:gridCol w:w="1400"/>
      </w:tblGrid>
      <w:tr>
        <w:trPr>
          <w:trHeight w:val="46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</w:tr>
      <w:tr>
        <w:trPr>
          <w:trHeight w:val="465" w:hRule="atLeast"/>
        </w:trPr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глобин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-166</w:t>
            </w:r>
          </w:p>
        </w:tc>
      </w:tr>
      <w:tr>
        <w:trPr>
          <w:trHeight w:val="495" w:hRule="atLeast"/>
        </w:trPr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6*10</w:t>
            </w:r>
            <w:r>
              <w:rPr>
                <w:sz w:val="20"/>
                <w:szCs w:val="20"/>
                <w:vertAlign w:val="superscript"/>
              </w:rPr>
              <w:t>12</w:t>
            </w:r>
            <w:r>
              <w:rPr>
                <w:sz w:val="20"/>
                <w:szCs w:val="20"/>
              </w:rPr>
              <w:t>/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5-5.0*10</w:t>
            </w:r>
            <w:r>
              <w:rPr>
                <w:sz w:val="20"/>
                <w:szCs w:val="20"/>
                <w:vertAlign w:val="superscript"/>
              </w:rPr>
              <w:t>12</w:t>
            </w:r>
            <w:r>
              <w:rPr>
                <w:sz w:val="20"/>
                <w:szCs w:val="20"/>
              </w:rPr>
              <w:t>/л</w:t>
            </w:r>
          </w:p>
        </w:tc>
      </w:tr>
      <w:tr>
        <w:trPr>
          <w:trHeight w:val="615" w:hRule="atLeast"/>
        </w:trPr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й показател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-1.1</w:t>
            </w:r>
          </w:p>
        </w:tc>
      </w:tr>
      <w:tr>
        <w:trPr>
          <w:trHeight w:val="570" w:hRule="atLeast"/>
        </w:trPr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ци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.3*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0-9.0*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л</w:t>
            </w:r>
          </w:p>
        </w:tc>
      </w:tr>
      <w:tr>
        <w:trPr>
          <w:trHeight w:val="465" w:hRule="atLeast"/>
        </w:trPr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офил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очкоядерны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%</w:t>
            </w:r>
          </w:p>
        </w:tc>
      </w:tr>
      <w:tr>
        <w:trPr>
          <w:trHeight w:val="660" w:hRule="atLeast"/>
        </w:trPr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гментоядерные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70%</w:t>
            </w:r>
          </w:p>
        </w:tc>
      </w:tr>
      <w:tr>
        <w:trPr>
          <w:trHeight w:val="465" w:hRule="atLeast"/>
        </w:trPr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ци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-8.0%</w:t>
            </w:r>
          </w:p>
        </w:tc>
      </w:tr>
      <w:tr>
        <w:trPr>
          <w:trHeight w:val="525" w:hRule="atLeast"/>
        </w:trPr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зинофил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.0%</w:t>
            </w:r>
          </w:p>
        </w:tc>
      </w:tr>
      <w:tr>
        <w:trPr>
          <w:trHeight w:val="345" w:hRule="atLeast"/>
        </w:trPr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фоци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5%</w:t>
            </w:r>
          </w:p>
        </w:tc>
      </w:tr>
      <w:tr>
        <w:trPr>
          <w:trHeight w:val="315" w:hRule="atLeast"/>
        </w:trPr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зинофил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%</w:t>
            </w:r>
          </w:p>
        </w:tc>
      </w:tr>
      <w:tr>
        <w:trPr>
          <w:trHeight w:val="315" w:hRule="atLeast"/>
        </w:trPr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ци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9%</w:t>
            </w:r>
          </w:p>
        </w:tc>
      </w:tr>
      <w:tr>
        <w:trPr>
          <w:trHeight w:val="315" w:hRule="atLeast"/>
        </w:trPr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2*10</w:t>
            </w:r>
            <w:r>
              <w:rPr>
                <w:sz w:val="20"/>
                <w:szCs w:val="20"/>
                <w:vertAlign w:val="superscript"/>
              </w:rPr>
              <w:t>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Э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м/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 мм/ч</w:t>
            </w:r>
          </w:p>
        </w:tc>
      </w:tr>
      <w:tr>
        <w:trPr>
          <w:trHeight w:val="435" w:hRule="atLeast"/>
        </w:trPr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Э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м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6 мм/ч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иохимический анализ крови</w:t>
      </w:r>
    </w:p>
    <w:tbl>
      <w:tblPr>
        <w:tblW w:w="58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686"/>
        <w:gridCol w:w="1980"/>
      </w:tblGrid>
      <w:tr>
        <w:trPr>
          <w:trHeight w:val="37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</w:tr>
      <w:tr>
        <w:trPr>
          <w:trHeight w:val="375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елок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3г/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80г/л</w:t>
            </w:r>
          </w:p>
        </w:tc>
      </w:tr>
      <w:tr>
        <w:trPr>
          <w:trHeight w:val="375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6ммоль/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-8.3ммоль/л</w:t>
            </w:r>
          </w:p>
        </w:tc>
      </w:tr>
      <w:tr>
        <w:trPr>
          <w:trHeight w:val="375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ммоль/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132ммоль/л</w:t>
            </w:r>
          </w:p>
        </w:tc>
      </w:tr>
      <w:tr>
        <w:trPr>
          <w:trHeight w:val="375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общий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ммоль/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-25ммоль/л</w:t>
            </w:r>
          </w:p>
        </w:tc>
      </w:tr>
      <w:tr>
        <w:trPr>
          <w:trHeight w:val="375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ммоль/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-5.5ммоль/л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бриноген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г/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6г/л</w:t>
            </w:r>
          </w:p>
        </w:tc>
      </w:tr>
      <w:tr>
        <w:trPr>
          <w:trHeight w:val="375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анализ моч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вет светло-желтый, удельный вес – 1.015, белка нет, реакция кислая, прозрачная, переходный эпителий 0-1 в п. з., лейкоциты 1-2 в п.з., слизи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И поче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шечки, лоханки не расширены, конкременты не обнаруже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И гениталий (16.01.2007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матки 107*66*74 мм, контуры ровные, миометрий однородный. В полости матки плодное яйцо 70*60*35 мм, вытянутой формы, один живой эмбрион. КТФ 44 мм, БПР головки 15 мм. Движения плода активные. Яичники без особ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беременность 10-11 недель. Угроза выкидыша (умеренные призна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ьпоскопия: эктопия береме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скопическая оценка биоценоза влагалища беременной: промежуточный тип (умеренное количество лактобактерий, наличие грамположительных кокков, грамотрицательных палочек, обнаруживаются лейкоциты, моноциты, макрофаги, эпителиальные клетки).</w:t>
      </w:r>
    </w:p>
    <w:p>
      <w:pPr>
        <w:pStyle w:val="Normal"/>
        <w:tabs>
          <w:tab w:val="clear" w:pos="708"/>
          <w:tab w:val="left" w:pos="4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КГ: Ритм синусовый, правильный. ЧСС-70 уд в мин, угол α - +35 - нормальное положение электрической о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ЛИНИЧЕСКИ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ременность 15 недель. Угрожающий самопроизвольный выкидыш. Эрозия шейки матки. Миопия 1 степе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ояние плода удовлетворительное, плод развивается соответственно срокам берем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снование клинического диагно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еременность 15 недель установлена на основании расчета по первому дню последних месячных (31 октября 2006г), данных УЗИ, влагалищного иссле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грожающий самопроизвольный выкидыш установлен на основании жалоб пациентки</w:t>
      </w:r>
      <w:r>
        <w:rPr>
          <w:sz w:val="28"/>
          <w:szCs w:val="28"/>
        </w:rPr>
        <w:t xml:space="preserve"> на незначительную боль в низу живота утром после сна, тошноту, рвоту, слабость, утомляемость, сонлив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ценке пренатальных факторов риска выявлено наличие эмоциональной нагрузки, проф. вредностей матери, что провоцировало данное патологическое состоя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анным влагалищного исследования выявлена эрозия шейки матки, при кольпоскопии – эктопия беременн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анамнеза беременной известно, что в 2005 году она пролечилась по поводу псевдоэрозии шейки матки, причиной чего явилась персистенция хламидий и вируса простого герпеса в организме женщины. Вирусная инфекция перешла в хроническую форму, и является непосредственной причиной угрожающего самопроизвольного выкидыш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циональное питание – белковая диета, обогащенная белком и ПНЖК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изический и сексуальный покой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>психотерапия, седативные средства: отвар пустырника, валерианы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>витаминотерапия ограниченным количеством препаратов: витамин Е 400 МЕ (витамин Е по 1 капсуле (0.2 мл 50% раствора) 2 раза в день, 14 дней), кератиноиды 100МЕ, фолиевая кислота 1 таблетка 3 раза в день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чение анемии – назначение сухих белковых смесей в сочетании с препаратами железа (Фемилак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ммуноглобулин в/в капельно в дозе 25,0 через день № 3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ктальные свечи с вифероном (500000) по 1 свече 1 раз в день 10 дней, 2 недели перерыв, затем вновь по 1 свече 10 дней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профилактики плацентарной недостаточности актовегин по 1 таблетке 3 раза в день или 5,0 мл в 200,0 физ. раствора № 5 через день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гне-В6 (седативный эффект, улучшает сон, оказывает спазмолитическое действие, снимает напряжение матки, оказывает послабляющий эффект) 4 таблетки в день. Режим: 2 таб утром и 2 таб на ночь 2 не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евтические методы терапи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ьванический воротник по Щербак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форез сульфата магния на низ живота №5, через 2 дня 5 процедур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аналгезия 1 час, № 10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релаксация матки переменным синусоидальным током, частота 100 Гц, сила 10 мА, продолжительность 30 минут, № 3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ипербарическая оксигенация курс 10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900"/>
        <w:gridCol w:w="720"/>
        <w:gridCol w:w="4426"/>
        <w:gridCol w:w="1766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Д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Т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Тв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Текст дневник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значения</w:t>
            </w:r>
          </w:p>
        </w:tc>
      </w:tr>
      <w:tr>
        <w:trPr>
          <w:trHeight w:val="232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6.02.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00 ч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 100/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 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с 78 уд/ми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57,5 к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6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7,0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стояние удовлетворительное, сознание ясное, положение активное, кожа и видимые слизистые не изменены. Живот при пальпации мягкий безболезненный. Физиологические отправления в норме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Диета </w:t>
            </w:r>
          </w:p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Режим палатный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303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18.02.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00 ч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ульс 76 уд/мин. АД 95/60 мм.рт.с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 17 в ми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57,5 к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6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6,6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стояние удовлетворительное, сознание ясное, положение активное, кожа и видимые слизистые не изменены. Живот при пальпации мягкий безболезненный. Диурез адекватен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значения те же.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20.02.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 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ульс 76 уд/мин. АД 95/60 мм.рт.с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 17 в ми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57,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6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36,7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Состояние удовлетворительное, сознание ясное, положение активное, кожа и видимые слизистые не изменены. Живот при пальпации мягкий безболезненный. Физиологические отправления в норме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значения те же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1"/>
        </w:tabs>
        <w:ind w:left="721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1"/>
        </w:tabs>
        <w:ind w:left="1441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1"/>
        </w:tabs>
        <w:ind w:left="2341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1"/>
        </w:tabs>
        <w:ind w:left="288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1"/>
        </w:tabs>
        <w:ind w:left="360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1"/>
        </w:tabs>
        <w:ind w:left="432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1"/>
        </w:tabs>
        <w:ind w:left="50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1"/>
        </w:tabs>
        <w:ind w:left="576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1"/>
        </w:tabs>
        <w:ind w:left="721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80" w:right="57" w:firstLine="181"/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00" w:leader="none"/>
      </w:tabs>
      <w:spacing w:lineRule="auto" w:line="360"/>
      <w:ind w:left="-181" w:right="57" w:firstLine="181"/>
      <w:jc w:val="both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38:00Z</dcterms:created>
  <dc:creator>Оксана</dc:creator>
  <dc:description/>
  <cp:keywords/>
  <dc:language>en-US</dc:language>
  <cp:lastModifiedBy>Mage</cp:lastModifiedBy>
  <dcterms:modified xsi:type="dcterms:W3CDTF">2011-10-07T15:38:00Z</dcterms:modified>
  <cp:revision>2</cp:revision>
  <dc:subject/>
  <dc:title>МИНИСТЕРСТВО ОБРАЗОВАНИЯ РОССИЙСКОЙ ФЕДЕРАЦИИ</dc:title>
</cp:coreProperties>
</file>