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8789" w:leader="none"/>
          <w:tab w:val="left" w:pos="9214" w:leader="none"/>
        </w:tabs>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Збори за забруднення навколишнього природного середовища</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ту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ди збо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снов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жерела</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ажливим напрямком узгодження економічних та екологічних інтересів підприємств, концентрації коштів для вирішення регіональних проблем є запровадження збору за забруднення навколишнього середовища у вигляді обов’язкових (фіксованих) і штрафних зборів. Перші з них мають здійснюватися в межах встановлених для конкретних підприємств нормативів щодо викидів (скидів) забруднюючих речовин і розміщення відходів, а другі — стягуватися за аварійне, наднормативне забруднення довкілл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і збори розглядаються в екологічному праві як один із економічних стимулів до того, щоб підприємства-природокористувачі, діяльність яких пов’язана з впливом на навколишнє середовище, самі здійснювали заходи щодо зменшення забруднення довкілля згідно з вимогами законодав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ирода зазначених зборів полягає в офіційному визнанні державою того, що безвідходного виробництва поки що не існує, і підприємства здійснюють викиди забруднюючих речовин в атмосферне повітря чи їх скиди у водойми, утворюють і розміщують відходи. Така діяльність буде правомірною лише за умови дотримання такими підприємствами передбачених законодавством екологічних і гігієнічних нормативів. Підприємства-забруднювачі повинні бути обладнані відповідними спорудами, устаткуванням та пристроями для очищення викидів і скидів забруднюючих речовин або їх знешкодження, приладами контролю за кількістю і складом таких речовин, за характеристиками шкідливих факторів і, крім того, сплачувати податкові збори за забруднення довкілля. Природо-користувачі, які не зацікавлені постійно сплачувати високі ставки зборів, можуть впроваджувати заходи щодо зменшення забруднення навколишнього середовища.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і заходи можуть проявлятись у різних формах. По-перше, великі розміри регулярних зборів за надмірне забруднення спонукають природокористувачів забезпечувати високу ефективність роботи діючих очисних споруд або ж удосконалювати технологію виробництва, будувати більш ефективні очисні споруди, підвищувати вимоги до працівників щодо забезпечення трудової та технологічної дисципліни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друге, значний ефект по зниженню рівнів забруднення довкілля може досягатися природокористувачами за рахунок підвищення вимогливості до працівників і забезпечення дотримання трудової і технологічної дисциплі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тановлення та справляння збору за забруднення навколишнього природного середовища передбачено Законом України «Про охорону навколишнього природного середовища» (ст. 44), Водним кодексом України (ст. 30), Законом України «Про відходи» (ст. 39) та деякими іншими нормативно-правовими актами.</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иди зборів</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Збір за забруднення навколишнього природного середовища поділяється на такі види:</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збір за викиди в атмосферне повітря забруднюючих речовин стаціонарними і пересувними джерелами забрудн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збір за скиди забруднюючих речовин безпосередньо у водні об’єк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збір за утворення і розміщення відход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бір за забруднення навколишнього природного середовища встановлюється на підставі </w:t>
      </w:r>
      <w:r>
        <w:rPr>
          <w:b/>
          <w:bCs/>
          <w:color w:val="000000"/>
          <w:sz w:val="28"/>
          <w:szCs w:val="28"/>
          <w:lang w:val="uk-UA"/>
        </w:rPr>
        <w:t xml:space="preserve">фактичних обсягів викидів, лімітів скидів </w:t>
      </w:r>
      <w:r>
        <w:rPr>
          <w:color w:val="000000"/>
          <w:sz w:val="28"/>
          <w:szCs w:val="28"/>
          <w:lang w:val="uk-UA"/>
        </w:rPr>
        <w:t xml:space="preserve">забруднюючих речовин у навколишнє природне середовище і </w:t>
      </w:r>
      <w:r>
        <w:rPr>
          <w:b/>
          <w:bCs/>
          <w:color w:val="000000"/>
          <w:sz w:val="28"/>
          <w:szCs w:val="28"/>
          <w:lang w:val="uk-UA"/>
        </w:rPr>
        <w:t>лімітів розміщення відход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 лімітами викидів (скидів) забруднюючих речовин розуміють фіксовані обсяги забруднюючих речовин, дозволених до викиду (скиду) юридичними і фізичними особами у навколишнє середовище.</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ід </w:t>
      </w:r>
      <w:r>
        <w:rPr>
          <w:b/>
          <w:bCs/>
          <w:color w:val="000000"/>
          <w:sz w:val="28"/>
          <w:szCs w:val="28"/>
          <w:lang w:val="uk-UA"/>
        </w:rPr>
        <w:t xml:space="preserve">розміщенням відходів </w:t>
      </w:r>
      <w:r>
        <w:rPr>
          <w:color w:val="000000"/>
          <w:sz w:val="28"/>
          <w:szCs w:val="28"/>
          <w:lang w:val="uk-UA"/>
        </w:rPr>
        <w:t>чинне законодавство розуміє зберігання та захоронення відходів у спеціально відведених для цього місцях чи на об’єктах. Закон «Про охорону навколишнього природного середовища» при встановленні збору за забруднення навколишнього природного середовища передбачав тільки збір за розміщення відходів. З прийняттям Закону України «Про відходи» правове регулювання відносин у сфері діяльності, пов’язаної із утворенням відходів, їх зберіганням, обробленням, утилізацією та видаленням, знешкодженням та захороненням, значно розширилося. Ліміти на утворення та розміщення відходів визначаються для підприємств як фізичний обсяг відходів за класами їх токсичності згідно з дозволами на розміщення, що видаються в установленому Кабінетом Міністрів України поряд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рядок розроблення, затвердження і перегляду лімітів на утворення та розміщення відходів регулює ліміт на утворення відходів і ліміт на розміщення відходів. </w:t>
      </w:r>
      <w:r>
        <w:rPr>
          <w:b/>
          <w:bCs/>
          <w:color w:val="000000"/>
          <w:sz w:val="28"/>
          <w:szCs w:val="28"/>
          <w:lang w:val="uk-UA"/>
        </w:rPr>
        <w:t xml:space="preserve">Ліміт на утворення </w:t>
      </w:r>
      <w:r>
        <w:rPr>
          <w:color w:val="000000"/>
          <w:sz w:val="28"/>
          <w:szCs w:val="28"/>
          <w:lang w:val="uk-UA"/>
        </w:rPr>
        <w:t xml:space="preserve">відходів являє собою максимальний обсяг відходів, на який у власника відходів є документально підтверджений дозвіл на передачу їх іншому власнику (на розміщення, утилізацію, знешкодження тощо) або на утилізацію чи розміщення на своїй території. </w:t>
      </w:r>
      <w:r>
        <w:rPr>
          <w:b/>
          <w:bCs/>
          <w:color w:val="000000"/>
          <w:sz w:val="28"/>
          <w:szCs w:val="28"/>
          <w:lang w:val="uk-UA"/>
        </w:rPr>
        <w:t xml:space="preserve">Ліміт на розміщення </w:t>
      </w:r>
      <w:r>
        <w:rPr>
          <w:color w:val="000000"/>
          <w:sz w:val="28"/>
          <w:szCs w:val="28"/>
          <w:lang w:val="uk-UA"/>
        </w:rPr>
        <w:t>відходів — обсяг відходів (окремо для кожного класу небезпеки), на який у власника відходів є дозвіл на їх розміщення, виданий органами Мінприроди на місцях.</w:t>
      </w:r>
    </w:p>
    <w:p>
      <w:pPr>
        <w:pStyle w:val="Normal"/>
        <w:shd w:fill="FFFFFF" w:val="clear"/>
        <w:autoSpaceDE w:val="false"/>
        <w:spacing w:lineRule="auto" w:line="360"/>
        <w:ind w:firstLine="709"/>
        <w:jc w:val="both"/>
        <w:rPr>
          <w:sz w:val="28"/>
          <w:szCs w:val="28"/>
          <w:lang w:val="uk-UA"/>
        </w:rPr>
      </w:pPr>
      <w:r>
        <w:rPr>
          <w:color w:val="000000"/>
          <w:sz w:val="28"/>
          <w:szCs w:val="28"/>
          <w:lang w:val="uk-UA"/>
        </w:rPr>
        <w:t>Ліміти скидів забруднюючих речовин у навколишнє природне середовище, утворення і розміщення відходів промислового, сільськогосподарського, будівельного й іншого виробництва та інші види шкідливого впливу в цілому по території Автономної Республіки Крим, областей, міст загальнодержавного значення або окремих регіонів встановлюють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у випадках, коли це призводить до забруднення природних ресурсів республіканського значення, територій інших областей, — Мінприроди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 інших випадках — у порядку, що встановлюється Верховною Радою Автономної Республіки Крим, обласними, міськими (міст загальнодержавного значення) радами, за поданням органів Мінприроди Украї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Ліміти викидів стаціонарними джерелами забруднення (підприємствами) встановлюються терміном на п’ять років і доводяться до платників. Для пересувних джерел забруднення чинне законодавство поки що лімітів забруднення не передбачає.</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законодавчому рівні ще не розроблено нормативно-правових актів щодо встановлення та стягнення збору за скиди промислових та інших стічних вод у системи каналізації, розробка яких є на сьогодні нагальною потребою, особливо для виконання необхідних умов щодо приєднання до Європейського Союзу. Обсяги скидів при проведенні планового ремонту каналізаційних мереж включаються до загального ліміту скидів, нараховуються за погодженням з органами Мінприроди. У разі перевищення погодженого обсягу скидів та порушення умов їх проведення збір справляється як за понадлімітні скиди. При цьому збитки, заподіяні навколишньому природному середовищу, відшкодовуються в установленому законодавством поряд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рядок встановлення нормативів збору і стягнення цих зборів визначається Кабінетом Міністрів України. А саме: встановлення</w:t>
      </w:r>
      <w:r>
        <w:rPr>
          <w:color w:val="000000"/>
          <w:sz w:val="28"/>
          <w:szCs w:val="28"/>
          <w:vertAlign w:val="superscript"/>
          <w:lang w:val="uk-UA"/>
        </w:rPr>
        <w:t xml:space="preserve"> </w:t>
      </w:r>
      <w:r>
        <w:rPr>
          <w:color w:val="000000"/>
          <w:sz w:val="28"/>
          <w:szCs w:val="28"/>
          <w:lang w:val="uk-UA"/>
        </w:rPr>
        <w:t>нормативів збору та його стягнення за забруднення навколишнього природного середовища більш детально регламентується Порядком встановлення нормативів збору за забруднення навколишнього природного середовища і стягнення цього збору, затвердженим постановою Кабінету Міністрів України від 1 березня 1999 p., а також Інструкцією про порядок обчислення та сплати збору за забруднення навколишнього природного середовища, затвердженою Мінекоресурсів України та ДПА України 9 серпня 1999 р.</w:t>
      </w:r>
    </w:p>
    <w:p>
      <w:pPr>
        <w:pStyle w:val="Normal"/>
        <w:shd w:fill="FFFFFF" w:val="clear"/>
        <w:autoSpaceDE w:val="false"/>
        <w:spacing w:lineRule="auto" w:line="360"/>
        <w:ind w:firstLine="709"/>
        <w:jc w:val="both"/>
        <w:rPr>
          <w:sz w:val="28"/>
          <w:szCs w:val="28"/>
          <w:lang w:val="uk-UA"/>
        </w:rPr>
      </w:pPr>
      <w:r>
        <w:rPr>
          <w:color w:val="000000"/>
          <w:sz w:val="28"/>
          <w:szCs w:val="28"/>
          <w:lang w:val="uk-UA"/>
        </w:rPr>
        <w:t>Нормативи збору за викиди, скиди та розміщення відходів — це фіксовані суми в гривнях за одиницю основних забруднюючих речовин та розміщених відходів, які встановлюються відповідно до виду забруднюючих речовин та класу небезпеки відходів.</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Окремо встановлюються нормативи зборів за:</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w:t>
      </w:r>
      <w:r>
        <w:rPr>
          <w:rFonts w:eastAsia="Times New Roman"/>
          <w:i/>
          <w:iCs/>
          <w:color w:val="000000"/>
          <w:sz w:val="28"/>
          <w:szCs w:val="28"/>
          <w:lang w:val="uk-UA"/>
        </w:rPr>
        <w:t xml:space="preserve"> </w:t>
      </w:r>
      <w:r>
        <w:rPr>
          <w:color w:val="000000"/>
          <w:sz w:val="28"/>
          <w:szCs w:val="28"/>
          <w:lang w:val="uk-UA"/>
        </w:rPr>
        <w:t>скиди забруднюючих речовин, розміщення відходів, за викиди основних забруднюючих речовин стаціонарними джерелами забруднення, викиди стаціонарними джерелами забруднення залежно від класу небезпечності та установлених орієнтовно безпечних рівнів впливу;</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викиди в атмосферу забруднюючих речовин автомобільним транспортом, морськими та річковими суднами, залізничним транспорт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скиди основних забруднюючих речовин у водні об’єкти, у водні об’єкти залежно від концентрації забруднюючих речовин та нормативи збору за розміщення відходів (сума визначається залежно від ступеня небезпечності відход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лежно від об’єкта розміщення забруднюючих речовин до нормативів плати застосовується коефіцієнт чи ставка нормативу, збільшена в декілька разів. Так, при скиданні забруднюючих речовин у закриті водоймища (озера, ставки) норматив збору збільшується у 1,5 рази; при захороненні забруднюючих речовин у глибокі підземні водоносні горизонти, що не містять прісних вод, — застосовується коефіцієнт 10. За викиди пересувними джерелами забруднення встановлюється норматив збору залежно від виду пального та виду транспорту.</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Висновок</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раховуючи місцеві умови, Верховна Рада Автономної Республіки Крим, обласні, міські (міст загальнодержавного значення) ради за поданням Мінприроди можуть збільшувати перелік видів забруднюючих речовин, на які встановлюється збір за забруднення довкілля.</w:t>
      </w:r>
    </w:p>
    <w:p>
      <w:pPr>
        <w:pStyle w:val="Normal"/>
        <w:shd w:fill="FFFFFF" w:val="clear"/>
        <w:autoSpaceDE w:val="false"/>
        <w:spacing w:lineRule="auto" w:line="360"/>
        <w:ind w:firstLine="709"/>
        <w:jc w:val="both"/>
        <w:rPr>
          <w:sz w:val="28"/>
          <w:szCs w:val="28"/>
          <w:lang w:val="uk-UA"/>
        </w:rPr>
      </w:pPr>
      <w:r>
        <w:rPr>
          <w:color w:val="000000"/>
          <w:sz w:val="28"/>
          <w:szCs w:val="28"/>
          <w:lang w:val="uk-UA"/>
        </w:rPr>
        <w:t>Збори за викиди і скиди забруднюючих речовин у навколишнє природне середовище, розміщення відходів та інші види шкідливого впливу в межах лімітів відносяться на витрати виробництва, а за перевищення лімітів обчислюються у п’ятикратному розмірі і стягуються з прибутку, що залишається в розпорядженні підприємств, установ, організацій чи громадян. За відсутності у платника збору затверджених лімітів викидів, скидів чи розміщення відходів збір також стягується у п’ятикратному розмірі.</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шти від збору за забруднення навколишнього природного середовища розподіляються між місцевими (сільськими, селищними, міськими), обласними та республіканським Автономної Республіки Крим, а також Державним фондами охорони навколишнього природного середовища у співвідношенні відповідно 20, 50 і 30 %, а між Київським, Севастопольським міськими та Державним фондами охорони навколишнього природного середовища — у співвідношенні 70 і 30 % та мають використовуватися виключно на природоохоронні цілі.</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ми збору за забруднення навколишнього природного середовища обчислюються платниками збору самостійно наростаючим підсумком з початку року та подаються щоквартально до органів державної податкової служби за місцем реєстрації платника разом із іншими обов’язковими податками та збор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латники збору несуть відповідальність за повноту, правильність обчислення та своєчасність подання розрахунків до відповідних органів.</w:t>
      </w:r>
      <w:r>
        <w:br w:type="page"/>
      </w:r>
    </w:p>
    <w:p>
      <w:pPr>
        <w:pStyle w:val="21"/>
        <w:tabs>
          <w:tab w:val="clear" w:pos="709"/>
          <w:tab w:val="left" w:pos="8789" w:leader="none"/>
          <w:tab w:val="left" w:pos="9214" w:leader="none"/>
        </w:tabs>
        <w:spacing w:lineRule="auto" w:line="360" w:before="0" w:after="0"/>
        <w:ind w:left="0" w:firstLine="709"/>
        <w:jc w:val="center"/>
        <w:rPr>
          <w:b/>
          <w:b/>
          <w:bCs/>
          <w:sz w:val="28"/>
          <w:szCs w:val="28"/>
          <w:lang w:val="uk-UA"/>
        </w:rPr>
      </w:pPr>
      <w:r>
        <w:rPr>
          <w:b/>
          <w:bCs/>
          <w:sz w:val="28"/>
          <w:szCs w:val="28"/>
          <w:lang w:val="uk-UA"/>
        </w:rPr>
        <w:t>Література</w:t>
      </w:r>
    </w:p>
    <w:p>
      <w:pPr>
        <w:pStyle w:val="21"/>
        <w:tabs>
          <w:tab w:val="clear" w:pos="709"/>
          <w:tab w:val="left" w:pos="1080" w:leader="none"/>
          <w:tab w:val="left" w:pos="8789" w:leader="none"/>
          <w:tab w:val="left" w:pos="9214" w:leader="none"/>
        </w:tabs>
        <w:spacing w:lineRule="auto" w:line="360" w:before="0" w:after="0"/>
        <w:ind w:left="0" w:firstLine="709"/>
        <w:jc w:val="both"/>
        <w:rPr>
          <w:b/>
          <w:b/>
          <w:bCs/>
          <w:sz w:val="28"/>
          <w:szCs w:val="28"/>
          <w:lang w:val="uk-UA"/>
        </w:rPr>
      </w:pPr>
      <w:r>
        <w:rPr>
          <w:b/>
          <w:bCs/>
          <w:sz w:val="28"/>
          <w:szCs w:val="28"/>
          <w:lang w:val="uk-UA"/>
        </w:rPr>
      </w:r>
    </w:p>
    <w:p>
      <w:pPr>
        <w:pStyle w:val="Normal"/>
        <w:numPr>
          <w:ilvl w:val="0"/>
          <w:numId w:val="1"/>
        </w:numPr>
        <w:shd w:fill="FFFFFF" w:val="clear"/>
        <w:tabs>
          <w:tab w:val="clear" w:pos="709"/>
          <w:tab w:val="left" w:pos="1080" w:leader="none"/>
          <w:tab w:val="left" w:pos="8789" w:leader="none"/>
          <w:tab w:val="left" w:pos="9214" w:leader="none"/>
        </w:tabs>
        <w:autoSpaceDE w:val="false"/>
        <w:spacing w:lineRule="auto" w:line="360"/>
        <w:ind w:left="0" w:firstLine="709"/>
        <w:jc w:val="both"/>
        <w:rPr>
          <w:b/>
          <w:b/>
          <w:bCs/>
          <w:sz w:val="28"/>
          <w:szCs w:val="28"/>
        </w:rPr>
      </w:pPr>
      <w:r>
        <w:rPr>
          <w:b/>
          <w:bCs/>
          <w:color w:val="000000"/>
          <w:sz w:val="28"/>
          <w:szCs w:val="28"/>
          <w:lang w:val="uk-UA"/>
        </w:rPr>
        <w:t xml:space="preserve">Баб’як О. С, Біленчук П. Д., Чирва Ю. О. </w:t>
      </w:r>
      <w:r>
        <w:rPr>
          <w:sz w:val="28"/>
          <w:szCs w:val="28"/>
        </w:rPr>
        <w:t>Екологічне право України: Навчальний посібник. - К.: Атіка, 2000.- 216 с.</w:t>
      </w:r>
    </w:p>
    <w:p>
      <w:pPr>
        <w:pStyle w:val="FR1"/>
        <w:numPr>
          <w:ilvl w:val="0"/>
          <w:numId w:val="1"/>
        </w:numPr>
        <w:tabs>
          <w:tab w:val="clear" w:pos="709"/>
          <w:tab w:val="left" w:pos="1080" w:leader="none"/>
          <w:tab w:val="left" w:pos="8789" w:leader="none"/>
          <w:tab w:val="left" w:pos="9214" w:leader="none"/>
        </w:tabs>
        <w:spacing w:lineRule="auto" w:line="360" w:before="0" w:after="0"/>
        <w:ind w:left="0" w:firstLine="709"/>
        <w:jc w:val="both"/>
        <w:rPr/>
      </w:pPr>
      <w:r>
        <w:rPr>
          <w:b/>
          <w:bCs/>
          <w:sz w:val="28"/>
          <w:szCs w:val="28"/>
        </w:rPr>
        <w:t xml:space="preserve">Балюк Г.І. </w:t>
      </w:r>
      <w:r>
        <w:rPr>
          <w:sz w:val="28"/>
          <w:szCs w:val="28"/>
        </w:rPr>
        <w:t>Екологічне право України. Конспект лекції у схемах (Загальна і Особлива частина): Навч. Посібник. – К.: Хрінком Інтер, 2006. – 192 с.</w:t>
      </w:r>
    </w:p>
    <w:p>
      <w:pPr>
        <w:pStyle w:val="FR1"/>
        <w:numPr>
          <w:ilvl w:val="0"/>
          <w:numId w:val="1"/>
        </w:numPr>
        <w:tabs>
          <w:tab w:val="clear" w:pos="709"/>
          <w:tab w:val="left" w:pos="1080" w:leader="none"/>
          <w:tab w:val="left" w:pos="8789" w:leader="none"/>
          <w:tab w:val="left" w:pos="9214" w:leader="none"/>
        </w:tabs>
        <w:spacing w:lineRule="auto" w:line="360" w:before="0" w:after="0"/>
        <w:ind w:left="0" w:firstLine="709"/>
        <w:jc w:val="both"/>
        <w:rPr/>
      </w:pPr>
      <w:r>
        <w:rPr>
          <w:b/>
          <w:bCs/>
          <w:sz w:val="28"/>
          <w:szCs w:val="28"/>
        </w:rPr>
        <w:t>Екологічне право</w:t>
      </w:r>
      <w:r>
        <w:rPr>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p>
    <w:p>
      <w:pPr>
        <w:pStyle w:val="Normal"/>
        <w:numPr>
          <w:ilvl w:val="0"/>
          <w:numId w:val="1"/>
        </w:numPr>
        <w:shd w:fill="FFFFFF" w:val="clear"/>
        <w:tabs>
          <w:tab w:val="clear" w:pos="709"/>
          <w:tab w:val="left" w:pos="1080" w:leader="none"/>
          <w:tab w:val="left" w:pos="8789" w:leader="none"/>
          <w:tab w:val="left" w:pos="9214" w:leader="none"/>
        </w:tabs>
        <w:autoSpaceDE w:val="false"/>
        <w:spacing w:lineRule="auto" w:line="360"/>
        <w:ind w:left="0" w:firstLine="709"/>
        <w:jc w:val="both"/>
        <w:rPr>
          <w:sz w:val="28"/>
          <w:szCs w:val="28"/>
          <w:lang w:val="uk-UA"/>
        </w:rPr>
      </w:pPr>
      <w:r>
        <w:rPr>
          <w:b/>
          <w:bCs/>
          <w:color w:val="000000"/>
          <w:sz w:val="28"/>
          <w:szCs w:val="28"/>
          <w:lang w:val="uk-UA"/>
        </w:rPr>
        <w:t xml:space="preserve">Екологічне право України </w:t>
      </w:r>
      <w:r>
        <w:rPr>
          <w:color w:val="000000"/>
          <w:sz w:val="28"/>
          <w:szCs w:val="28"/>
          <w:lang w:val="uk-UA"/>
        </w:rPr>
        <w:t>За редакцією професорів В. К. Попова і А. П. Гетьмани. Харків, «Право». 2001</w:t>
      </w:r>
    </w:p>
    <w:p>
      <w:pPr>
        <w:pStyle w:val="Normal"/>
        <w:numPr>
          <w:ilvl w:val="0"/>
          <w:numId w:val="1"/>
        </w:numPr>
        <w:shd w:fill="FFFFFF" w:val="clear"/>
        <w:tabs>
          <w:tab w:val="clear" w:pos="709"/>
          <w:tab w:val="left" w:pos="1080" w:leader="none"/>
          <w:tab w:val="left" w:pos="8789" w:leader="none"/>
          <w:tab w:val="left" w:pos="9214" w:leader="none"/>
        </w:tabs>
        <w:autoSpaceDE w:val="false"/>
        <w:spacing w:lineRule="auto" w:line="360"/>
        <w:ind w:left="0" w:firstLine="709"/>
        <w:jc w:val="both"/>
        <w:rPr>
          <w:sz w:val="28"/>
          <w:szCs w:val="28"/>
        </w:rPr>
      </w:pPr>
      <w:r>
        <w:rPr>
          <w:b/>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 xml:space="preserve">Ю. </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Normal"/>
        <w:numPr>
          <w:ilvl w:val="0"/>
          <w:numId w:val="1"/>
        </w:numPr>
        <w:tabs>
          <w:tab w:val="clear" w:pos="709"/>
          <w:tab w:val="left" w:pos="1080" w:leader="none"/>
          <w:tab w:val="left" w:pos="8789" w:leader="none"/>
          <w:tab w:val="left" w:pos="9214" w:leader="none"/>
        </w:tabs>
        <w:spacing w:lineRule="auto" w:line="360"/>
        <w:ind w:left="0" w:firstLine="709"/>
        <w:jc w:val="both"/>
        <w:rPr/>
      </w:pPr>
      <w:r>
        <w:rPr>
          <w:b/>
          <w:bCs/>
          <w:sz w:val="28"/>
          <w:szCs w:val="28"/>
          <w:lang w:val="uk-UA"/>
        </w:rPr>
        <w:t>Закон України</w:t>
      </w:r>
      <w:r>
        <w:rPr>
          <w:sz w:val="28"/>
          <w:szCs w:val="28"/>
          <w:lang w:val="uk-UA"/>
        </w:rPr>
        <w:t xml:space="preserve"> “Про охорону навколишнього середовища”. – К., 1991.</w:t>
      </w:r>
    </w:p>
    <w:p>
      <w:pPr>
        <w:pStyle w:val="Normal"/>
        <w:widowControl w:val="false"/>
        <w:numPr>
          <w:ilvl w:val="0"/>
          <w:numId w:val="1"/>
        </w:numPr>
        <w:shd w:fill="FFFFFF" w:val="clear"/>
        <w:tabs>
          <w:tab w:val="clear" w:pos="709"/>
          <w:tab w:val="left" w:pos="1080" w:leader="none"/>
          <w:tab w:val="left" w:pos="8789" w:leader="none"/>
          <w:tab w:val="left" w:pos="9214" w:leader="none"/>
        </w:tabs>
        <w:autoSpaceDE w:val="false"/>
        <w:spacing w:lineRule="auto" w:line="360"/>
        <w:ind w:left="0" w:firstLine="709"/>
        <w:jc w:val="both"/>
        <w:rPr/>
      </w:pPr>
      <w:r>
        <w:rPr>
          <w:b/>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Львів: “Новий Світ-2000”, 2003. - 2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Calibri" w:cs="Times New Roman"/>
      <w:color w:val="auto"/>
      <w:sz w:val="72"/>
      <w:szCs w:val="72"/>
      <w:lang w:val="uk-UA"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9:00Z</dcterms:created>
  <dc:creator>XTreme</dc:creator>
  <dc:description/>
  <cp:keywords/>
  <dc:language>en-US</dc:language>
  <cp:lastModifiedBy>Mage</cp:lastModifiedBy>
  <dcterms:modified xsi:type="dcterms:W3CDTF">2011-10-07T15:39:00Z</dcterms:modified>
  <cp:revision>2</cp:revision>
  <dc:subject/>
  <dc:title>Реферат:</dc:title>
</cp:coreProperties>
</file>