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sz w:val="28"/>
          <w:szCs w:val="28"/>
        </w:rPr>
      </w:pPr>
      <w:r>
        <w:rPr>
          <w:sz w:val="28"/>
          <w:szCs w:val="28"/>
        </w:rPr>
        <w:t>Заповедники Беларус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Содержани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Заповедные и другие охраняемые территории</w:t>
      </w:r>
    </w:p>
    <w:p>
      <w:pPr>
        <w:pStyle w:val="Normal"/>
        <w:suppressLineNumbers/>
        <w:suppressAutoHyphens w:val="true"/>
        <w:spacing w:lineRule="auto" w:line="360"/>
        <w:ind w:firstLine="709"/>
        <w:jc w:val="both"/>
        <w:rPr>
          <w:sz w:val="28"/>
          <w:szCs w:val="28"/>
        </w:rPr>
      </w:pPr>
      <w:r>
        <w:rPr>
          <w:sz w:val="28"/>
          <w:szCs w:val="28"/>
        </w:rPr>
        <w:t>Биосферные заповедники, их цели и задачи</w:t>
      </w:r>
    </w:p>
    <w:p>
      <w:pPr>
        <w:pStyle w:val="Normal"/>
        <w:suppressLineNumbers/>
        <w:suppressAutoHyphens w:val="true"/>
        <w:spacing w:lineRule="auto" w:line="360"/>
        <w:ind w:firstLine="709"/>
        <w:jc w:val="both"/>
        <w:rPr>
          <w:sz w:val="28"/>
          <w:szCs w:val="28"/>
        </w:rPr>
      </w:pPr>
      <w:r>
        <w:rPr>
          <w:sz w:val="28"/>
          <w:szCs w:val="28"/>
        </w:rPr>
        <w:t>Березинский биосферный заповедник</w:t>
      </w:r>
    </w:p>
    <w:p>
      <w:pPr>
        <w:pStyle w:val="Normal"/>
        <w:suppressLineNumbers/>
        <w:suppressAutoHyphens w:val="true"/>
        <w:spacing w:lineRule="auto" w:line="360"/>
        <w:ind w:firstLine="709"/>
        <w:jc w:val="both"/>
        <w:rPr>
          <w:sz w:val="28"/>
          <w:szCs w:val="28"/>
        </w:rPr>
      </w:pPr>
      <w:r>
        <w:rPr>
          <w:sz w:val="28"/>
          <w:szCs w:val="28"/>
        </w:rPr>
        <w:t>Полесский государственный радиационно-экологический заповедник</w:t>
      </w:r>
    </w:p>
    <w:p>
      <w:pPr>
        <w:pStyle w:val="Normal"/>
        <w:suppressLineNumbers/>
        <w:suppressAutoHyphens w:val="true"/>
        <w:spacing w:lineRule="auto" w:line="360"/>
        <w:ind w:firstLine="709"/>
        <w:jc w:val="both"/>
        <w:rPr>
          <w:sz w:val="28"/>
          <w:szCs w:val="28"/>
        </w:rPr>
      </w:pPr>
      <w:r>
        <w:rPr>
          <w:sz w:val="28"/>
          <w:szCs w:val="28"/>
        </w:rPr>
        <w:t>Список использованной литературы</w:t>
      </w:r>
      <w:r>
        <w:br w:type="page"/>
      </w:r>
    </w:p>
    <w:p>
      <w:pPr>
        <w:pStyle w:val="Normal"/>
        <w:suppressLineNumbers/>
        <w:suppressAutoHyphens w:val="true"/>
        <w:spacing w:lineRule="auto" w:line="360"/>
        <w:ind w:firstLine="709"/>
        <w:jc w:val="both"/>
        <w:rPr>
          <w:sz w:val="28"/>
          <w:szCs w:val="28"/>
        </w:rPr>
      </w:pPr>
      <w:r>
        <w:rPr>
          <w:sz w:val="28"/>
          <w:szCs w:val="28"/>
        </w:rPr>
        <w:t>Заповедные и другие охраняемые территории</w:t>
      </w:r>
    </w:p>
    <w:p>
      <w:pPr>
        <w:pStyle w:val="Normal"/>
        <w:suppressLineNumbers/>
        <w:suppressAutoHyphens w:val="true"/>
        <w:spacing w:lineRule="auto" w:line="360"/>
        <w:ind w:firstLine="709"/>
        <w:jc w:val="right"/>
        <w:rPr>
          <w:sz w:val="28"/>
          <w:szCs w:val="28"/>
        </w:rPr>
      </w:pPr>
      <w:r>
        <w:rPr>
          <w:sz w:val="28"/>
          <w:szCs w:val="28"/>
        </w:rPr>
        <w:t xml:space="preserve">Берегите землю! </w:t>
      </w:r>
    </w:p>
    <w:p>
      <w:pPr>
        <w:pStyle w:val="Normal"/>
        <w:suppressLineNumbers/>
        <w:suppressAutoHyphens w:val="true"/>
        <w:spacing w:lineRule="auto" w:line="360"/>
        <w:ind w:firstLine="709"/>
        <w:jc w:val="right"/>
        <w:rPr>
          <w:sz w:val="28"/>
          <w:szCs w:val="28"/>
        </w:rPr>
      </w:pPr>
      <w:r>
        <w:rPr>
          <w:sz w:val="28"/>
          <w:szCs w:val="28"/>
        </w:rPr>
        <w:t>Берегите</w:t>
      </w:r>
    </w:p>
    <w:p>
      <w:pPr>
        <w:pStyle w:val="Normal"/>
        <w:suppressLineNumbers/>
        <w:suppressAutoHyphens w:val="true"/>
        <w:spacing w:lineRule="auto" w:line="360"/>
        <w:ind w:firstLine="709"/>
        <w:jc w:val="right"/>
        <w:rPr>
          <w:sz w:val="28"/>
          <w:szCs w:val="28"/>
        </w:rPr>
      </w:pPr>
      <w:r>
        <w:rPr>
          <w:sz w:val="28"/>
          <w:szCs w:val="28"/>
        </w:rPr>
        <w:t xml:space="preserve">Жаворонка в голубом зените, </w:t>
      </w:r>
    </w:p>
    <w:p>
      <w:pPr>
        <w:pStyle w:val="Normal"/>
        <w:suppressLineNumbers/>
        <w:suppressAutoHyphens w:val="true"/>
        <w:spacing w:lineRule="auto" w:line="360"/>
        <w:ind w:firstLine="709"/>
        <w:jc w:val="right"/>
        <w:rPr>
          <w:sz w:val="28"/>
          <w:szCs w:val="28"/>
        </w:rPr>
      </w:pPr>
      <w:r>
        <w:rPr>
          <w:sz w:val="28"/>
          <w:szCs w:val="28"/>
        </w:rPr>
        <w:t xml:space="preserve">Бабочку на листьях повилики, </w:t>
      </w:r>
    </w:p>
    <w:p>
      <w:pPr>
        <w:pStyle w:val="Normal"/>
        <w:suppressLineNumbers/>
        <w:suppressAutoHyphens w:val="true"/>
        <w:spacing w:lineRule="auto" w:line="360"/>
        <w:ind w:firstLine="709"/>
        <w:jc w:val="right"/>
        <w:rPr>
          <w:sz w:val="28"/>
          <w:szCs w:val="28"/>
        </w:rPr>
      </w:pPr>
      <w:r>
        <w:rPr>
          <w:sz w:val="28"/>
          <w:szCs w:val="28"/>
        </w:rPr>
        <w:t xml:space="preserve">На тропинке солнечные блики, </w:t>
      </w:r>
    </w:p>
    <w:p>
      <w:pPr>
        <w:pStyle w:val="Normal"/>
        <w:suppressLineNumbers/>
        <w:suppressAutoHyphens w:val="true"/>
        <w:spacing w:lineRule="auto" w:line="360"/>
        <w:ind w:firstLine="709"/>
        <w:jc w:val="right"/>
        <w:rPr>
          <w:sz w:val="28"/>
          <w:szCs w:val="28"/>
        </w:rPr>
      </w:pPr>
      <w:r>
        <w:rPr>
          <w:sz w:val="28"/>
          <w:szCs w:val="28"/>
        </w:rPr>
        <w:t xml:space="preserve">На камнях играющего краба, </w:t>
      </w:r>
    </w:p>
    <w:p>
      <w:pPr>
        <w:pStyle w:val="Normal"/>
        <w:suppressLineNumbers/>
        <w:suppressAutoHyphens w:val="true"/>
        <w:spacing w:lineRule="auto" w:line="360"/>
        <w:ind w:firstLine="709"/>
        <w:jc w:val="right"/>
        <w:rPr>
          <w:sz w:val="28"/>
          <w:szCs w:val="28"/>
        </w:rPr>
      </w:pPr>
      <w:r>
        <w:rPr>
          <w:sz w:val="28"/>
          <w:szCs w:val="28"/>
        </w:rPr>
        <w:t>На могиле тень от баобаба,</w:t>
      </w:r>
    </w:p>
    <w:p>
      <w:pPr>
        <w:pStyle w:val="Normal"/>
        <w:suppressLineNumbers/>
        <w:suppressAutoHyphens w:val="true"/>
        <w:spacing w:lineRule="auto" w:line="360"/>
        <w:ind w:firstLine="709"/>
        <w:jc w:val="right"/>
        <w:rPr>
          <w:sz w:val="28"/>
          <w:szCs w:val="28"/>
        </w:rPr>
      </w:pPr>
      <w:r>
        <w:rPr>
          <w:sz w:val="28"/>
          <w:szCs w:val="28"/>
        </w:rPr>
        <w:t xml:space="preserve">Ястреба, парящего над полем, </w:t>
      </w:r>
    </w:p>
    <w:p>
      <w:pPr>
        <w:pStyle w:val="Normal"/>
        <w:suppressLineNumbers/>
        <w:suppressAutoHyphens w:val="true"/>
        <w:spacing w:lineRule="auto" w:line="360"/>
        <w:ind w:firstLine="709"/>
        <w:jc w:val="right"/>
        <w:rPr>
          <w:sz w:val="28"/>
          <w:szCs w:val="28"/>
        </w:rPr>
      </w:pPr>
      <w:r>
        <w:rPr>
          <w:sz w:val="28"/>
          <w:szCs w:val="28"/>
        </w:rPr>
        <w:t xml:space="preserve">Полумесяц над речным покоем. </w:t>
      </w:r>
    </w:p>
    <w:p>
      <w:pPr>
        <w:pStyle w:val="Normal"/>
        <w:suppressLineNumbers/>
        <w:suppressAutoHyphens w:val="true"/>
        <w:spacing w:lineRule="auto" w:line="360"/>
        <w:ind w:firstLine="709"/>
        <w:jc w:val="right"/>
        <w:rPr>
          <w:sz w:val="28"/>
          <w:szCs w:val="28"/>
        </w:rPr>
      </w:pPr>
      <w:r>
        <w:rPr>
          <w:sz w:val="28"/>
          <w:szCs w:val="28"/>
        </w:rPr>
        <w:t xml:space="preserve">Ласточку, мелькающую в жите. </w:t>
      </w:r>
    </w:p>
    <w:p>
      <w:pPr>
        <w:pStyle w:val="Normal"/>
        <w:suppressLineNumbers/>
        <w:suppressAutoHyphens w:val="true"/>
        <w:spacing w:lineRule="auto" w:line="360"/>
        <w:ind w:firstLine="709"/>
        <w:jc w:val="right"/>
        <w:rPr>
          <w:sz w:val="28"/>
          <w:szCs w:val="28"/>
        </w:rPr>
      </w:pPr>
      <w:r>
        <w:rPr>
          <w:sz w:val="28"/>
          <w:szCs w:val="28"/>
        </w:rPr>
        <w:t xml:space="preserve">Берегите Землю! </w:t>
      </w:r>
    </w:p>
    <w:p>
      <w:pPr>
        <w:pStyle w:val="Normal"/>
        <w:suppressLineNumbers/>
        <w:suppressAutoHyphens w:val="true"/>
        <w:spacing w:lineRule="auto" w:line="360"/>
        <w:ind w:firstLine="709"/>
        <w:jc w:val="right"/>
        <w:rPr>
          <w:sz w:val="28"/>
          <w:szCs w:val="28"/>
        </w:rPr>
      </w:pPr>
      <w:r>
        <w:rPr>
          <w:sz w:val="28"/>
          <w:szCs w:val="28"/>
        </w:rPr>
        <w:t>Берегите...</w:t>
      </w:r>
    </w:p>
    <w:p>
      <w:pPr>
        <w:pStyle w:val="Normal"/>
        <w:suppressLineNumbers/>
        <w:suppressAutoHyphens w:val="true"/>
        <w:spacing w:lineRule="auto" w:line="360"/>
        <w:ind w:firstLine="709"/>
        <w:jc w:val="right"/>
        <w:rPr>
          <w:sz w:val="28"/>
          <w:szCs w:val="28"/>
        </w:rPr>
      </w:pPr>
      <w:r>
        <w:rPr>
          <w:sz w:val="28"/>
          <w:szCs w:val="28"/>
        </w:rPr>
        <w:t>М. Дудин</w:t>
      </w:r>
    </w:p>
    <w:p>
      <w:pPr>
        <w:pStyle w:val="Normal"/>
        <w:suppressLineNumbers/>
        <w:suppressAutoHyphens w:val="true"/>
        <w:spacing w:lineRule="auto" w:line="360"/>
        <w:ind w:firstLine="709"/>
        <w:jc w:val="both"/>
        <w:rPr>
          <w:sz w:val="28"/>
          <w:szCs w:val="28"/>
        </w:rPr>
      </w:pPr>
      <w:r>
        <w:rPr>
          <w:sz w:val="28"/>
          <w:szCs w:val="28"/>
        </w:rPr>
        <w:t>Наиболее совершенной формой охраны живой природы является заповедный режим. Организация заповедных территорий в настоящее время — это наиболее совершенный и надежный способ сохранения тех остатков могущественной некогда Природы, которым угрожает исчезновение по вине человека. Поэтому деятельность естествоиспытателей большинства стран направлена на расширение географической сети заповедных территорий и увеличение их площади.</w:t>
      </w:r>
    </w:p>
    <w:p>
      <w:pPr>
        <w:pStyle w:val="Normal"/>
        <w:suppressLineNumbers/>
        <w:suppressAutoHyphens w:val="true"/>
        <w:spacing w:lineRule="auto" w:line="360"/>
        <w:ind w:firstLine="709"/>
        <w:jc w:val="both"/>
        <w:rPr>
          <w:sz w:val="28"/>
          <w:szCs w:val="28"/>
        </w:rPr>
      </w:pPr>
      <w:r>
        <w:rPr>
          <w:sz w:val="28"/>
          <w:szCs w:val="28"/>
        </w:rPr>
        <w:t>Главная проблема охраны природы — это не защита отдельных видов растений или животных, а сохранение в биосфере достаточно обширной сети центров генетического разнообразия для обеспечения нормального развития широкого диапазона эволюционных процессов.</w:t>
      </w:r>
    </w:p>
    <w:p>
      <w:pPr>
        <w:pStyle w:val="Normal"/>
        <w:suppressLineNumbers/>
        <w:suppressAutoHyphens w:val="true"/>
        <w:spacing w:lineRule="auto" w:line="360"/>
        <w:ind w:firstLine="709"/>
        <w:jc w:val="both"/>
        <w:rPr>
          <w:sz w:val="28"/>
          <w:szCs w:val="28"/>
        </w:rPr>
      </w:pPr>
      <w:r>
        <w:rPr>
          <w:sz w:val="28"/>
          <w:szCs w:val="28"/>
        </w:rPr>
        <w:t>Идея сохранения нетронутых уголков с целью сбережения природных ресурсов возникла не в наше время. Сохранились сведения, что еще до нашей эры правители некоторых развитых государств принимали природоохранительные законы. Имеется свидетельство, что индийский император Ашока в 242 г. до н. э. издавал указы об охране лесных массивов и охотничьей фауны.</w:t>
      </w:r>
    </w:p>
    <w:p>
      <w:pPr>
        <w:pStyle w:val="Normal"/>
        <w:suppressLineNumbers/>
        <w:suppressAutoHyphens w:val="true"/>
        <w:spacing w:lineRule="auto" w:line="360"/>
        <w:ind w:firstLine="709"/>
        <w:jc w:val="both"/>
        <w:rPr>
          <w:sz w:val="28"/>
          <w:szCs w:val="28"/>
        </w:rPr>
      </w:pPr>
      <w:r>
        <w:rPr>
          <w:sz w:val="28"/>
          <w:szCs w:val="28"/>
        </w:rPr>
        <w:t>В XVI в. в окрестностях Киева был расположен так называемый «Красный двор», вокруг которого охранялись лесные охотничьи угодья. Исторически сложилось так, что возникновение первых заповедных территорий было напрямую связано с утилитарным, потребительским подходом к окружающей природе. Именно поэтому на Руси первые заповедные участки возникли в местах поселения ценных для человека видов животных, таких, как бобры, туры, или редких — зубры, антилопы, страусы, кенгуру (заповедник Аскания-Нова).</w:t>
      </w:r>
    </w:p>
    <w:p>
      <w:pPr>
        <w:pStyle w:val="Normal"/>
        <w:suppressLineNumbers/>
        <w:suppressAutoHyphens w:val="true"/>
        <w:spacing w:lineRule="auto" w:line="360"/>
        <w:ind w:firstLine="709"/>
        <w:jc w:val="both"/>
        <w:rPr>
          <w:sz w:val="28"/>
          <w:szCs w:val="28"/>
        </w:rPr>
      </w:pPr>
      <w:r>
        <w:rPr>
          <w:sz w:val="28"/>
          <w:szCs w:val="28"/>
        </w:rPr>
        <w:t>Одним из самых старых заповедников Европы является знаменитая Беловежская пуща. Охрана ее природных богатств началась с XI в. Лесные массивы, помогающие населению отдельных стран и районов в отражении захватнических действий многочисленных противников, также усиленно охранялись. Эти лесные массивы назывались засеками. Могучие деревья на определенной площади подрубались (засекались) выше человеческого роста в сторону предполагаемого противника и становились естественной защитой при нападении врага. Такие засеки создавались на южных границах Московского государства (Тульские и др.). На Днепре для защиты от нападения крымских татар специальным указом от 1765 г. были взяты под охрану леса острова Монастырский.</w:t>
      </w:r>
    </w:p>
    <w:p>
      <w:pPr>
        <w:pStyle w:val="Normal"/>
        <w:suppressLineNumbers/>
        <w:suppressAutoHyphens w:val="true"/>
        <w:spacing w:lineRule="auto" w:line="360"/>
        <w:ind w:firstLine="709"/>
        <w:jc w:val="both"/>
        <w:rPr>
          <w:sz w:val="28"/>
          <w:szCs w:val="28"/>
        </w:rPr>
      </w:pPr>
      <w:r>
        <w:rPr>
          <w:sz w:val="28"/>
          <w:szCs w:val="28"/>
        </w:rPr>
        <w:t>Таким образом, несмотря на расточительное отношение к природе, человек все же был вынужден прибегать к природоохранительным мероприятиям. Однако никакого научного подхода при отведении природных территорий для охраны вплоть до XIX в. не существовало. Первым из естествоиспытателей, кто предложил необходимость целевой охраны природных компонентов, был известный путешественник и географ А. Гумбольдт. Во время путешествия по Венесуэле в 1799-1804 гг. он предложил термин «памятник природы» для охраны группы вековых деревьев из семейства мимозовых и позже ввел это понятие в научную литературу.</w:t>
      </w:r>
    </w:p>
    <w:p>
      <w:pPr>
        <w:pStyle w:val="Normal"/>
        <w:suppressLineNumbers/>
        <w:suppressAutoHyphens w:val="true"/>
        <w:spacing w:lineRule="auto" w:line="360"/>
        <w:ind w:firstLine="709"/>
        <w:jc w:val="both"/>
        <w:rPr>
          <w:sz w:val="28"/>
          <w:szCs w:val="28"/>
        </w:rPr>
      </w:pPr>
      <w:r>
        <w:rPr>
          <w:sz w:val="28"/>
          <w:szCs w:val="28"/>
        </w:rPr>
        <w:t>К середине XIX в. необходимость организации крупных природоохранных территорий для сохранения неповторимых природных ландшафтов стала очевидной для многих естествоиспытателей. Природоохранное движение набирало силу, и следствием этого стала разработка концепции национального парка - особой обширной территории, которая включает охраняемые природные ландшафты, не затронутые человеческой деятельностью. Главное назначение национального парка наряду с сохранением природных комплексов в неприкосновенности — это рекреационная деятельность (отдых человека на лоне природы). Первый в мире национальный парк был создан в США в 1872 г. Это Йеллоустонский национальный парк. Он занимает площадь в 898 тыс. га и располагается в зоне хвойных лесов. На его территории находится около 3000 гейзеров и горячих источников. Идею создания национальных парков подхватили Мексика (национальные парки Дезирто де Лос Леоне —1876 г. и Эль Чико — 1898 г.) и Канада (национальные парки Глейшерский — 1886 г. и Банфский - 1887 г.). В Европе первые национальные парки были организованы в Швеции также в конце XIX в. (Сарек, Стора Сейфаллет и Пелекайсе).</w:t>
      </w:r>
    </w:p>
    <w:p>
      <w:pPr>
        <w:pStyle w:val="Normal"/>
        <w:suppressLineNumbers/>
        <w:suppressAutoHyphens w:val="true"/>
        <w:spacing w:lineRule="auto" w:line="360"/>
        <w:ind w:firstLine="709"/>
        <w:jc w:val="both"/>
        <w:rPr>
          <w:sz w:val="28"/>
          <w:szCs w:val="28"/>
        </w:rPr>
      </w:pPr>
      <w:r>
        <w:rPr>
          <w:sz w:val="28"/>
          <w:szCs w:val="28"/>
        </w:rPr>
        <w:t>В 1913 г. в Швейцарии состоялась конференция по проблеме международной охраны природы. На ней впервые была обоснована необходимость организации в различных природных зонах крупных заповедников, в которых охранялись бы основные компоненты биоценоза — животный и растительный мир. Одновременно с этим высказывались идеи и о международном сотрудничестве в природоохранном деле. Природа не знает границ, искусственно возведенных человеком. Как известно, Амазония раскинулась на южноамериканском континенте на территории нескольких государств. Разрозненные усилия каждого из них по сохранению уникальной экосистемы тропического дождевого леса принесут мало пользы. Только кооперативные действия по охране лесов в бассейне Амазонки могут дать положительные результаты.</w:t>
      </w:r>
    </w:p>
    <w:p>
      <w:pPr>
        <w:pStyle w:val="Normal"/>
        <w:suppressLineNumbers/>
        <w:suppressAutoHyphens w:val="true"/>
        <w:spacing w:lineRule="auto" w:line="360"/>
        <w:ind w:firstLine="709"/>
        <w:jc w:val="both"/>
        <w:rPr>
          <w:sz w:val="28"/>
          <w:szCs w:val="28"/>
        </w:rPr>
      </w:pPr>
      <w:r>
        <w:rPr>
          <w:sz w:val="28"/>
          <w:szCs w:val="28"/>
        </w:rPr>
        <w:t>Первый в России заповедник был создан на острове Вайка в Эстонии в 1910 г. В 1912 г. по инициативе известного ботаника К.Купфера в Западной Латвии, на острове Морицсала, был учрежден резерват, имевший статус заповедника. Несколько позже, в 1916 г., основаны заповедники Баргузинский -на побережье озера Байкал и Кедровая Падь - Приморский край. В 1987 г. в СССР было создано 156 заповедников и заповедно-охотничьих хозяйств. На земном шаре сейчас насчитывается свыше 20 тыс. заповедных объектов различных типов.</w:t>
      </w:r>
    </w:p>
    <w:p>
      <w:pPr>
        <w:pStyle w:val="Normal"/>
        <w:suppressLineNumbers/>
        <w:suppressAutoHyphens w:val="true"/>
        <w:spacing w:lineRule="auto" w:line="360"/>
        <w:ind w:firstLine="709"/>
        <w:jc w:val="both"/>
        <w:rPr>
          <w:sz w:val="28"/>
          <w:szCs w:val="28"/>
        </w:rPr>
      </w:pPr>
      <w:r>
        <w:rPr>
          <w:sz w:val="28"/>
          <w:szCs w:val="28"/>
        </w:rPr>
        <w:t>В настоящее время общепринятой классификации заповедных объектов живой и неживой природы не существует. Под системой охраняемых территорий понимается совокупность экологически взаимосвязанных природных объектов, выполняющих важнейшие средо-, ресурсо- и информационноохранные функции. Такие территории исключаются из традиционного хозяйственного использования (рубка леса, распашка, осушение, орошение и т.п.). В опубликованной «Мировой стратегии охраны природы» (1978) говорится, что в настоящее время почти каждый природный объект - большинство видов растений и животных (или хотя бы отдельные их популяции в разных частях ареалов), биоценозов, экосистем и ландшафтов нуждается в той или иной степени охраны. Однако реально организовать действенную охрану природных объектов можно лишь для их ограниченного числа, поэтому необходимо сосредоточить усилия хотя бы на самых важных.</w:t>
      </w:r>
    </w:p>
    <w:p>
      <w:pPr>
        <w:pStyle w:val="Normal"/>
        <w:suppressLineNumbers/>
        <w:suppressAutoHyphens w:val="true"/>
        <w:spacing w:lineRule="auto" w:line="360"/>
        <w:ind w:firstLine="709"/>
        <w:jc w:val="both"/>
        <w:rPr>
          <w:sz w:val="28"/>
          <w:szCs w:val="28"/>
        </w:rPr>
      </w:pPr>
      <w:r>
        <w:rPr>
          <w:sz w:val="28"/>
          <w:szCs w:val="28"/>
        </w:rPr>
        <w:t>Выделяются несколько видов заповедных объектов, подлежащих охране.</w:t>
      </w:r>
    </w:p>
    <w:p>
      <w:pPr>
        <w:pStyle w:val="Normal"/>
        <w:suppressLineNumbers/>
        <w:suppressAutoHyphens w:val="true"/>
        <w:spacing w:lineRule="auto" w:line="360"/>
        <w:ind w:firstLine="709"/>
        <w:jc w:val="both"/>
        <w:rPr>
          <w:sz w:val="28"/>
          <w:szCs w:val="28"/>
        </w:rPr>
      </w:pPr>
      <w:r>
        <w:rPr>
          <w:sz w:val="28"/>
          <w:szCs w:val="28"/>
        </w:rPr>
        <w:t>1. Заповедники — особо охраняемые пространства, полностью исключенные из любой хозяйственной деятельности ради сохранения в нетронутом виде природных комплексов, а также охраны редких и исчезающих видов растений и животных, типичных ландшафтов и экосистем. Подчинены строгому режиму охраны, который запрещает всякую деятельность человека, не связанную с задачами заповедника.</w:t>
      </w:r>
    </w:p>
    <w:p>
      <w:pPr>
        <w:pStyle w:val="Normal"/>
        <w:suppressLineNumbers/>
        <w:suppressAutoHyphens w:val="true"/>
        <w:spacing w:lineRule="auto" w:line="360"/>
        <w:ind w:firstLine="709"/>
        <w:jc w:val="both"/>
        <w:rPr>
          <w:sz w:val="28"/>
          <w:szCs w:val="28"/>
        </w:rPr>
      </w:pPr>
      <w:r>
        <w:rPr>
          <w:sz w:val="28"/>
          <w:szCs w:val="28"/>
        </w:rPr>
        <w:t>2. Национальные парки — обширные участки территории, включающие охраняемые природные ландшафты, выделенные для охраны природы в оздоровительных, эстетических, научных и культурно-просветительских целях. В пределах национального парка выделяют зоны заповедного режима, умеренного (щадящего) хозяйственного и рекреационного использования и интенсивного хозяйственного и рекреационного использования. В настоящее время в мире организовано более 2300 национальных парков, в Европе — более 160. Мировая площадь всех национальных парков — более 4 млн км2. Основные задачи заповедников и национальных парков — сохранение природных экосистем, поддержание экологического разнообразия природной среды, сохранение природного генофонда животных и растений, живописных уголков природы и объектов культурного наследия.</w:t>
      </w:r>
    </w:p>
    <w:p>
      <w:pPr>
        <w:pStyle w:val="Normal"/>
        <w:suppressLineNumbers/>
        <w:suppressAutoHyphens w:val="true"/>
        <w:spacing w:lineRule="auto" w:line="360"/>
        <w:ind w:firstLine="709"/>
        <w:jc w:val="both"/>
        <w:rPr>
          <w:sz w:val="28"/>
          <w:szCs w:val="28"/>
        </w:rPr>
      </w:pPr>
      <w:r>
        <w:rPr>
          <w:sz w:val="28"/>
          <w:szCs w:val="28"/>
        </w:rPr>
        <w:t>3. Резерваты природы — природные охраняемые территории с заповедным или заказным режимом. Резерваты обычно невелики по площади и создаются с целью охраны зонально или азональна встречающихся редких растительных группировок и биотопов животных. Особенно много резерватов создано в островных экосистемах, где флора и фауна особо легко уязвимы. В Новой Зеландии, например, создано около 1300 природных резерватов, в которых охраняются отдельные виды птиц, растений, а также водопадов, пещер и т.п.</w:t>
      </w:r>
    </w:p>
    <w:p>
      <w:pPr>
        <w:pStyle w:val="Normal"/>
        <w:suppressLineNumbers/>
        <w:suppressAutoHyphens w:val="true"/>
        <w:spacing w:lineRule="auto" w:line="360"/>
        <w:ind w:firstLine="709"/>
        <w:jc w:val="both"/>
        <w:rPr>
          <w:sz w:val="28"/>
          <w:szCs w:val="28"/>
        </w:rPr>
      </w:pPr>
      <w:r>
        <w:rPr>
          <w:sz w:val="28"/>
          <w:szCs w:val="28"/>
        </w:rPr>
        <w:t>4. Памятники природы — природные достопримечательности, имеющие научное, историческое или культурно-эстетическое значение, а также объекты природы, связанные с какими-либо историческими событиями или лицами. Обычно это охраняемые территории небольшого размера — памятные, исторически ценные или вековые деревья, водопады, пещеры, геологические обнажения, ледниковые валуны, отдельные водоемы, места исторических событий, старинные аллеи и парки и т.п.</w:t>
      </w:r>
    </w:p>
    <w:p>
      <w:pPr>
        <w:pStyle w:val="Normal"/>
        <w:suppressLineNumbers/>
        <w:suppressAutoHyphens w:val="true"/>
        <w:spacing w:lineRule="auto" w:line="360"/>
        <w:ind w:firstLine="709"/>
        <w:jc w:val="both"/>
        <w:rPr>
          <w:sz w:val="28"/>
          <w:szCs w:val="28"/>
        </w:rPr>
      </w:pPr>
      <w:r>
        <w:rPr>
          <w:sz w:val="28"/>
          <w:szCs w:val="28"/>
        </w:rPr>
        <w:t>Кроме этих категорий охраняемых объектов, вокруг городов и санитарно-курортных комплексов создаются специальные зеленые зоны и выделяются курортные леса. Не подлежат рубке лесные массивы у истоков и по берегам водоемов — водоохранные леса.</w:t>
      </w:r>
    </w:p>
    <w:p>
      <w:pPr>
        <w:pStyle w:val="Normal"/>
        <w:suppressLineNumbers/>
        <w:suppressAutoHyphens w:val="true"/>
        <w:spacing w:lineRule="auto" w:line="360"/>
        <w:ind w:firstLine="709"/>
        <w:jc w:val="both"/>
        <w:rPr>
          <w:sz w:val="28"/>
          <w:szCs w:val="28"/>
        </w:rPr>
      </w:pPr>
      <w:r>
        <w:rPr>
          <w:sz w:val="28"/>
          <w:szCs w:val="28"/>
        </w:rPr>
        <w:t>5. Заказники природы — участки природной территории, где временно или постоянно запрещены отдельные формы хозяйственной деятельности человека. Представляют интерес в научном, познавательно-воспитательном и культурном отношении. Организация заказников — это целевая форма охраны природных компонентов. В них охраняются отдельные компоненты природных экосистем, один или многие виды живых существ, ценные объекты живой природы или живописные типы ландшафта. Обычно заказники организуются для увеличения численности диких животных в природных условиях и для восстановления ресурсов ценных растений - лекарственных, эфиромасличных, декоративных и др. В заказниках устанавливается частичный режим охраны и допускается деятельность человека, не наносящая ущерба объектам охраны. Заказники могут быть различного назначения: комплексные, ботанические, зоологические, гидрологические, геологические, озерные, ландшафтные, охотничьи, мемориальные и иные.</w:t>
      </w:r>
    </w:p>
    <w:p>
      <w:pPr>
        <w:pStyle w:val="Normal"/>
        <w:suppressLineNumbers/>
        <w:suppressAutoHyphens w:val="true"/>
        <w:spacing w:lineRule="auto" w:line="360"/>
        <w:ind w:firstLine="709"/>
        <w:jc w:val="both"/>
        <w:rPr>
          <w:sz w:val="28"/>
          <w:szCs w:val="28"/>
        </w:rPr>
      </w:pPr>
      <w:r>
        <w:rPr>
          <w:sz w:val="28"/>
          <w:szCs w:val="28"/>
        </w:rPr>
        <w:t>По состоянию на 1 января 2001 г. в нашей республике насчитывалось 94 республиканских заказника общей площадью 814,1 тыс. га. По областям: Витебская — 26 заказников, Минская — 20, Брестская — 19, Гомельская — 15, Гродненская — 14, Могилевская — 3 заказника.</w:t>
      </w:r>
    </w:p>
    <w:p>
      <w:pPr>
        <w:pStyle w:val="Normal"/>
        <w:suppressLineNumbers/>
        <w:suppressAutoHyphens w:val="true"/>
        <w:spacing w:lineRule="auto" w:line="360"/>
        <w:ind w:firstLine="709"/>
        <w:jc w:val="both"/>
        <w:rPr>
          <w:sz w:val="28"/>
          <w:szCs w:val="28"/>
        </w:rPr>
      </w:pPr>
      <w:r>
        <w:rPr>
          <w:sz w:val="28"/>
          <w:szCs w:val="28"/>
        </w:rPr>
        <w:t>6. Ландшафтные парки — искусственно созданные или окультуренные охраняемые антропогенные ландшафты, отличающиеся природными достопримечательностями и высокой эстетичностью. Территория ландшафтного парка обычно имеет благоприятные климатические условия, ценные для оздоровления, отдыха, туризма и чаще всего используется в рекреационных целях.</w:t>
      </w:r>
      <w:r>
        <w:br w:type="page"/>
      </w:r>
    </w:p>
    <w:p>
      <w:pPr>
        <w:pStyle w:val="Normal"/>
        <w:suppressLineNumbers/>
        <w:suppressAutoHyphens w:val="true"/>
        <w:spacing w:lineRule="auto" w:line="360"/>
        <w:ind w:firstLine="709"/>
        <w:jc w:val="both"/>
        <w:rPr>
          <w:sz w:val="28"/>
          <w:szCs w:val="28"/>
        </w:rPr>
      </w:pPr>
      <w:r>
        <w:rPr>
          <w:sz w:val="28"/>
          <w:szCs w:val="28"/>
        </w:rPr>
        <w:t>Биосферные заповедники, их цели и задачи</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В 1970 г. на XVI сессии Генеральной конференции ЮНЕСКО (Организация Объединенных Наций по вопросам образования, науки и культуры) была принята международная программа «Человек и биосфера» — МАБ («Man and Biosphere»). Эта программа утверждена в связи с возрастающим воздействием человека на окружающую природную среду. Она призвана обеспечить на основе комплексных фундаментальных исследований получение данных, необходимых для рационального использования природных ресурсов и управления процессами, протекающими в биосфере. В рамках программы создана сеть охраняемых природных территорий, называемых биосферными заповедниками.</w:t>
      </w:r>
    </w:p>
    <w:p>
      <w:pPr>
        <w:pStyle w:val="Normal"/>
        <w:suppressLineNumbers/>
        <w:suppressAutoHyphens w:val="true"/>
        <w:spacing w:lineRule="auto" w:line="360"/>
        <w:ind w:firstLine="709"/>
        <w:jc w:val="both"/>
        <w:rPr>
          <w:sz w:val="28"/>
          <w:szCs w:val="28"/>
        </w:rPr>
      </w:pPr>
      <w:r>
        <w:rPr>
          <w:sz w:val="28"/>
          <w:szCs w:val="28"/>
        </w:rPr>
        <w:t>Биосферные заповедники — строго охраняемые значительные по размерам природные территории, не испытывающие прямых антропогенных воздействий. Они располагаются в наиболее типичных в природном отношении регионах Земли и образуют как бы мировую сеть эталонов биосферы до появления человека. Считается, что территория биосферного заповедника практически не испытывает локальных воздействий преобразованных человеком окружающих ландшафтов. Главное предназначение биосферных заповедников - сохранение в естественном виде природных экосистем и их генофонда, а также постоянный и всесторонний контроль за состоянием и ходом различных изменений, протекающих в биосфере (экологический мониторинг).</w:t>
      </w:r>
    </w:p>
    <w:p>
      <w:pPr>
        <w:pStyle w:val="Normal"/>
        <w:suppressLineNumbers/>
        <w:suppressAutoHyphens w:val="true"/>
        <w:spacing w:lineRule="auto" w:line="360"/>
        <w:ind w:firstLine="709"/>
        <w:jc w:val="both"/>
        <w:rPr>
          <w:sz w:val="28"/>
          <w:szCs w:val="28"/>
        </w:rPr>
      </w:pPr>
      <w:r>
        <w:rPr>
          <w:sz w:val="28"/>
          <w:szCs w:val="28"/>
        </w:rPr>
        <w:t>Основные задачи биосферных заповедников заключаются в сохранении разнообразия и целостности сообществ растений и животных в пределах природных экосистем, генетического разнообразия генофонда, проведении долгосрочных научных исследований в измененных и приближенных к естественным условиям.</w:t>
      </w:r>
    </w:p>
    <w:p>
      <w:pPr>
        <w:pStyle w:val="Normal"/>
        <w:suppressLineNumbers/>
        <w:suppressAutoHyphens w:val="true"/>
        <w:spacing w:lineRule="auto" w:line="360"/>
        <w:ind w:firstLine="709"/>
        <w:jc w:val="both"/>
        <w:rPr>
          <w:sz w:val="28"/>
          <w:szCs w:val="28"/>
        </w:rPr>
      </w:pPr>
      <w:r>
        <w:rPr>
          <w:sz w:val="28"/>
          <w:szCs w:val="28"/>
        </w:rPr>
        <w:t>Любой биосферный заповедник должен отвечать следующим основным требованиям:</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быть типичным эталоном данной природной зоны;</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обязательно иметь редкие виды растений или животных или уникальные комплексы на своей территории;</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представлять пример гармонического развития природы при исторически сложившемся традиционном хозяйственном использовании данной территории;</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иметь эффективную охрану территории и прочную базу для проведения долгосрочных научных исследований;</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представлять эталон (нулевую точку, точку отсчета) для оценки изменений, протекающих в биосфере.</w:t>
      </w:r>
    </w:p>
    <w:p>
      <w:pPr>
        <w:pStyle w:val="Normal"/>
        <w:suppressLineNumbers/>
        <w:suppressAutoHyphens w:val="true"/>
        <w:spacing w:lineRule="auto" w:line="360"/>
        <w:ind w:firstLine="709"/>
        <w:jc w:val="both"/>
        <w:rPr>
          <w:sz w:val="28"/>
          <w:szCs w:val="28"/>
        </w:rPr>
      </w:pPr>
      <w:r>
        <w:rPr>
          <w:sz w:val="28"/>
          <w:szCs w:val="28"/>
        </w:rPr>
        <w:t>Все биосферные заповедники мира проектируются по единой принципиальной схеме, обязательной для всех заповедников такого ранга. Модель биосферного заповедника включает три зоны.</w:t>
      </w:r>
    </w:p>
    <w:p>
      <w:pPr>
        <w:pStyle w:val="Normal"/>
        <w:suppressLineNumbers/>
        <w:suppressAutoHyphens w:val="true"/>
        <w:spacing w:lineRule="auto" w:line="360"/>
        <w:ind w:firstLine="709"/>
        <w:jc w:val="both"/>
        <w:rPr>
          <w:sz w:val="28"/>
          <w:szCs w:val="28"/>
        </w:rPr>
      </w:pPr>
      <w:r>
        <w:rPr>
          <w:sz w:val="28"/>
          <w:szCs w:val="28"/>
        </w:rPr>
        <w:t>В центре — ядро заповедника, в котором охраняется биологическое разнообразие животных и растений. Здесь эволюция растительных и животных видов может происходить по возможности естественным способом. Это абсолютно заповедная территория, где запрещаются все виды хозяйственной деятельности и обеспечивается естественное развитие природных процессов. Всякое вмешательство человека, кроме проведения научных исследований, запрещено.</w:t>
      </w:r>
    </w:p>
    <w:p>
      <w:pPr>
        <w:pStyle w:val="Normal"/>
        <w:suppressLineNumbers/>
        <w:suppressAutoHyphens w:val="true"/>
        <w:spacing w:lineRule="auto" w:line="360"/>
        <w:ind w:firstLine="709"/>
        <w:jc w:val="both"/>
        <w:rPr>
          <w:sz w:val="28"/>
          <w:szCs w:val="28"/>
        </w:rPr>
      </w:pPr>
      <w:r>
        <w:rPr>
          <w:sz w:val="28"/>
          <w:szCs w:val="28"/>
        </w:rPr>
        <w:t>Вокруг ядра формируется более широкая буферная, или научно управляемая, зона. В этой охраняемой зоне частично разрешены те виды деятельности, которые совместимы с развитием устойчивых природных экосистем. Здесь ведется наблюдение за структурой и функционированием экосистемы, когда она подвергается различным видам антропогенного воз-, действия и использования. Чаще всего эта зона совпадает с границами заповедника.</w:t>
      </w:r>
    </w:p>
    <w:p>
      <w:pPr>
        <w:pStyle w:val="Normal"/>
        <w:suppressLineNumbers/>
        <w:suppressAutoHyphens w:val="true"/>
        <w:spacing w:lineRule="auto" w:line="360"/>
        <w:ind w:firstLine="709"/>
        <w:jc w:val="both"/>
        <w:rPr>
          <w:sz w:val="28"/>
          <w:szCs w:val="28"/>
        </w:rPr>
      </w:pPr>
      <w:r>
        <w:rPr>
          <w:sz w:val="28"/>
          <w:szCs w:val="28"/>
        </w:rPr>
        <w:t>За буферной идет охранная, или переходная, зона для снижения негативного влияния прилегающих хозяйственных территорий на природные комплексы заповедника. Режим ведения хозяйства в буферной зоне согласуется с администрацией заповедника.</w:t>
      </w:r>
    </w:p>
    <w:p>
      <w:pPr>
        <w:pStyle w:val="Normal"/>
        <w:suppressLineNumbers/>
        <w:suppressAutoHyphens w:val="true"/>
        <w:spacing w:lineRule="auto" w:line="360"/>
        <w:ind w:firstLine="709"/>
        <w:jc w:val="both"/>
        <w:rPr>
          <w:sz w:val="28"/>
          <w:szCs w:val="28"/>
        </w:rPr>
      </w:pPr>
      <w:r>
        <w:rPr>
          <w:sz w:val="28"/>
          <w:szCs w:val="28"/>
        </w:rPr>
        <w:t>Первые биосферные заповедники были организованы во второй половине 70-х гг. прошлого века. К 1984 г. их число в 58 странах мира составляло 226, к 1985 г. их стало 243 (60 стран), а к 1995 г. — 325 (82 страны мира). Как видно, число абсолютно заповедных участков на Земле постоянно растет.</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Березинский биосферный заповедник</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Местность в верховье Березины, где сейчас расположен Березинский биосферный заповедник, до конца XVIII столетия была малоизвестна.</w:t>
      </w:r>
    </w:p>
    <w:p>
      <w:pPr>
        <w:pStyle w:val="Normal"/>
        <w:suppressLineNumbers/>
        <w:suppressAutoHyphens w:val="true"/>
        <w:spacing w:lineRule="auto" w:line="360"/>
        <w:ind w:firstLine="709"/>
        <w:jc w:val="both"/>
        <w:rPr>
          <w:sz w:val="28"/>
          <w:szCs w:val="28"/>
        </w:rPr>
      </w:pPr>
      <w:r>
        <w:rPr>
          <w:sz w:val="28"/>
          <w:szCs w:val="28"/>
        </w:rPr>
        <w:t>О более ранних временах здесь напоминают лишь древние курганы, что у поселка Рожно, на берегу давно исчезнувшего и превратившегося в верховое болото озера, да затерявшееся где-то у деревни Осетище на высоком холме старинное замковище, окруженное рядами валов и рвов.</w:t>
      </w:r>
    </w:p>
    <w:p>
      <w:pPr>
        <w:pStyle w:val="Normal"/>
        <w:suppressLineNumbers/>
        <w:suppressAutoHyphens w:val="true"/>
        <w:spacing w:lineRule="auto" w:line="360"/>
        <w:ind w:firstLine="709"/>
        <w:jc w:val="both"/>
        <w:rPr>
          <w:sz w:val="28"/>
          <w:szCs w:val="28"/>
        </w:rPr>
      </w:pPr>
      <w:r>
        <w:rPr>
          <w:sz w:val="28"/>
          <w:szCs w:val="28"/>
        </w:rPr>
        <w:t>Но вот в 1804 году была построена знаменитая Березинская водная система, соединившая Черное и Балтийское моря. На юг и на север устремились барки, полубарки, лодки с товарами.</w:t>
      </w:r>
    </w:p>
    <w:p>
      <w:pPr>
        <w:pStyle w:val="Normal"/>
        <w:suppressLineNumbers/>
        <w:suppressAutoHyphens w:val="true"/>
        <w:spacing w:lineRule="auto" w:line="360"/>
        <w:ind w:firstLine="709"/>
        <w:jc w:val="both"/>
        <w:rPr>
          <w:sz w:val="28"/>
          <w:szCs w:val="28"/>
        </w:rPr>
      </w:pPr>
      <w:r>
        <w:rPr>
          <w:sz w:val="28"/>
          <w:szCs w:val="28"/>
        </w:rPr>
        <w:t>Много леса уплыло по ней из Белоруссии. Рубили «на прииск» лучшие деревья дуба и сосны. Только в Березино, являвшемся тогда «складочным местом», ежегодно отгружалось лесных материалов на 200 тысяч рублей в исчислении того времени. Не менее безжалостно уничтожалась и фауна, особенно бобер, лось, косуля, кабан.</w:t>
      </w:r>
    </w:p>
    <w:p>
      <w:pPr>
        <w:pStyle w:val="Normal"/>
        <w:suppressLineNumbers/>
        <w:suppressAutoHyphens w:val="true"/>
        <w:spacing w:lineRule="auto" w:line="360"/>
        <w:ind w:firstLine="709"/>
        <w:jc w:val="both"/>
        <w:rPr>
          <w:sz w:val="28"/>
          <w:szCs w:val="28"/>
        </w:rPr>
      </w:pPr>
      <w:r>
        <w:rPr>
          <w:sz w:val="28"/>
          <w:szCs w:val="28"/>
        </w:rPr>
        <w:t>В Беларуси проблемы охраны природной среды стали подниматься только в 20-е гг. прошлого столетия. 30 января 1925 г. в 120 км севернее г. Минска в верхнем течении реки Березина был создан Березинский биосферный заповедник — первая официально утвержденная заповедная территория Беларуси. В месте размещения заповедника, где протекает Березина со многими ее притоками, сохранились труднодоступные лесные и болотные массивы с естественными популяциями лося, медведя, бобра, выдры, европейской норки и других животных. Это одно из немногих мест в Европе, где сохранились естественные массивы черноольхово-ясеневых лесов и обширных болот.</w:t>
      </w:r>
    </w:p>
    <w:p>
      <w:pPr>
        <w:pStyle w:val="Normal"/>
        <w:suppressLineNumbers/>
        <w:suppressAutoHyphens w:val="true"/>
        <w:spacing w:lineRule="auto" w:line="360"/>
        <w:ind w:firstLine="709"/>
        <w:jc w:val="both"/>
        <w:rPr/>
      </w:pPr>
      <w:r>
        <w:rPr>
          <w:sz w:val="28"/>
          <w:szCs w:val="28"/>
        </w:rPr>
        <w:t>Тогда в заповеднике насчитывалось 20 лосей, 10 медведей, 3 кабана и несколько десятков бобров. Сейчас лоси, кабаны, бобры исчисляются сотнями. Не редкостью стали и медведи. Всего в заповеднике обитает 48 видов млекопитающих, 150 видов птиц, а в реках и озерах — более 20 видов рыб. Здесь можно встретить представителей южных и северных зон.</w:t>
      </w:r>
    </w:p>
    <w:p>
      <w:pPr>
        <w:pStyle w:val="Normal"/>
        <w:suppressLineNumbers/>
        <w:suppressAutoHyphens w:val="true"/>
        <w:spacing w:lineRule="auto" w:line="360"/>
        <w:ind w:firstLine="709"/>
        <w:jc w:val="both"/>
        <w:rPr>
          <w:sz w:val="28"/>
          <w:szCs w:val="28"/>
        </w:rPr>
      </w:pPr>
      <w:r>
        <w:rPr>
          <w:sz w:val="28"/>
          <w:szCs w:val="28"/>
        </w:rPr>
        <w:t>Дика и живописна местность заповедника! По западной его окраине в широкой пойме течет река Березина. На востоке и севере расположены моренные холмы, немые свидетели ледникового периода. По заповеднику они тянутся то сплошной грядой, то, беспорядочно чередуясь, образуют у деревень Кадлубище, Рожно, в окрестностях Крайцев и Красной Луки характерный конечно-моренный ландшафт. Особенности рельефа, разнообразие почв и гидрологических условий здесь так неожиданноменяют характер растительности, что в иных местах кажется неестественным соседство вересковых и сфагновых типов леса, сложных и чистых насаждений, корявых сосняков и стройных ельников...</w:t>
      </w:r>
    </w:p>
    <w:p>
      <w:pPr>
        <w:pStyle w:val="Normal"/>
        <w:suppressLineNumbers/>
        <w:suppressAutoHyphens w:val="true"/>
        <w:spacing w:lineRule="auto" w:line="360"/>
        <w:ind w:firstLine="709"/>
        <w:jc w:val="both"/>
        <w:rPr>
          <w:sz w:val="28"/>
          <w:szCs w:val="28"/>
        </w:rPr>
      </w:pPr>
      <w:r>
        <w:rPr>
          <w:sz w:val="28"/>
          <w:szCs w:val="28"/>
        </w:rPr>
        <w:t>На относительно небольшой территории заповедника можно познакомиться со всеми наиболее типичными ландшафтами центральной части Белоруссии.</w:t>
      </w:r>
    </w:p>
    <w:p>
      <w:pPr>
        <w:pStyle w:val="Normal"/>
        <w:suppressLineNumbers/>
        <w:suppressAutoHyphens w:val="true"/>
        <w:spacing w:lineRule="auto" w:line="360"/>
        <w:ind w:firstLine="709"/>
        <w:jc w:val="both"/>
        <w:rPr>
          <w:sz w:val="28"/>
          <w:szCs w:val="28"/>
        </w:rPr>
      </w:pPr>
      <w:r>
        <w:rPr>
          <w:sz w:val="28"/>
          <w:szCs w:val="28"/>
        </w:rPr>
        <w:t>С высоких холмов заповедника, достигающих 30 метров, открываются удивительные картины заповедной природы.</w:t>
      </w:r>
    </w:p>
    <w:p>
      <w:pPr>
        <w:pStyle w:val="Normal"/>
        <w:suppressLineNumbers/>
        <w:suppressAutoHyphens w:val="true"/>
        <w:spacing w:lineRule="auto" w:line="360"/>
        <w:ind w:firstLine="709"/>
        <w:jc w:val="both"/>
        <w:rPr>
          <w:sz w:val="28"/>
          <w:szCs w:val="28"/>
        </w:rPr>
      </w:pPr>
      <w:r>
        <w:rPr>
          <w:sz w:val="28"/>
          <w:szCs w:val="28"/>
        </w:rPr>
        <w:t>Главной лесообразующей породой заповедника является сосна. Она занимает около половины всей лесопокрытой площади. Затем идут березняки, черноольшаники, ельники, дубняки, осинники и белоольшаники. Все эти породы в природных комплексах заповедника образуют более чем 70 различных типов леса и характерно отображают весь Западно-Двинский лесорастительный район подзоны широколиственно-еловых лесов Белоруссии.</w:t>
      </w:r>
    </w:p>
    <w:p>
      <w:pPr>
        <w:pStyle w:val="Normal"/>
        <w:suppressLineNumbers/>
        <w:suppressAutoHyphens w:val="true"/>
        <w:spacing w:lineRule="auto" w:line="360"/>
        <w:ind w:firstLine="709"/>
        <w:jc w:val="both"/>
        <w:rPr>
          <w:sz w:val="28"/>
          <w:szCs w:val="28"/>
        </w:rPr>
      </w:pPr>
      <w:r>
        <w:rPr>
          <w:sz w:val="28"/>
          <w:szCs w:val="28"/>
        </w:rPr>
        <w:t>Сосновые насаждения простираются на территории заповедника широкой полосой с севера на юг.</w:t>
      </w:r>
    </w:p>
    <w:p>
      <w:pPr>
        <w:pStyle w:val="Normal"/>
        <w:suppressLineNumbers/>
        <w:suppressAutoHyphens w:val="true"/>
        <w:spacing w:lineRule="auto" w:line="360"/>
        <w:ind w:firstLine="709"/>
        <w:jc w:val="both"/>
        <w:rPr>
          <w:sz w:val="28"/>
          <w:szCs w:val="28"/>
        </w:rPr>
      </w:pPr>
      <w:r>
        <w:rPr>
          <w:sz w:val="28"/>
          <w:szCs w:val="28"/>
        </w:rPr>
        <w:t>В отличие от мрачных еловых древостоев сосновые — светлые, солнечные, веселые. Недаром их называют краснолесьем. Они-то и создают фон древостоев заповедника. Особенно прекрасен сосновый бор утром, когда бледное восходящее солнце в седом тумане испарений отбрасывает длинные тени деревьев, а утренняя свежесть резко оттеняет аромат смолы. Много такихнасаждений на севере заповедника в Берлинском лесничестве. Наиболее распространенные из них — вересковые и мшистые — занимают почти треть площади всех сосняков. Это излюбленные места поселения лис и барсуков. В рыхлом песчаном грунте они устраивают себе уютные норы.</w:t>
      </w:r>
    </w:p>
    <w:p>
      <w:pPr>
        <w:pStyle w:val="Normal"/>
        <w:suppressLineNumbers/>
        <w:suppressAutoHyphens w:val="true"/>
        <w:spacing w:lineRule="auto" w:line="360"/>
        <w:ind w:firstLine="709"/>
        <w:jc w:val="both"/>
        <w:rPr>
          <w:sz w:val="28"/>
          <w:szCs w:val="28"/>
        </w:rPr>
      </w:pPr>
      <w:r>
        <w:rPr>
          <w:sz w:val="28"/>
          <w:szCs w:val="28"/>
        </w:rPr>
        <w:t>Но вот местность становится все ниже и ниже, вересковые боры сменяются брусничными, черничными. Сосны в таких местах становятся выше, стройнее. Появляется в насаждениях береза, ель, которые при переходе к сфагновым болотам опять исчезают, уступая место карликовой сосне.</w:t>
      </w:r>
    </w:p>
    <w:p>
      <w:pPr>
        <w:pStyle w:val="Normal"/>
        <w:suppressLineNumbers/>
        <w:suppressAutoHyphens w:val="true"/>
        <w:spacing w:lineRule="auto" w:line="360"/>
        <w:ind w:firstLine="709"/>
        <w:jc w:val="both"/>
        <w:rPr>
          <w:sz w:val="28"/>
          <w:szCs w:val="28"/>
        </w:rPr>
      </w:pPr>
      <w:r>
        <w:rPr>
          <w:sz w:val="28"/>
          <w:szCs w:val="28"/>
        </w:rPr>
        <w:t>Дорога из Минска в Лепель как раз и пересекает одно такое болото — Домжерицкое, самое обширное в заповеднике.</w:t>
      </w:r>
    </w:p>
    <w:p>
      <w:pPr>
        <w:pStyle w:val="Normal"/>
        <w:suppressLineNumbers/>
        <w:suppressAutoHyphens w:val="true"/>
        <w:spacing w:lineRule="auto" w:line="360"/>
        <w:ind w:firstLine="709"/>
        <w:jc w:val="both"/>
        <w:rPr/>
      </w:pPr>
      <w:r>
        <w:rPr>
          <w:sz w:val="28"/>
          <w:szCs w:val="28"/>
        </w:rPr>
        <w:t>Верховые болота и сосняки сфагновые — это царство безраздельного господства сосны, и лишь там, где минеральная «подушка» на этих почвах близка к поверхности, а почва подпитывается грунтовыми водами, к сосне примешивается береза, ель, реже — осина. В покрове таких насаждений, кроме сфагнума, — багульник, голубика, осоки.</w:t>
      </w:r>
    </w:p>
    <w:p>
      <w:pPr>
        <w:pStyle w:val="Normal"/>
        <w:suppressLineNumbers/>
        <w:suppressAutoHyphens w:val="true"/>
        <w:spacing w:lineRule="auto" w:line="360"/>
        <w:ind w:firstLine="709"/>
        <w:jc w:val="both"/>
        <w:rPr>
          <w:sz w:val="28"/>
          <w:szCs w:val="28"/>
        </w:rPr>
      </w:pPr>
      <w:r>
        <w:rPr>
          <w:sz w:val="28"/>
          <w:szCs w:val="28"/>
        </w:rPr>
        <w:t>Сосняки сфагновые занимают в заповеднике 11 тысяч гектаров. Местность здесь совершенно однообразна. Кругом пышная моховая подушка, местами поросшая пушицей. На кочках — прошлогодняя клюква или болотный вереск. В знойный день здесь душно от болотных испарений, деревья замирают, будто в истоме.</w:t>
      </w:r>
    </w:p>
    <w:p>
      <w:pPr>
        <w:pStyle w:val="Normal"/>
        <w:suppressLineNumbers/>
        <w:suppressAutoHyphens w:val="true"/>
        <w:spacing w:lineRule="auto" w:line="360"/>
        <w:ind w:firstLine="709"/>
        <w:jc w:val="both"/>
        <w:rPr/>
      </w:pPr>
      <w:r>
        <w:rPr>
          <w:sz w:val="28"/>
          <w:szCs w:val="28"/>
        </w:rPr>
        <w:t>В такую погоду зовут под свои тенистые кроны елово-широколиственные леса. Они произрастают здесь же, на островах грядах, среди сфагновых болот и ольховых топей. В их составе дуб, клен, липа, осина, береза. Подлесок состоит из лещины, рябины, черемухи, крушины и малины, а в покрове много зеленчука, майника, сочевичника. Это — самые богатые насаждения. Смешанные древостой их дают приют и пищу многим видам животных. Любит эти места и хозяин березинских лесов — бурый медведь. Он только ранней весной посещает сфагновые болота,питаясь прошлогодней клюквой, а летом здесь вдоволь малины, черники, орехов, желудей.</w:t>
      </w:r>
    </w:p>
    <w:p>
      <w:pPr>
        <w:pStyle w:val="Normal"/>
        <w:suppressLineNumbers/>
        <w:suppressAutoHyphens w:val="true"/>
        <w:spacing w:lineRule="auto" w:line="360"/>
        <w:ind w:firstLine="709"/>
        <w:jc w:val="both"/>
        <w:rPr>
          <w:sz w:val="28"/>
          <w:szCs w:val="28"/>
        </w:rPr>
      </w:pPr>
      <w:r>
        <w:rPr>
          <w:sz w:val="28"/>
          <w:szCs w:val="28"/>
        </w:rPr>
        <w:t>Но таких насаждений в заповеднике мало. Здесь чаще попадаются елово-мелколиственные древостой. Они тенисты, мрачны и очень густы. Лишь изредка хрустнет где-то ветка, да среди ветвей с шумом вспорхнет рябчик.</w:t>
      </w:r>
    </w:p>
    <w:p>
      <w:pPr>
        <w:pStyle w:val="Normal"/>
        <w:suppressLineNumbers/>
        <w:suppressAutoHyphens w:val="true"/>
        <w:spacing w:lineRule="auto" w:line="360"/>
        <w:ind w:firstLine="709"/>
        <w:jc w:val="both"/>
        <w:rPr>
          <w:sz w:val="28"/>
          <w:szCs w:val="28"/>
        </w:rPr>
      </w:pPr>
      <w:r>
        <w:rPr>
          <w:sz w:val="28"/>
          <w:szCs w:val="28"/>
        </w:rPr>
        <w:t>Самые распространенные из ельников — черничниковые и кисличниковые. Именно здесь, в кисличниковых типах леса, еще с третичного периода геологической истории земли сохранилось растение — линнея.</w:t>
      </w:r>
    </w:p>
    <w:p>
      <w:pPr>
        <w:pStyle w:val="Normal"/>
        <w:suppressLineNumbers/>
        <w:suppressAutoHyphens w:val="true"/>
        <w:spacing w:lineRule="auto" w:line="360"/>
        <w:ind w:firstLine="709"/>
        <w:jc w:val="both"/>
        <w:rPr/>
      </w:pPr>
      <w:r>
        <w:rPr>
          <w:sz w:val="28"/>
          <w:szCs w:val="28"/>
        </w:rPr>
        <w:t>Преобладающими насаждениями юга и юго-востока заповедника являются ольшаники на торфяно-болотных почвах. Это настоящее волшебное царство ольховых тополей, простирающееся на 11 тысячах гектаров. Лучи солнца, проникая в ольшаник, образуют здесь причудливую игру света и теней. Между зарослями черемухи кочками неосторожного путника подстерегает трясина с глубокими ямами. Вывороченные с корнем ели и заросли кустарника, перевитые хмелем, стройные черные стволы ольх, устремленные ввысь, — все это в своем безмолвии напоминает сказочный зачарованный лес. Такие места часто посещают лоси и косули. Они находят здесь обильный корм и спасаются от назойливых оводов.</w:t>
      </w:r>
    </w:p>
    <w:p>
      <w:pPr>
        <w:pStyle w:val="Normal"/>
        <w:suppressLineNumbers/>
        <w:suppressAutoHyphens w:val="true"/>
        <w:spacing w:lineRule="auto" w:line="360"/>
        <w:ind w:firstLine="709"/>
        <w:jc w:val="both"/>
        <w:rPr>
          <w:sz w:val="28"/>
          <w:szCs w:val="28"/>
        </w:rPr>
      </w:pPr>
      <w:r>
        <w:rPr>
          <w:sz w:val="28"/>
          <w:szCs w:val="28"/>
        </w:rPr>
        <w:t>Западнее, ближе к Березине, вдоль заповедника с севера на юг тянется узкая песчаная гряда слабооподзоленных сухих почв, почти сплошь покрытых лишайником. Древостой здесь чисто сосновые, обычно редкие, без подлеска. В покрове (кроме лишайников) лишь изредка встретится вереск, кошачья лапка, ястребинка волосистая или кучка мха Шребера. Любопытно, что это единственное место в Белоруссии,где найдена особенно редкая форма рода цетрарии — соралифера Андерса.</w:t>
      </w:r>
    </w:p>
    <w:p>
      <w:pPr>
        <w:pStyle w:val="Normal"/>
        <w:suppressLineNumbers/>
        <w:suppressAutoHyphens w:val="true"/>
        <w:spacing w:lineRule="auto" w:line="360"/>
        <w:ind w:firstLine="709"/>
        <w:jc w:val="both"/>
        <w:rPr>
          <w:sz w:val="28"/>
          <w:szCs w:val="28"/>
        </w:rPr>
      </w:pPr>
      <w:r>
        <w:rPr>
          <w:sz w:val="28"/>
          <w:szCs w:val="28"/>
        </w:rPr>
        <w:t>Здесь же, недалеко от местечка Крайцы, сотрудниками Академии наук БССР обнаружены интересные растения: орхидея севера — венерин башмачок, довольно редко встречающийся в лесах нашей республики, а возле деревни Селец — зубянка луковичная (реликт), медвежий лук и другие растения.</w:t>
      </w:r>
    </w:p>
    <w:p>
      <w:pPr>
        <w:pStyle w:val="Normal"/>
        <w:suppressLineNumbers/>
        <w:suppressAutoHyphens w:val="true"/>
        <w:spacing w:lineRule="auto" w:line="360"/>
        <w:ind w:firstLine="709"/>
        <w:jc w:val="both"/>
        <w:rPr>
          <w:sz w:val="28"/>
          <w:szCs w:val="28"/>
        </w:rPr>
      </w:pPr>
      <w:r>
        <w:rPr>
          <w:sz w:val="28"/>
          <w:szCs w:val="28"/>
        </w:rPr>
        <w:t>На территории заповедника 73 речки и ручья. Большинство их здесь же и берет начало, питаясь из обширных болот, занимающих 46 тысяч гектаров. В отличие от Беловежи здесь есть и озера. Самые крупные из них — Олыпица, Плавно, Манец, Домжерицкое — соединены между собой рекой Сергуч. Озера в основном мелководны. Берега их плоские и почти повсеместно заболочены.</w:t>
      </w:r>
    </w:p>
    <w:p>
      <w:pPr>
        <w:pStyle w:val="Normal"/>
        <w:suppressLineNumbers/>
        <w:suppressAutoHyphens w:val="true"/>
        <w:spacing w:lineRule="auto" w:line="360"/>
        <w:ind w:firstLine="709"/>
        <w:jc w:val="both"/>
        <w:rPr>
          <w:sz w:val="28"/>
          <w:szCs w:val="28"/>
        </w:rPr>
      </w:pPr>
      <w:r>
        <w:rPr>
          <w:sz w:val="28"/>
          <w:szCs w:val="28"/>
        </w:rPr>
        <w:t>Наиболее интересно озеро Плавно: северо-восточная часть его несет свои воды в Балтийское, юго-западная — в Черное моря, а река Сергуч, впадающая в это озеро, является по существу притоком двух морей.</w:t>
      </w:r>
    </w:p>
    <w:p>
      <w:pPr>
        <w:pStyle w:val="Normal"/>
        <w:suppressLineNumbers/>
        <w:suppressAutoHyphens w:val="true"/>
        <w:spacing w:lineRule="auto" w:line="360"/>
        <w:ind w:firstLine="709"/>
        <w:jc w:val="both"/>
        <w:rPr/>
      </w:pPr>
      <w:r>
        <w:rPr>
          <w:sz w:val="28"/>
          <w:szCs w:val="28"/>
        </w:rPr>
        <w:t>Достойно внимания и Пострежское озеро, расположенное на Поетрежских верховых болотах. Озеро это — последнее «окно» зарастающего и отмирающего огромного приледникового водоема. Оно очень глубокое и, как утверждает местное население, соединено подземными ручьями с Березиной. Берега озера в различные времена года меняют уровень вместе с горизонтом воды.</w:t>
      </w:r>
    </w:p>
    <w:p>
      <w:pPr>
        <w:pStyle w:val="Normal"/>
        <w:suppressLineNumbers/>
        <w:suppressAutoHyphens w:val="true"/>
        <w:spacing w:lineRule="auto" w:line="360"/>
        <w:ind w:firstLine="709"/>
        <w:jc w:val="both"/>
        <w:rPr>
          <w:sz w:val="28"/>
          <w:szCs w:val="28"/>
        </w:rPr>
      </w:pPr>
      <w:r>
        <w:rPr>
          <w:sz w:val="28"/>
          <w:szCs w:val="28"/>
        </w:rPr>
        <w:t>Реки, озера и каналы в заповеднике с зарослями ивняков, ольхи, осины заселены речным бобром. Особенно много бобровых поселений на озерах Осинка, Ольхово, Московица и реках Смолинка, Липа, Песчанка, Сергуч. Иногда бобер строит свои хатки в отдалении от водоема, соединяя их каналами. Нередко от бобровой хатки отходит целая сеть каналов. Очень интересны бобровые плотины, построенные ими для регулирования уровня воды. Некоторые из них имеют длину в десятки и даже сотни метров.</w:t>
      </w:r>
    </w:p>
    <w:p>
      <w:pPr>
        <w:pStyle w:val="Normal"/>
        <w:suppressLineNumbers/>
        <w:suppressAutoHyphens w:val="true"/>
        <w:spacing w:lineRule="auto" w:line="360"/>
        <w:ind w:firstLine="709"/>
        <w:jc w:val="both"/>
        <w:rPr/>
      </w:pPr>
      <w:r>
        <w:rPr>
          <w:sz w:val="28"/>
          <w:szCs w:val="28"/>
        </w:rPr>
        <w:t>В заповеднике имеется музей. Искусно выполнены чучела птиц и зверей. Будто живые — группа медведей, чем-то напоминающая известную картину Шишкина, лоси, кабаны, олени... Вот орел взмахнул могучими крыльями, еще секунда и он взмоет в лазурную высь, токующий глухарь распушил хвост, вытянул шею, чуть наклонился и застыл в вечном танце с опущенными крыльями. Кажется вот-вот послышится его знакомый шелест и «скирканье»...</w:t>
      </w:r>
    </w:p>
    <w:p>
      <w:pPr>
        <w:pStyle w:val="Normal"/>
        <w:suppressLineNumbers/>
        <w:suppressAutoHyphens w:val="true"/>
        <w:spacing w:lineRule="auto" w:line="360"/>
        <w:ind w:firstLine="709"/>
        <w:jc w:val="both"/>
        <w:rPr>
          <w:sz w:val="28"/>
          <w:szCs w:val="28"/>
        </w:rPr>
      </w:pPr>
      <w:r>
        <w:rPr>
          <w:sz w:val="28"/>
          <w:szCs w:val="28"/>
        </w:rPr>
        <w:t>В Музее природы представлены типичные представители фауны заповедника, некоторых животных можно увидеть в демонстрационных вольерах. В Доме экологического просвещения с залом на 200 мест желающие с удовольствием проводят совещания, конференции, различные встречи. Здесь работают выставки-продажи таксидермических и художественных работ различных народных промыслов. В заповеднике созданы все условия для отдыха туристов. Здесь есть гостиница на 50 мест, ресторан, бильярд, каминный зал, сауна. К услугам любителей дикой природы - несколько небольших уютных деревянных домиков, расположенных в самых живописных местах. На озере Плавно реконструирован комфортабельный гостевой домик на 14 номеров.</w:t>
      </w:r>
    </w:p>
    <w:p>
      <w:pPr>
        <w:pStyle w:val="Normal"/>
        <w:suppressLineNumbers/>
        <w:suppressAutoHyphens w:val="true"/>
        <w:spacing w:lineRule="auto" w:line="360"/>
        <w:ind w:firstLine="709"/>
        <w:jc w:val="both"/>
        <w:rPr>
          <w:sz w:val="28"/>
          <w:szCs w:val="28"/>
        </w:rPr>
      </w:pPr>
      <w:r>
        <w:rPr>
          <w:sz w:val="28"/>
          <w:szCs w:val="28"/>
        </w:rPr>
        <w:t>Главной лесообразующей породой заповедника является сосна. Она занимает около половины всей лесопокрытой площади. Сосновые насаждения простираются на территории заповедника широкой полосой с севера на юг. Наиболее распространенные из них — вересковые и мшистые — занимают почти треть площади всех сосняков. Это излюбленные места поселения лис и барсуков. В рыхлом песчаном грунте они устраивают себе уютные норы.</w:t>
      </w:r>
    </w:p>
    <w:p>
      <w:pPr>
        <w:pStyle w:val="Normal"/>
        <w:suppressLineNumbers/>
        <w:suppressAutoHyphens w:val="true"/>
        <w:spacing w:lineRule="auto" w:line="360"/>
        <w:ind w:firstLine="709"/>
        <w:jc w:val="both"/>
        <w:rPr>
          <w:sz w:val="28"/>
          <w:szCs w:val="28"/>
        </w:rPr>
      </w:pPr>
      <w:r>
        <w:rPr>
          <w:sz w:val="28"/>
          <w:szCs w:val="28"/>
        </w:rPr>
        <w:t>По мере понижения местности вересковые боры сменяются брусничными, черничными. Сосны в таких местах становятся выше, стройнее. В насаждениях появляются береза, ель, которые при переходе к сфагновым болотам опять исчезают, уступая место карликовой сосне.</w:t>
      </w:r>
    </w:p>
    <w:p>
      <w:pPr>
        <w:pStyle w:val="Normal"/>
        <w:suppressLineNumbers/>
        <w:suppressAutoHyphens w:val="true"/>
        <w:spacing w:lineRule="auto" w:line="360"/>
        <w:ind w:firstLine="709"/>
        <w:jc w:val="both"/>
        <w:rPr>
          <w:sz w:val="28"/>
          <w:szCs w:val="28"/>
        </w:rPr>
      </w:pPr>
      <w:r>
        <w:rPr>
          <w:sz w:val="28"/>
          <w:szCs w:val="28"/>
        </w:rPr>
        <w:t>Самое обширное болото заповедника — Домжерицкое. Это царство безраздельного господства сосны, и лишь там, где минеральная «подушка» на этих почвах близка к поверхности, а почва подпитывается грунтовыми водами, к сосне примешиваются береза, ель, реже — осина. Покров таких насаждений, кроме сфагнума, составляют также багульник, голубика, осоки. Сосняки сфагновые занимают в заповеднике 11 тыс. га.</w:t>
      </w:r>
    </w:p>
    <w:p>
      <w:pPr>
        <w:pStyle w:val="Normal"/>
        <w:suppressLineNumbers/>
        <w:suppressAutoHyphens w:val="true"/>
        <w:spacing w:lineRule="auto" w:line="360"/>
        <w:ind w:firstLine="709"/>
        <w:jc w:val="both"/>
        <w:rPr>
          <w:sz w:val="28"/>
          <w:szCs w:val="28"/>
        </w:rPr>
      </w:pPr>
      <w:r>
        <w:rPr>
          <w:sz w:val="28"/>
          <w:szCs w:val="28"/>
        </w:rPr>
        <w:t>Елово-широколиственные леса произрастают в заповеднике на островах, грядах, среди сфагновых болот и ольховых топей. В их составе дуб, клен, липа, осина, береза. Подлесок состоит из лещины, рябины, черемухи, крушины и малины, а в покрове много зеленчука, майника, сочевичника. Это — самые богатые насаждения. Смешанные древостой их дают приют и пищу многим видам животных. Любит эти места и хозяин березинских лесов — бурый медведь. Он только ранней весной посещает сфагновые болота, питаясь прошлогодней клюквой, а летом здесь вдоволь малины, черники, орехов, желудей.</w:t>
      </w:r>
    </w:p>
    <w:p>
      <w:pPr>
        <w:pStyle w:val="Normal"/>
        <w:suppressLineNumbers/>
        <w:suppressAutoHyphens w:val="true"/>
        <w:spacing w:lineRule="auto" w:line="360"/>
        <w:ind w:firstLine="709"/>
        <w:jc w:val="both"/>
        <w:rPr>
          <w:sz w:val="28"/>
          <w:szCs w:val="28"/>
        </w:rPr>
      </w:pPr>
      <w:r>
        <w:rPr>
          <w:sz w:val="28"/>
          <w:szCs w:val="28"/>
        </w:rPr>
        <w:t>Но таких насаждений в заповеднике мало. Здесь чаще попадаются елово-мелколиственные древостой. Они тенисты, мрачны и очень густы. Лишь изредка хрустнет где-то ветка, да среди ветвей с шумом вспорхнет рябчик.</w:t>
      </w:r>
    </w:p>
    <w:p>
      <w:pPr>
        <w:pStyle w:val="Normal"/>
        <w:suppressLineNumbers/>
        <w:suppressAutoHyphens w:val="true"/>
        <w:spacing w:lineRule="auto" w:line="360"/>
        <w:ind w:firstLine="709"/>
        <w:jc w:val="both"/>
        <w:rPr>
          <w:sz w:val="28"/>
          <w:szCs w:val="28"/>
        </w:rPr>
      </w:pPr>
      <w:r>
        <w:rPr>
          <w:sz w:val="28"/>
          <w:szCs w:val="28"/>
        </w:rPr>
        <w:t>Самые распространенные из ельников — черничниковые и кисличниковые. Именно здесь, среди покрова кислицы обыкновенной, еще с третичного периода геологической истории Земли сохранилось растение — линнея северная. Эту небольшую травку очень любил сам король ботаники — Карл Линней. На многих рисунках того времени он изображен с линнеей в руках. Именно в его честь она так и названа.</w:t>
      </w:r>
    </w:p>
    <w:p>
      <w:pPr>
        <w:pStyle w:val="Normal"/>
        <w:suppressLineNumbers/>
        <w:suppressAutoHyphens w:val="true"/>
        <w:spacing w:lineRule="auto" w:line="360"/>
        <w:ind w:firstLine="709"/>
        <w:jc w:val="both"/>
        <w:rPr>
          <w:sz w:val="28"/>
          <w:szCs w:val="28"/>
        </w:rPr>
      </w:pPr>
      <w:r>
        <w:rPr>
          <w:sz w:val="28"/>
          <w:szCs w:val="28"/>
        </w:rPr>
        <w:t>Преобладающими насаждениями юга и юго-востока заповедника, занимающими около 11 тыс. га, являются ольшаники (массивы черной ольхи) на торфяно-болотных почвах. Их часто посещают лоси и косули. Они находят здесь обильный корм и спасаются от назойливых оводов.</w:t>
      </w:r>
    </w:p>
    <w:p>
      <w:pPr>
        <w:pStyle w:val="Normal"/>
        <w:suppressLineNumbers/>
        <w:suppressAutoHyphens w:val="true"/>
        <w:spacing w:lineRule="auto" w:line="360"/>
        <w:ind w:firstLine="709"/>
        <w:jc w:val="both"/>
        <w:rPr>
          <w:sz w:val="28"/>
          <w:szCs w:val="28"/>
        </w:rPr>
      </w:pPr>
      <w:r>
        <w:rPr>
          <w:sz w:val="28"/>
          <w:szCs w:val="28"/>
        </w:rPr>
        <w:t>В заповеднике обнаружены интересные растения: орхидея севера - венерин башмачок, довольно редко встречающийся в лесах нашей республики, а возле деревни Селец — зубянка луковичная, медвежий лук и другие растения.</w:t>
      </w:r>
    </w:p>
    <w:p>
      <w:pPr>
        <w:pStyle w:val="Normal"/>
        <w:suppressLineNumbers/>
        <w:suppressAutoHyphens w:val="true"/>
        <w:spacing w:lineRule="auto" w:line="360"/>
        <w:ind w:firstLine="709"/>
        <w:jc w:val="both"/>
        <w:rPr>
          <w:sz w:val="28"/>
          <w:szCs w:val="28"/>
        </w:rPr>
      </w:pPr>
      <w:r>
        <w:rPr>
          <w:sz w:val="28"/>
          <w:szCs w:val="28"/>
        </w:rPr>
        <w:t>На территории заповедника 73 речки и ручья. Большинство их здесь же и берет начало, питаясь из обширных болот, занимающих 46 тыс. га. В отличие от Беловежи здесь есть и озера. Самые крупные из них — Ольшица, Плавно, Манец, Домжерицкое — соединены между собой рекой Сергуч. Озера в основном мелководны. Берега их плоские и почти повсеместно заболочены.</w:t>
      </w:r>
    </w:p>
    <w:p>
      <w:pPr>
        <w:pStyle w:val="Normal"/>
        <w:suppressLineNumbers/>
        <w:suppressAutoHyphens w:val="true"/>
        <w:spacing w:lineRule="auto" w:line="360"/>
        <w:ind w:firstLine="709"/>
        <w:jc w:val="both"/>
        <w:rPr>
          <w:sz w:val="28"/>
          <w:szCs w:val="28"/>
        </w:rPr>
      </w:pPr>
      <w:r>
        <w:rPr>
          <w:sz w:val="28"/>
          <w:szCs w:val="28"/>
        </w:rPr>
        <w:t>Наиболее интересное озеро Плавно: северо-восточная часть его несет свои воды в Балтийское море, юго-западная — в Черное, а река Сергуч, впадающая в это озеро, является по существу притоком двух морей.</w:t>
      </w:r>
    </w:p>
    <w:p>
      <w:pPr>
        <w:pStyle w:val="Normal"/>
        <w:suppressLineNumbers/>
        <w:suppressAutoHyphens w:val="true"/>
        <w:spacing w:lineRule="auto" w:line="360"/>
        <w:ind w:firstLine="709"/>
        <w:jc w:val="both"/>
        <w:rPr>
          <w:sz w:val="28"/>
          <w:szCs w:val="28"/>
        </w:rPr>
      </w:pPr>
      <w:r>
        <w:rPr>
          <w:sz w:val="28"/>
          <w:szCs w:val="28"/>
        </w:rPr>
        <w:t>Реки, озера и каналы в заповеднике с зарослями ивняков, ольхи, осины заселены речным бобром. Иногда бобры строят свои хатки в отдалении от водоема, соединяя их каналами. Нередко от бобровой хатки отходит целая сеть каналов. Очень интересны бобровые плотины, построенные животными для регулирования уровня воды. Некоторые из них имеют длину в десятки и даже сотни метров.</w:t>
      </w:r>
    </w:p>
    <w:p>
      <w:pPr>
        <w:pStyle w:val="Normal"/>
        <w:suppressLineNumbers/>
        <w:suppressAutoHyphens w:val="true"/>
        <w:spacing w:lineRule="auto" w:line="360"/>
        <w:ind w:firstLine="709"/>
        <w:jc w:val="both"/>
        <w:rPr>
          <w:sz w:val="28"/>
          <w:szCs w:val="28"/>
        </w:rPr>
      </w:pPr>
      <w:r>
        <w:rPr>
          <w:sz w:val="28"/>
          <w:szCs w:val="28"/>
        </w:rPr>
        <w:t>В заповеднике имеется музей, где представлены искусно выполненные чучела птиц и зверей. Имеется научный гербарий.</w:t>
      </w:r>
    </w:p>
    <w:p>
      <w:pPr>
        <w:pStyle w:val="Normal"/>
        <w:suppressLineNumbers/>
        <w:suppressAutoHyphens w:val="true"/>
        <w:spacing w:lineRule="auto" w:line="360"/>
        <w:ind w:firstLine="709"/>
        <w:jc w:val="both"/>
        <w:rPr>
          <w:sz w:val="28"/>
          <w:szCs w:val="28"/>
        </w:rPr>
      </w:pPr>
      <w:r>
        <w:rPr>
          <w:sz w:val="28"/>
          <w:szCs w:val="28"/>
        </w:rPr>
        <w:t>В 1979 г. Березинский заповедник в числе первых заповедников бывшего СССР получил статус биосферного и был включен в мировую сеть биосферных заповедников. На его базе в 1983 г. был проведен I Международный конгресс по биосферным заповедникам.</w:t>
      </w:r>
    </w:p>
    <w:p>
      <w:pPr>
        <w:pStyle w:val="Normal"/>
        <w:suppressLineNumbers/>
        <w:suppressAutoHyphens w:val="true"/>
        <w:spacing w:lineRule="auto" w:line="360"/>
        <w:ind w:firstLine="709"/>
        <w:jc w:val="both"/>
        <w:rPr>
          <w:sz w:val="28"/>
          <w:szCs w:val="28"/>
        </w:rPr>
      </w:pPr>
      <w:r>
        <w:rPr>
          <w:sz w:val="28"/>
          <w:szCs w:val="28"/>
        </w:rPr>
        <w:t>Полесский государственный радиационно-экологический заповедник</w:t>
      </w:r>
    </w:p>
    <w:p>
      <w:pPr>
        <w:pStyle w:val="Normal"/>
        <w:suppressLineNumbers/>
        <w:suppressAutoHyphens w:val="true"/>
        <w:spacing w:lineRule="auto" w:line="360"/>
        <w:ind w:firstLine="709"/>
        <w:jc w:val="both"/>
        <w:rPr>
          <w:sz w:val="28"/>
          <w:szCs w:val="28"/>
        </w:rPr>
      </w:pPr>
      <w:r>
        <w:rPr>
          <w:sz w:val="28"/>
          <w:szCs w:val="28"/>
        </w:rPr>
        <w:t>Долговременный мониторинг радиоактивного загрязнения и состояния животного мира показывает, что последствия аварии на Чернобыльской АЭС для фауны реализуются не только за счет влияния радиоактивного загрязнения, но и, главным образом, посредством кардинального изменения режима функционирования отдельных ландшафтов и экосистем. В этом отношении наибольший интерес представляет территория зоны отчуждения и отселения, которая в связи с отселением людей и практически полным снятием хозяйственной нагрузки превратилась в глобальный уникальный научный полигон для изучения радиоэкологических последствий аварии на ЧАЭС.</w:t>
      </w:r>
    </w:p>
    <w:p>
      <w:pPr>
        <w:pStyle w:val="Normal"/>
        <w:suppressLineNumbers/>
        <w:suppressAutoHyphens w:val="true"/>
        <w:spacing w:lineRule="auto" w:line="360"/>
        <w:ind w:firstLine="709"/>
        <w:jc w:val="both"/>
        <w:rPr>
          <w:sz w:val="28"/>
          <w:szCs w:val="28"/>
        </w:rPr>
      </w:pPr>
      <w:r>
        <w:rPr>
          <w:sz w:val="28"/>
          <w:szCs w:val="28"/>
        </w:rPr>
        <w:t>В начальный период после аварии накопление радионуклидов животными в большей степени определялось скоростью физического процесса распада короткоживущих радионуклидов. В настоящее время все более возрастает роль характера биотических взаимоотношений животных, а также экологических связей с радиационным биоценозом.</w:t>
      </w:r>
    </w:p>
    <w:p>
      <w:pPr>
        <w:pStyle w:val="Normal"/>
        <w:suppressLineNumbers/>
        <w:suppressAutoHyphens w:val="true"/>
        <w:spacing w:lineRule="auto" w:line="360"/>
        <w:ind w:firstLine="709"/>
        <w:jc w:val="both"/>
        <w:rPr>
          <w:sz w:val="28"/>
          <w:szCs w:val="28"/>
        </w:rPr>
      </w:pPr>
      <w:r>
        <w:rPr>
          <w:sz w:val="28"/>
          <w:szCs w:val="28"/>
        </w:rPr>
        <w:t>Наиболее заметное снижение содержания радионуклидов, причем с наименьшими различиями между таксонами, отмечено у водных животных, что определяется более однородной и менее загрязненной по сравнению с наземными экосистемами средой. По абсолютным значениям содержания радионуклидов и скорости их уменьшения, животные, условия жизни которых связаны как с водной, так и наземной средой (амфибии, полуводные млекопитающие), более близки обитателям водных, чем наземных экосистем.</w:t>
      </w:r>
    </w:p>
    <w:p>
      <w:pPr>
        <w:pStyle w:val="Normal"/>
        <w:suppressLineNumbers/>
        <w:suppressAutoHyphens w:val="true"/>
        <w:spacing w:lineRule="auto" w:line="360"/>
        <w:ind w:firstLine="709"/>
        <w:jc w:val="both"/>
        <w:rPr/>
      </w:pPr>
      <w:r>
        <w:rPr>
          <w:sz w:val="28"/>
          <w:szCs w:val="28"/>
        </w:rPr>
        <w:t>Обитание животных в загрязненных радионуклидами биогеоценозах не привело к заметным радиационным эффектам на организменном и популяционном уровнях. Вместе с тем у некоторых модельных групп животных из 30-ти км зоны выявлен ряд изменений на более низких уровнях биологической организации. Так, в ооцитах рыб наблюдаются дегенеративные изменения, коррелирующие с уровнем содержания радионуклидов, причем хищные виды рыб имеют более выраженные нарушения в состоянии и развитии половых клеток, чем мирные, с большей частотой их встречаемости у рыб оз.Переток по сравнению с рыбами р.Припяти. У почвенных беспозвоночных животных выявлены количественные и качественные изменения гемолимфы, выражающиеся в увеличении доли мертвых клеток, снижении фагоцитарная активность и лгрегационной способности клеток, нарушении структуры цитоплазмы. У моллюсков отмечены структурные изменения белков и мембран лизосом. Показаны генетические изменения модельных видов герпетофауны, проявляющиеся в более высоком уровне частоты аберрантных клеток у лягушек по сравнению с животными из контрольных биотопов. Насекомые ceM.Vespida, характеризуются более широким диапазоном фенотипической изменчивости окраски по сравнению с насекомыми из Березинского заповедника.</w:t>
      </w:r>
    </w:p>
    <w:p>
      <w:pPr>
        <w:pStyle w:val="Normal"/>
        <w:suppressLineNumbers/>
        <w:suppressAutoHyphens w:val="true"/>
        <w:spacing w:lineRule="auto" w:line="360"/>
        <w:ind w:firstLine="709"/>
        <w:jc w:val="both"/>
        <w:rPr>
          <w:sz w:val="28"/>
          <w:szCs w:val="28"/>
        </w:rPr>
      </w:pPr>
      <w:r>
        <w:rPr>
          <w:sz w:val="28"/>
          <w:szCs w:val="28"/>
        </w:rPr>
        <w:t>В наибольшей степени на процесс формирования биоразнообразия на загрязненных радионуклидами территориях оказали воздействие вторичные радиоэкологические процессы, связанные с изменением хозяйственной нагрузки вплоть до ее полного снятия после эвакуации населения.</w:t>
      </w:r>
    </w:p>
    <w:p>
      <w:pPr>
        <w:pStyle w:val="Normal"/>
        <w:suppressLineNumbers/>
        <w:suppressAutoHyphens w:val="true"/>
        <w:spacing w:lineRule="auto" w:line="360"/>
        <w:ind w:firstLine="709"/>
        <w:jc w:val="both"/>
        <w:rPr>
          <w:sz w:val="28"/>
          <w:szCs w:val="28"/>
        </w:rPr>
      </w:pPr>
      <w:r>
        <w:rPr>
          <w:sz w:val="28"/>
          <w:szCs w:val="28"/>
        </w:rPr>
        <w:t>В первые годы режима отселения и отчуждения наиболее заметно проявились два противоположно направленных процесса - резкое снижение численности и затем почти полное исчезновение синантропных видов птиц и мелких млекопитающих, с одной стороны, и увеличение численности ряда антропогенно уязвимых видов - с другой. В дальнейшем сукцессионные изменения на территориях, активно использовавшихся человеком до аварии: (населенных пунктах, сельхозугодьях, мелиорированных землях) привели к формированию здесь сообществ животных, более близких по составу к естественным экосистема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Полесский государственный радиационно-экологический заповедник </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Полесский государственный радиационно-экологический заповедник (ПГРЭЗ) создан в соответствии с постановлением Совета Министров республики № 485 от 18 июля 1988 г. на площади 131,3 тыс. га белорусского сектора 30-километровой зоны ЧАЭС. Гомельский облисполком (решение № 71 от 3.03.93 г.) передал в состав заповедника сопредельные с ним загрязненные земли Брагинского, Хойникского и Наровлянского районов, с которых отселены жители. В результате площадь Полесского заповедника возросла до 215,5 тыс. га. Административный центр ПГРЭЗ расположен в г. Хойники.</w:t>
      </w:r>
    </w:p>
    <w:p>
      <w:pPr>
        <w:pStyle w:val="Normal"/>
        <w:suppressLineNumbers/>
        <w:suppressAutoHyphens w:val="true"/>
        <w:spacing w:lineRule="auto" w:line="360"/>
        <w:ind w:firstLine="709"/>
        <w:jc w:val="both"/>
        <w:rPr>
          <w:sz w:val="28"/>
          <w:szCs w:val="28"/>
        </w:rPr>
      </w:pPr>
      <w:r>
        <w:rPr>
          <w:sz w:val="28"/>
          <w:szCs w:val="28"/>
        </w:rPr>
        <w:t>Заповедник создан с целью ведения радиационно-экологического мониторинга, радиобиологических исследований, поиска возможных путей использования территории, с которой были отселены жители и остановлена хозяйственная деятельность, а также для сохранения генофонда и видового разнообразия местной флоры и фауны.</w:t>
      </w:r>
    </w:p>
    <w:p>
      <w:pPr>
        <w:pStyle w:val="Normal"/>
        <w:suppressLineNumbers/>
        <w:suppressAutoHyphens w:val="true"/>
        <w:spacing w:lineRule="auto" w:line="360"/>
        <w:ind w:firstLine="709"/>
        <w:jc w:val="both"/>
        <w:rPr>
          <w:sz w:val="28"/>
          <w:szCs w:val="28"/>
        </w:rPr>
      </w:pPr>
      <w:r>
        <w:rPr>
          <w:sz w:val="28"/>
          <w:szCs w:val="28"/>
        </w:rPr>
        <w:t>Территория заповедника отличается наиболее высокими уровнями радиоактивного загрязнения. Здесь сосредоточено около 30 процентов цезия-137. более 70 процентов стронция-90 и около 97 процентов изотопов плутония, выпавших на территории Беларуси. Плотность загрязнения радиоцезием сегодня здесь достигает 1350 Ки/кв.км, радиостронцием - 70 Кл кв.км, изотопами плутония -238, 239, 240 - 5 Ки/кв.км, америцием-241 — 3 Ки/ кв. км, мощность дозы гамма-излучения — 2000 мкР/час. Чем не уникальный научный полигон для изучения проблем радиоэкологии, радиобиологии, трансформации экосистем в условиях прекращения хозяйственной деятельности?</w:t>
      </w:r>
    </w:p>
    <w:p>
      <w:pPr>
        <w:pStyle w:val="Normal"/>
        <w:suppressLineNumbers/>
        <w:suppressAutoHyphens w:val="true"/>
        <w:spacing w:lineRule="auto" w:line="360"/>
        <w:ind w:firstLine="709"/>
        <w:jc w:val="both"/>
        <w:rPr/>
      </w:pPr>
      <w:r>
        <w:rPr>
          <w:sz w:val="28"/>
          <w:szCs w:val="28"/>
        </w:rPr>
        <w:t>Территория заповедника представляет также огромные возможности для изучения животного и растительного мира, многих представителей которого не встретить не только в других регионах Беларуси, но и во всей Европе. Здесь произрастает 1251 вид растений или более двух третей современной флоры Беларуси, 18 из них занесены в Международную Красную книгу и Красную книгу Республики Беларусь. В заповеднике водятся 54 вида млекопитающих, 25 видов рыб. И это поистине царство пернатых — гнездится 280 видов птиц. Более 40 видов фауны — из числа редких и исчезающих, а поэтому и находящихся под особой охраной. Сегодня в заповеднике трудятся 690 человек. Научная программа, осуществляемая в заповеднике, включает контроль за изменениями радиационной обстановки в ближней зоне Чернобыльской АЭС, мониторинг динамики радионуклидов в почве, воде, растительности, исследования по оценке состояния популяций всех видов животных, в том числе редких. Работники лесного хозяйства и охраны заняты изучением состояния лесонасаждений, охраной, учетом численности редких видов животных и растений. Лесной массив ежегодно обновляется за счет посадок дуба, ели, сосны. Сеянцы выращивают в собственных питомниках, площадь которых составляет 1 га. За 15 лет существования заповедника на его территории посажено более 4800 га леса.</w:t>
      </w:r>
    </w:p>
    <w:p>
      <w:pPr>
        <w:pStyle w:val="Normal"/>
        <w:suppressLineNumbers/>
        <w:suppressAutoHyphens w:val="true"/>
        <w:spacing w:lineRule="auto" w:line="360"/>
        <w:ind w:firstLine="709"/>
        <w:jc w:val="both"/>
        <w:rPr>
          <w:sz w:val="28"/>
          <w:szCs w:val="28"/>
        </w:rPr>
      </w:pPr>
      <w:r>
        <w:rPr>
          <w:sz w:val="28"/>
          <w:szCs w:val="28"/>
        </w:rPr>
        <w:t xml:space="preserve">После создания Полесского государственного радиационно-экологического заповедника произошел рост численности популяций копытных и крупных хищников. Особенно высокие темпы наблюдались с 1990 г., когда стали сказываться условия заповедного режима, в то время как на остальной территории Беларуси численность копытных в это же время имела тенденцию к заметному сокращению. </w:t>
      </w:r>
    </w:p>
    <w:p>
      <w:pPr>
        <w:pStyle w:val="Normal"/>
        <w:suppressLineNumbers/>
        <w:suppressAutoHyphens w:val="true"/>
        <w:spacing w:lineRule="auto" w:line="360"/>
        <w:ind w:firstLine="709"/>
        <w:jc w:val="both"/>
        <w:rPr/>
      </w:pPr>
      <w:r>
        <w:rPr>
          <w:sz w:val="28"/>
          <w:szCs w:val="28"/>
        </w:rPr>
        <w:t>В заповеднике осуществляются экспериментальные работы по использованию загрязненной древесины, разведению лошадей на высокозагрязненной территории, выращиванию сельскохозяйственных угодий, информирует доклад. В нем отмечается, что в заповеднике ведутся работы по лесоустройству, после завершения которых будет рассмотрен вопрос о расширении ограниченного использования ресурсов древесины за пределами зоны эвакуации.</w:t>
      </w:r>
    </w:p>
    <w:p>
      <w:pPr>
        <w:pStyle w:val="Normal"/>
        <w:suppressLineNumbers/>
        <w:suppressAutoHyphens w:val="true"/>
        <w:spacing w:lineRule="auto" w:line="360"/>
        <w:ind w:firstLine="709"/>
        <w:jc w:val="both"/>
        <w:rPr>
          <w:sz w:val="28"/>
          <w:szCs w:val="28"/>
        </w:rPr>
      </w:pPr>
      <w:r>
        <w:rPr>
          <w:sz w:val="28"/>
          <w:szCs w:val="28"/>
        </w:rPr>
        <w:t xml:space="preserve">Исследования состояния популяций диких животных в ПГРЭЗ проводятся с 1996 г. Выполнены аэровизуальные учеты численности и биотопического распределения и зимние маршрутные учеты диких животных, а также весенние учеты численности барсука, лисицы и енотовидной собаки по норам, бобра по жилым хаткам и норам, ондатры по кормовым столикам. Изучение данной проблемы имеет особую актуальность, так как территория Полесского заповедника исключена из хозяйственного пользования и выселено население. В связи с этим животные должны были приспосабливаться к трансформации экологических условий, что повлекло за собой не только изменение численности, но и биотопическое перераспределение. </w:t>
      </w:r>
    </w:p>
    <w:p>
      <w:pPr>
        <w:pStyle w:val="Normal"/>
        <w:suppressLineNumbers/>
        <w:suppressAutoHyphens w:val="true"/>
        <w:spacing w:lineRule="auto" w:line="360"/>
        <w:ind w:firstLine="709"/>
        <w:jc w:val="both"/>
        <w:rPr>
          <w:sz w:val="28"/>
          <w:szCs w:val="28"/>
        </w:rPr>
      </w:pPr>
      <w:r>
        <w:rPr>
          <w:sz w:val="28"/>
          <w:szCs w:val="28"/>
        </w:rPr>
        <w:t xml:space="preserve">Численность лосей на территории ПГРЭЗ составляет более 900 особей, средняя плотность населения 4,2 особи на 1000 га общей площади. В зависимости от мест обитания данного вида выделено два периода: весенне-летний, когда животные предпочитают увлажненные и заболоченные лиственные леса, и осенне-зимний, когда эти звери чаще встречаются в сосновых насаждениях различного возраста с обильной и доступной кормовой базой. </w:t>
      </w:r>
    </w:p>
    <w:p>
      <w:pPr>
        <w:pStyle w:val="Normal"/>
        <w:suppressLineNumbers/>
        <w:suppressAutoHyphens w:val="true"/>
        <w:spacing w:lineRule="auto" w:line="360"/>
        <w:ind w:firstLine="709"/>
        <w:jc w:val="both"/>
        <w:rPr/>
      </w:pPr>
      <w:r>
        <w:rPr>
          <w:sz w:val="28"/>
          <w:szCs w:val="28"/>
        </w:rPr>
        <w:t xml:space="preserve">Кабаны освоили практически всю территорию ПГРЭЗ. Их численность составляет 2200 особей, плотность населения 10,2 особи на 1000 га. Основными местами их обитания являются: весной - лиственные леса, зарастающие пашни и мелиоративная система, летом — выселенные населенные пункты и бывшие сельхозугодья, осенью — дубравы и сады, зимой — смешанные хвойно-лиственные леса и сельхозугодья. </w:t>
      </w:r>
    </w:p>
    <w:p>
      <w:pPr>
        <w:pStyle w:val="Normal"/>
        <w:suppressLineNumbers/>
        <w:suppressAutoHyphens w:val="true"/>
        <w:spacing w:lineRule="auto" w:line="360"/>
        <w:ind w:firstLine="709"/>
        <w:jc w:val="both"/>
        <w:rPr>
          <w:sz w:val="28"/>
          <w:szCs w:val="28"/>
        </w:rPr>
      </w:pPr>
      <w:r>
        <w:rPr>
          <w:sz w:val="28"/>
          <w:szCs w:val="28"/>
        </w:rPr>
        <w:t xml:space="preserve">Численность косули около – 1800 особей, средняя плотность популяции - 8,4 особи на 1000 га. В течение года они выбирают те стации, которые наиболее благоприятны для их существования. В весенне-летний период размещаются по территории более равномерно, чем в осенне-зимний. В связи с изменением экологических условий и полного отсутствия фактора беспокойства стал формироваться полевой экотип вида. </w:t>
      </w:r>
    </w:p>
    <w:p>
      <w:pPr>
        <w:pStyle w:val="Normal"/>
        <w:suppressLineNumbers/>
        <w:suppressAutoHyphens w:val="true"/>
        <w:spacing w:lineRule="auto" w:line="360"/>
        <w:ind w:firstLine="709"/>
        <w:jc w:val="both"/>
        <w:rPr/>
      </w:pPr>
      <w:r>
        <w:rPr>
          <w:sz w:val="28"/>
          <w:szCs w:val="28"/>
        </w:rPr>
        <w:t xml:space="preserve">На территории заповедника обитает пять видов крупных хищников: волк, лисица, енотовидная собака, рысь и выдра. Их численность соответственно равна 160, 750, 370, 10-12, 80 особей, средняя плотность населения - 0,7; 3,5; 1,7; 0,05-0,06; 0,4 особи на 1000 га. Ежегодно в ПГРЭЗ добываются 70-90 волков. Однако численность их значительно превышает экологически допустимую и должна находится под строгим контролем и по мере роста регулироваться. Распределение лисицы по угодьям неравномерно. Наибольшая плотность населения отмечена в лесных биотопах и на бывших сельхозугодьях, соответственно 6,4 и 6,2 особи на 1000 га. Енотовидная собака широко освоила все лесные угодья, встречается в выселенных населенных пунктах и на зарастающей мелиоративной системе. Впервые рысь на территории ПГРЭЗ отмечена в 1991 г. В настоящее время в Хойникской зоне зарегистрировано 6-7, в Наровлянской — 4-5 особей. Четко установить основные места ее обитания пока не представилось возможным. Выдра распространена в основном в пойме р. Припять с большим количеством стариц и озер. Встречается на сильно захламленных лесных речках. В связи с отсутствием фактора беспокойства широко освоила магистральные мелиоративные каналы. </w:t>
      </w:r>
    </w:p>
    <w:p>
      <w:pPr>
        <w:pStyle w:val="Normal"/>
        <w:suppressLineNumbers/>
        <w:suppressAutoHyphens w:val="true"/>
        <w:spacing w:lineRule="auto" w:line="360"/>
        <w:ind w:firstLine="709"/>
        <w:jc w:val="both"/>
        <w:rPr/>
      </w:pPr>
      <w:r>
        <w:rPr>
          <w:sz w:val="28"/>
          <w:szCs w:val="28"/>
        </w:rPr>
        <w:t xml:space="preserve">На территории ПГРЭЗ барсук является аборигенным видом. Однако учеты численности и распространения его по площади не проводились. В 1998 г. впервые проведены учетные работы по выявлению его жилых поселений. В настоящее время численность этого зверя в заповеднике находится в пределах 30-40 особей, средняя плотность населения — 0,14-0,19 особи на 1000 га. </w:t>
      </w:r>
    </w:p>
    <w:p>
      <w:pPr>
        <w:pStyle w:val="Normal"/>
        <w:suppressLineNumbers/>
        <w:suppressAutoHyphens w:val="true"/>
        <w:spacing w:lineRule="auto" w:line="360"/>
        <w:ind w:firstLine="709"/>
        <w:jc w:val="both"/>
        <w:rPr/>
      </w:pPr>
      <w:r>
        <w:rPr>
          <w:sz w:val="28"/>
          <w:szCs w:val="28"/>
        </w:rPr>
        <w:t xml:space="preserve">Численность лесной куницы — около 400 особей, средняя плотность населения — 1,9 особей на 1000 га. Преобладает в приспевающих и спелых смешанных хвойно-лиственных лесах. Почти полностью отсутствует на открытой мелиоративной системе и бывших сельхозугодьях. </w:t>
      </w:r>
    </w:p>
    <w:p>
      <w:pPr>
        <w:pStyle w:val="Normal"/>
        <w:suppressLineNumbers/>
        <w:suppressAutoHyphens w:val="true"/>
        <w:spacing w:lineRule="auto" w:line="360"/>
        <w:ind w:firstLine="709"/>
        <w:jc w:val="both"/>
        <w:rPr>
          <w:sz w:val="28"/>
          <w:szCs w:val="28"/>
        </w:rPr>
      </w:pPr>
      <w:r>
        <w:rPr>
          <w:sz w:val="28"/>
          <w:szCs w:val="28"/>
        </w:rPr>
        <w:t xml:space="preserve">Начиная с 1988 г. куница каменная стала осваивать выселенные населенные пункты. К 1990 г. следы ее жизнедеятельности отмечены в сараях, штабелях дров и чердаках домов практически во всех деревнях. </w:t>
      </w:r>
    </w:p>
    <w:p>
      <w:pPr>
        <w:pStyle w:val="Normal"/>
        <w:suppressLineNumbers/>
        <w:suppressAutoHyphens w:val="true"/>
        <w:spacing w:lineRule="auto" w:line="360"/>
        <w:ind w:firstLine="709"/>
        <w:jc w:val="both"/>
        <w:rPr/>
      </w:pPr>
      <w:r>
        <w:rPr>
          <w:sz w:val="28"/>
          <w:szCs w:val="28"/>
        </w:rPr>
        <w:t xml:space="preserve">Численность норки американской — около 300 особей, средняя плотность населения — 1,4 особи на 1000 га. Наиболее часто она встречается в пойменных угодьях на лесных речках и ручьях. Начиная с 1989 г. стала осваивать мелиоративную систему, включая каналы 2 и 3 порядка. </w:t>
      </w:r>
    </w:p>
    <w:p>
      <w:pPr>
        <w:pStyle w:val="Normal"/>
        <w:suppressLineNumbers/>
        <w:suppressAutoHyphens w:val="true"/>
        <w:spacing w:lineRule="auto" w:line="360"/>
        <w:ind w:firstLine="709"/>
        <w:jc w:val="both"/>
        <w:rPr>
          <w:sz w:val="28"/>
          <w:szCs w:val="28"/>
        </w:rPr>
      </w:pPr>
      <w:r>
        <w:rPr>
          <w:sz w:val="28"/>
          <w:szCs w:val="28"/>
        </w:rPr>
        <w:t xml:space="preserve">На территории заповедника численность бобра составляет 1100 особей, средняя плотность населения – 5,1 особи на 1000 га. В основном жилые норы и поселения этого зверя отмечаются в пойме р. Припять на старицах и озерах. В последние годы бобр широко стал осваивать зарастающую различными древесно-кустарниковыми породами мелиоративную систему. Создавшаяся богатая по разнообразию и обильная по объему кормовая база, а также отсутствие фактора беспокойства являются основными причинами роста численности данного вида. </w:t>
      </w:r>
    </w:p>
    <w:p>
      <w:pPr>
        <w:pStyle w:val="Normal"/>
        <w:suppressLineNumbers/>
        <w:suppressAutoHyphens w:val="true"/>
        <w:spacing w:lineRule="auto" w:line="360"/>
        <w:ind w:firstLine="709"/>
        <w:jc w:val="both"/>
        <w:rPr/>
      </w:pPr>
      <w:r>
        <w:rPr>
          <w:sz w:val="28"/>
          <w:szCs w:val="28"/>
        </w:rPr>
        <w:t xml:space="preserve">Численность ондатры составляет 720, зайца беляка — 360, зайца русака — 600, белки — 470 особей, плотность населения соответственно 3,3; 1,7; 2,8; 2,2 особи на 1000 га. </w:t>
      </w:r>
    </w:p>
    <w:p>
      <w:pPr>
        <w:pStyle w:val="Normal"/>
        <w:suppressLineNumbers/>
        <w:suppressAutoHyphens w:val="true"/>
        <w:spacing w:lineRule="auto" w:line="360"/>
        <w:ind w:firstLine="709"/>
        <w:jc w:val="both"/>
        <w:rPr>
          <w:sz w:val="28"/>
          <w:szCs w:val="28"/>
        </w:rPr>
      </w:pPr>
      <w:r>
        <w:rPr>
          <w:sz w:val="28"/>
          <w:szCs w:val="28"/>
        </w:rPr>
        <w:t xml:space="preserve">Заметим, что численность кабана, косули, бобра, норки американской, ондатры продолжает интенсивно расти. В связи с этим учетные работы следует проводить ежегодно. </w:t>
      </w:r>
      <w:r>
        <w:br w:type="page"/>
      </w:r>
    </w:p>
    <w:p>
      <w:pPr>
        <w:pStyle w:val="Normal"/>
        <w:suppressLineNumbers/>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jc w:val="both"/>
        <w:rPr>
          <w:sz w:val="28"/>
          <w:szCs w:val="28"/>
        </w:rPr>
      </w:pPr>
      <w:r>
        <w:rPr>
          <w:sz w:val="28"/>
          <w:szCs w:val="28"/>
        </w:rPr>
        <w:t>Маврищев В. В. Основы экологии: учебник / Маврищев. — 2-е изд. — Мн.: Высш. шк., 2005. — 416 с.: ил.</w:t>
      </w:r>
    </w:p>
    <w:p>
      <w:pPr>
        <w:pStyle w:val="Normal"/>
        <w:suppressLineNumbers/>
        <w:suppressAutoHyphens w:val="true"/>
        <w:spacing w:lineRule="auto" w:line="360"/>
        <w:jc w:val="both"/>
        <w:rPr>
          <w:sz w:val="28"/>
          <w:szCs w:val="28"/>
        </w:rPr>
      </w:pPr>
      <w:r>
        <w:rPr>
          <w:sz w:val="28"/>
          <w:szCs w:val="28"/>
        </w:rPr>
        <w:t>Радкевич В. А. Экология. Краткий курс. Мн., «Вышэйш. школа», 1977. — 304 с.: ил.</w:t>
      </w:r>
    </w:p>
    <w:p>
      <w:pPr>
        <w:pStyle w:val="Normal"/>
        <w:suppressLineNumbers/>
        <w:suppressAutoHyphens w:val="true"/>
        <w:spacing w:lineRule="auto" w:line="360"/>
        <w:jc w:val="both"/>
        <w:rPr>
          <w:sz w:val="28"/>
          <w:szCs w:val="28"/>
        </w:rPr>
      </w:pPr>
      <w:r>
        <w:rPr>
          <w:sz w:val="28"/>
          <w:szCs w:val="28"/>
        </w:rPr>
        <w:t>Ягоўдзік У. Нацыянальныя паркі і запаведнікі Беларусі. Нарысы: Для малод. і сярэд. шк. узросту / Уладзімір Ягоўдзік; Выдавец Ягоўдзік М. Р., Мн, 2004. — 32 с.</w:t>
      </w:r>
    </w:p>
    <w:p>
      <w:pPr>
        <w:pStyle w:val="Normal"/>
        <w:suppressLineNumbers/>
        <w:suppressAutoHyphens w:val="true"/>
        <w:spacing w:lineRule="auto" w:line="360"/>
        <w:jc w:val="both"/>
        <w:rPr>
          <w:sz w:val="28"/>
          <w:szCs w:val="28"/>
        </w:rPr>
      </w:pPr>
      <w:r>
        <w:rPr>
          <w:sz w:val="28"/>
          <w:szCs w:val="28"/>
        </w:rPr>
        <w:t>http://bp21.org.by/ru/books/celeb121.html</w:t>
      </w:r>
    </w:p>
    <w:p>
      <w:pPr>
        <w:pStyle w:val="Normal"/>
        <w:suppressLineNumbers/>
        <w:suppressAutoHyphens w:val="true"/>
        <w:spacing w:lineRule="auto" w:line="360"/>
        <w:jc w:val="both"/>
        <w:rPr>
          <w:sz w:val="28"/>
          <w:szCs w:val="28"/>
        </w:rPr>
      </w:pPr>
      <w:r>
        <w:rPr>
          <w:sz w:val="28"/>
          <w:szCs w:val="28"/>
        </w:rPr>
        <w:t>http://www.interfax.by/?id=33&amp;id_sp=22477</w:t>
      </w:r>
    </w:p>
    <w:p>
      <w:pPr>
        <w:pStyle w:val="Normal"/>
        <w:suppressLineNumbers/>
        <w:suppressAutoHyphens w:val="true"/>
        <w:spacing w:lineRule="auto" w:line="360"/>
        <w:jc w:val="both"/>
        <w:rPr>
          <w:sz w:val="28"/>
          <w:szCs w:val="28"/>
        </w:rPr>
      </w:pPr>
      <w:r>
        <w:rPr>
          <w:sz w:val="28"/>
          <w:szCs w:val="28"/>
        </w:rPr>
        <w:t>http://www.priroda.org/greenbell/print.asp?mon=0104&amp;name=210104_2b</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rFonts w:ascii="Verdana" w:hAnsi="Verdana" w:cs="Verdana"/>
      <w:color w:val="0000FF"/>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1:00Z</dcterms:created>
  <dc:creator>Dima</dc:creator>
  <dc:description/>
  <cp:keywords/>
  <dc:language>en-US</dc:language>
  <cp:lastModifiedBy>Mage</cp:lastModifiedBy>
  <cp:lastPrinted>2006-12-27T11:49:00Z</cp:lastPrinted>
  <dcterms:modified xsi:type="dcterms:W3CDTF">2011-10-07T15:41:00Z</dcterms:modified>
  <cp:revision>2</cp:revision>
  <dc:subject/>
  <dc:title>Содержание</dc:title>
</cp:coreProperties>
</file>