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ЕФЕРАТ ПО ЭКОЛОГИИ </w:t>
      </w:r>
    </w:p>
    <w:p>
      <w:pPr>
        <w:pStyle w:val="Style18"/>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ГРЯЗНЕНИЕ ОКРУЖАЮЩЕЙ СРЕДЫ ОТХОДАМИ КРУПНЫХ ПРОМЫШЛЕННЫХ ПРЕДПРИЯТИЙ</w:t>
      </w:r>
    </w:p>
    <w:p>
      <w:pPr>
        <w:pStyle w:val="Style18"/>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right"/>
        <w:rPr>
          <w:rFonts w:ascii="Times New Roman" w:hAnsi="Times New Roman" w:cs="Times New Roman"/>
          <w:bCs/>
          <w:sz w:val="28"/>
          <w:szCs w:val="28"/>
        </w:rPr>
      </w:pPr>
      <w:r>
        <w:rPr>
          <w:rFonts w:cs="Times New Roman" w:ascii="Times New Roman" w:hAnsi="Times New Roman"/>
          <w:bCs/>
          <w:sz w:val="28"/>
          <w:szCs w:val="28"/>
        </w:rPr>
        <w:t>Родникова Инна гр. ПР1</w:t>
      </w:r>
      <w:r>
        <w:br w:type="page"/>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widowControl w:val="false"/>
        <w:spacing w:lineRule="auto" w:line="360" w:before="0" w:after="0"/>
        <w:rPr>
          <w:rFonts w:ascii="Times New Roman" w:hAnsi="Times New Roman" w:cs="Times New Roman"/>
          <w:bCs w:val="false"/>
          <w:color w:val="000000"/>
        </w:rPr>
      </w:pPr>
      <w:r>
        <w:rPr>
          <w:rFonts w:cs="Times New Roman" w:ascii="Times New Roman" w:hAnsi="Times New Roman"/>
          <w:bCs w:val="false"/>
          <w:color w:val="000000"/>
        </w:rPr>
        <w:t>Оглавление</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Крупные промышленные предприятия Росси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Ростовская область. Новочеркасс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Новочеркасская ГРЭ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Золоотвал. Радиац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Пути возможного исправления экологическог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ложения обусловленного деятельностью ГРЭС</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УПНЫЕ ПРОМЫШЛЕННЫЕ ПРЕДПРИЯТИЯ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ия – огромная страна, в которой постоянно проживает около 142 миллионов человек (на 1.01.2010г. – 141 927 297чел.). И каждый из этих людей нуждается в жилье, одежде, питании, медицинском обслуживании, работе и т. д. Как говориться, спрос определяет предложение, поэтому совершенно естественно, что в России имеется множество крупных и мелких предприятий, обеспечивающих людей необходимыми продуктами и работой. Давайте отметим наиболее масштабные производства: машиностроение, металлургия, нефтепереработка, электроэнергетика, и, менее масштабные, но не менее производительные – химические, синтетические, продовольственные производства. Да, благодаря данным предприятиям люди получают необходимые вещи, электричество, тепло и питание, но в погоне за этими благами мы позабыли, что человеку для жизни нужны ещё и чистый воздух, и чистая вода, и, что бы получать экологически чистые продукты питания, нужны незагрязнённые вредными веществами почвы. Но в настоящее время производители любых из перечисленных благ стараются экономить на экологической безопасности своих предприятий, пытаются обойти законы, которые созданы для обеспечения сохранности чистоты окружающей среды, они исходят из соображений личной выгоды, не задумываясь о последствиях, а последствия не заставляют себя ждать. Давайте рассмотрим последствия деятельности одного из крупных предприятий, находящегося в южном федеральном округе, городе Новочеркасске Ростов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вская область. Город Новочеркас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начать с того, что Южный Федеральный Округ расположен в зоне благоприятного для земледелия климата, ранняя весна и довольно поздняя осень обеспечивают урожайность множества сельскохозяйственных культур, к тому же, земли данной территории насыщены всеми необходимыми минеральными и органическими веществами, что способствует здоровому росту и выспеванию таких культур, которых уже не встретишь даже в средней полосе России. Это и томаты, и виноград, грецкие орехи и тютина, персики и абрикосы и др. кроме того, в данном регионе имеется много рек и искусственных каналов, что делает доступным необходимое орошение посевов. И, естественно, жители этого региона пользуются дарами природы своего края. В шестидесяти километрах от г. Ростова-на-Дону расположен г. Новочеркасск. Население его составляет около 130тыс. человек, и это вполне обычный красивый город, которому всего 200 лет, но, несмотря на довольно небольшой (для города) возраст жители Новочеркасска гордятся его историей, множеством красивейших Церквей и Соборов, музеями, дворцами, парками, утопающими в цветах и фонтанах. До наших дней сохранились в Новочеркасске Казачьи общины и школы, конно-спортивные сообщества и кружки художественной самодеятельности Донских Каза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жители сельских пригородов Новочеркасска, с причудливыми историческими названиями станиц и хуторов, пользуясь плодородностью родной земли и благоприятным климатом, занимаются земледелием. И вроде бы всё хорош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чему же ЛЮДИ БОЛЬНЫ, РОЖДАЮТСЯ БОЛЬНЫЕ ДЕТИ, А СЕЛЬХОЗ ПРОИЗВОДИТЕЛИ ВЫНУЖДЕНЫ СТРОИТЬ НАД СВОИМИ УЧАСТКАМИ МЕТАЛИЧЕСКИЕ КАРКАСЫ И НАКРЫВАТЬ СВОИ ПОСЕВЫ ПОЛИЭТИЛЕНОВОЙ ПЛЁНКОЙ, ИНАЧЕ РАСТЕНИЯ ПОГИБН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несколько факторов, влияющих на эти явления. В самом городе и вокруг него расположены несколько промышленных заводов, выбрасывающих в воздух и реки вредные отходы своего производства. Это НЭВЗ – Новочеркасский электровозостроительный завод, НЗСМ – Новочеркасский завод синтетических материалов, НЗСП – Новочеркасский завод синтетических продуктов, электронный завод, нефтемаш, стекольный завод, и главный монстр – Новочеркасская гидроэлектростанция (ГРЭС), одна из трёх крупнейших в России. Все эти заводы в той или иной степени загрязняют окружающую среду, но пока уделим внимание деятельности и влиянию на экологию одному из них – ГРЭ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черкасская ГРЭС.</w:t>
      </w:r>
    </w:p>
    <w:p>
      <w:pPr>
        <w:pStyle w:val="Normal"/>
        <w:widowControl w:val="false"/>
        <w:spacing w:lineRule="auto" w:line="360" w:before="0" w:after="0"/>
        <w:ind w:firstLine="709"/>
        <w:jc w:val="both"/>
        <w:rPr/>
      </w:pPr>
      <w:r>
        <w:rPr>
          <w:rFonts w:cs="Times New Roman" w:ascii="Times New Roman" w:hAnsi="Times New Roman"/>
          <w:sz w:val="28"/>
          <w:szCs w:val="28"/>
        </w:rPr>
        <w:t>Надо заметить, что ГРЭС, конечно, приносит пользу – снабжает электроэнергией огромные территории, включающие в себя и заводы, и школы, и жилые дома (эл. Мощность – 2112МВт, тепловая мощность 75Гкал/час 8 энергоблоков). Да, это необходимо, но какой ценой? Одна кательная с 2006г. работает на газу, остальные топятся каменным углем, который добывается на севере Ростовской области в городах Шахты и Каменск-шахтинский. По специально проложенной железной дороге, каждый день к ходит семнадцативагонный товарный поезд, груженный углём, отходами угледобычи, и резервным топливом – мазутом. Процесс горения угля в топках ГРЭСа непрерывен, и через трубы в воздух выбрасывается огромное количество углекислого газа и других продуктов горения. И, как нарочно, географическое положение РО – зона круглогодичного юго-восточного ветра(сильного, иногда очень сильного), а ГРЭС как раз расположена к юго-востоку от города, поэтому дым из труб ПОСТОЯННО окутывает Новочеркасск и пригороды. Более того, фотографии, сделанные из космоса, показывают, что полоса ГРЭСовского дыма простирается почти на 800км! В случае осадков, углекислый газ смешивается с водой и кислотный дождь проливается на растения и почвы, в следствии чего те погибают. Вот почему земледельцы вынуждены укрывать плёнкой свои посевы, но не только поэтому. А что же может быть страшнее и опасней, чем удушающий дым? Это зло – ГРЭСовский золоотв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отвал. Ради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чем же золоотвал опаснее дыма?</w:t>
      </w:r>
    </w:p>
    <w:p>
      <w:pPr>
        <w:pStyle w:val="Normal"/>
        <w:widowControl w:val="false"/>
        <w:spacing w:lineRule="auto" w:line="360" w:before="0" w:after="0"/>
        <w:ind w:firstLine="709"/>
        <w:jc w:val="both"/>
        <w:rPr/>
      </w:pPr>
      <w:r>
        <w:rPr>
          <w:rFonts w:cs="Times New Roman" w:ascii="Times New Roman" w:hAnsi="Times New Roman"/>
          <w:sz w:val="28"/>
          <w:szCs w:val="28"/>
        </w:rPr>
        <w:t>Давайте представим себе, что железнодорожный состав привёз на территорию ГРЭСа , к примеру, 100 000 тонн угля, с вполне нормальным, естественным радиационным уровнем. За какое-то время этот уголь перегорел, и масса золы от него составляет 100 тонн (от 100 000).</w:t>
      </w:r>
    </w:p>
    <w:p>
      <w:pPr>
        <w:pStyle w:val="Normal"/>
        <w:widowControl w:val="false"/>
        <w:spacing w:lineRule="auto" w:line="360" w:before="0" w:after="0"/>
        <w:ind w:firstLine="709"/>
        <w:jc w:val="both"/>
        <w:rPr/>
      </w:pPr>
      <w:r>
        <w:rPr>
          <w:rFonts w:cs="Times New Roman" w:ascii="Times New Roman" w:hAnsi="Times New Roman"/>
          <w:sz w:val="28"/>
          <w:szCs w:val="28"/>
        </w:rPr>
        <w:t>А В ЭТИХ 100 ТОННАХ ЗОЛЫ УРОВЕНЬ РАДИАЦИИ, КАК В 100 000 ТОНН ИЗНАЧАЛЬНОГО ПРОДУКТА!!! Таким образом, за долгие годы работы ГРЭС, рядом с её территорией образовалась огромная гора радиоактивной золы, которая продолжает расти и сегодня. А как уже говорилось выше , это место – зона стабильного юго-восточного ветра, который поднимает целые облака бурой радиоактивной пыли и обрушивает её на жителей и растения. Отсюда у населения наблюдается ряд приобретённых и хронических заболеваний, рождаются больные де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 это ещё не все беды, которые ГРЭС наносит экологии. Когда на местность спускается ночь вода в искусственном водоканале, охлаждающем радиатор ГРЭС, начинает странно шипеть и пениться. Почему? Потому что под покровом темноты в канал сбрасываются вредные токсичные отходы разных производств, находящихся на территории ГРЭС (заводы по производству красок, стекловаты, растворителей и т. п.). Этот канал, в свою очередь впадает в реку Аксай, а Аксай – в До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как видите, ужасна. Но можно ли что-нибудь измен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ПУТИ ВОЗМОЖНОГО ИСПРАВЛЕНИЯ ЭКОЛОГИЧЕСКОГО ПОЛОЖЕНИЯ, ОБУСЛОВЛЕНОГО ДЕЯТЕЛЬНОСТЬЮ ГРЕ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емь лет назад (2002г) делегация японских учёных приехала в Ростовскую область с целью ознакомления с экологическими проблемами области и их возможными разрешениями. Самолёт благополучно приземлился в Ростовском аэропорту, учёные с различным оборудованием пересели в микроавтобус и выехали в направлении Новочеркасска. Но не проехав и двадцати минут (пол пути), они повернули обратно. Позже, по телевидению они так объяснили свой поступок: «Мы учёные, а не камикадзе, наши измерительные приборы показывали недопустимый уровень радиации, люди не должны находиться в таких условиях, т.к. это вредит здоровью и сокращает жизнь. А также нельзя в таких условиях производить продукты питания». </w:t>
      </w:r>
    </w:p>
    <w:p>
      <w:pPr>
        <w:pStyle w:val="Normal"/>
        <w:widowControl w:val="false"/>
        <w:spacing w:lineRule="auto" w:line="360" w:before="0" w:after="0"/>
        <w:ind w:firstLine="709"/>
        <w:jc w:val="both"/>
        <w:rPr/>
      </w:pPr>
      <w:r>
        <w:rPr>
          <w:rFonts w:cs="Times New Roman" w:ascii="Times New Roman" w:hAnsi="Times New Roman"/>
          <w:sz w:val="28"/>
          <w:szCs w:val="28"/>
        </w:rPr>
        <w:t>Потом японские учёные излагали своё удивление, от чего в зоне непрекращающегося ветра, такая богатая страна не организует ветряные электростанции? Ведь, по их мнению, это очень надёжно и безопасно для экологии, а о безопасности экологии в Японии заботятся в первую очередь, т.к. чистота окружающей среды – источник здоровья и долголетия человека. Они предлагали свою помощь в создании ветряных электростанций в России. Правительство благодарило японцев, обещая обдумать их предложения, но с тех пор прошло уже 8 лет, многое изменилось в мире, а ГРЭС по-прежнему дымит на 800км, и засыпает жителей пылью радиоактивный золоотвал.</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А ведь можно было б за эти годы перевести ГРЭС на газовое отопление (чем тратить столько средств на уголь),</w:t>
      </w:r>
      <w:r>
        <w:rPr>
          <w:rFonts w:cs="Times New Roman" w:ascii="Times New Roman" w:hAnsi="Times New Roman"/>
          <w:b w:val="false"/>
        </w:rPr>
        <w:t xml:space="preserve"> </w:t>
      </w:r>
      <w:r>
        <w:rPr>
          <w:rFonts w:cs="Times New Roman" w:ascii="Times New Roman" w:hAnsi="Times New Roman"/>
          <w:b w:val="false"/>
          <w:color w:val="000000"/>
        </w:rPr>
        <w:t>можно установить надёжные очищающие фильтры, препятствующие выбросу в воздух огромного количества СО</w:t>
      </w:r>
      <w:r>
        <w:rPr>
          <w:rFonts w:cs="Times New Roman" w:ascii="Times New Roman" w:hAnsi="Times New Roman"/>
          <w:b w:val="false"/>
          <w:color w:val="000000"/>
          <w:vertAlign w:val="subscript"/>
        </w:rPr>
        <w:t>2</w:t>
      </w:r>
      <w:r>
        <w:rPr>
          <w:rFonts w:cs="Times New Roman" w:ascii="Times New Roman" w:hAnsi="Times New Roman"/>
          <w:b w:val="false"/>
          <w:color w:val="000000"/>
        </w:rPr>
        <w:t xml:space="preserve"> и др. токсичных веществ, можно установить мощные насосы для непрерывного полива золоотвала (как это и положено по инструкции, рядом даже расположено специальное искусственное озеро ), можно засыпать золоотвал землёй и засадить деревьями, можно привлечь к ответственности владельцев цехов, сбрасывающих в воду токсичные отходы. Всё можно, но…</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Verdan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Verdana" w:hAnsi="Verdana" w:eastAsia="Times New Roman" w:cs="Times New Roman"/>
      <w:b/>
      <w:bCs/>
      <w:color w:val="365F91"/>
      <w:sz w:val="28"/>
      <w:szCs w:val="28"/>
    </w:rPr>
  </w:style>
  <w:style w:type="character" w:styleId="Style14">
    <w:name w:val="Без интервала Знак"/>
    <w:qFormat/>
    <w:rPr>
      <w:rFonts w:eastAsia="Times New Roman"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Verdana" w:hAnsi="Verdana"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3:00Z</dcterms:created>
  <dc:creator>Родникова Инна гр. ПР1</dc:creator>
  <dc:description/>
  <cp:keywords/>
  <dc:language>en-US</dc:language>
  <cp:lastModifiedBy>Mage</cp:lastModifiedBy>
  <dcterms:modified xsi:type="dcterms:W3CDTF">2011-10-07T15:43:00Z</dcterms:modified>
  <cp:revision>2</cp:revision>
  <dc:subject>Реферат по экологии.</dc:subject>
  <dc:title/>
</cp:coreProperties>
</file>