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ведение</w:t>
        <w:tab/>
        <w:t>2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</w:t>
      </w:r>
      <w:r>
        <w:rPr>
          <w:rFonts w:cs="Times New Roman" w:ascii="Times New Roman" w:hAnsi="Times New Roman"/>
          <w:color w:val="000000"/>
          <w:sz w:val="28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родная среда и ее загрязнение.</w:t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1 Загрязнение атмосферы</w:t>
        <w:tab/>
        <w:t>5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2</w:t>
      </w:r>
      <w:r>
        <w:rPr>
          <w:rFonts w:cs="Times New Roman" w:ascii="Times New Roman" w:hAnsi="Times New Roman"/>
          <w:color w:val="000000"/>
          <w:sz w:val="28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агрязнение воды.</w:t>
        <w:tab/>
        <w:t>8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</w:t>
      </w:r>
      <w:r>
        <w:rPr>
          <w:rFonts w:cs="Times New Roman" w:ascii="Times New Roman" w:hAnsi="Times New Roman"/>
          <w:color w:val="000000"/>
          <w:sz w:val="28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Экологический кризис и его последствия.</w:t>
        <w:tab/>
        <w:t>11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1 Факторы, источники и последствия экологической опасности.</w:t>
        <w:tab/>
        <w:t>16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.</w:t>
      </w:r>
      <w:r>
        <w:rPr>
          <w:rFonts w:cs="Times New Roman" w:ascii="Times New Roman" w:hAnsi="Times New Roman"/>
          <w:color w:val="000000"/>
          <w:sz w:val="28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аконодательное обеспечение экологической безопасности.</w:t>
        <w:tab/>
        <w:t>2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аключение</w:t>
        <w:tab/>
        <w:t>23</w:t>
      </w:r>
    </w:p>
    <w:p>
      <w:pPr>
        <w:pStyle w:val="Normal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руд человека в современном автоматизированном и механизированном производстве представляет собой процесс взаимодействия человека, производственной среды (среды обитания) и машины. Под машиной здесь понимается (ГОСТ 21033–75) совокупность технических средств, используемых человеком в процессе производствен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системе человек – среда обитания – машина происходит мобилизация психологических и физиологических функций человека, при этом затрачивается нервная и мышечная энергия. Большая скорость протекания технологических процессов, потребность в быстрой реакции человека-оператора к внешним раздражителям в зависимости от получаемой информации, требуют от человека исключительного внимания к получаемым сигнал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еловек должен быстро ориентироваться в сложной производственной обстановке, обеспечивать постоянный контроль и самоконтроль за действиями системы и поступающими сигналами. Все это требует повышенного внимания к безопасности человека в производственных условиях, производственной экологии – этими вопросами занимается охрана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еловек может находиться в чрезвычайных обстоятельствах мирного времени (бедствия, аварии, катастрофы) и военного времени. Защитой человека и объектов в этих условиях занимается гражданская обор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еловек проявляет свою активность в течение всей своей жизни и в различных видах деятельности, условиях об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езопасность имеет прямое отношение ко всем люд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езопасность – это цель, а безопасность жизнедеятельности это средства, пути и методы ее дости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ЖД – это научная дисциплина, изучающая опасность и защиту от 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Цель БЖД – это достижение безопасности человека в среде обитания. Безопасность человека определяется отсутствием производственных и непроизводственных аварий, стихийных и других природных бедствий, опасных факторов, вызывающих травмы или резкое ухудшение здоровья, вредных факторов, вызывающих заболевания человека и снижающих его работоспособ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руд, природная среда, общая культура субъектов как элемент среды обитания человека в отдельности являются объектом исследования многих естественных и общественных наук: политэкономии, философии, гигиены труда, эргономики, социологии, инженерной психологии и др. Отличаются эти науки друг от друга предметом изучения, целью и задач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вои предметы изучения имеет и БЖД. К ним модно отнести физиологические и психологические возможности человека с точки зрения БЖД, формирование безопасных условий и оптимизации их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Задачи, решаемые БЖ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 Идентификация опасностей, т.е. распознавание образа, количественных характеристик и координат 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 Защита от опас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3. Ликвидация опас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риродная среда и ее загрязн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д загрязнением окружающей среды следует понимать «изменение свойств среды (химических, механических, физических, биологических и связанных с ними информационных), происходящие в результате естественных или искусственных процессов и приводящие к ухудшению функций среды по отношению к любому биологическому или технологическому объекту»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4"/>
        </w:rPr>
        <w:t>. Используя различные элементы окружающей среды в своей деятельности, человек изменяет её качество. Часто эти изменения выражаются в неблагоприятной форме загряз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Загрязнение окружающей среды – это поступление в нее вредных веществ, могущих нанести ущерб здоровью человека, неорганической природе, растительному и животному миру или стать помехой в той или иной человеческой деятельности. Конечно, загрязнения, вызванные деятельностью людей (их называют антропогенными), надо отличать от естественных загрязнений. Обычно, говоря о загрязнении, имеют в виду именно антропогенное загрязнение и оценивают его, сравнивая мощности естественных и антропогенных источников загряз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з-за больших количеств поступающих в среду отходов человеческой деятельности способность окружающей среды к самоочищению находится на пределе. Значительная часть этих отходов чужда природной среде: они либо ядовиты для микроорганизмов, разрушающих сложные органические вещества и превращающих их в простые неорганические соединения, либо вообще не разрушаются и поэтому накапливаются в различных частях окружающей среды. Даже те вещества, которые привычны для окружающей среды, поступая в нее в слишком больших количествах, могут изменять ее качества и воздействовать на экологические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лияние человека на природу ощущается практически везде. В Приложении 1 показан список основных загрязнителей биосферы по данным ЮНЕСКО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4"/>
        </w:rPr>
        <w:t>. Далее рассмотрим более детально природные загрязнения, оказывающие крайне негативное воздействие на биосферу.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/>
          <w:color w:val="000000"/>
          <w:sz w:val="28"/>
          <w:szCs w:val="24"/>
          <w:lang w:val="uk-UA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 </w:t>
      </w:r>
      <w:r>
        <w:rPr>
          <w:color w:val="000000"/>
          <w:sz w:val="28"/>
          <w:szCs w:val="28"/>
        </w:rPr>
        <w:t>Загрязнение атмосфе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уществует два главных источника загрязнения атмосферы: естественный и антропоген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Естественный источник – это вулканы, пыльные бури, выветривание, лесные пожары, процессы разложения растений и живо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нтропогенные, в основном делят на три основных источника загрязнения атмосферы: промышленность, бытовые котельные, транспорт. Доля каждого из этих источников в общем, загрязнении воздуха сильно различается в зависимости от ме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ейчас общепризнанно, что наиболее сильно загрязняет воздух промышленное производство. Источники загрязнения – теплоэлектростанции, которые вместе с дымом выбрасывают в воздух сернистый и углекислый газ; металлургические предприятия, особенно цветной металлургии, которые выбрасывают в воздух оксиды азота, сероводород, хлор, фтор, аммиак, соединения фосфора, частицы и соединения ртути и мышьяка; химические и цементные заводы. Вредные газы попадают в воздух в результате сжигания топлива для нужд промышленности, отопления жилищ, работы транспорта, сжигания и переработки бытовых и промышленных отх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 данным ученых (1990 г.), ежегодно в мире в результате деятельности человека в атмосферу поступает 25,5 млрд. т оксидов углерода, 190 млн. т. оксидов серы, 65 млн. т. оксидов азота, 1,4 млн. т. хлорфторуглеродов (фреонов), органические соединения свинца, углеводороды, в том числе канцерогенные (вызывающие заболевание раком)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4"/>
          <w:vertAlign w:val="superscript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иболее распространенные загрязнители атмосферы поступают в нее в основном в двух видах: либо в виде взвешенных частиц (аэрозолей), либо в виде газов. По массе львиную долю – 80–90 процентов – всех выбросов в атмосферу из-за деятельности человека составляют газообразные выбросы. Существуют 3 основных источника образования газообразных загрязнений: сжигание горючих материалов, промышленные производственные процессы и природные источн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ассмотрим основные вредные примеси антропогенного происхождения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4"/>
          <w:vertAlign w:val="superscript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ксид углерода. Получается при неполном сгорании углеродистых веществ. В воздух он попадает в результате сжигания твердых отходов, с выхлопными газами и выбросами промышленных предприятий. Ежегодно этого газа поступает в атмосферу не менее 1250 млн. т. Оксид углерода является соединением, активно реагирующим с составными частями атмосферы и способствует повышению температуры на планете, и созданию парникового эффект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ернистый ангидрид. Выделяется в процессе сгорания серосодержащего топлива или переработки сернистых руд (до 170 млн. т. в год). Часть соединений серы выделяется при горении органических остатков в горнорудных отвалах. Только в США общее количество выброшенного в атмосферу сернистого ангидрида составило 65% от общемирового выброс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ероводород и сероуглерод. Поступают в атмосферу раздельно или вместе с другими соединениями серы. Основными источниками выброса являются предприятия по изготовлению искусственного волокна, сахара, коксохимические, нефтеперерабатывающие, а также нефтепромыслы. В атмосфере при взаимодействии с другими загрязнителями подвергаются медленному окислению до серного ангидрид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ксилы азота. Основными источниками выброса являются предприятия, производящие азотные удобрения, азотную кислоту и нитраты, анилиновые красители, нитросоединения, вискозный шелк, целлулоид. Количество оксилов азота, поступающих в атмосферу, составляет 20 млн. т. в год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единения фтора. Источниками загрязнения являются предприятия по производству алюминия, эмалей, стекла, керамики, стали, фосфорных удобрений. Фторосодержащие вещества поступают в атмосферу в виде газообразных соединений – фтороводорода или пыли фторида натрия и кальция. Соединения характеризуются токсическим эффектом. Производные фтора являются сильными инсектицидам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единения хлора. Поступают в атмосферу от химических предприятий, производящих соляную кислоту, хлоросодержащие пестициды, органические красители, гидролизный спирт, хлорную известь, соду. В атмосфере встречаются как примесь молекулы хлора и паров соляной кислоты. Токсичность хлора определяется видом соединений и их концентр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мимо газообразных загрязняющих веществ, в атмосферу поступает большое количество твердых частиц. Это пыль, копоть и сажа. Большую опасность таит загрязнение природной среды тяжелыми металлами. Свинец, кадмий, ртуть, медь, никель, цинк, хром, ванадий стали практически постоянными компонентами воздуха промышленных цент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стоянными источниками аэрозольного загрязнения являются промышленные отвалы – искусственные насыпи из переотложенного материала, преимущественно вскрышных пород, образуемых при добыче полезных ископаемых или же из отходов предприятий перерабатывающей промышленности, ТЭ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сточником пыли и ядовитых газов служат массовые взрывные работы. Производство цемента и других строительных материалов также является источником загрязнения атмосферы пылью. Основные технологические процессы этих производств – измельчение и химическая обработка полуфабрикатов и получаемых продуктов в потоках горячих газов всегда сопровождается выбросами пыли и других вредных веществ в атмосфе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ыми загрязнителями атмосферы на сегодняшний день являются окись углерода и сернистый газ.</w:t>
      </w:r>
    </w:p>
    <w:p>
      <w:pPr>
        <w:pStyle w:val="Heading2"/>
        <w:keepNext w:val="false"/>
        <w:keepLine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 </w:t>
      </w:r>
      <w:r>
        <w:rPr>
          <w:color w:val="000000"/>
          <w:sz w:val="28"/>
          <w:szCs w:val="28"/>
        </w:rPr>
        <w:t>Загрязнение 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ждому ясно, как велика роль воды в жизни нашей планеты и в особенности в существовании биосфе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Биологическая потребность человека и животных в воде за год в 10 раз превышает их собственную массу. Еще более внушительны бытовые, промышленные и сельскохозяйственные нужды человека. Так, «для производства тонны мыла требуется 2 тонны воды, сахара – 9, изделий из хлопка – 200, стали 250, азотных удобрений или синтетического волокна – 600, зерна – около 1000, бумаги – 1000, синтетического каучука – 2500 тонн воды»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спользованная человеком вода в конечном счете возвращается в природную среду. Но, кроме испарившейся, это уже не чистая вода, а бытовые, промышленные и сельскохозяйственные сточные воды, обычно не очищенные или очищенные недостаточно. Таким образом происходит загрязнение пресноводных водоемов – рек, озер, суши и прибрежных участков мор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временные методы очистки вод, механической и биологической, далеки от совершенства. «Даже после биологической очистки в сточных водах остается 10 процентов органических и 60–90 процентов неорганических веществ, в том числе до 60 процентов азота, 70 – фосфора, 80 – калия и почти 100 процентов солей ядовитых тяжелых металлов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азличают три вида загрязнения вод – биологическое, химическое и физическ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Биологическое загрязнение создается микроорганизмами, в том числе болезнетворными, а также органическими веществами, способными к брожению. Главными источниками биологического загрязнения вод суши и прибрежных вод морей являются бытовые стоки, которые содержат фекалии, пищевые отбросы, сточные воды предприятий пищевой промышленности (бойни и мясокомбинаты, молочные и сыровареные заводы, сахарные заводы и т.п.), целлюлозно-бумажной и химической промышленности, а в сельской местности – стоки крупных животноводческих комплексов. Биологическое загрязнение может стать причиной эпидемий холеры, брюшного тифа, паратифа и других кишечных инфекций и различных вирусных инфекций, например гепати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Химическое загрязнение создается поступлением в воду различных ядовитых веществ. Основные источники химического загрязнения – это доменное и сталелитейное производство, предприятия цветной металлургии, горнодобывающая, химическая промышленность и в большой мере экстенсивное сельское хозяйство. Кроме прямых сбросов сточных вод в водоемы и поверхностного стока, надо учитывать также попадание загрязнителей на поверхность воды непосредственно из возду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изи</w:t>
      </w:r>
      <w:bookmarkStart w:id="0" w:name="Глава_4_5"/>
      <w:bookmarkEnd w:id="0"/>
      <w:r>
        <w:rPr>
          <w:rFonts w:cs="Times New Roman" w:ascii="Times New Roman" w:hAnsi="Times New Roman"/>
          <w:color w:val="000000"/>
          <w:sz w:val="28"/>
          <w:szCs w:val="24"/>
        </w:rPr>
        <w:t>ческое загрязнение вод создается сбросом в них тепла или радиоактивных веществ. Тепловое загрязнение связано главным образом с тем, что используемая для охлаждения на тепловых и атомных электростанциях вода (и соответственно около 1/3 и 1/2 вырабатываемой энергии) сбрасывается в тот же водоем. Вклад в тепловое загрязнение вносят также некоторые промышленные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г</w:t>
      </w:r>
      <w:bookmarkStart w:id="1" w:name="Глава_4_6"/>
      <w:bookmarkEnd w:id="1"/>
      <w:r>
        <w:rPr>
          <w:rFonts w:cs="Times New Roman" w:ascii="Times New Roman" w:hAnsi="Times New Roman"/>
          <w:color w:val="000000"/>
          <w:sz w:val="28"/>
          <w:szCs w:val="24"/>
        </w:rPr>
        <w:t>рязнение океанов и морей происходит вследствие поступления загрязняющих веществ с речным стоком, их выпадения из атмосферы и, наконец, благодаря хозяйственной деятельности человека непосредственно на морях и океа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обое место занимает загрязнение океана нефтью и нефтепродук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Естественное загрязнение происходит в результате просачивания нефти из нефтеносных слоев, главным образом, на шельф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Многие страны, имеющие выход к морю, производят морское захоронение различных материалов и веществ (дампинг), в частности грунта, вынутого при дноуглубительных работах, бурового шлака, отходов промышленности, строительного мусора, твердых отходов, взрывчатых и химических веществ, радиоактивных отходов. Объем захоронений составил около 10% от всей массы загрязняющих веществ, поступающих в Мировой оке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 организации системы контроля над сбросами отходов в море решающее значение имеет определение районов дампинга, определение динамики загрязнения морской воды и донных отложений. Для выявления возможных объемов сброса в море необходимо проводить расчеты всех загрязняющих веществ в составе материального сбр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firstLine="77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2. </w:t>
      </w:r>
      <w:r>
        <w:rPr>
          <w:color w:val="000000"/>
          <w:sz w:val="28"/>
        </w:rPr>
        <w:t>Экологический кризис и его последст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глобальной системе «человек – природа» можно выделить пять систем, находящихся во взаимодействии. Это природа, объединяющая атмосферу, гидросферу, литосферу и биосферу; человек (этносфера), техносфера и социосфера как плоды человеческой деятельности; информационная сфера – всеобщее информационное простран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се эти системы являются объектами и субъектами безопасности и испытывают взаимодействие, которое может быть как положительным, так и отрицательным. Глобальным объектом безопасности, на сохранности которого основана безопасность всех остальных систем, каждого человека на земле, является биосфера, функционирование и сохранность которой только и делает возможным существование на Земле всех форм жизни, включая человека. Тем не менее, главным объектом и субъектом безопасности человеческое общество провозглашает человека – самое ценное и уязвимое, но и наиболее опасное для себя и всего окружающего суще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Безопасность – состояние защищенности отдельных лиц, общества и природной среды от чрезмерной опасности. Безопасность является важнейшей потребностью человека наряду с его физиологическими, социальными и духовными потребностями. Основным критерием для безопасности является чувство опасности либо способность определять социальные и природные явления, которые могу нанести ущерб в настоящем и будущ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смотрим определения и содержание некоторых составляющих экологической безопас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Экологическая безопасность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состояние защищенности жизненно важных интересов личности, общества, природы и государства от реальных и потенциальных угроз, создаваемых антропогенным или естественным воздействием на окружающую сре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Система экологической безопасност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совокупность законодательных, технических, медицинских и биологических мероприятий, направленных на поддержание равновесия между биосферой и антропогенными, а также естественными внешними нагруз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Субъекты экологической безопасност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личность, общество, государство, биосф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Объекты экологической безопасности </w:t>
      </w:r>
      <w:r>
        <w:rPr>
          <w:rFonts w:cs="Times New Roman" w:ascii="Times New Roman" w:hAnsi="Times New Roman"/>
          <w:color w:val="000000"/>
          <w:sz w:val="28"/>
          <w:szCs w:val="24"/>
        </w:rPr>
        <w:t>– жизненно важные интересы субъектов безопасности: права, материальные и духовные потребности личности, природные ресурсы и природная среда как материальная основа государственного и общественного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Здоровье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состояние полного физического, психического и социального благополучия, а не просто отсутствие заболе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казатели, характеризующие здоровье человека и состояние окружающей среды, предлагается использовать в качестве единиц измерения безопасности. Главным показателем здоровья в первую очередь является средняя ожидаемая продолжительность жизни. Для человека-европеоида этот норматив составляет 89±5 лет. Продолжительность жизни в различных странах зависит не только от уровня развития медицины, но и от уровня социально-экономического развития общества и состояния природно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ак как целью безопасности является не только защита здоровья населения, но и защита окружающей среды, то необходимо определить и показатели, которые количественно оценивают ее состояние и качество. К таким показателям относят степень близости состояния экосистемы к границе ее устойчив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ля оценки устойчивости пользуются следующими градациями показателей самовосстановления природных систе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§ Естественное состояние – наблюдается лишь фоновое антропогенное воздействие; биомасса максимальна, биологическая продуктивность минимальн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§ Равновесное состояние – скорость восстановительных процессов выше или равна темпу нарушения; продуктивность больше естественной, биомасса начинает снижатьс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§ Кризисное состояние – антропогенные нарушения превышают по скорости естественно-восстановительные процессы, но сохраняется естественный характер экосистем; биомасса снижается, продуктивность резко повышен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§ Критическое состояние – под антропогенным воздействием происходит обратимая замена продуктивных систем на малопродуктивные (частичное опустынивание); биомасса мала и снижаетс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§ Катастрофическое состояние – труднообратимый процесс закрепления малопродуктивной экосистемы (сильное опустынивание); биомасса и биологическая продуктивность минимальн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§ Состояние коллапса – необратимая утеря биологической продуктивности, стремление биомассы к ну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мимо природно-экологической классификации угасания природы используется и медико-социальная шкала, которая классифицируется по следующим градация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§ Благополучная зона – происходит рост продолжительности жизни, заболеваемость населения снижаетс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§ Зона напряженной экологической ситуации – ареал, в пределах которого наблюдается переход состояния природы от кризисного к критическом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§ Зона критической обстанов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§ Зона чрезвычайной экологической ситу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§ Зона экологического бед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самом недалеком прошлом в нашей стране вообще отсутствовала концепция экологической безопасности (об этом свидетельствуют планируемые экологические катастрофы вроде поворота сибирских и северных рек и уничтожения Аральского моря, а также создания и накопления ядерного, химического и бактериологического оруж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ложение с разработкой концепции экологической безопасности начало меняться только с конца 1991 года с выдвижением Госсоветом России ее основ и с разработкой Минприроды программы «Экологическая безопасность Росси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тержнем концепции экологической безопасности в мире является теория экологического риска и прикладная ее часть – определение уровня приемлемого ри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онцепция же устойчивого развития предполагает систему мер по обеспечению экологической безопасности. Экологическая безопасность, как уже говорилось выше – состояние защищенности биосферы и человеческого общества, а на государственном уровне – государства от угроз, возникающих в результате антропогенных и природных воздействий на окружающую среду. В понятие экологической безопасности входит система регулирования и управления, позволяющая прогнозировать, не допускать, а в случае возникновения – ликвидировать развитие чрезвычайных ситуаций. [Игнатов и др., 1997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кологическая безопасность реализуется на глобальном, региональном и локальном уровн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Глобальный уровень управления экологической безопасностью предполагает прогнозирование и отслеживание процессов в состоянии биосферы в целом и составляющих ее сфер. Во второй половине ХХ века эти процессы выражаются в глобальных изменениях климата, возникновении «парникового эффекта», разрушении озонового экрана, опустынивании планеты и загрязнении Мирового океана. Суть глобального контроля и управления – в сохранении и восстановлении естественного механизма воспроизводства окружающей среды биосферой, который направляется совокупностью входящих в состав биосферы живых организм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егиональный уровень включает крупные географические или экономические зоны, а иногда территории нескольких государств. Контроль и управление осуществляются на уровне правительства государства. Контроль и управление осуществляются на уровне правительства государства и на уровне межгосударственных связей (объединенная Европа, СНГ, союз африканских государств и т.д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 этом уровне система управления экологической безопасностью включ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кологизацию эконом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овые экологически безопасные технолог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держивание темпов экономического развития, не препятствующих восстановлению качества окружающей среды и способствующих рациональному использованию природны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окальный уровень включает города, районы, предприятия металлургии, химической, нефтеперерабатывающей, горнодобывающей промышленности и оборонного комплекса, а также контроль выбросов, стоков и др. Управление экологической безопасностью осуществляется на уровне администрации отдельных городов, районов, предприятий с привлечением соответствующих служб, ответственных за санитарное состояние и природоохранную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ение конкретных локальных проблем определяет возможность достижения цели управления экологической безопасностью регионального и глобального уровней. Цель управления достигается при соблюдении принципа передачи информации о состоянии окружающей среды от локального к региональному и глобальному уровн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езависимо от уровня управления экологической безопасностью объектами управления обязательно являются окружающая природная среда, т.е. комплекс естественных экосистем, и социоприродные экосистемы. Именно поэтому в схеме управления экологической безопасностью любого уровня обязательно присутствует анализ экономики, финансов, ресурсов, правовых вопросов, административных мер, образования и культуры.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/>
          <w:color w:val="000000"/>
          <w:sz w:val="28"/>
          <w:szCs w:val="24"/>
          <w:lang w:val="uk-UA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2.1 </w:t>
      </w:r>
      <w:r>
        <w:rPr>
          <w:color w:val="000000"/>
          <w:sz w:val="28"/>
          <w:szCs w:val="28"/>
        </w:rPr>
        <w:t>Факторы, источники и последствия экологической опас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д термином «опасность» понимается такая ситуация в окружающей среде, когда при определенных условиях возможно возникновение нежелательных событий, явлений и процессов (опасных факторов), воздействие которых на человека и окружающую среду может привести к одному из следующих последствий или их совокуп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клонению здоровья человека от среднестатистического зна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худшению состояния окружающей ср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Экологические факторы опасности – обусловлены причинами природного характера (неблагоприятными для жизни человека, растений и животных климатическими условиями, физико-химическими характеристиками воды, атмосферы, почв, природными бедствиями и катастрофам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циально-экономические факторы опасности – обусловлены причинами социального, экономического и психологического характера (недостаточным уровнем питания, здравоохранения, образования, обеспечения материальными благами; нарушенными общественными отношениями, недостаточно развитыми социальными структурам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Техногенные факторы опасности – обусловлены хозяйственной деятельностью людей (чрезмерными выбросами и сбросами в окружающую среду отходов хозяйственной деятельности; необоснованными отчуждениями территорий под хозяйственную деятельность; чрезмерным вовлечением в хозяйственный оборот природных ресурсов и т.д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оенные факторы опасности – обусловлены работой военной промышленности (транспортировкой военных материалов и оборудования, испытанием и уничтожением образцов оружия, функционированием всего комплекса военных средств в случае военных действ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 изучении проблемы безопасности человека и природной среды все эти факторы необходимо рассматривать в комплексе, с учетом их взаимного влияния и связ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чинами экологической опасности являются технологический и экологический кризисы. Рассмотрим источники и последствия этих кризи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Техногенный кризис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о вступлением человечества в эпоху научно-технического прогресса, стремительного роста техносферы частота и масштабы ущерба от технологических катастроф стали сопоставимы с аналогичными показателями стихийных бедствий. Потенциально наиболее опасными считаются атомные объекты, химическая и нефтеперерабатывающая промышленность, трубопроводы, транспорт. Ежедневно происходят и «тихие» технологические катастрофы, порождаемые выбросами в атмосферу и водоемы, захоронением в землю вредных отходов. Их коварность заключается в постепенном и незаметном накоплении вредных веществ, которые неотвратимо грозят природе и человеку в будущ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 губительном воздействии техногенных загрязнений на здоровье человека неоднократно предупреждали ученые. Предположение о влиянии мутагенных факторов, таких как радиация и химические соединения, на генетическую информацию человека подтвердилось тем фактом, что за последние 30 лет в развитых странах резко увеличилось количество детей с врожденными патолог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еличина риска заболевания нервной системы в зонах экологического неблагополучия превышает 60%. Ведущее место в структуре причин детской инвалидности занимают поражения центральной нервной системы, болезни мозга (умственная отсталость) – у 30%, болезни нервно-мышечной системы, в том числе церебральный паралич, – у 20% от общего количества детей-инвалидов. Особую опасность представляют выбросы свинца. Даже малые его дозы оказывают влияние на развитие мозга у детей. Такое же влияние оказывает рту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зрослое население страдает заболеваниями печени, почек, легких. Загрязненная вода вызывает болезни мочевыводящей системы и органов пищеварения. Продукты питания, загрязненные тяжелыми металлами и пестицидами, приводят к астме, туберкулезу, заболеваниям органов пищеварения, дисфункции мозга. Исследования показали, что около 100 веществ, с которыми человек соприкасается в условиях производства, являются канцерогенными. Все это таит угрозу для генофонда ст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ледствием военного противостояния и научно-технического прогресса, развития технологии военных и базовых отраслей промышленности стало образование нового класса военных и промышленных объектов – экологически опасных. Расположение их вблизи крупных промышленных центров увеличивает потенциальную опасность для населения, поскольку в случае аварии появляются вторичные поражающие факторы в виде пожаров, взрывов, зон химического или радиоактивного зара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ля ликвидации угрозы технологических катастроф требуется скорейшая организация системы технологической безопасности. Но прежде всего необходимы качественные сдвиги в самом производстве, которые сделали бы его экологически безопасным для природы и человека. Технологический кризис порождает экологическ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Экологический кризис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Экологический кризис – это напряженное состояние взаимоотношений между обществом и природой, характеризующееся несоответствием развития производительных сил и производственных отношений в обществе ресурсно-экологическим возможностям биосферы. В результате биосфера начинает угрожать самой жизни на Земле. Решение проблемы – в восстановлении баланса, что представляет собой сложную, глобального масштаба задачу. И чем раньше человечество осознает ее, тем вероятнее будет его выживание на Зем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оссия, к сожалению, переживает не лучшие времена с точки зрения безопасности населения и окружающей среды. С одной стороны, в стране большое число крупных предприятий, потенциально опасных для населения и природы, с другой – уровень технологий, контроль и дисциплина на них снизились до критической черты. Поэтому в среднем по России ежедневно отмечаются две серьезные аварии на трубопроводах, один раз в неделю – на транспорте, ежемесячно – в промышленности. К тому же 20% территории страны – сейсмоопасные зоны. Ежегодно в авариях и катастрофах гибнет более 50 тыс. человек и 250 тыс. человек получает ранения. По оценкам Российской академии наук, с каждым годом число жертв будет возрастать, поскольку на территории России размещено свыше 4,5 тыс. потенциально опасных объектов. В их числе 800 радиационно и 1500 химически и биологически опасных, ведь создавались они в свое время без учета всех составляющих экологической и технологической безопасности с использованием экологически несовершенных технолог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з-за неразберихи, развала, коррупции идет процесс разворовывания природных богатств, хищнического истребления природы, следствие которого – истощение природных ресурсов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кологическая опасность препятствует выходу России из социально-экономического кризиса, ее возрождению, порождает рост социальной напряж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firstLine="77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3. </w:t>
      </w:r>
      <w:r>
        <w:rPr>
          <w:color w:val="000000"/>
          <w:sz w:val="28"/>
        </w:rPr>
        <w:t>Законодательное обеспечение экологической безопас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ые документы – конституции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нституция РФ: Ст. 42 «О праве каждого гражданина на благоприятную окружающую среду и на информацию о состоянии окружающей среды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Аналогична ст. 49 (сокрытие информации должностными лицами, которая может представлять собой угрозу для жизни и здоровья, влечет ответственность в соответствии с законом, говорится о праве граждан на возмещение ущерба, об обязанности граждан сохранять окружающую среду, о поощрении деятельности по охране окружающей среды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«Закон об охране окружающей природной среды»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щее положение (принципы и объекты охраны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ава граждан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эк. механизм охраны окружающей сред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эк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беспечение экологической безопас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ормирование качества окружающей сред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ет экологических требований при размещении, проектировании, строительстве, вводе в эксплуатацию, реконструкции объектов нар-го хозя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кологический кодекс РБ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щие полож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арант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эк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беспечение экологической безопас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кологические требования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Говорится: о чрезвычайных экологических ситуациях, эколог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ическо</w:t>
      </w:r>
      <w:r>
        <w:rPr>
          <w:rFonts w:cs="Times New Roman" w:ascii="Times New Roman" w:hAnsi="Times New Roman"/>
          <w:color w:val="000000"/>
          <w:sz w:val="28"/>
          <w:szCs w:val="24"/>
        </w:rPr>
        <w:t>м контроле, об ответственности за эколог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ически</w:t>
      </w:r>
      <w:r>
        <w:rPr>
          <w:rFonts w:cs="Times New Roman" w:ascii="Times New Roman" w:hAnsi="Times New Roman"/>
          <w:color w:val="000000"/>
          <w:sz w:val="28"/>
          <w:szCs w:val="24"/>
        </w:rPr>
        <w:t>е правонарушения, о возмещение вреда, о международном сотрудничестве в обл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аст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храны окружающей ср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1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4"/>
        </w:rPr>
        <w:t>м разделе определяются объекты охраны. Охране от загрязнения, порчи, повреждения, истощения, разрушения подлежат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естественные экологические системы, озоновый слой, земля, недра, воды, атмосферный воздух, леса и другая растительность, животный мир, микроорганизмы, генетический фонд и природные ландшаф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обой охране подлежат государственные природные заповедники, природные заказники, национальные природные парки (особо охраняемые природные территории, существует «Закон об охране особо охраняемых природных территорий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Экологический кодекс содержит «положение об экологической экспертизе»: это система комплексной оценки все возможных экологических и социально-экономических последствий осуществления проектов и реконструкций, направленная на предотвращение их отрицательного влияния на окружающую сре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обязательном порядке экологической экспертизе подвергаются все проекты хозяйственной и иной деятельности, которые могут оказывать отрицательные влияние на состояние окружающей среды: проекты на строительство, реконструкцию города, на создание рекреационной зоны, парка, сквера и т.д. (размещение промышленных предприятий, строительство крупных энергетических объект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Экологическая экспертиза проводится с учетом экологической емкости и состояния окружающей среды в месте планируемого размещения, с учетом перспектив социально-экономического развития регионов и видов возможных воздействий на окружающую сре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Экологическая емкость – предел воздействия, которое окружающую среда может выдержать; несущая способность окружающей ср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Экологическая экспертиза проводится государственными органами: Госкомпроироды (Госкомэкологии); учитывается наличие в регионе других источников загрязнения, растительность т. д. (местоположение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Экологический паспорт предприятия – институт обеспечения экологической безопасности (имеет 19 приложений; имеет структуру)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водится карта-схема с нанесением на нее источниками загрязнения атмосферы и поверхности вод (само предприятие и ближайшие источники загрязнения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ста забора воды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кладирование отходов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раница санитарно-защитных зон (площадь территории от ее границы до ближайшей живой застройки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раницы жилых массивов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раницы лесов и с/х угодий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ранспортные магистрали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оны отдыха, территории заповедников, памятники архитектуры, музе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Указываются посты наблюдения за загрязнением атмосферного воздуха и сточных вод; дается краткая природно-климатическая характеристика местности; коэффициенты определяющие условия рассеивания загрязняющих веществ в атмосфе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Эти сведения записываются в экологический паспорт, по ним устанавливаются ПД выбросы и ПД сбросы (для сточных вод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дведем итог изложенному выше материа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так, наиболее масштабным и значительным является химическое загрязнение среды несвойственными ей веществами химической природы. Прогрессирует и накопление углекислого газа в атмосфере. Дальнейшее развитие этого процесса будет усиливать нежелательную тенденцию в сторону повышения среднегодовой температуры на плане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ызывает тревогу и продолжающееся загрязнение Мирового океана нефтью и нефтепродуктами, достигшее уже, по подсчетам экологов, 1/10 его общей поверхности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4"/>
          <w:vertAlign w:val="superscript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24"/>
        </w:rPr>
        <w:t>. Нефтяное загрязнение таких размеров может вызвать существенные нарушения газо- и водообмена между гидросферой и атмосфер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ормально пока нельзя говорить, что мы переживаем глобальную экологическую катастрофу, поскольку на Земле еще имеются районы, где нет серьезных следов антропогенного загрязнения. Но таких районов становится все меньше, а некоторые виды загрязнений отмечаются даже в самых удаленных от их источников местах, например в Антаркти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последнее время все чаще в печати, на радио, телевидении одной из главных тем становится экологическая. Широкая общественность, зная о критическом состоянии окружающей среды, должна активно действовать. «Экологизация» законодательной и исполнительной власти сейчас особенно важна, поскольку первоочередная задача – сделать экологически чистые производства выгодными и, наоборот, экономически невыгодным любое пренебрежение экологическими нормами. Без этого призывы к рядовым гражданам беречь природу будут выглядеть демагогическими и вряд ли достигнут цели. Вместе с тем необходима и самая широкая просветительская работа среди граждан всех возраст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9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сновы безопасности жизнедеятельности \\ Лужкин И.П., Санкт-Петербург, 19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9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сновы охраны труда \\ Васильчук М.В, Киев, Просвещение, 20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9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нституция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9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борник кодексов Российской Федерации \\ Москва, 200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9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Монин А.С. Шишков Ю.А. Глобальные экологические проблемы. – М.: Знание, 1991, с.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9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Жуков А.И., Монгайт И.Л., Родзиллер И.Д. Методы очистки производственных сточных вод М.: Стройиздат. 1991 г., с. 1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9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Снакин В.В. Экология и охрана природа: Словарь-справочник. – М.: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KADEMIA</w:t>
      </w:r>
      <w:r>
        <w:rPr>
          <w:rFonts w:cs="Times New Roman" w:ascii="Times New Roman" w:hAnsi="Times New Roman"/>
          <w:color w:val="000000"/>
          <w:sz w:val="28"/>
          <w:szCs w:val="24"/>
        </w:rPr>
        <w:t>, 2000. с. 1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9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Баландин Р.К., Бондарев Л.Г. Природа и цивилизация. – М.: Мысль, 198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9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Защита атмосферы от промышленных загрязнений. /Под ред. С. Калверта и Г. Инглунда. – М.: «Металлургия», 1991., с.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9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Грушко Я.М. Вредные органические соединения в промышленных выбросах в атмосферу. – Ленинград: «Химия», 1991., с. 15–27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накин В.В. Экология и охрана природа: Словарь-справочник. - М.: </w:t>
      </w:r>
      <w:r>
        <w:rPr>
          <w:lang w:val="en-US"/>
        </w:rPr>
        <w:t>AKADEMIA</w:t>
      </w:r>
      <w:r>
        <w:rPr/>
        <w:t>, 2000. с. 1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ландин Р. К., Бондарев Л. Г. Природа и цивилизация. – М.: Мысль, 1988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щита атмосферы от промышленных загрязнений. /Под ред. С. Калверта и Г. Инглунда. – М.: «Металлургия», 1991., с. 7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ушко Я.М. Вредные органические соединения в промышленных выбросах в атмосферу. - Ленинград.: «Химия», 1991., с. 15-27.</w:t>
      </w:r>
    </w:p>
  </w:footnote>
  <w:footnote w:id="6">
    <w:p>
      <w:pPr>
        <w:pStyle w:val="Normal"/>
        <w:overflowPunct w:val="false"/>
        <w:autoSpaceDE w:val="fals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Жуков А. И., Монгайт И. Л., Родзиллер И. Д. Методы очистки производственных сточных вод М.: Стройиздат. 1991 г., с. 16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нин А. С.. Шишков Ю. А. Глобальные экологические проблемы. — М.: Зна</w:t>
        <w:softHyphen/>
        <w:t>ние, 1991, с. 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cs="Times New Roman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cs="Times New Roman"/>
      <w:b/>
      <w:bCs/>
      <w:sz w:val="24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44:00Z</dcterms:created>
  <dc:creator>Аня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7T15:44:00Z</dcterms:modified>
  <cp:revision>2</cp:revision>
  <dc:subject/>
  <dc:title>Оглавление</dc:title>
</cp:coreProperties>
</file>