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економ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хімії, еколог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ехнології виробни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е навчально-дослідницьке завдання за темою: Екологія Сумської обла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ситуація в област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лік основних джерел забрудн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кладна характеристика найбільшого джерела забруднення в област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джерел інформ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ська область розташована в північно-східній частині України. До її складу входять 18 адміністративних районів та 7 міст обласного підпорядкування: Суми, Шостка, Конотоп, Ромни, Охтирка, Глухів, Лебедин; 35 міських населених пунктів (15 міст та 20 селищ міського типу) та 1491 село. Населення області - 1235,1 тис. чолові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області - 2383,2 тис. га (3,9% території держави), в тому числі 1703,8 тис. га сільськогосподарських угідь (71,5% загальної площі). В області 165 річок, найбільші - Десна, Сейм, Сула, Псел, Ворс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294 родовища 21 виду корисних копалин. Мінерально-сировинна база складається з паливно-енергетичної сировини (нафта, газ, конденсат, торф), з мінеральної будівельної сировини, сапропелю, прісних підземних вод та ін. Крім того, надра області вміщують такі корисні копалини, як фосфорити, керамзитова сировина, опоки, скляні піски, мінеральні в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си займають 444,9 тис. га, або 18,7% загальної площі області (середня по Україні - 15,6%), переважно хвойні та твердолистяні насадження. Загальний приріст деревини становить 1700 тис. м3. Щорічно постійними лісокористувачами заготовлюється близько 900 тис. м3 деревини (51,3% її прирос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заповідний фонд Сумщини представлений 208 об'єктами, з яких 18 загальнодержавного та 190 - місцевого значення. Серед них: Національний природний парк "Деснянсько-Старогутський", степовий заповідник "Михайлівська цілина". Площа природно-заповідного фонду області становить 158,2 тис. га (6,6% загальної площі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Екологічна ситуація в област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Перелік основних джерел забрудне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оказників техногенного навантаження на навколишнє середовище у Сумській області за останні роки свідчить про деяку стабілізацію та тенденцію до поліпшення, хоча в цілому його рівень залишається досить висо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5 р. у розрахунку на 1 км2 території обсяг викидів шкідливих речовин становив 3,2 т, на одну особу - 61,7 кг (по Україні відповідно 7,4 т та 94,8 кг). Обсяг викидів від стаціонарних джерел забруднення становив 26,1 тис. тонн. Найбільший обсяг викидів від стаціонарних джерел забруднення мають м. Суми (32,9% викидів по області), Сумський район (28,2%), Охтирський район (10,7%), Роменський район (10,3%); найменший обсяг - Лебединський, Недригайлівський, Путивльський, Середино-Будський райони (по 0,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 шкідливими речовинами від транспортних засобів в області у 2005 році становило 50 тис. тонн, що в 1,9 рази більше, ніж від стаціонарних джерел. В цілому по 19 з 25-ти регіонів України викиди від транспорту перевищили викиди від стаціонарних джерел. В області найбільші обсяги викидів від транспортних засобів у м. Суми (34,9% викидів по області), м. Охтирка (9,6%), м. Шостка (5,6%), м. Ромни (5,5%), м. Глухів (3,8%), Сумський район (3,3%), Роменський район (2,9%), найменші - Шосткинський район (0,6%), Середино-Будський район (0,9%), Глухівський район (1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забруднення атмосферного повітря пов'язаний з розташуванням великих промислових об'єктів хімічної, машинобудівної, нафтогазовидобувної та інших гал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вдосконалення система поводження з токсичними промисловими і твердими побутовими відходами. Загальний обсяг накопичених відходів перевищив 29,4 млн. тонн, що в розрахунку на 1 км2 площі становить 1234 т (по Україні відповідно 25 млрд. тонн та 40 тис. тонн). Майже 93% загальної кількості відходів накопичено у Сумському районі. Це відходи ВАТ "Сумихімпром", ВАТ "Центролит" та інших підприємств. Тверді побутові відходи розміщуються на 324 полігонах та звалищах, більшість з яких вже вичерпала свій ресурс. В цій ситуації необхідна системна робота з впровадження системи збору, видалення і сортування твердих побутових відходів з вилученням ресурсоцінних компонентів для вторинної переробки - макулатури, скла, полімерних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у групу токсичних відходів становлять непридатні та заборонені до використання пестициди в кількості 2,5 тис. тонн, які зберігаються в 339 приміщеннях. З них 138 місць зберігання є безхазяйними. Зберігання цих відходів підвищує ризик забруднення довкілля і становить потенційну небезпеку для здоров'я насе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шені основні фонди мають більшість очисних споруд області, в результаті чого 15,4% недостатньо очищених стічних вод скидаються в поверх-неві водні об'єкти басейну Дніпра. Через відсутність коштів повільно ведуться роботи із заміни зношених каналізаційних колекторів. Внаслідок розпаювання та банкрутства сільськогосподарських підприємств в області налічується близько 330 артезіанських свердловин, що потребують тампонажу і несуть в собі потенційний ризик забруднення підземних водних горизонт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і угіддя становлять 71,6% території області, в тому числі рілля - 51,9%. Тривале інтенсивне використання сільськогосподарських угідь призвело до погіршення гумусового стану ґрунтів, зменшується забезпеченість поживними речовинами, підвищується кислотність і, як наслідок, знижується їх родючість, посилюються деградаційні процеси, ерозія. В області виявлено 17,8% еродованих сільськогосподарських уг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МОСФЕРНЕ ПОВІТ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истичними даними, у 2005 р. від стаціонарних джерел 325 промислових підприємств та об'єктів, що взяті на державний облік, у повітряний басейн Сумської області надійшло 26,14 тис. т шкідливих речовин, що становить біля 1% загальної кількості викидів по Україні. У 2005 р. спостерігався приріст обсягів виробництва на таких підприємствах: НГВУ "Охтирканафтогаз", ВАТ "Сумихімпром", ВАТ "Сумське НВО ім. Фрунзе", Качанівський газопереробний завод. Динаміка викидів забруднюючих речовин в атмосферне повітря за три останні роки свідчить, що порівняно з 2004 р. вони дещо зниз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 РЕСУР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5 р. контроль якості води проводився по 349 створах, розташованих на 45 річках, з них 69 створів розташовані на 25 малих річках. Основні проблеми малих річ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високий ступінь розораності території, недотримання правил агротехніки, що призводить до ерозії ґрунтів. Крім іонів, зі стоком води з території області виноситься велика кількість розчинених органічних речовин, біогенів та мікроелем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природні процеси формування малих річок і їхній стік змінились - вони стали значно більш техногенними. Численні ставки і водосховища, забори та скиди вод порушили природний розподіл стоку в межах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зменшення рослинного покриву водозборів вплинуло на величину і режим ст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· основні забруднювачі поверхневих водойм - каналізаційні очисні споруди - перебувають у незадовільному технічному стані та потребують проведення капітальних ремонтів та реконструк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РЕСУРСИ ТА ҐРУН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еродованих земель становить 305,1 тис. га, в т.ч. 176,8 тис. га орни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часом посилилися деградаційні процеси, пов'язані із забрудненням хімічними речовинами, нафтою та нафтопродуктами, непридатними та забороненими до використання пестицидами, іншими відходами. Найбільше проявів техногенного забруднення спостерігається в районах нафтогазовидобування та в районах з розвинутою промислов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тан використання земельних ресурсів області характеризується як напружений, подекуди кризовий з тенденцією до погірш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го Геологічного фонду України, 53,4% мінерально-сировинної бази області припадає на паливно-енергетичну сировину (нафта, газ, конденсат, торф), 39,1% - на мінерально-будівельну сировину, 6,1% - підземні води, 1,4% - інші види корисних копа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особливостями геологічної будови території Сумської області та із збільшенням техногенного навантаження на компоненти геологічного середовища до найбільш небезпечних екзогенних геологічних процесів в області відносять зсуви та підтоп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суви. За даними ЗАТ "Суминадра", на території області виявлено понад 150 зсувів, з яких занесені до обласного кадастру 1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оплення. Динаміка процесу підтоплення в останні роки досить неоднозначна. Якщо в одних районах відбувається деяке скорочення підтоплених площ, то в інших, навпаки, їх розши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і прояви підтоплення виявлені в 64 населених пунктах області, в т. ч. в 20 містах і селищах (57% загальної кількості міст і селищ) та в 44 селах. Загальна площа підтоплених територій населених пунктів становить 7155 га, в т. ч. в містах і селищах - 5913 га (10% загальної площі міст і селищ) та 1242 га в с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ураженими підтопленням є міста: Суми - 320 га, Охтирка - 1900 га, Лебедин - 483 га, Путивль - 333 га, Кролевець - 150 га, Шостка - 183 га, а також села Алтинівка - 175 га, Ленінське - 100 га, Андріївка - 24 га (Кролевецького району), Велика Чернеччина Сумського району - 80 га, Боромля Тростянецького району - 105 га. Загальна кількість сіл із площею підтоплених територій понад10 га становить 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изки екологічних проблем, які мають місце в області, особливо гостро стоїть проблема поводження з відходами. Відходи накопичуються на територіях підприємств, у відвалах, шламонакопичувачах, на різного роду звалищах. Ситуація ускладнюється тим, що зберігається значний розрив між обсягами накопичення відходів і обсягами їх знешкодження та використ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відходів утворюється на підприємствах хімічної та машинобудівної галузей промисловості. Обсяг відходів у цих галузях становить 63% загальної кількості відходів, утворених у 200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ській області основними джерелами утворення відходів є підприємства хімічної, машинобудівної, паливно-енергетичної, будівельної галузей, агропромислового комплексу та сфери комунально-побутового обслуговування. Аналіз даних щодо токсичних відходів свідчить про те, що основна їх маса накопичена і утворюється в Сумському районі (9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Докладна характеристика найбільшого джерела забруднення в обла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хімічної промисловості є найбільшими споживачами природних ресурсів: мінеральної сировини, води, повітря, а їх хімічна переробка супроводжується утворенням багатотоннажних відходів і супутніх продуктів. Надто низьким є рівень використання відходів хімічного виробництва - лише 2,79%, решта відходів накопичується на звалищах, у відвалах, відстійниках та шламонакопичувачах. Обсяг цих відходів становить близько 28 млн. т, з яких 14,1 млн. т припадає на фосфогі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частка накопичених відходів в області - 28 млн. т - належить ВАТ "Сумихімпром", а утворені в 2005 р. мають такий скл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134,292 тис. т залізного купоросу (3-й клас небезпе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275,543 тис. т - фосфогіпсу (4-й клас небезпе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· 179,200 тис. т - шламів після станції нейтралізації кислих стоків виробництв (4-й клас небезпе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АТ "Сумихімпром" накопичено 1596786,194 т залізного купоросу (3-й клас небезпеки). Відходи ВАТ "Сумихімпром" розміщуються на спеціально облаштованих полігонах, і лише незначна їх частина потрапляє на вторинну переробку. Так у 2005 році 39009 т відходів залізного купоросу використано при виробництві пігментів та коагулянту на цьому ж підприємстві, 30848 т залізного купоросу продано іншим підприємствам. На підприємстві побудована дослідно-промислова установка з виробництва коагулянтів для систем водоочищення, але повністю питання утилізації залізного купоросу не виріш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АТ "Сумихімпром" накопичено 14143069,8 т фосфогіпсу (відходи виробництва двоокису титану). У 2005 році 518,4 т фосфогіпсу передано іншим підприємствам. Для вирішення питання його утилізації проведені науково-дослідні роботи і промислові випробування технології виробництва міндобрив "Гранфос", "Азофосфер". Напрацьовано дослідно-промислові партії. Проведенл аграрні досліди, які показали позитивний результат. За інформацією підприємства, для продовження роботи в цьому напрямку необхідне зовнішнє фінанс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вище проблеми в галузі охорони навколишнього природного середовища потребують тривалого системного підходу до їх вирішення, який передбачено у Комплексній програмі охорони навколишнього природного середовища Сумської області до 2015 року, затвердженій рішенням п'ятої сесії обласної ради двадцять четвертого скликання. У ній роздивляються наступні питанн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пшення стану атмосферного повіт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іпшення екологічної ситуації в області вже було виконано ряд заходів, які сприяли зменшенню викидів шкідливих речовин від стаціонарних джерел забруднення, серед них - газифікація котелень, проведення режимно-налагоджувальних еколого-теплотехнічних робіт на паливовикористовуючому обладнанні, заміна морально та фізично застарілого обладнання та установок очистки газу, закриття вагранок та переведення ливарних виробництв на індукційні печ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пшення стану водних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в області виконувалися заходи щодо поліпшення екологічного стану річок та якості питної в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абезпечено дотримання технологічних регламентів і ефективна робота очисних споруд у містах Суми, Шостка, Охтирка, Глухів. Проведений капітальний ремонт очисних споруд в с. Сахни Конотопського району, у м. Кролевець, в селах Малий Вистороп та Штепівка Лебединського району, смт. Липова Долина. Крім того, завершено будівництво та виконані пусконалагоджувальні роботи очисних споруд II обласної психіатричної лікарні в с. Високе Охтирського району. Завершено капітальний ремонт очисних споруд школи-інтернату (с. Іванівка В.-Писарівського р-ну). В області прокладено та виконано капітальний ремонт 2600,0 п. м каналізаційних мере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 земельних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а консервація еродованих земель в Л.-Долинському та Охтирському районах на загальній площі 150 га. Крім того, виконувалися роботи з рекультивації покинутих дворів на території Кардашівської сільської ради Охтирського району. Рекультивовано 8 га зем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х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розроблено паспорти на 90 місць видалення відходів із 124 визначених. До реєстру об'єктів утворення, оброблення відходів увійшло 130 підприємств, до реєстру об'єктів оброблення та утилізації відходів ввійшло три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ці реєстри затверджуються розпорядженнями голови обласної державної адмініст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05 р. держуправлінням екоресурсів у Сумській області видано лімітів та дозволів на утворення та розміщення відходів для 221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існує</w:t>
      </w:r>
      <w:r>
        <w:rPr>
          <w:b/>
          <w:sz w:val="28"/>
          <w:szCs w:val="28"/>
          <w:lang w:val="uk-UA"/>
        </w:rPr>
        <w:t xml:space="preserve"> Регіональна програма "Полісс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виконувались заходи з охорони земель, родючості ґрунтів та продуктивності угідь. Проведена значна робота з впровадження агротехнічних протиерозійних заходів, таких, як безвідвальна оранка (завдання виконане на 84,4%), в т.ч. плоскорізна (завдання виконане на 144,7%). Проведено роботи із впровадження інтегрованої системи захисту рослин від шкідників, хвороб та бур'янів. Повністю виконані заходи щодо створення лісонасаджень на ерозійно-небезпечних землях та заліснення непридатних у сільськогосподарському виробництві земель (на 135% та 243,9% відпові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жерел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екології. Навчальний посібник/Г.Д.Коваленко, Г.С. Попенко. – Харків: Вид. ХНЕУ, 2006. – 2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ww.eco.sumy.ua/environment.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krstat.gov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evregion.net/fr/ru/ur_symmy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e-gov.sumy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ww.ukraine.ru/catalog/regions/sumi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9:00Z</dcterms:created>
  <dc:creator>Елена</dc:creator>
  <dc:description/>
  <cp:keywords/>
  <dc:language>en-US</dc:language>
  <cp:lastModifiedBy>Mage</cp:lastModifiedBy>
  <cp:lastPrinted>2002-01-01T05:51:00Z</cp:lastPrinted>
  <dcterms:modified xsi:type="dcterms:W3CDTF">2011-10-07T15:49:00Z</dcterms:modified>
  <cp:revision>2</cp:revision>
  <dc:subject/>
  <dc:title>Міністерство освіти і науки україни</dc:title>
</cp:coreProperties>
</file>