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3.wmf" ContentType="image/x-wmf"/>
  <Override PartName="/word/media/image15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72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0.wmf" ContentType="image/x-wmf"/>
  <Override PartName="/word/media/image23.wmf" ContentType="image/x-wmf"/>
  <Override PartName="/word/media/image3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0.wmf" ContentType="image/x-wmf"/>
  <Override PartName="/word/media/image73.png" ContentType="image/png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4.png" ContentType="image/png"/>
  <Override PartName="/word/media/image37.png" ContentType="image/png"/>
  <Override PartName="/word/media/image40.wmf" ContentType="image/x-wmf"/>
  <Override PartName="/word/media/image61.wmf" ContentType="image/x-wmf"/>
  <Override PartName="/word/media/image39.png" ContentType="image/png"/>
  <Override PartName="/word/media/image19.png" ContentType="image/png"/>
  <Override PartName="/word/media/image41.wmf" ContentType="image/x-wmf"/>
  <Override PartName="/word/media/image42.png" ContentType="image/png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 технический университет  им. Н.Э. Баумана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жский филиал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“САУ и Электротехники”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ИУ3-КФ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Расчётно-пояснительная записка к курсовой работе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МАТЕМАТИЧЕСКОЕ МОДЕЛИРОВАНИЕ В ЗАДАЧАХ РАСЧЕТА И ПРОЕКТИРОВАНИЯ СИСТЕМ АВТОМАТИЧЕСКОГО УПРАВЛЕНИЯ”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: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аналитических вычислений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га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Анализ устойчивост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ешение дифференциального уравнения интерполяционным методом Адам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Синте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 литерату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(Листинг скрипта для нахождения корней полином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2 (Листинг скрипта для решения дифференциального урав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ым метод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(Листинг скриптов для нахождения коэффициентов регулятор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анализ устойчивости работы нескорректированной систем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анализ функционирования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нтезировать регулятор для систем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полнить анализ работы скорректированной систем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системы приведена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1320" cy="207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1. Структурная схема контура стабилизации угла танга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истемы имеют следующие значения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2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6430" cy="27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1580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ист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9520" cy="324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 Анализ устойч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анализ нескорректированной системы с использованием критериев Михайлова и Гурвица.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передаточную функцию все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90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93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атрицу Гурв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9625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1;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7.4;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9; 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ю Гурвица для того, чтобы система была устойчива необходимо и достаточно, чтобы все определители на главной диагонали были больше нуля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все миноры на главной диагон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01265" cy="1680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истема устойч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Михай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5395" cy="1141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346835" cy="1106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970" cy="253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м, что система устойч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одограф разомкнутой системы и найдем запас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приведен график АФЧХ разомкнутой системы и единичная окруж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0" cy="2960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Годограф АФЧХ разомкнут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ис. 2 легко определить запас устойчивости замкну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17900" cy="502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ждение корней характеристического уравнения методом град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рни передаточной функции с помощью метода град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формула используемого метода имеет следующий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07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" cy="267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37490" cy="267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кторы неизвестных на шаг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5430" cy="307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анспонированная матрица Якоби, вычисленная на шаг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30705" cy="863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0590" cy="290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вязка на шаге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3705" cy="6324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говый множитель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олюса для передаточной функции, имеющий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 приведен в приложении 1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иведен на рис.3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3209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 Пример нахождения полюсов ПФ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тические выражения для переходной и импульсной переходной функций, АЧХ, ФЧХ, АФЧ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импульсную переходную фун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965" cy="270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4387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980" cy="1369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иведен на рис. 4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0" cy="2760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График импульсной переходной фун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ереходную фун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577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9160" cy="577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иведен на рис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13960" cy="26803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График переход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амплитудно-частотную характери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584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АЧХ приведен на рис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3602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График А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ФЧ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3545" cy="2482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7370" cy="4749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ФЧХ приведен на рис.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427220" cy="2120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График Ф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АФЧ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ФЧХ приведен на рис.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2440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ис. 8. График АФ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истема является устойчивой, перерегулирование равно 0, время управления примерно равно 5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Решение дифференциального уравнения интерполяционным методом  Адам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У заданной системы имеет третий порядок, то его необходимо свести к системе уравнений, каждое из которых должно иметь первый порядок, т.е. имеет место нормальная форма Коши: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нормальную форму Коши в следующем виде: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уравнение к нормальной форме Коши: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1079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3834765" cy="977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800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оляционный метод Адамса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чность </w:t>
      </w:r>
      <w:r>
        <w:rPr>
          <w:sz w:val="28"/>
          <w:szCs w:val="28"/>
        </w:rPr>
        <w:drawing>
          <wp:inline distT="0" distB="0" distL="0" distR="0">
            <wp:extent cx="495300" cy="355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использовать этот неявный метод, нужно знать </w:t>
      </w:r>
      <w:r>
        <w:rPr>
          <w:sz w:val="28"/>
          <w:szCs w:val="28"/>
        </w:rPr>
        <w:drawing>
          <wp:inline distT="0" distB="0" distL="0" distR="0">
            <wp:extent cx="19812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  <w:drawing>
          <wp:inline distT="0" distB="0" distL="0" distR="0">
            <wp:extent cx="19812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тодом Эйлера: </w:t>
      </w: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ность </w:t>
      </w:r>
      <w:r>
        <w:rPr>
          <w:sz w:val="28"/>
          <w:szCs w:val="28"/>
        </w:rPr>
        <w:drawing>
          <wp:inline distT="0" distB="0" distL="0" distR="0">
            <wp:extent cx="495300" cy="355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точности </w:t>
      </w:r>
      <w:r>
        <w:rPr>
          <w:sz w:val="28"/>
          <w:szCs w:val="28"/>
        </w:rPr>
        <w:drawing>
          <wp:inline distT="0" distB="0" distL="0" distR="0">
            <wp:extent cx="495300" cy="355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ервом шаге, возьмем  </w:t>
      </w: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программы находится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боты программы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авных 0.5, 0.2, 0.01 приведены на рис.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213985" cy="28994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 Отклики на единичное ступенчатое воздейст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Синт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в прямую цепь ПИД регулятор, а в обратную П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корректированной системы приведен на рис.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7310" cy="23310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. Структурная схема скорректирован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305" cy="4845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637665" cy="2825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передаточную функцию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азомкнутой цеп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910" cy="4946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точная функция разомкнутой цеп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7825" cy="10629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синтеза необходимо найти параметра регулятора, при которых  реальный выходной сигнал, являющийся реакцией на единичное ступенчатое воздействие, будет близок к заданному эталонному сигналу.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талонного выходного сигнала используем следующий сигнал: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2959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ходи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914400" cy="504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араметры регулятора методом  квадратичной аппрокси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формула метод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260" cy="2959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д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596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иент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685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рица Гессе функции </w:t>
      </w:r>
      <w:r>
        <w:rPr>
          <w:sz w:val="28"/>
          <w:szCs w:val="28"/>
        </w:rPr>
        <w:drawing>
          <wp:inline distT="0" distB="0" distL="0" distR="0">
            <wp:extent cx="554990" cy="253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" cy="269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м с помощью метода Золот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программы находится в приложени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программы приведен на рис.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486150" cy="3009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. Пример получения коэффициентов регу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138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ная функция скорректированной системы изображена на рис.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ремя управления скорректированной системы  исходя из графика примерно равно 2.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120640" cy="3040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 Сравнение эталонной и реальной переходных фун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 синтезирован регулятор САУ, найдены его параметры численным методом. Также было решено дифференциальное уравнение неявным числен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Методы классической и современной теории автоматического управления:  Учебник в 5-ти т.; 2-е изд., перераб. и доп. Т.3: Синтез регуляторов систем автоматического управления / Под редакцией К.А. Пупкова и Н.Д. Егупова. – М.: Издательство МГТУ им. Н.Э. Баумана, 2004. – 616с.; и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.Д. Егупов, Ю.П. Корнюшин, Ю.И. Мышляев. Учебное пособие по выполнению курсового проектирования по дисциплине «Системы аналитических вычислений» для студентов специальности 160403 «Системы управления летательными аппаратами»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тод градиент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radientov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Реш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s^3+7,4*s^2+19*s+10=0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10^-4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0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=1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=7.4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=19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=10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0=1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0; %</w:t>
      </w:r>
      <w:r>
        <w:rPr>
          <w:sz w:val="28"/>
          <w:szCs w:val="28"/>
        </w:rPr>
        <w:t>колич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тераци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abs(r0)&gt;e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i+1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0=s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0=A1*s^3+A2*s^2+A3*s+A4; %</w:t>
      </w:r>
      <w:r>
        <w:rPr>
          <w:sz w:val="28"/>
          <w:szCs w:val="28"/>
        </w:rPr>
        <w:t>невяз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=(A1+A2+A3)*r0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  <w:lang w:val="en-US"/>
        </w:rPr>
        <w:t>AAr=(A1^2+A2^2+A3^3)*r0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r0*AAr/AAr^2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s0-m*Ar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 % Нашли вешественный корень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Тепер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анение</w:t>
      </w:r>
      <w:r>
        <w:rPr>
          <w:sz w:val="28"/>
          <w:szCs w:val="28"/>
          <w:lang w:val="en-US"/>
        </w:rPr>
        <w:t>: A1*s^2+(A2+A1*S1)*s+(A3+A2*S1+A1*s^2)=0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Кор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ны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(A2+A1*S1)^2-4*A1*(A3+A2*S1+A1*s^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=(-(A2+A1*S1)+sqrt(D))/2*A1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  <w:lang w:val="en-US"/>
        </w:rPr>
        <w:t>S3=(-(A2+A1*S1)-sqrt(D))/2*A1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(S1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(S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(S3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disp('Количество итераций'); disp(i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center" w:pos="1440" w:leader="none"/>
          <w:tab w:val="left" w:pos="849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Интерполяционный метод Адам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unction Int_Adams_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время переход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=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-----------------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матрица А (X'=AX+BY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[0 1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 0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10 -19 -7.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 xml:space="preserve">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[0 5 10]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[0 0 1]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началь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(1,1:3)=[0 0 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=[1 0 0; 0 1 0; 0 0 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k&lt;=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ша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k==1) h=0.1; 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k==2) h=1; 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f(k==3) h=0.01; end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---------------------------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=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(1,1:3)=(A*(X(1,1:3))'+B.*Y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(n+1,1:3)=(X(n,1:3)'+h/10*(F(n,1:3))')';% 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й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n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n&lt;=T/h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n,1:3)=(A*(X(n,1:3))'+B.*Y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n+1,1:3)=(((I-5*h/12*A)^-1)*(X(n,1:3)'+h/12*(5*B.*Y+8*(F(n,1:3))'-(F(n-1,1:3))'))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=n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=0:h: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%k=t/h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(i&lt;=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f(k==1) t1=t; x1(i)=X(i,1); Xa1=1-0.9202*exp(-0.6983*t)-0.4636*exp(-3.3508*t).*cos(1.7584*t+4.382)+0.2433*exp(-3.3508*t).*sin(1.7584*t+4.382); end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k==2) t2=t; x2(i)=X(i,1); Xa2=1-0.9202*exp(-0.6983*t)-0.4636*exp(-3.3508*t).*cos(1.7584*t+4.382)+0.2433*exp(-3.3508*t).*sin(1.7584*t+4.382); 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k==3) t3=t; x3(i)=X(i,1); Xa3=1-0.9202*exp(-0.6983*t)-0.4636*exp(-3.3508*t).*cos(1.7584*t+4.382)+0.2433*exp(-3.3508*t).*sin(1.7584*t+4.38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=k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0:0.01: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a=1-0.9202*exp(-0.6983*t)-0.4636*exp(-3.3508*t).*cos(1.7584*t+4.382)+0.2433*exp(-3.3508*t).*sin(1.7584*t+4.38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Xa,t1,x1,t1,(Xa1-x1),t2,x2,t2,(Xa2-x2),t3,x3,t3,(Xa3-x3)),grid on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методом квадратичной аппрокси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unction min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зададим точность и ш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ps=0.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определим матрицу K=[Kp,Kd,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>2]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=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0=[26 6 50 1 0.2]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Найдем J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0=Xr5(26, 6, 50, 1 ,0.2,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Ищем матрицу 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r</w:t>
      </w:r>
      <w:r>
        <w:rPr>
          <w:sz w:val="28"/>
          <w:szCs w:val="28"/>
        </w:rPr>
        <w:t>5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(1)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(2)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(3)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(4)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(5)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1=(Xr5(K0(1)+2*h,K0(2),K0(3),K0(4),K0(5),T)-2*Xr5(K0(1)+h,K0(2),K0(3),K0(4)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2=(Xr5(K0(1)+h,K0(2)+h,K0(3),K0(4),K0(5),T)-Xr5(K0(1)+h,K0(2),K0(3),K0(4),K0(5),T)-Xr5(K0(1),K0(2)+h,K0(3),K0(4)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1=g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3=(Xr5(K0(1)+h,K0(2),K0(3)+h,K0(4),K0(5),T)-Xr5(K0(1)+h,K0(2),K0(3),K0(4),K0(5),T)-Xr5(K0(1),K0(2),K0(3)+h,K0(4)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1=g1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4=(Xr5(K0(1)+h,K0(2),K0(3),K0(4)+h,K0(5),T)-Xr5(K0(1)+h,K0(2),K0(3),K0(4),K0(5),T)-Xr5(K0(1),K0(2),K0(3),K0(4)+h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1=g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5=(Xr5(K0(1)+h,K0(2),K0(3),K0(4),K0(5)+h,T)-Xr5(K0(1)+h,K0(2),K0(3),K0(4),K0(5),T)-Xr5(K0(1),K0(2),K0(3),K0(4),K0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1=g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2=(Xr5(K0(1),K0(2)+2*h,K0(3),K0(4),K0(5),T)-2*Xr5(K0(1),K0(2)+h,K0(3),K0(4)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3=(Xr5(K0(1),K0(2)+h,K0(3)+h,K0(4),K0(5),T)-Xr5(K0(1),K0(2)+h,K0(3),K0(4),K0(5),T)-Xr5(K0(1),K0(2),K0(3)+h,K0(4)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2=g2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4=(Xr5(K0(1),K0(2)+h,K0(3),K0(4)+h,K0(5),T)-Xr5(K0(1),K0(2)+h,K0(3),K0(4),K0(5),T)-Xr5(K0(1),K0(2),K0(3),K0(4)+h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2=g2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5=(Xr5(K0(1),K0(2)+h,K0(3),K0(4),K0(5)+h,T)-Xr5(K0(1),K0(2)+h,K0(3),K0(4),K0(5),T)-Xr5(K0(1),K0(2),K0(3),K0(4),K0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2=g2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3=(Xr5(K0(1),K0(2),K0(3)+2*h,K0(4),K0(5),T)-2*Xr5(K0(1),K0(2),K0(3)+h,K0(4)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4=(Xr5(K0(1),K0(2),K0(3)+h,K0(4)+h,K0(5),T)-Xr5(K0(1),K0(2),K0(3)+h,K0(4),K0(5),T)-Xr5(K0(1),K0(2),K0(3),K0(4)+h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3=g3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5=(Xr5(K0(1),K0(2),K0(3)+h,K0(4),K0(5)+h,T)-Xr5(K0(1),K0(2),K0(3)+h,K0(4),K0(5),T)-Xr5(K0(1),K0(2),K0(3),K0(4),K0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3=g3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4=(Xr5(K0(1),K0(2),K0(3),K0(4)+2*h,K0(5),T)-2*Xr5(K0(1),K0(2),K0(3),K0(4)+h,K0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5=(Xr5(K0(1),K0(2),K0(3),K0(4)+h,K0(5)+h,T)-Xr5(K0(1),K0(2),K0(3),K0(4)+h,K0(5),T)-Xr5(K0(1),K0(2),K0(3),K0(4),K0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4=g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5=(Xr5(K0(1),K0(2),K0(3),K0(4),K0(5)+2*h,T)-2*Xr5(K0(1),K0(2),K0(3),K0(4),K0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[g11, g12, g13, g14, g15; g21, g22, g23, g24, g25; g31, g32 ,g33, g34, g35; g41, g42 ,g43, g44, g45; g51, g52 ,g53, g54, g55;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G1=G.^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1=inv(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остроим град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1=(Xr5(K0(1)+h,K0(2),K0(3),K0(4),K0(5)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2=(Xr5(K0(1),K0(2)+h,K0(3),K0(4),K0(5)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3=(Xr5(K0(1),K0(2),K0(3)+h,K0(4),K0(5)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4=(Xr5(K0(1),K0(2),K0(3),K0(4)+h,K0(5)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5=(Xr5(K0(1),K0(2),K0(3),K0(4),K0(5)+h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d=[gr1 gr2 gr3 gr4 gr5]'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lambdamin(K0,G1,gra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=K0+L*G1*gr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0=G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d0=gr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=Xr5(K(1),K(2),K(3),K(4),K(5),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квадратич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проксимация</w:t>
      </w:r>
      <w:r>
        <w:rPr>
          <w:sz w:val="28"/>
          <w:szCs w:val="28"/>
          <w:lang w:val="en-US"/>
        </w:rPr>
        <w:t>: X(i+1)=X(i)-L(i)G^-1(i)GRAD(x(i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J0&gt;J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J0=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Ищ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у</w:t>
      </w:r>
      <w:r>
        <w:rPr>
          <w:sz w:val="28"/>
          <w:szCs w:val="28"/>
          <w:lang w:val="en-US"/>
        </w:rPr>
        <w:t xml:space="preserve"> 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Xr5(K(1),K(2),K(3),K(4),K(5),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1=(Xr5(K(1)+2*h,K(2),K(3),K(4),K(5),T)-2*Xr5(K(1)+h,K(2),K(3),K(4)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2=(Xr5(K(1)+h,K(2)+h,K(3),K(4),K(5),T)-Xr5(K(1)+h,K(2),K(3),K(4),K(5),T)-Xr5(K(1),K(2)+h,K(3),K(4)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1=g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3=(Xr5(K(1)+h,K(2),K(3)+h,K(4),K(5),T)-Xr5(K(1)+h,K(2),K(3),K(4),K(5),T)-Xr5(K(1),K(2),K(3)+h,K(4)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1=g1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4=(Xr5(K(1)+h,K(2),K(3),K(4)+h,K(5),T)-Xr5(K(1)+h,K(2),K(3),K(4),K(5),T)-Xr5(K(1),K(2),K(3),K(4)+h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1=g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5=(Xr5(K(1)+h,K(2),K(3),K(4),K(5)+h,T)-Xr5(K(1)+h,K(2),K(3),K(4),K(5),T)-Xr5(K(1),K(2),K(3),K(4),K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1=g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2=(Xr5(K(1),K(2)+2*h,K(3),K(4),K(5),T)-2*Xr5(K(1),K(2)+h,K(3),K(4)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3=(Xr5(K(1),K(2)+h,K(3)+h,K(4),K(5),T)-Xr5(K(1),K(2)+h,K(3),K(4),K(5),T)-Xr5(K(1),K(2),K(3)+h,K(4)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2=g2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4=(Xr5(K(1),K(2)+h,K(3),K(4)+h,K(5),T)-Xr5(K(1),K(2)+h,K(3),K(4),K(5),T)-Xr5(K(1),K(2),K(3),K(4)+h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2=g2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5=(Xr5(K(1),K(2)+h,K(3),K(4),K(5)+h,T)-Xr5(K(1),K(2)+h,K(3),K(4),K(5),T)-Xr5(K(1),K(2),K(3),K(4),K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2=g2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3=(Xr5(K(1),K(2),K(3)+2*h,K(4),K(5),T)-2*Xr5(K(1),K(2),K(3)+h,K(4)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4=(Xr5(K(1),K(2),K(3)+h,K(4)+h,K(5),T)-Xr5(K(1),K(2),K(3)+h,K(4),K(5),T)-Xr5(K(1),K(2),K(3),K(4)+h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3=g3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5=(Xr5(K(1),K(2),K(3)+h,K(4),K(5)+h,T)-Xr5(K(1),K(2),K(3)+h,K(4),K(5),T)-Xr5(K(1),K(2),K(3),K(4),K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3=g3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4=(Xr5(K(1),K(2),K(3),K(4)+2*h,K(5),T)-2*Xr5(K(1),K(2),K(3),K(4)+h,K(5)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5=(Xr5(K(1),K(2),K(3),K(4)+h,K(5)+h,T)-Xr5(K(1),K(2),K(3),K(4)+h,K(5),T)-Xr5(K(1),K(2),K(3),K(4),K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4=g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5=(Xr5(K(1),K(2),K(3),K(4),K(5)+2*h,T)-2*Xr5(K(1),K(2),K(3),K(4),K(5)+h,T)+a)/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[g11, g12, g13, g14, g15; g21, g22, g23, g24, g25; g31, g32 ,g33, g34, g35; g41, g42 ,g43, g44, g45; g51, g52 ,g53, g54, g55;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G1=G.^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1=inv(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построение гради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1=(Xr5(K(1)+h,K(2),K(3),K(4),K(5)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2=(Xr5(K(1),K(2)+h,K(3),K(4),K(5)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3=(Xr5(K(1),K(2),K(3)+h,K(4),K(5)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4=(Xr5(K(1),K(2),K(3),K(4)+h,K(5)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5=(Xr5(K(1),K(2),K(3),K(4),K(5)+h, T)-a)/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d=[gr1 gr2 gr3 gr4 gr5]'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Xr5(K(1),K(2),K(3),K(4),K(5),T)&gt;Xr5(K0(1),K0(2),K0(3),K0(4),K0(5),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lambdamin(K0,G10,grad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0=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0=G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d0=gr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=K0+L*G1*gr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=Xr5(K(1),K(2),K(3),K(4),K(5),T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(K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(J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ло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L=lambdamin(K,G1,gra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zs=(-1+sqrt(5))/2; %золотое с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abs(b-a) &gt;0.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1=a+(b-a)*Xz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2=b-(b-a)*Xz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1=K-x1*G1*gra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2=K-x2*G1*gra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x1 &lt; x2)&amp;&amp;(Xr5(F1(1),F1(2),F1(3),F1(4),F1(5),2) &lt;= Xr5(F2(1),F2(2),F2(3),F2(4),F2(5),2)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=x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x1 &gt; x2)&amp;&amp;(Xr5(F1(1),F1(2),F1(3),F1(4),F1(5),2) &lt;= Xr5(F2(1),F2(2),F2(3),F2(4),F2(5),2)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=x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x1 &lt; x2)&amp;&amp;(Xr5(F1(1),F1(2),F1(3),F1(4),F1(5),2) &gt; Xr5(F2(1),F2(2),F2(3),F2(4),F2(5),2)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=x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x1 &gt; x2)&amp;&amp;(Xr5(F1(1),F1(2),F1(3),F1(4),F1(5),2) &gt; Xr5(F2(1),F2(2),F2(3),F2(4),F2(5),2)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=x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abs((x2-x1)/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талонного и реального выходного сигнала, поиск значения функци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J=Xr5(Kp,Kd,Ki,Kp2,Kd2,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коэффицие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=(7.4+5*Kd*Kp2+5*Kp*Kd2+10*Kd*Kd2)/(1+5*Kd*Kd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=(14+5*Kp*Kp2+10*Kp2*Kd+10*Kd2*Kp+5*Ki*Kd2)/(1+5*Kd*Kd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=(10*Kp*Kp2+10*Ki*Kd2+5*Kp2*Ki)/(1+5*Kd*Kd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=(10*Ki*Kp2)/(1+5*Kd*Kd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3=5*Kd/(1+5*Kd*Kd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2=(5*Kp+10*Kd)/(1+5*Kd*Kd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=(10*Kp+5*Ki)/(1+5*Kd*Kd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=10*Ki/(1+5*Kd*Kd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ш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0.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началь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(1,1:4)=[0 0 0 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матрица А (X'=AX+BY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[0 1 0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 0 1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 0 0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a0 -a1 -a2 -a3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 xml:space="preserve">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[b3 b2 b1 b0]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[0 0 0 1]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=1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k&lt;=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n,1:4)=(A*(X(n,1:4))'+B.*Y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(n+1,1:4)=(X(n,1:4)'+h/10*(F(n,1:4))')';% 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й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n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=k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2,1:4)=X(n,1: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[1 0 0 0; 0 1 0 0; 0 0 1 0; 0 0 0 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n&lt;=t/h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(n,1:4)=(A*(X(n,1:4))'+B.*Y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(n+1,1:4)=(((I-5*h/12*A)^-1)*(X(n,1:4)'+h/12*(5*B.*Y+8*(F(n,1:4))'-(F(n-1,1:4))'))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=n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i&lt;=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r(i)=X(i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Найдем</w:t>
      </w:r>
      <w:r>
        <w:rPr>
          <w:sz w:val="28"/>
          <w:szCs w:val="28"/>
          <w:lang w:val="en-US"/>
        </w:rPr>
        <w:t xml:space="preserve"> J0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i&lt;=t/h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e(i+1)=1-exp((log(0.05)/2)*i*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наш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ал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i&lt;=t/h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=J+(Xr(i)-Xe(i))^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t=0:0.01: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plot(t,Xr,t,Xe),grid on</w:t>
      </w:r>
    </w:p>
    <w:sectPr>
      <w:footerReference w:type="default" r:id="rId77"/>
      <w:footerReference w:type="first" r:id="rId7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3.wmf"/><Relationship Id="rId60" Type="http://schemas.openxmlformats.org/officeDocument/2006/relationships/image" Target="media/image57.wmf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png"/><Relationship Id="rId75" Type="http://schemas.openxmlformats.org/officeDocument/2006/relationships/image" Target="media/image72.wmf"/><Relationship Id="rId76" Type="http://schemas.openxmlformats.org/officeDocument/2006/relationships/image" Target="media/image73.png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6:00Z</dcterms:created>
  <dc:creator>sg-1</dc:creator>
  <dc:description/>
  <cp:keywords/>
  <dc:language>en-US</dc:language>
  <cp:lastModifiedBy>Mage</cp:lastModifiedBy>
  <dcterms:modified xsi:type="dcterms:W3CDTF">2011-10-07T16:06:00Z</dcterms:modified>
  <cp:revision>2</cp:revision>
  <dc:subject/>
  <dc:title>Московский государственный технический университет  им</dc:title>
</cp:coreProperties>
</file>