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2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56.wmf" ContentType="image/x-wmf"/>
  <Override PartName="/word/media/image16.png" ContentType="image/png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24.png" ContentType="image/png"/>
  <Override PartName="/word/media/image65.wmf" ContentType="image/x-wmf"/>
  <Override PartName="/word/media/image79.wmf" ContentType="image/x-wmf"/>
  <Override PartName="/word/media/image67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6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вант №2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адание 1 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 треугольник </w:t>
      </w:r>
      <w:r>
        <w:rPr>
          <w:rFonts w:cs="Times New Roman" w:ascii="Times New Roman" w:hAnsi="Times New Roman"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>, где А(-3,2), В(3,-1), С(0,3). Найти: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тороны АВ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утренний угол А с точностью до градуса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авнение и длину высоты, опущенной из вершины С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у пересечения высот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авнение медианы, опущенной из вершины С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у неравенств, определяющих треугольник АВС;</w:t>
      </w:r>
    </w:p>
    <w:p>
      <w:pPr>
        <w:pStyle w:val="Style1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чертеж;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координаты вектора АВ: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10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31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тороны АВ равна: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18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18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1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7845" cy="39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18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18"/>
          <w:sz w:val="28"/>
          <w:szCs w:val="28"/>
          <w:lang w:val="ru-RU"/>
        </w:rPr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ол А будем искать как угол между векторами АВ и АС(-3,1)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38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38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75735" cy="665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1740" cy="28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ямая СК перпендикулярна АВ проходит через точку С(0,3) и имеет нормалью вектор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30580" cy="31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формуле получим уравнение высоты: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0515" cy="561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аем на 3 получим уравнение высоты: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7775" cy="265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ы основания медианы будут:</w:t>
      </w:r>
    </w:p>
    <w:p>
      <w:pPr>
        <w:pStyle w:val="Style15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2645" cy="511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5665" cy="511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авнение медианы найдем, пользуясь данной формулой, как уранение прямой, проходящей через 2 точки: С и М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428365" cy="593725"/>
            <wp:effectExtent l="0" t="0" r="0" b="0"/>
            <wp:docPr id="10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7775" cy="5448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знаменатель левой части равен нулю, то уравнение медианы будет иметь такой вид х=0</w:t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вестно что высоты треугольника пересекаются в одной точке Р. Уравнение высоты СК найдено, выведем аналогично высоту </w:t>
      </w:r>
      <w:r>
        <w:rPr>
          <w:rFonts w:cs="Times New Roman" w:ascii="Times New Roman" w:hAnsi="Times New Roman"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ходящую через точку В перпендикулярно вектору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58520" cy="3987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6275" cy="5613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ординаты точки Р найдем как решение системы уравнений: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30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30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5943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х=11 у=23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ину высоты </w:t>
      </w:r>
      <w:r>
        <w:rPr>
          <w:rFonts w:cs="Times New Roman" w:ascii="Times New Roman" w:hAnsi="Times New Roman"/>
          <w:sz w:val="28"/>
          <w:szCs w:val="28"/>
        </w:rPr>
        <w:t>h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удем ее искать как расстояние от точки С до прямой АВ. Эта прямая проходит через точку А и имеет направляющий вектор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79730" cy="3987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390650" cy="536575"/>
            <wp:effectExtent l="0" t="0" r="0" b="0"/>
            <wp:docPr id="16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2070" cy="5118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перь воспользовавшись формулой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724025" cy="800100"/>
            <wp:effectExtent l="0" t="0" r="0" b="0"/>
            <wp:docPr id="18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вляя в нее координаты точки С(0,3)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32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32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5360" cy="61468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2 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ы векторы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147445" cy="31623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казать, что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964565" cy="31623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образуют базис четырехмерного пространства, и найти координаты вектора «в» в этом базисе.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10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8300" cy="31623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32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32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: </w:t>
      </w:r>
    </w:p>
    <w:p>
      <w:pPr>
        <w:pStyle w:val="Style1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ажем, что подсистема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14680" cy="3162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линейно независима:</w:t>
      </w:r>
    </w:p>
    <w:p>
      <w:pPr>
        <w:pStyle w:val="Style15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inline distT="0" distB="0" distL="0" distR="0">
            <wp:extent cx="1490345" cy="425450"/>
            <wp:effectExtent l="0" t="0" r="0" b="0"/>
            <wp:docPr id="24" name="Рисунок 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9155" cy="246189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 четвертого уравнения имеем , что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05765" cy="2159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гда из первого, второго и третьего следует, что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393700" cy="2159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 Линейная независимость доказана.</w:t>
      </w:r>
    </w:p>
    <w:p>
      <w:pPr>
        <w:pStyle w:val="Style15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ажем, что векторы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964565" cy="31623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но представить в виде линейных комбинации векторов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43890" cy="31623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чевидно, </w:t>
      </w:r>
      <w:r>
        <w:br w:type="page"/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inline distT="0" distB="0" distL="0" distR="0">
            <wp:extent cx="1762125" cy="933450"/>
            <wp:effectExtent l="0" t="0" r="0" b="0"/>
            <wp:docPr id="30" name="Рисунок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1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йдем представл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965" cy="31623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рез</w:t>
      </w:r>
      <w:r>
        <w:rPr>
          <w:rFonts w:cs="Times New Roman" w:ascii="Times New Roman" w:hAnsi="Times New Roman"/>
          <w:position w:val="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3890" cy="31623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1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position w:val="10"/>
          <w:sz w:val="28"/>
          <w:szCs w:val="28"/>
          <w:lang w:val="ru-RU" w:eastAsia="en-US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inline distT="0" distB="0" distL="0" distR="0">
            <wp:extent cx="1511935" cy="328295"/>
            <wp:effectExtent l="0" t="0" r="0" b="0"/>
            <wp:docPr id="33" name="Рисунок 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9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015" cy="246189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 четвертого уравнения находим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05765" cy="2159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и подставляем в первые три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50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50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6440" cy="93154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или , что данная система векторов не может называться базисом!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3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йти производные функций:</w:t>
      </w:r>
      <w:r>
        <w:br w:type="page"/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72660" cy="101473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92090" cy="615378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4. 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ть функцию и построить ее график</w:t>
      </w:r>
      <w:r>
        <w:br w:type="page"/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8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ru-RU"/>
        </w:rPr>
      </w:r>
    </w:p>
    <w:p>
      <w:pPr>
        <w:pStyle w:val="Style1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определения: 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63700" cy="2159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есть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422400" cy="2032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3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Кривая</w:t>
      </w:r>
      <w:r>
        <w:rPr>
          <w:rFonts w:cs="Times New Roman" w:ascii="Times New Roman" w:hAnsi="Times New Roman"/>
          <w:position w:val="-3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787400" cy="4191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еет вертикальную ассимптоту х=-1, так как 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8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4191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ходим наклонные асимптоты.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346200" cy="4191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а то означает, что есть вертикальная асимптота у=0.</w:t>
      </w:r>
    </w:p>
    <w:p>
      <w:pPr>
        <w:pStyle w:val="Style15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ункция общего вида, так как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901700" cy="2032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990600" cy="2032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кция периодичностью не обладает</w:t>
      </w:r>
    </w:p>
    <w:p>
      <w:pPr>
        <w:pStyle w:val="Style15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ходим производную функции </w:t>
      </w:r>
    </w:p>
    <w:p>
      <w:pPr>
        <w:pStyle w:val="Style15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65700" cy="79883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учаем 3 критические точки х=-1 х=1, и х=5.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исследования на монотонность и экстремумы оформляется в виде таблицы</w:t>
      </w:r>
    </w:p>
    <w:p>
      <w:pPr>
        <w:pStyle w:val="Style1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545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81"/>
        <w:gridCol w:w="1276"/>
        <w:gridCol w:w="1417"/>
        <w:gridCol w:w="1417"/>
        <w:gridCol w:w="1276"/>
        <w:gridCol w:w="1173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33400" cy="203200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05765" cy="203200"/>
                  <wp:effectExtent l="0" t="0" r="0" b="0"/>
                  <wp:docPr id="4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30200" cy="203200"/>
                  <wp:effectExtent l="0" t="0" r="0" b="0"/>
                  <wp:docPr id="5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57200" cy="203200"/>
                  <wp:effectExtent l="0" t="0" r="0" b="0"/>
                  <wp:docPr id="5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y’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убыв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убывыа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возраст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0,07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убывает</w:t>
            </w:r>
          </w:p>
        </w:tc>
      </w:tr>
    </w:tbl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ходим вторую производную функции 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52290" cy="104203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аем критические точки х=-1; х=0,22; х=6,11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исследований на выпуклость и точки перегиба оформляем в виде таблицы.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588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81"/>
        <w:gridCol w:w="1276"/>
        <w:gridCol w:w="1417"/>
        <w:gridCol w:w="1417"/>
        <w:gridCol w:w="1276"/>
        <w:gridCol w:w="121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33400" cy="203200"/>
                  <wp:effectExtent l="0" t="0" r="0" b="0"/>
                  <wp:docPr id="5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09600" cy="203200"/>
                  <wp:effectExtent l="0" t="0" r="0" b="0"/>
                  <wp:docPr id="5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0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98500" cy="203200"/>
                  <wp:effectExtent l="0" t="0" r="0" b="0"/>
                  <wp:docPr id="5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6.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34365" cy="203200"/>
                  <wp:effectExtent l="0" t="0" r="0" b="0"/>
                  <wp:docPr id="5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y”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выпу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вогн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0,3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ереги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вогн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0,0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выпукла</w:t>
            </w:r>
          </w:p>
        </w:tc>
      </w:tr>
    </w:tbl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м точки пересечения графика с осями координат Ох и Оу</w:t>
      </w:r>
    </w:p>
    <w:p>
      <w:pPr>
        <w:pStyle w:val="Normal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62965" cy="6858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аем точку (0;1)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62965" cy="6858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получаем точку (1;0)</w:t>
      </w:r>
    </w:p>
    <w:p>
      <w:pPr>
        <w:pStyle w:val="Style15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х=-2, у=-9, при х=-5, у=-0,56, при х=-10, у=-0,166</w:t>
      </w:r>
    </w:p>
    <w:p>
      <w:pPr>
        <w:pStyle w:val="Style15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м график в соответствии с результатами исследований: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27935" cy="299593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55516" t="35303" r="25905" b="35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5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йти неопределенные интегралы и проверить их дифференцированием.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384300" cy="2794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б)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25500" cy="4572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в)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22300" cy="3937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г)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0" cy="3937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: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сделаем подстановку </w:t>
      </w:r>
      <w:r>
        <w:rPr>
          <w:rFonts w:cs="Times New Roman" w:ascii="Times New Roman" w:hAnsi="Times New Roman"/>
          <w:sz w:val="28"/>
          <w:szCs w:val="28"/>
        </w:rPr>
        <w:t>sin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</w:rPr>
        <w:t>dt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cos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x</w:t>
      </w:r>
      <w:r>
        <w:rPr>
          <w:rFonts w:cs="Times New Roman" w:ascii="Times New Roman" w:hAnsi="Times New Roman"/>
          <w:sz w:val="28"/>
          <w:szCs w:val="28"/>
          <w:lang w:val="ru-RU"/>
        </w:rPr>
        <w:t>, следовательно: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0400" cy="4572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38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38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4500" cy="5715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делаем подстанов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2159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3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3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0" cy="4572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3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3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36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36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5500" cy="54546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3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34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оспользуемся способом интегрирования по частям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46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46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1600" cy="6604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8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2405" cy="431165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  <w:t>г) воспользуемся способом интегрирования рациональных дробей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68900" cy="31242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38015" cy="27432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  <w:t>Проверка: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19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91100" cy="24638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6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числить площадь фигуры, ограниченной графиками функций: 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10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700" cy="2159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: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м координаты точек пересечения заданных графиков функций:</w:t>
      </w:r>
    </w:p>
    <w:p>
      <w:pPr>
        <w:pStyle w:val="Normal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91565" cy="4572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  <w:t>приравнивая правые части, получаем квадратное уравнение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133600" cy="2159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корни этого квадратного уравнения</w:t>
      </w: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00100" cy="2286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овательно :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12800" cy="2286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и значит координаты точек пересечения А(0,7) и В(5,2). Точка х=2 находится между точками 0 и 5. Подставляя в уравнения 2 получаем: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282700" cy="2159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чаем: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position w:val="-28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2400" cy="4445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37" w:hanging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2">
    <w:name w:val="Слабая ссылка"/>
    <w:qFormat/>
    <w:rPr>
      <w:rFonts w:cs="Times New Roman"/>
      <w:sz w:val="24"/>
      <w:szCs w:val="24"/>
      <w:u w:val="single"/>
    </w:rPr>
  </w:style>
  <w:style w:type="character" w:styleId="Style13">
    <w:name w:val="Сильная ссылка"/>
    <w:qFormat/>
    <w:rPr>
      <w:rFonts w:cs="Times New Roman"/>
      <w:b/>
      <w:sz w:val="24"/>
      <w:u w:val="single"/>
    </w:rPr>
  </w:style>
  <w:style w:type="character" w:styleId="Style14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737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29.wmf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47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07:00Z</dcterms:created>
  <dc:creator>Пользователь</dc:creator>
  <dc:description/>
  <cp:keywords/>
  <dc:language>en-US</dc:language>
  <cp:lastModifiedBy>Mage</cp:lastModifiedBy>
  <dcterms:modified xsi:type="dcterms:W3CDTF">2011-10-07T16:07:00Z</dcterms:modified>
  <cp:revision>2</cp:revision>
  <dc:subject/>
  <dc:title/>
</cp:coreProperties>
</file>