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ДРЕВНЕГО ЕГИП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Бурдун Вячеслав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ССФМШ №1 6-а класс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11 лет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Древнего Егип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ачнем наше исследование гораздо раньше указанных дат в описании проекта. Ведь успехи античных математиков (в том числе и Фалеса) не могли возникнуть на пустом месте. Народы Древнего востока на протяжении многих веков сделали немало открытий в арифметике, геометрии и астроно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ранние математические тексты, известные в наши дни, оставили две великие цивилизации древности - Египет и Месопотамия. Именно там появились первые математические задачи, решения которых требовала повседневная жи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древнеегипетской математики был довольно высок. Источников, по которым можно судить об уровне математических знаний древних египтян, совсем немного. Во-первых, это папирус Райнда, названный так по имени своего первого владельца. Он был найден в 1858 г., расшифрован и издан в 1870 г. Рукопись представляла собой узкую (33 см) и длинную (5,25 м) полосу папируса, содержащую 84 задачи. Теперь одна часть папируса хранится в Британском музее в Лондоне, а другая находится в Нью-Йорке. Во-вторых, так называемый Московский папирус - его в декабре 1888 г. приобрёл в Луксоре русский Египтолог Владимир Семёнович Голенищев. Сейчас папирус принадлежит Государственному музею изобразительных искусств имени А. С. Пушкина. Этот свиток длиной 5,44 м и шириной 8 см включает 25 задач. И наконец, "Кожаный свиток египетской математики", с большим трудом расправлённый в 1927 г. и во многом проливший свет на арифметические знания египтян. Ныне он хранится в Британском музее. Подобные папирусы, по-видимому, служили своего рода учебниками. В папирусах есть задачи на вычисление - образцы выполнения арифметических операций, задачи на раздел имущества, на нахождение объёма амбара или корзины, площади поля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правила счёта древних египтян основывались на умении складывать и вычитать, удваивать числа и дополнять дроби до единицы. Умножение и деление сводили к сложению при помощи особой операции - многократного удвоения или раздвоения чисел. Выглядели такие расчёты довольно громоздко. Для дробей были специальные обозначения. Египтяне использовали дроби вида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атуральное число. Такие дроби называются аликвотными. Иногда вместо 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дили умнож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Надо сказать, что действия с дробями составляли особенность египетской арифметики, в которой самые простые вычисления порой превращались в сложны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большой круг задач в египетских папирусах сводится к решению простейших уравнений с одним неизвестным. При решении подобных задач для неизвестного использовали специальный иероглиф со значением "куча". В задачах про "кучу", решаемых единым методом, можно усмотреть зачатки алгебры как науки об уравн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египетских папирусах встречаются также задачи на арифметическую и геометрическую прогрессии, что ещё раз подчёркивает не только практический, но и теоретический характер древней математики. Поразительно, но при довольно примитивной и громоздкой арифметике египтяне смогли добиться значительных успехов в геометрии. Они умели точно находить площадь поля прямоугольной, треугольной и трапециевидной формы. Известно, что в середине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ысячелетия до н. э. для построения прямого угла египтяне использовали верёвку, разделённую узлами на 12 равных частей. Концы верёвки связывали и затем натягивали её на 3 колышка. Если стороны относились как 3:4:5, то получался прямоугольный треугольник. И это - единственный прямоугольный треугольник, который знали в Древнем Егип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ым достижением геометрической науки египтян было очень хорошее приближение числа π, которое получается из формулы для площади круга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Этому правилу из 50-ой задачи папируса Райанда соответствует значение π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sz w:val="28"/>
          <w:szCs w:val="28"/>
        </w:rPr>
        <w:t>3,1605. Однако каким образом египтяне получили саму формулу, из контекста неясно. Заметим, что на всём Древнем Востоке при вычислениях использовалось значение π=3. Так что в этом отношении египтяне намного опередили другие на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пространственных тел самым "египетским" можно считать пирамиду, ведь именно такую форму имеют знаменитые усыпальницы фараонов. Так вот, оказывается, кроме объёма куба, параллелепипеда, призмы и цилиндра египтяне умели вычислять объём усечённой пирамиды, в основаниях которой лежат квадраты со сторо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Для этого они применяли специальную формулу. Эта формула считается высшим достижением древнеегипетской матема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Древнем Египте представляла собой совокупность знаний, между которыми ещё не существовало чётких границ. Это были правила для решения конкретных задач, имевших практическое значение. И лишь постепенно, очень и очень медленно, задачи начали обобщаться и приобретать более абстрактные чер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огло появиться первое приближение числа π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402"/>
        <w:jc w:val="both"/>
        <w:rPr>
          <w:lang w:val="en-US"/>
        </w:rPr>
      </w:pPr>
      <w:r>
        <w:rPr/>
        <w:drawing>
          <wp:inline distT="0" distB="0" distL="0" distR="0">
            <wp:extent cx="1755775" cy="182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поводу формулы площади круга нам кажется весьма правдоподобной гипотеза автора многочисленных книг по истории математика А.Е. Раик: площадь круга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равнивается с площадью описанного вокруг него квадрата, из которого по очереди удаляются малые квадраты со сторонами (1/6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(1/9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их обозначениях вычисления будут выглядеть так. В первом приближении площади круг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на разности между площадью квадрата со сторон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уммарной площадью 4-ёх малых квадратов А со стороной (1/6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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4(1/6*d)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=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(1-1/9)=(8/9)d</w:t>
      </w:r>
      <w:r>
        <w:rPr>
          <w:b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из полученной площади нужно вычесть площадь 8-ми квадратов В со стороной (1/9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и тогда площадь круга будет приближённо равна следующему выраж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</w:t>
      </w:r>
      <w:r>
        <w:rPr>
          <w:b/>
          <w:sz w:val="28"/>
          <w:szCs w:val="28"/>
          <w:lang w:val="en-US"/>
        </w:rPr>
        <w:t>(1-1/9)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8(1/9*d)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=(1-1/9)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1/9*(8/9)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=(1-1/9)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1/9(1-1/9)d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=(1-1/9)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1:00Z</dcterms:created>
  <dc:creator>Бурдун</dc:creator>
  <dc:description/>
  <cp:keywords/>
  <dc:language>en-US</dc:language>
  <cp:lastModifiedBy>Mage</cp:lastModifiedBy>
  <dcterms:modified xsi:type="dcterms:W3CDTF">2011-10-07T16:11:00Z</dcterms:modified>
  <cp:revision>2</cp:revision>
  <dc:subject/>
  <dc:title>Математика Древнего Египта</dc:title>
</cp:coreProperties>
</file>