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и «Сыктывкарский государственный университе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торический факуль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кция по связям с общественность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Математика в Древнем Кита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В. Холопов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 516 группы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А.А. Хозяинов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ыктывкар 2007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иоды развития математики в Кита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евнее математическое «Десятикнижье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Кита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ка в Китае развивалась с глубокой древности более или менее самостоятельно и достигла своего наибольшего развития к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 н.э. Далее в Китай проникает западная математика, принесённая в основном европейскими миссионерами, и это уже другая эпоха в истории науки Кит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ше внимание будет уделено математики древнего Китая в период с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до н.э. по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 н.э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математики древнего Китая рассматривается в работе в виде нескольких глав, каждая из которых является, по существу, независимой друг от друга о наиболее характерных проблемах математики древнего Кит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эти «начальные», свойственны развитию математики с самых древних времён, они касаются развития понятия числа, фигуры и её площади, тела и его объёма, формирование простейших теоретико-числовых понятий среднего арифметического, общего наибольшего делителя, наименьшего общего кратного, история теоремы Пифагора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у китайских математиков высоко разработанной техники вычисления и интереса к общим алгебраическим методам обнаруживается в ряде китайских текстов, принадлежащих древним и средневековым автор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тексты резко делятся на две групп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ервой группе относится сборник «Десяти классических трактатов по математики» («Десятикнижье»). В этом сочинении, положившем начало прогрессу математики в Китае вплоть до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, описываются, в частности, способы извлечения квадратного и кубического корней из целых чис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 второй группе относятся более поздние сочинения; они индивидуальны: это книги Цинь Цзю-шао, Чжу Ши-цзе, Ли Е, Ян Хуэя и д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к истории китайской науки значительно возрос в настоящее время не только в самом Китае. История китайской математики стала предметом пристального внимания целого ряда исследователе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ериоды развития математики в Кита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зация является сложным вопросом, который живо дискутируется учёными в самых разных аспектах: и относительно всемирной математики и науки вообще, и относительно китайской математики. Каждая из предложенных трактовок даёт определённую характеристи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енное представление об общем развитии математики даёт периодизация, предложенная академиком А.Н.Колмогоровым. Согласно его периодизации, выделяются четыре этапа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ие математических знаний и создание практической математик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элементарной математики, или математики постоянных величин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математики переменных величин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современной матема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тайская математика целиком укладывается во второй период развития, период математики постоянных величин. Отмечаются поэтому отдельные наиболее яркие открытия китайских учёны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 численного решения уравне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степени (метод Руффини – Горнер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оретико-числовые задачи на системы сравнений первой степени с одним неизвестным (сравнения Гаусс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 решения систем линейных уравнений (метод Гаусс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числения числа π (п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робном изложении истории китайской математики обычно предлагаются более специальная периодизация, с привлечением традиционной китайской хронологии. Согласно Ли Яню, история китайской математики делится на пять период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период – «глубокая древность» (шан гу) обнимает период со времени легендарного Хуанди до начала Хеньской династии – 2700 – 100 до н.э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– «древность» (чжун гу) – делится с 100 г. до н.э. до 600 г. н.э., включая династии Хань и Су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период – «поздняя древность» (цзинь гу) – 600 – 1367 гг. н.э. Это династии Тан, Сун и Юан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Новое время» (цзинь ши) – 1368 – 1750 гг. н. э. – четвёртый период, охватывающий династии Мин и Цин до её середин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следний период – «новейший» ( цзуй цзинь ши) – тянется с 1750 г. вплоть до «освобождения» в 1949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развитие математики в Китае в рамках условной периодизации, предложенной Ли Ян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период – обычный начальный этап развития науки во всякой древней цивилизации. Это эпоха накопления знаний в связи с запросами хозяйства и появления первых специальных текстов, руководств-решеб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ма Цянь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до н.э.) китайский Геродот, начал свой исторический труд с мифического Хуанди, который будто бы правил с 2698 по 2598 гг. до н.э. Его министр Ли Шоу ввёл «девять чисел», сообщает Сыма Цянь в своих «Исторических записках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аким незапамятным временам относят употребление циркуля гуй и угольника цзюй. Эти инструменты символизируют порядок (гуй-цзю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поху Инь (18-12 вв. до н.э.) пользовались календарё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едине первого тысячелетия (время начала плавки железа) в Китае произошли существенные изменения во всех сферах жизни. К эпохе Конфуция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до н.э.) математика оформляется в самостоятельную науку, которая в древности носила название «Искусства вычисления» (суань шу) и подлежала изучению благородным человеком (цзюньжень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тематики в этот «золотой век» совсем не исследовано, не сохранилось ни одного специального текста. Однако эти тексты несомненно послужили основой для составления более поздних «Математического трактата о Чжоу-би» и классической «Математики в девяти книгах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математики данного периода, периода её становления, можно судить по отдельным фрагментам из указанных выше двух специальных сочинений, а также на основании нематематической литерату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такой литературе относится «Книга перемен» (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в. до н.э.), в основу которой положены 64 гексаграммы. Судя по этой книги, математики занимались вопросами комбинаторики. Они были знакомы с двоичной и троичной системами счисления. Также сюда можно отнести трактаты Чжуан-цзы и Мо-цзы. С первым именем связано развитие диалектики в древнем Китае, со вторым – логики, оптики, динамики, а также ряд определений и аксиом геомет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период связан с Хеньской династией, время правления которой делится на две половины: первую – Раннею, или Западные (202 г. до н.э. – 9 в. н.э.), и вторую – Позднюю, или Восточную (25 – 220 гг. н. э.). И после Хеньской империи Троецарствие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т период происходит разделение наук на ортодоксальные и не ортодоксальные. Из наук астрономия, математика, например, считались официальными науками. А вот, например, та часть медицины которая опиралась на натурфилософские идеи, считалась ортодоксальной, а другая, которая основывалась на магии, - неортодоксально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второго периода в истории математики сохранилось много имён, связанных с математикой. Многие из них занимались проблемой числа 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2 г начинается эпоха Троецарствия. К этому времени были написаны почти все трактаты математического «Десятикнижья», но сам сборник был составлен в начале третьего пери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период, период расцвета математики в Китае, украшен именами крупных учёных: Цинь Цзю-шао, Чжу Ши- цзе, Шэнь Ко, Го Шоу-цзиня, Ли Е, Ян Хуэя и другие, - создавшие своим своеобразную китайскую алгебраическую школ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етвёртый период – период упадка классической математики и развития, «народных методов». Наблюдается широкое распространение руководств по правилам вычислений на китайских счетах, рифмованные риторические правила. Появляются первые западные миссионеры, и сними первые переводы «Начал» Евклида и др. западной литера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ятый период работа математиков проходит в двух направлениях: теоретическое обоснование принятых ранее без доказательств западных методов и обработка и развитие старых, традиционных пробл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Древнее математическое «Десятикнижье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ик «Суань цзин ши шу» или просто «Десятикнижье» был составлен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толетии Чжень Луанем прокомментирован Ли Чунь-фэном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ы, входящие в «Десятикнижье», были написаны на протяжен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в. н.э. Они различны, однако обладают и некоторыми общими свойствами. Все тексты, по существу безымянные, хотя некоторые заголовки трактатов содержат имена автор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ставленные в трактатах «Десятикнижья», более всего являются арифметико-алгебраическими, а не геометрическими. Также рассмотрены некоторые вопросы календаря и даже музыкальной гаммы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ая «Математика в девяти книгах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Математика в девяти книгах» (Цзю чжан Суань шу) – центральное сочинение математического «Десятикнижья». Самое большое по объёму и самое содержательное, оно является одним из замечательных памятников древнего Китая времени династии Ранней Хань (206 г. до н.э. – 7 г.н.э.), правившей в одной из обширных и могущественнейших империй древнего ми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й материал: правила действия дробями, алгоритм Евклида, пропорции и прогрессии, правила извлечения корней, вычисление различных площадей и объёмов, теорему Пифагора и применение подобия прямоугольных треугольников, формулы для пифагоровых чисел, вопросы практической геометрии, решение системы линейных уравнений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инение состоит из девяти довольно самостоятельных книг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ниг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Измерение полей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ниг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оотношение между различными видами зерновых культур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ниг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Деление по ступеням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ниг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Шао-гуан» (метод извлечения квадратных кубических корней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ниг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ценка работ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иг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ропорциональное распределение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ни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Избыток-недостаток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ниг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авило фен-чен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ниг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«Соотношение между катетами и гипотенузой в прямоугольном треугольнике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атематика в девяти книгах» является первым собственно математическим сочинением из ряда классических в древнем Китае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инение Лю Хуэя по практической геомет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 Хуэй, математи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н.э., известен как основной комментатор «Математики в девяти книгах». Он обозначил метод решения – чжун-ча, т.е. «двухсловная разность» в самостоятельном трактате – « Математический трактат о морском острове». Этот трактат содержит девять задач. Они, по-видимому, сыграли большую роль в науке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рологический трактат Сунь-цз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рики установили, что это сочинение не принадлежит знаменитому древнекитайскому полководц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до н.э. Сунь-цзы. Композиция: три книги-цзюня содержит 64 задач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й трактат Чжан Цю-цзя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трактат написан примерно через 200 лет после написания «Метрологический трактат Сунь-цзы». Математический трактат Чжан Цю-цзяня – второй по размеру текст в «Десятикнижьи» после «Математики в девяти книгах». Он состоит из трёх книг: первой, средней, последней. Всего в них 92 задач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руководство для чиновников пяти ведом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большой анонимный «Математический трактат пяти ведомств» относится приблизительно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фметическое пособие Сяхоу Я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относится к середин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Трактат состоит из трёх книг, он выделяется особым стремлением к облегчению производства операций на счётном приборе. Всего 73 задачи, причём в первой книге нет задач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трактата Чжень Луа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жень Луань жил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толетии н.э., был астрономом во время династии Северная Чжоу (557-583) и участвовал в состоянии календаря Тяньхе. Он изучил буддизм и написал «Трактат о весёлом пути» в трёх свитках. Чжень Луэнь – составитель и комментатор математического «Десятикнижья», автор одного из трактатов этого сборника: «Искусство счёта в Пятикнижие»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ктат Ван Сяо-туна об уравнениях третьей степен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трактат в целом посвящён чётко одной проблеме – численному решению уравнений третьей степени, а также биквадратных уравнений. Он состоит из трёх групп задач. Ван Сяо-тун употреблял специальную терминологию, возможно принадлежащую ему или общеупотребительную в его время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ктат о гномо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атематический трактат о Чжоу-би» - самый ранний текст из сохранившихся по истории китайской математики. Он состоит из двух свитков: верхнего и нижне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протяжении пяти столетий были составлены и обработаны все десять трактатов математического «Десятикнижь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Математика Кит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Вычис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 известна техника вычислений древнего Китая, которую иногда совсем не упоминают, хотя существенным образом дополняет общую картину развития математики в древ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тайская техника счёта была основана на десятичной нумерации, но пользовались позиционным принципом. В древнем Китае большую роль играла счётная доска с осуществлённой на ней позиционной системой счис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тайские источники существенным образом дополняют общую картину развития вычислительных методов в древности. Они позволяют более полно выяснить различные вопросы, наприм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 счис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ифметика целых чисе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сятичные дроб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 числа. Арифметические и теоретико-числовые пробл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рассматривается алгебраический путь перехода от целых чисел к числам рациональным. Тот исторический процесс, который происходил в древнем Китае при освоении понятия числа, носил достаточно общий характер и имел место во всех древних цивилизация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ыкновенные дроб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порции и прогресс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блема деления с остат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ебра. Решение уравн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ебраические методы характерны для китайской математики. Достижение китайских алгебраистов – наиболее известная часть истории математики в Китае, известная, однако не в полной мере. Заметим, что древняя алгебра излагалась словесно, без символи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нейные систем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уравнений высших степеней численным метод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я. Применение алгебраических методов к геометрическим задач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рассматривались методы, которыми пользовались при решении различных задач прикладного характера. Существует обоснованный взгляд на китайскую математику как на вычислительную, для которой характерны алгебраические мето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рение площадей и объём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орема Пифаго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рение круга и ша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расстояний до недоступных предме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сего вышеизложенного можно сделать вывод о том, что развитие математики в древнем Китае с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до н.э. по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н.э. дало сильный толчок для дальнейшего её совершенствования и применение разработанных методов в будущ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ождение группового десятичного счёта и мультипликативного принципа фиксирования чисел ещё в эпоху Инь, изобретение в дальнейшем счётной доски для проведения на ней вычислений привело к появлению позиционной системы счисления вместе с десятичными дробя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здании исчислений обыкновенных и десятичных дробей в дальнейшем проявились два различных направления в развитии математики. Первое направление – аналитическое – связано с десятичными дробями, метрологическое происхождение которых в древнекитайской математики находит объяснение в процедуре деления, а также извлечения корней. Второе алгебраическое – связано с обыкновенными дробями и теоретико-числовыми проблема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ыли хорошо известны среднее арифметическое двух или нескольких чисел, свойства арифметической и геометрической прогрессии, учение о чётных и нечётных, а также о числовых «другой природы». Арифметика остатков, терема Пифагора, конечные числовые последовательности с первыми и вторыми разностями, магические квадраты с их трансформациями и т.д. – всё это свидетельствует об огромной практике в решении теоретико-числовых задач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общей модели древней математики, то следует отметить её «линейность» как основу многих метод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езкина Э.И. Математика древнего Китая/ «Наука», М, 1980 г (с.48-50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й энциклопедический словарь/ «Большая Российская Энциклопедия», М, 1995 г (с. 16 – 17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йк Д.Я Краткий очерк истории математики/ издание третье/ «Наука», М, 1978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12:00Z</dcterms:created>
  <dc:creator>S@NDR@</dc:creator>
  <dc:description/>
  <cp:keywords/>
  <dc:language>en-US</dc:language>
  <cp:lastModifiedBy>Mage</cp:lastModifiedBy>
  <dcterms:modified xsi:type="dcterms:W3CDTF">2011-10-07T16:12:00Z</dcterms:modified>
  <cp:revision>2</cp:revision>
  <dc:subject/>
  <dc:title>Министерство образования и науки РФ</dc:title>
</cp:coreProperties>
</file>