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Школа пифагорейцев</w:t>
      </w:r>
    </w:p>
    <w:p>
      <w:pPr>
        <w:pStyle w:val="Contents2"/>
        <w:rPr>
          <w:caps w:val="false"/>
          <w:smallCaps w:val="false"/>
          <w:sz w:val="24"/>
          <w:szCs w:val="24"/>
          <w:lang w:val="en-US" w:eastAsia="en-US"/>
        </w:rPr>
      </w:pPr>
      <w:r>
        <w:rPr>
          <w:rStyle w:val="InternetLink"/>
          <w:lang w:val="en-US" w:eastAsia="en-US"/>
        </w:rPr>
        <w:t>1.1 Развитие математики как теории</w:t>
      </w:r>
    </w:p>
    <w:p>
      <w:pPr>
        <w:pStyle w:val="Contents2"/>
        <w:rPr>
          <w:caps w:val="false"/>
          <w:smallCaps w:val="false"/>
          <w:sz w:val="24"/>
          <w:szCs w:val="24"/>
          <w:lang w:val="en-US" w:eastAsia="en-US"/>
        </w:rPr>
      </w:pPr>
      <w:r>
        <w:rPr>
          <w:rStyle w:val="InternetLink"/>
          <w:lang w:val="en-US" w:eastAsia="en-US"/>
        </w:rPr>
        <w:t>1.2 Поворотный пункт в истории античной математи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блема бесконечност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ериод Академии</w:t>
      </w:r>
    </w:p>
    <w:p>
      <w:pPr>
        <w:pStyle w:val="Contents2"/>
        <w:rPr>
          <w:caps w:val="false"/>
          <w:smallCaps w:val="false"/>
          <w:sz w:val="24"/>
          <w:szCs w:val="24"/>
          <w:lang w:val="en-US" w:eastAsia="en-US"/>
        </w:rPr>
      </w:pPr>
      <w:r>
        <w:rPr>
          <w:rStyle w:val="InternetLink"/>
          <w:lang w:val="en-US" w:eastAsia="en-US"/>
        </w:rPr>
        <w:t>3.1 Период самостоятельной деятельности греков</w:t>
      </w:r>
    </w:p>
    <w:p>
      <w:pPr>
        <w:pStyle w:val="Contents2"/>
        <w:rPr>
          <w:caps w:val="false"/>
          <w:smallCaps w:val="false"/>
          <w:sz w:val="24"/>
          <w:szCs w:val="24"/>
          <w:lang w:val="en-US" w:eastAsia="en-US"/>
        </w:rPr>
      </w:pPr>
      <w:r>
        <w:rPr>
          <w:rStyle w:val="InternetLink"/>
          <w:lang w:val="en-US" w:eastAsia="en-US"/>
        </w:rPr>
        <w:t>3.2 Период упад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нятие древнегреческая математика охватывает достижения грекоязычных математиков, живших в период между VI веком до н.э. и V веком н.э.</w:t>
      </w:r>
    </w:p>
    <w:p>
      <w:pPr>
        <w:pStyle w:val="Normal"/>
        <w:ind w:firstLine="709"/>
        <w:rPr/>
      </w:pPr>
      <w:r>
        <w:rPr/>
        <w:t>Математика родилась в Греции. Это, конечно, преувеличение, но не слишком большое. В странах-современниках Эллады математика использовалась либо для обыденных нужд (подсчёты, измерения), либо, наоборот, для магических ритуалов, имевших целью выяснить волю богов. Греки подошли к делу с другой стороны: они выдвинули дерзкий тезис "Числа правят миром". Или, как сформулировали эту же мысль два тысячелетия спустя: "Природа разговаривает с нами на языке математики".</w:t>
      </w:r>
    </w:p>
    <w:p>
      <w:pPr>
        <w:pStyle w:val="Normal"/>
        <w:ind w:firstLine="709"/>
        <w:rPr/>
      </w:pPr>
      <w:r>
        <w:rPr/>
        <w:t>Греки проверили справедливость этого тезиса в тех областях, где сумели: астрономия, оптика, музыка, геометрия, позже - механика. Всюду были отмечены впечатляющие успехи.</w:t>
      </w:r>
    </w:p>
    <w:p>
      <w:pPr>
        <w:pStyle w:val="Normal"/>
        <w:ind w:firstLine="709"/>
        <w:rPr/>
      </w:pPr>
      <w:r>
        <w:rPr/>
        <w:t>Создание новых и дальнейшее развитие существующих математических теорий связано обычно с уточнением (обобщением) их исходных основных понятий и посылок и основанных на них методов. Математики нередко встречались с трудностями, преодолеть которые им удавалось только после продолжительных поисков.</w:t>
      </w:r>
      <w:r>
        <w:br w:type="page"/>
      </w:r>
    </w:p>
    <w:p>
      <w:pPr>
        <w:pStyle w:val="Heading2"/>
        <w:ind w:hanging="0"/>
        <w:rPr/>
      </w:pPr>
      <w:r>
        <w:rPr/>
        <w:t xml:space="preserve">Глава </w:t>
      </w:r>
      <w:r>
        <w:rPr>
          <w:lang w:val="en-US"/>
        </w:rPr>
        <w:t>I</w:t>
      </w:r>
      <w:r>
        <w:rPr/>
        <w:t>. Школа пифагорейцев</w:t>
      </w:r>
    </w:p>
    <w:p>
      <w:pPr>
        <w:pStyle w:val="Normal"/>
        <w:ind w:firstLine="709"/>
        <w:rPr/>
      </w:pPr>
      <w:r>
        <w:rPr/>
      </w:r>
    </w:p>
    <w:p>
      <w:pPr>
        <w:pStyle w:val="Heading2"/>
        <w:ind w:hanging="0"/>
        <w:rPr/>
      </w:pPr>
      <w:r>
        <w:rPr/>
        <w:t>1.1 Развитие математики как теории</w:t>
      </w:r>
    </w:p>
    <w:p>
      <w:pPr>
        <w:pStyle w:val="Normal"/>
        <w:ind w:firstLine="709"/>
        <w:rPr/>
      </w:pPr>
      <w:r>
        <w:rPr/>
      </w:r>
    </w:p>
    <w:p>
      <w:pPr>
        <w:pStyle w:val="Normal"/>
        <w:ind w:firstLine="709"/>
        <w:rPr/>
      </w:pPr>
      <w:r>
        <w:rPr/>
        <w:t>Математика как теория получила развитие в школе Пифагора (571-479 гг. до н.э.).</w:t>
      </w:r>
    </w:p>
    <w:p>
      <w:pPr>
        <w:pStyle w:val="Normal"/>
        <w:ind w:firstLine="709"/>
        <w:rPr/>
      </w:pPr>
      <w:r>
        <w:rPr/>
        <w:t>Главной заслугой пифагорейцев в области науки является существенное развитие математики как по содержанию, так и по форме. По содержанию - открытие новых математических фактов. По форме - построение геометрии и арифметики как теоретических, доказательных наук, изучающих свойства отвлеченных понятий о числах и геометрических формах.</w:t>
      </w:r>
    </w:p>
    <w:p>
      <w:pPr>
        <w:pStyle w:val="Normal"/>
        <w:ind w:firstLine="709"/>
        <w:rPr/>
      </w:pPr>
      <w:r>
        <w:rPr/>
        <w:t>Дедуктивное построение геометрии явилось мощным стимулом её дальнейшего роста.</w:t>
      </w:r>
    </w:p>
    <w:p>
      <w:pPr>
        <w:pStyle w:val="Normal"/>
        <w:ind w:firstLine="709"/>
        <w:rPr/>
      </w:pPr>
      <w:r>
        <w:rPr/>
        <w:t>Пифагорейцы развили и обосновали планиметрию прямолинейных фигур: учение о параллельных линиях, треугольниках, четырехугольниках, правильных многоугольниках. Получила развитие элементарная теория окружности и круга.</w:t>
      </w:r>
    </w:p>
    <w:p>
      <w:pPr>
        <w:pStyle w:val="Normal"/>
        <w:ind w:firstLine="709"/>
        <w:rPr/>
      </w:pPr>
      <w:r>
        <w:rPr/>
        <w:t>Наличие у пифагорейцев учения о параллельных линиях говорит о том, что они владели методом доказательства от противного и впервые доказали теорему о сумме углов треугольника. Вершиной достижений пифагорейцев в планиметрии является доказательство теоремы Пифагора. Последняя за много столетий раньше была сформулирована вавилонскими, китайскими и индийскими учеными, однако её доказательство им не было известно.</w:t>
      </w:r>
    </w:p>
    <w:p>
      <w:pPr>
        <w:pStyle w:val="Normal"/>
        <w:ind w:firstLine="709"/>
        <w:rPr/>
      </w:pPr>
      <w:r>
        <w:rPr/>
        <w:t>Успехи пифагорейцев в стереометрии были значительными. Они занимались изучением свойств шара, открыли построение четырех правильных многоугольников - тетраэдра, куба, октаэдра и додекаэдра (икосаэдр исследовал впоследствии Геэтет).</w:t>
      </w:r>
    </w:p>
    <w:p>
      <w:pPr>
        <w:pStyle w:val="Normal"/>
        <w:ind w:firstLine="709"/>
        <w:rPr/>
      </w:pPr>
      <w:r>
        <w:rPr/>
        <w:t>Однако они не смогли обосновать утверждения, относящиеся к объемам тел (пирамиды, конуса, цилиндра и шара), хотя, конечно, эти утверждения были установлены эмпирически много веков раньше. Не знали пифагорейцы и отношения поверхности шара к большому кругу. В области арифметики пифагорейцы изучали свойства четных и нечетных, простых и составных натуральных чисел, искали совершенные числа, т.е. такие, которые равны сумме всех своих делителей (например, 6=1+2+3; 28=1+2+4+7+14).</w:t>
      </w:r>
    </w:p>
    <w:p>
      <w:pPr>
        <w:pStyle w:val="Normal"/>
        <w:ind w:firstLine="709"/>
        <w:rPr/>
      </w:pPr>
      <w:r>
        <w:rPr/>
        <w:t>Пифагорейцы знали также дробные числа и в этой связи разработали теорию арифметической и геометрической пропорций. Они владели понятиями среднего арифметического, среднего геометрического и среднего гармонического.</w:t>
      </w:r>
    </w:p>
    <w:p>
      <w:pPr>
        <w:pStyle w:val="Normal"/>
        <w:ind w:firstLine="709"/>
        <w:rPr/>
      </w:pPr>
      <w:r>
        <w:rPr/>
      </w:r>
    </w:p>
    <w:p>
      <w:pPr>
        <w:pStyle w:val="Heading2"/>
        <w:ind w:hanging="0"/>
        <w:rPr/>
      </w:pPr>
      <w:r>
        <w:rPr/>
        <w:t>1.2 Поворотный пункт в истории античной математики</w:t>
      </w:r>
    </w:p>
    <w:p>
      <w:pPr>
        <w:pStyle w:val="Normal"/>
        <w:ind w:firstLine="709"/>
        <w:rPr/>
      </w:pPr>
      <w:r>
        <w:rPr/>
      </w:r>
    </w:p>
    <w:p>
      <w:pPr>
        <w:pStyle w:val="Normal"/>
        <w:ind w:firstLine="709"/>
        <w:rPr/>
      </w:pPr>
      <w:r>
        <w:rPr/>
        <w:t>Как ни велики заслуги пифагорейцев в развитии содержания и систематизации геометрии и арифметики, однако все они не могут сравниться со сделанным ими же открытием несоизмеримых величин. Это открытие явилось поворотным пунктом в истории античной математики.</w:t>
      </w:r>
    </w:p>
    <w:p>
      <w:pPr>
        <w:pStyle w:val="Normal"/>
        <w:ind w:firstLine="709"/>
        <w:rPr/>
      </w:pPr>
      <w:r>
        <w:rPr/>
        <w:t>По поводу этого открытия Аристотель говорил, что Пифагор показал, что если бы диагональ квадрата была бы соизмерима с его стороной, то четное равнялось бы нечетному.</w:t>
      </w:r>
    </w:p>
    <w:p>
      <w:pPr>
        <w:pStyle w:val="Normal"/>
        <w:ind w:firstLine="709"/>
        <w:rPr/>
      </w:pPr>
      <w:r>
        <w:rPr/>
        <w:t>Это замечание Аристотеля ясно показывает, что при доказательстве несоизмеримости диагонали квадрата с его стороной Пифагор использовал метод от противного.</w:t>
      </w:r>
    </w:p>
    <w:p>
      <w:pPr>
        <w:pStyle w:val="Normal"/>
        <w:ind w:firstLine="709"/>
        <w:rPr/>
      </w:pPr>
      <w:r>
        <w:rPr/>
        <w:t>В конце V века до н.э. Феодор из Кирены установил, что несоизмеримость диагонали квадрата с его стороной не является исключением. Он показал, что стороны квадратов, площади которых равны 3, 5, 6, …, 17 несоизмеримы со стороной единичного квадрата. Пифагор учил, что сущность всех вещей есть число; число - сами вещи; гармония чисел - гармония самих вещей. Аристотель говорил, что у пифагорейцев числа принимались за начало и в качестве материи и в качестве [выражения для] их состояния и свойств.</w:t>
      </w:r>
    </w:p>
    <w:p>
      <w:pPr>
        <w:pStyle w:val="Normal"/>
        <w:ind w:firstLine="709"/>
        <w:rPr/>
      </w:pPr>
      <w:r>
        <w:rPr/>
        <w:t>Открытие несоизмеримых величин сначала “вызвало удивление" (Аристотель). Это естественно: до открытия Пифагора древнегреческие математики считали, что любые два отрезка имеют общую меру, хотя, может быть, и очень малую. Когда, однако, пифагорейцы убедились, что доказательство существования несоизмеримых величин безупречно, они поняли, что их философия оказалась в затруднительном положении.</w:t>
      </w:r>
    </w:p>
    <w:p>
      <w:pPr>
        <w:pStyle w:val="Normal"/>
        <w:ind w:firstLine="709"/>
        <w:rPr/>
      </w:pPr>
      <w:r>
        <w:rPr/>
        <w:t>Пифагорейцы знали только положительные целые и дробные числа. Следуя своей философской установке, они, по сути дела, считали, что каждая вещь может быть охарактеризована положительным целым или дробным числом, которое “выражает сущность” этой вещи. На деле это означало, что геометрия строилась на базе арифметики. Открытие несоизмеримых отрезков знаменовало, поэтому начало кризиса пифагорейской философии и методологических основ развиваемой ими системы математики. После обнаружения существования несоизмеримых величин перед пифагорейцами открылись две возможности. Можно было попытаться расширить понятие числа за счет присоединения к рациональным числам чисел иррациональных, охарактеризовать несоизмеримые величины числами иной природы и таким образом восстановить силу философского принципа “все есть число".</w:t>
      </w:r>
    </w:p>
    <w:p>
      <w:pPr>
        <w:pStyle w:val="Normal"/>
        <w:ind w:firstLine="709"/>
        <w:rPr/>
      </w:pPr>
      <w:r>
        <w:rPr/>
        <w:t>Однако этот путь столь естественный и простой с современной точки зрения, для пифагорейцев был закрыт. В этом случае надо было построить достаточно строгую арифметическую теорию действительных чисел, что при уровне пифагорейской математики было делом невыполнимым. Поэтому надо было идти по другому пути - по пути определенного пересмотра исходных принципов, например, принять, что геометрические объекты являются величинами более общей природы, чем дробные и целые числа, и пытаться строить всю математику не на арифметической, а на геометрической основе. Именно этот второй путь и избрали пифагорейцы, а вслед за ними большинство древнегреческих математиков, вплоть до Архимеда и Аполлония.</w:t>
      </w:r>
      <w:r>
        <w:br w:type="page"/>
      </w:r>
    </w:p>
    <w:p>
      <w:pPr>
        <w:pStyle w:val="Heading2"/>
        <w:ind w:hanging="0"/>
        <w:rPr/>
      </w:pPr>
      <w:r>
        <w:rPr/>
        <w:t xml:space="preserve">Глава </w:t>
      </w:r>
      <w:r>
        <w:rPr>
          <w:lang w:val="en-US"/>
        </w:rPr>
        <w:t>II</w:t>
      </w:r>
      <w:r>
        <w:rPr/>
        <w:t>. Проблема бесконечности</w:t>
      </w:r>
    </w:p>
    <w:p>
      <w:pPr>
        <w:pStyle w:val="Normal"/>
        <w:ind w:firstLine="709"/>
        <w:rPr/>
      </w:pPr>
      <w:r>
        <w:rPr/>
      </w:r>
    </w:p>
    <w:p>
      <w:pPr>
        <w:pStyle w:val="Normal"/>
        <w:ind w:firstLine="709"/>
        <w:rPr/>
      </w:pPr>
      <w:r>
        <w:rPr/>
        <w:t>В древнегреческой философии понятие бесконечности появилось впервые у материалистов милетской школы. Анаксимандр (610-546 гг. до н.э.), преемник Фалеса, учил: материя бесконечна в пространстве и во времени; вселенная бесконечна, число миров бесконечно. Анаксимен (546 г. до н.э. - расцвет деятельности) говорил: вечный круговорот материи - это и есть бесконечность.</w:t>
      </w:r>
    </w:p>
    <w:p>
      <w:pPr>
        <w:pStyle w:val="Normal"/>
        <w:ind w:firstLine="709"/>
        <w:rPr/>
      </w:pPr>
      <w:r>
        <w:rPr/>
        <w:t>Понятие бесконечности как математическая категория впервые появляется у Анаксигора (около 500-428 гг. до н. э). В сочинении “О природе" Анаксигор писал: вещи бесконечно делимы, нет последней ступени делимости материи; с другой стороны, всегда имеется нечто большее, что является большим.</w:t>
      </w:r>
    </w:p>
    <w:p>
      <w:pPr>
        <w:pStyle w:val="Normal"/>
        <w:ind w:firstLine="709"/>
        <w:rPr/>
      </w:pPr>
      <w:r>
        <w:rPr/>
        <w:t>Бесконечность для Анаксигора - потенциальная; она существует в двух формах: как бесконечно малое и бесконечно большое. В математике точка зрения Анаксагора нашла благоприятную почву благодаря открытию несоизмеримых величин - величин, которые не могут быть измерены любой, какой угодно малой, общей мерой.</w:t>
      </w:r>
    </w:p>
    <w:p>
      <w:pPr>
        <w:pStyle w:val="Normal"/>
        <w:ind w:firstLine="709"/>
        <w:rPr/>
      </w:pPr>
      <w:r>
        <w:rPr/>
        <w:t>Демокрит (около 560-570 гг. до н.э.), по-видимому, изучал так называемые роговидные углы (углы, образуемые дугой окружности и касательной к ней).</w:t>
      </w:r>
    </w:p>
    <w:p>
      <w:pPr>
        <w:pStyle w:val="Normal"/>
        <w:ind w:firstLine="709"/>
        <w:rPr/>
      </w:pPr>
      <w:r>
        <w:rPr/>
        <w:t>Поскольку каждый роговидный угол “меньше" любого прямолинейного угла, здесь появляется понятие актуально бесконечно малого. Впоследствии появилось и понятие актуальной бесконечности.</w:t>
      </w:r>
    </w:p>
    <w:p>
      <w:pPr>
        <w:pStyle w:val="Normal"/>
        <w:ind w:firstLine="709"/>
        <w:rPr/>
      </w:pPr>
      <w:r>
        <w:rPr/>
        <w:t>Аристотель (384-322 гг. до н.э.) отчетливо различает два вида бесконечности: потенциальную и актуальную. Понятие актуальной бесконечности в древней Греции не получило развития как в философии, так и в математике.</w:t>
      </w:r>
    </w:p>
    <w:p>
      <w:pPr>
        <w:pStyle w:val="Normal"/>
        <w:ind w:firstLine="709"/>
        <w:rPr/>
      </w:pPr>
      <w:r>
        <w:rPr/>
        <w:t>Понятие бесконечности подвергалось серьезной критике со стороны Зенона</w:t>
      </w:r>
    </w:p>
    <w:p>
      <w:pPr>
        <w:pStyle w:val="Normal"/>
        <w:ind w:firstLine="709"/>
        <w:rPr/>
      </w:pPr>
      <w:r>
        <w:rPr/>
        <w:t>Элейского (около 490-430 гг. до н.э.). Зенон был учеником Парменида, главы элейской школы. Парменид утверждал, что бытие едино, неподвижно и неизменно. Движение, изменение - это только видимость, обусловленная несовершенством наших органов чувств. Мир (бытие) может быть познан только разумом, но не чувствами.</w:t>
      </w:r>
    </w:p>
    <w:p>
      <w:pPr>
        <w:pStyle w:val="Normal"/>
        <w:ind w:firstLine="709"/>
        <w:rPr/>
      </w:pPr>
      <w:r>
        <w:rPr/>
        <w:t>Зенон Элейский выдвинул 45 апорий (антиномий), имея при этом целью развить и лучше обосновать учение Парменида. Из этих антиномий до нашего времени дошло только 9.</w:t>
      </w:r>
    </w:p>
    <w:p>
      <w:pPr>
        <w:pStyle w:val="Normal"/>
        <w:ind w:firstLine="709"/>
        <w:rPr/>
      </w:pPr>
      <w:r>
        <w:rPr/>
        <w:t>Заслуга Зенона Элейского в развитии философии и математики состоит в том, что он выявил реальную противоречивость времени, движения и пространства, а значит и бесконечность. В.И. Ленин писал, что Зенон не отрицал чувственную достоверность движения; его интересовал вопрос, как выразить сущность движения в логике понятий.</w:t>
      </w:r>
    </w:p>
    <w:p>
      <w:pPr>
        <w:pStyle w:val="Normal"/>
        <w:ind w:firstLine="709"/>
        <w:rPr/>
      </w:pPr>
      <w:r>
        <w:rPr/>
        <w:t>Однако, Зенон последнюю задачу не решил, не решили её и другие ученые древней Греции.</w:t>
      </w:r>
      <w:r>
        <w:br w:type="page"/>
      </w:r>
    </w:p>
    <w:p>
      <w:pPr>
        <w:pStyle w:val="Heading2"/>
        <w:ind w:hanging="0"/>
        <w:rPr/>
      </w:pPr>
      <w:r>
        <w:rPr/>
        <w:t xml:space="preserve">Глава </w:t>
      </w:r>
      <w:r>
        <w:rPr>
          <w:lang w:val="en-US"/>
        </w:rPr>
        <w:t>III</w:t>
      </w:r>
      <w:r>
        <w:rPr/>
        <w:t>. Период Академии</w:t>
      </w:r>
    </w:p>
    <w:p>
      <w:pPr>
        <w:pStyle w:val="Normal"/>
        <w:ind w:firstLine="709"/>
        <w:rPr/>
      </w:pPr>
      <w:r>
        <w:rPr/>
      </w:r>
    </w:p>
    <w:p>
      <w:pPr>
        <w:pStyle w:val="Heading2"/>
        <w:ind w:hanging="0"/>
        <w:rPr/>
      </w:pPr>
      <w:r>
        <w:rPr/>
        <w:t>3.1 Период самостоятельной деятельности греков</w:t>
      </w:r>
    </w:p>
    <w:p>
      <w:pPr>
        <w:pStyle w:val="Normal"/>
        <w:ind w:firstLine="709"/>
        <w:rPr/>
      </w:pPr>
      <w:r>
        <w:rPr/>
      </w:r>
    </w:p>
    <w:p>
      <w:pPr>
        <w:pStyle w:val="Normal"/>
        <w:ind w:firstLine="709"/>
        <w:rPr/>
      </w:pPr>
      <w:r>
        <w:rPr/>
        <w:t>Период вполне самостоятельной деятельности греков в области математики начинается с деятельности Платона и основанной им в 389 г. Философской школы, известной под именем Академии. С этого времени последующее развитие, если не всей математики вообще, то, несомненно, геометрии, сосредоточивается исключительно в руках одной греческой нации, которая и ведёт его, пока находит в своём распоряжении необходимые средства.</w:t>
      </w:r>
    </w:p>
    <w:p>
      <w:pPr>
        <w:pStyle w:val="Normal"/>
        <w:ind w:firstLine="709"/>
        <w:rPr/>
      </w:pPr>
      <w:r>
        <w:rPr/>
        <w:t>Главным результатом о математической деятельности самого Платона было создание философии математики и в частности её методологии. Как известно, его собственные работы очень мало касались увеличения математических знаний в количественном отношении и были направлены на установление строгих и точных определений основных понятий геометрии, на обнаружение и отведение настоящего места её основным положениям, на приведение приобретённых ранее математических знаний в строгую логическую связь как между собой, так и с основными понятиями и положениями, и наконец, на приведение в полную ясность и изучение методов открытия и доказательства новых истин, методов, хотя уже давно употребляемых в науке, но ещё не выяснившихся в достаточной степени перед сознанием. Методов, разработанных Платоном, по свидетельству Прокла, было три: аналитический, синтетический и апагогический. Особенной новизной для современников Платона отличались результаты произведённого им изучения аналитического метода, как это можно видеть из того, что Диоген Лаэрций и с меньшей уверенностью Прокл смотрят на этот метод как на нововведение Платона. В дошедших до нас сочинениях Платона не содержится никаких сведений об его исследованиях по рассматриваемому предмету, так что для суждения об их результатах нам не остаётся ничего другого, как воспользоваться определением этих методов у первого по времени известного нам писателя, который его даёт. Таким писателем является Евклид, по определению которого "анализ есть принятие искомого как бы найденным, чем через следствия достигается то, что найдено истинным, а синтез есть принятие уже найденного, чем через следствия достигается то, что найдено истинным". Изложенные, на основании позднейших исследований предмета, более полным и главное более определённым образом, эти определения представляются в следующем виде.</w:t>
      </w:r>
    </w:p>
    <w:p>
      <w:pPr>
        <w:pStyle w:val="Normal"/>
        <w:ind w:firstLine="709"/>
        <w:rPr/>
      </w:pPr>
      <w:r>
        <w:rPr/>
        <w:t>Аналитический метод состоит в образовании цепи предложений, из которых каждое вытекает из следующего за ним, как непосредственное следствие. Первым звеном этой цепи служит доказываемое предложение, последним - предложение уже доказанное.</w:t>
      </w:r>
    </w:p>
    <w:p>
      <w:pPr>
        <w:pStyle w:val="Normal"/>
        <w:ind w:firstLine="709"/>
        <w:rPr/>
      </w:pPr>
      <w:r>
        <w:rPr/>
        <w:t>Синтетический метод есть обращение аналитического и поэтому состоит в образовании цепи предложений, из которых первое есть доказанная истина, а каждое из последующих есть следствие ему предшествующего.</w:t>
      </w:r>
    </w:p>
    <w:p>
      <w:pPr>
        <w:pStyle w:val="Normal"/>
        <w:ind w:firstLine="709"/>
        <w:rPr/>
      </w:pPr>
      <w:r>
        <w:rPr/>
        <w:t>Об апагогическом методе, или методе приведения к нелепости (reductio ad absurdum), Евклид не говорит, но довольно ясное его определение наряду с неясными определениями анализа и синтеза даёт Прокл, при своём приписывании их Платону; "Третий (апагогический) метод, - говорит он, - есть приведение к невозможному, которое не доказывает прямо того, что ищется, а опровергает то, что ему противоречит, и таким образом через связь того и другого находит истину". В основании этого метода лежит истина, что если из двух предложений одно вполне отрицает другое, или, другими словами, если два предложения противоречащие, то для убеждения в справедливости одного достаточно показать ложность другого.</w:t>
      </w:r>
    </w:p>
    <w:p>
      <w:pPr>
        <w:pStyle w:val="Normal"/>
        <w:ind w:firstLine="709"/>
        <w:rPr/>
      </w:pPr>
      <w:r>
        <w:rPr/>
        <w:t>Учёные математики, принадлежавшие к Академии распадались на две группы: на учёных, получивших своё математическое образование независимо от Академии и находившихся только в более или менее тесных сношениях с ней, и на бывших учеников Академии. К числу первых принадлежали Теэтет Афинский, Леодам Фасосский, Архит Тарентский и позднее Евдокс Книдский; к числу вторых - Неоклид, Леон, Амикл из Гераклеи, братья Менехм и Динострат, и во время старости Платона - Теюдий из Магнезии, Кизикен Афинский, Гермотим Колофонский, Филипп Мендейский и Филипп Опунтский.</w:t>
      </w:r>
    </w:p>
    <w:p>
      <w:pPr>
        <w:pStyle w:val="Normal"/>
        <w:ind w:firstLine="709"/>
        <w:rPr/>
      </w:pPr>
      <w:r>
        <w:rPr/>
        <w:t>В школе Платона часто по его указаниям, а иногда и при непосредственном руководстве, продолжалась разработка планиметрии, получила значительное движение вперёд мало разработанная ранее стереометрия, создалось учение о конических сечениях и более общее о геометрических местах. Кроме того, в ней продолжал своё развитие получивший, насколько нам известно, начало в трудах Гиппократа Хиосского метод исчерпывания, о котором мы будем говорить далее, и были сделаны две новые попытки составления книги "Элементов" геометрии: Леоном в начале существования Академии, и Теюдием из Магнезии в конце жизни Платона.</w:t>
      </w:r>
    </w:p>
    <w:p>
      <w:pPr>
        <w:pStyle w:val="Normal"/>
        <w:ind w:firstLine="709"/>
        <w:rPr/>
      </w:pPr>
      <w:r>
        <w:rPr/>
        <w:t>Создание в школе Платона философии математики должно было повести необходимым образом к разработке необходимой для неё истории математики. Дело этой разработки взяла на себя основанная учеником Платона, Аристотелем, школа перипатетиков в лице двух своих представителей, Эвдема Родосского и Теофраста Лесбосского. Нельзя не заметить, что в трудах по истории математики этих учёных заключается всё крупное, что было сделано школой перипатетиков для развития наук математических. Покровительство наук, оказываемое династией Птолемеев, царей новой греко-египетской монархии, возникшей после смерти Александра Македонского на почве древнего Египта, сделало, приблизительно с 300 г. до н.э., из столицы этой монархии, Александрии, главный центр умственной и духовной жизни греческого мира.</w:t>
      </w:r>
      <w:r>
        <w:br w:type="page"/>
      </w:r>
    </w:p>
    <w:p>
      <w:pPr>
        <w:pStyle w:val="Heading2"/>
        <w:ind w:hanging="0"/>
        <w:rPr/>
      </w:pPr>
      <w:r>
        <w:rPr/>
        <w:t>3.2 Период упадка</w:t>
      </w:r>
    </w:p>
    <w:p>
      <w:pPr>
        <w:pStyle w:val="Normal"/>
        <w:ind w:firstLine="709"/>
        <w:rPr/>
      </w:pPr>
      <w:r>
        <w:rPr/>
      </w:r>
    </w:p>
    <w:p>
      <w:pPr>
        <w:pStyle w:val="Normal"/>
        <w:ind w:firstLine="709"/>
        <w:rPr/>
      </w:pPr>
      <w:r>
        <w:rPr/>
        <w:t>В деятельности Евклида, Аполлония Пергейского и особенно Архимеда период самостоятельной деятельности греков в области математики достиг момента наибольшей высоты математических исследований как в количественном, так и в качественном отношении. Затем начинается период упадка. Работы греческих математиков мельчают. Дело идёт уже не о создании новых отраслей науки и решении её труднейших вопросов, а о пополнении тех, говоря относительно, неважных пробелов, которые были оставлены предыдущим быстрым развитием науки. В этой первой фазе упадка деятельность представителей математики: Никомеда, Диоклеса, Персея, Зенодора, Гипсикла Александрийского, астронома Гиппарха, всё ещё остаётся верной прежнему направлению, которое, как продукт характеристических свойств и особенностей греческой нации, может быть названо национальным.</w:t>
      </w:r>
    </w:p>
    <w:p>
      <w:pPr>
        <w:pStyle w:val="Normal"/>
        <w:ind w:firstLine="709"/>
        <w:rPr/>
      </w:pPr>
      <w:r>
        <w:rPr/>
        <w:t>В следующую за тем фазу упадка, начавшуюся около 100 г. до н.э., прежняя стойкость греческого гения в удержании национального направления оказывается совершенно утраченной, и если работы греческих математиков могут считаться греческими, то только по языку, а никак не по духу. Первым из чуждых греческому гению направлений, явившихся на смену национального, было прикладное направление, развившееся на почве древнего Египта, бывшее, по всей вероятности, наследием египетской математики, об утилитарном направлении которой во времена составления папируса Ринда уже говорилось ранее.</w:t>
      </w:r>
    </w:p>
    <w:p>
      <w:pPr>
        <w:pStyle w:val="Normal"/>
        <w:ind w:firstLine="709"/>
        <w:rPr/>
      </w:pPr>
      <w:r>
        <w:rPr/>
        <w:t>Третьей фазой упадка греческой математики была эпоха исключительной деятельности комментаторов великих произведений греческой математической литературы прошлого времени. Крупным представителем начала этой эпохи, подобного которому в дальнейшем её течении уже не встречалось, был Папп Александрийский. Он, действительно, в своём "Собрании", этом важнейшем из его сочинений, был ещё в состоянии к изложению содержания сочинений рассматриваемых им авторов присоединять от себя различные предложения, объясняющие или дополняющие предмет, хотя нередко и стоящие с ним в очень отдалённой связи. Этой способностью, всё ещё вносящей в науку кое-что новое, последующие деятели рассматриваемой эпохи: Теон Александрийский, его дочь Ипатия, Прокл Диадох, Дамаский, Эвтокий Аскалонский, Асклепий из Траллеса и Иоанн Филопон уже не обладали.</w:t>
      </w:r>
    </w:p>
    <w:p>
      <w:pPr>
        <w:pStyle w:val="Normal"/>
        <w:ind w:firstLine="709"/>
        <w:rPr/>
      </w:pPr>
      <w:r>
        <w:rPr/>
        <w:t>Четвёртой, и последней, фазой упадка греческой математики была эпоха византийских учёных, продолжавшаяся от VII века н.э. до взятия турками Константинополя (1453). В эту эпоху произведения древних греческих математиков сделались до того недоступными новым, что о самом их существовании эти последние нередко узнавали от арабов и персов; в то время, когда арабские математики прилагали все усилия к тому, чтобы иметь на своём языке переводы всех сколько-нибудь выдающихся в греческой математической литературе произведений, византийские математики не были в силах справляться даже с самыми незначительными элементарными произведениями арабской математической литературы и для переделок переводов на греческий язык нужных им сочинений обращались уже к совершенно ничтожной математической литературе персов. Особенного развития это пользование персидскими отголосками таких произведений прежней греческой литературы, как Алмагест, достигло в XIV в. в трудах Хиониада Константинопольского, Георга Хризокоццеса, Фёдора Мелитениота и монаха Исаака Аргиры.</w:t>
      </w:r>
      <w:r>
        <w:br w:type="page"/>
      </w:r>
    </w:p>
    <w:p>
      <w:pPr>
        <w:pStyle w:val="Heading2"/>
        <w:ind w:hanging="0"/>
        <w:rPr/>
      </w:pPr>
      <w:r>
        <w:rPr/>
        <w:t>Заключение</w:t>
      </w:r>
    </w:p>
    <w:p>
      <w:pPr>
        <w:pStyle w:val="Normal"/>
        <w:ind w:firstLine="709"/>
        <w:rPr/>
      </w:pPr>
      <w:r>
        <w:rPr/>
      </w:r>
    </w:p>
    <w:p>
      <w:pPr>
        <w:pStyle w:val="Normal"/>
        <w:ind w:firstLine="709"/>
        <w:rPr/>
      </w:pPr>
      <w:r>
        <w:rPr/>
        <w:t>Греческая математика поражает прежде всего красотой и богатством содержания. Многие учёные Нового времени отмечали, что мотивы своих открытий почерпнули у древних.</w:t>
      </w:r>
    </w:p>
    <w:p>
      <w:pPr>
        <w:pStyle w:val="Normal"/>
        <w:ind w:firstLine="709"/>
        <w:rPr/>
      </w:pPr>
      <w:r>
        <w:rPr/>
        <w:t>Пифагорейцы заложили основы геометрической алгебры. Зачатки анализа заметны у Архимеда, корни алгебры - у Диофанта, аналитическая геометрия - у Аполлония. Теэтет и Евклид установили классификацию квадратичных иррациональностей. Евдопс развил общую теорию пропорций - геометрический эквивалент теории положительных вещественных чисел - и разработал метод исчерпывания - зачаточную форму теории пределов.</w:t>
      </w:r>
    </w:p>
    <w:p>
      <w:pPr>
        <w:pStyle w:val="Normal"/>
        <w:ind w:firstLine="709"/>
        <w:rPr/>
      </w:pPr>
      <w:r>
        <w:rPr/>
        <w:t>Эти теории создали прочный каркас здания древнегреческой математики, фундаментом которого была геометрия; тем самым преодолевались трудности, связанные с фактом существования несоизмеримых величин. Чтобы избежать трудностей в обосновании математики, связанных с парадоксами бесконечности (Зенон, Аристотель), большинство ученых древней Греции предпочли отказаться от использования в математике идей бесконечности и движения или свести их применение к минимуму. В качестве такого минимума было принято утверждение о неограниченной делимости геометрических величин.</w:t>
      </w:r>
    </w:p>
    <w:p>
      <w:pPr>
        <w:pStyle w:val="Normal"/>
        <w:ind w:firstLine="709"/>
        <w:rPr/>
      </w:pPr>
      <w:r>
        <w:rPr/>
        <w:t>Но главное даже не в этом. Два достижения греческой математики далеко пережили своих творцов.</w:t>
      </w:r>
    </w:p>
    <w:p>
      <w:pPr>
        <w:pStyle w:val="Normal"/>
        <w:ind w:firstLine="709"/>
        <w:rPr/>
      </w:pPr>
      <w:r>
        <w:rPr/>
        <w:t>Первое - греки построили математику как целостную науку с собственной методологией, основанной на чётко сформулированных законах логики.</w:t>
      </w:r>
    </w:p>
    <w:p>
      <w:pPr>
        <w:pStyle w:val="Normal"/>
        <w:ind w:firstLine="709"/>
        <w:rPr/>
      </w:pPr>
      <w:r>
        <w:rPr/>
        <w:t>Второе - они провозгласили, что законы природы постижимы для человеческого разума, и математические модели - ключ к их познанию.</w:t>
      </w:r>
    </w:p>
    <w:p>
      <w:pPr>
        <w:pStyle w:val="Normal"/>
        <w:ind w:firstLine="709"/>
        <w:rPr/>
      </w:pPr>
      <w:r>
        <w:rPr/>
        <w:t>В этих двух отношениях античная математика вполне современна.</w:t>
      </w:r>
      <w:r>
        <w:br w:type="page"/>
      </w:r>
    </w:p>
    <w:p>
      <w:pPr>
        <w:pStyle w:val="Heading2"/>
        <w:ind w:hanging="0"/>
        <w:rPr/>
      </w:pPr>
      <w:r>
        <w:rPr/>
        <w:t>Список литературы</w:t>
      </w:r>
    </w:p>
    <w:p>
      <w:pPr>
        <w:pStyle w:val="Normal"/>
        <w:ind w:firstLine="709"/>
        <w:rPr/>
      </w:pPr>
      <w:r>
        <w:rPr/>
      </w:r>
    </w:p>
    <w:p>
      <w:pPr>
        <w:pStyle w:val="Normal"/>
        <w:ind w:hanging="0"/>
        <w:rPr/>
      </w:pPr>
      <w:r>
        <w:rPr/>
        <w:t>1) Ван дер Варден. Пробуждающаяся наука. Математика древнего Египта, Вавилона и Греции. Перевод с голландского И.Н. Веселовского - М.: Физматгиз, 1959. - 456 с.</w:t>
      </w:r>
    </w:p>
    <w:p>
      <w:pPr>
        <w:pStyle w:val="Normal"/>
        <w:ind w:hanging="0"/>
        <w:rPr/>
      </w:pPr>
      <w:r>
        <w:rPr/>
        <w:t>2) Выгодский М.Я. Арифметика и алгебра в древнем мире - М.: Просвещение, 1967. - 101 с.</w:t>
      </w:r>
    </w:p>
    <w:p>
      <w:pPr>
        <w:pStyle w:val="Normal"/>
        <w:ind w:hanging="0"/>
        <w:rPr/>
      </w:pPr>
      <w:r>
        <w:rPr/>
        <w:t>3) Глейзер Г.И. История математики в школе - М.: Просвещение, 1964. - 376 с.</w:t>
      </w:r>
    </w:p>
    <w:p>
      <w:pPr>
        <w:pStyle w:val="Normal"/>
        <w:ind w:hanging="0"/>
        <w:rPr/>
      </w:pPr>
      <w:r>
        <w:rPr/>
        <w:t>4) Депман И.Я. История арифметики. Пособие для учителей. Изд. второе - М.: Просвещение, 1965. - 102-103, 236-238 с.</w:t>
      </w:r>
    </w:p>
    <w:p>
      <w:pPr>
        <w:pStyle w:val="Normal"/>
        <w:ind w:hanging="0"/>
        <w:rPr/>
      </w:pPr>
      <w:r>
        <w:rPr/>
        <w:t>5) История математики Т 1: С древнейших времен до начала Нового времени / Под редакцией А.П. Юшкевича (в трёх томах): - М.: Наука, 1970. - 321 с.</w:t>
      </w:r>
    </w:p>
    <w:p>
      <w:pPr>
        <w:pStyle w:val="Normal"/>
        <w:ind w:hanging="0"/>
        <w:rPr/>
      </w:pPr>
      <w:r>
        <w:rPr/>
        <w:t>6) Клайн М. Математика. Утрата определённости - М.: Мир, 1984. - 231с.</w:t>
      </w:r>
    </w:p>
    <w:p>
      <w:pPr>
        <w:pStyle w:val="Normal"/>
        <w:ind w:hanging="0"/>
        <w:rPr/>
      </w:pPr>
      <w:r>
        <w:rPr/>
        <w:t>7) Крыситский В. Шеренга великих математиков - Варшава: Наша Ксенгарня, 1981. - 31-34 с.</w:t>
      </w:r>
    </w:p>
    <w:p>
      <w:pPr>
        <w:pStyle w:val="Normal"/>
        <w:ind w:hanging="0"/>
        <w:rPr/>
      </w:pPr>
      <w:r>
        <w:rPr/>
        <w:t>8) Рыбников К.А. История математики - М.: Просвещение, 1994. - 123 - 125 с.</w:t>
      </w:r>
    </w:p>
    <w:p>
      <w:pPr>
        <w:pStyle w:val="Normal"/>
        <w:ind w:hanging="0"/>
        <w:rPr/>
      </w:pPr>
      <w:r>
        <w:rPr/>
        <w:t>9) Хрестоматия по истории математики. Арифметика и алгебра. Теория чисел. Геометрия / Под ред. А.П. Юшкевича - М.: Наука, 1976. - 23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2:00Z</dcterms:created>
  <dc:creator>Лиля</dc:creator>
  <dc:description/>
  <cp:keywords/>
  <dc:language>en-US</dc:language>
  <cp:lastModifiedBy>Mage</cp:lastModifiedBy>
  <dcterms:modified xsi:type="dcterms:W3CDTF">2011-10-07T16:12:00Z</dcterms:modified>
  <cp:revision>2</cp:revision>
  <dc:subject/>
  <dc:title>Оглавление</dc:title>
</cp:coreProperties>
</file>