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линейных алгебраических уравнений методом Крамера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225</wp:posOffset>
                </wp:positionH>
                <wp:positionV relativeFrom="paragraph">
                  <wp:posOffset>111125</wp:posOffset>
                </wp:positionV>
                <wp:extent cx="114300" cy="6527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2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70080"/>
                            <a:gd name="textAreaBottom" fmla="*/ 360720 h 37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.75pt;margin-top:8.75pt;width:8.95pt;height:5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 + 2y – z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x – 3y + 2z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x + y + z =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8690</wp:posOffset>
                </wp:positionH>
                <wp:positionV relativeFrom="paragraph">
                  <wp:posOffset>7048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5.55pt" to="74.7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7340</wp:posOffset>
                </wp:positionH>
                <wp:positionV relativeFrom="paragraph">
                  <wp:posOffset>7048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5.55pt" to="124.2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1   2 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 xml:space="preserve"> =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  -3   2    = - 3 – 2 + 12 – 9 – 2 – 4 = - 8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 xml:space="preserve">3   1   1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5494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2.2pt" to="74.7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340</wp:posOffset>
                </wp:positionH>
                <wp:positionV relativeFrom="paragraph">
                  <wp:posOffset>15494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2.2pt" to="124.2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2   2  -1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    2  -3   2    = - 6 – 2 + 32 – 24 – 4 – 4 = - 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   1  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8690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0.8pt" to="74.7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734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.8pt" to="124.2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   2 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    2  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  2    = </w:t>
      </w:r>
      <w:r>
        <w:rPr>
          <w:sz w:val="28"/>
          <w:szCs w:val="28"/>
          <w:lang w:val="en-US"/>
        </w:rPr>
        <w:t>2 – 16 + 12 + 6 – 16 – 4 = -16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315</wp:posOffset>
                </wp:positionH>
                <wp:positionV relativeFrom="paragraph">
                  <wp:posOffset>11684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9.2pt" to="78.4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4015</wp:posOffset>
                </wp:positionH>
                <wp:positionV relativeFrom="paragraph">
                  <wp:posOffset>11684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9.2pt" to="129.45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1   2  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    </w:t>
      </w:r>
      <w:r>
        <w:rPr>
          <w:sz w:val="28"/>
          <w:szCs w:val="28"/>
          <w:lang w:val="en-US"/>
        </w:rPr>
        <w:t>2  -3   2    = - 24 + 4 + 12 + 18 – 2 – 32 = -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3   1  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 = Δ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\Δ = -8\-8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= -16\-8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\Δ = -24\-8 =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100 гр. 20%-го раствора соли добавили 300 гр. 10%-го раствора соли. Определить концентрацию полученного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80"/>
        <w:gridCol w:w="1980"/>
        <w:gridCol w:w="161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 + II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.2 * 100 + 0.1 * 300 = (x\100) * 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+ 30 = 4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= 4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12.5%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 множество А и множество В. Найт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│12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16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│10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14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∩B = {x│10 &lt; x &lt; 14 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UB = {x│12 &lt; x &lt; 16 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\B = {x│10 &lt; x &lt; 14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ими способами 8 телевизоров разных фирм можно расположить на витрине магазин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8 = 8! = 1*2*3*4*5*6*7*8 = 403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Р = 40320 способ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15 лотерейных билетов 3 выигрышных. Определить вероятность того, что из 7 удачно взятых лотерейных билетов хотя бы 1 будет выигрыш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15: 3 выигрышных, 12 невыигрышных; берем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1 выигрышный, 6 невыигрыш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2 выигрышных, 5 невыигрыш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3 выигрышных, 4 невыигрыш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В + С +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(А) = Р(В) + Р(С) + Р(Е)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С¹3 * С²12    22        19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(В) = ------------- = ------ = --------</w:t>
      </w:r>
    </w:p>
    <w:p>
      <w:pPr>
        <w:pStyle w:val="Normal"/>
        <w:ind w:firstLine="1560"/>
        <w:jc w:val="both"/>
        <w:rPr/>
      </w:pPr>
      <w:r>
        <w:rPr>
          <w:sz w:val="28"/>
          <w:szCs w:val="28"/>
        </w:rPr>
        <w:t>С7 15          715       64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С²3 * С¹12  12         3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(С) = ------------ = ------- = --------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С7 15        2145    64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С³3         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(Е) = ------- = --------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С7 15      64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198         36            1           235        4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(А) = -------- + -------- + -------- = -------- = ------- ≈ 0,04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6435      6435     6435       6435     12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Р(А) ≈ 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ь работу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. Интервал полуторный. Поля: левое – 2,0; правое – 1,5; верхнее – 1,5; нижнее – 1,5. Ключевые фразы и слова выделить полужирным курсив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картинку, используя любой графический реда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9455" cy="26682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а 8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а промежутке [-4;4] с шагом 0,5 построить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01875</wp:posOffset>
                </wp:positionH>
                <wp:positionV relativeFrom="paragraph">
                  <wp:posOffset>211455</wp:posOffset>
                </wp:positionV>
                <wp:extent cx="1309370" cy="288163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88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"/>
                              <w:gridCol w:w="1034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98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65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79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589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6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14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9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84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41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09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7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958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27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6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893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26.9pt;mso-wrap-distance-left:9pt;mso-wrap-distance-right:9pt;mso-wrap-distance-top:0pt;mso-wrap-distance-bottom:0pt;margin-top:16.65pt;mso-position-vertical-relative:text;margin-left:181.25pt;mso-position-horizontal-relative:page">
                <v:fill opacity="0f"/>
                <v:textbox inset="0in,0in,0in,0in">
                  <w:txbxContent>
                    <w:tbl>
                      <w:tblPr>
                        <w:tblW w:w="20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"/>
                        <w:gridCol w:w="1034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98936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65699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79415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58924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6802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14112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9093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8414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41471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0929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112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7568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95892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27942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56987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0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893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0515</wp:posOffset>
            </wp:positionH>
            <wp:positionV relativeFrom="paragraph">
              <wp:posOffset>-275590</wp:posOffset>
            </wp:positionV>
            <wp:extent cx="4476750" cy="342963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данным статистики численность населения в Пермской области 3121500 человек, в Кировской – 1603800 человек, в Коми-Пермяцком АО 650000 человек. В 1999 в Пермской области зарегистрировано 98731 преступление, в Кировской – 30745, в КПАО – 6228 преступлений. Для характеристики уровня преступности используется число преступлений на 100000 населения (коэффициент преступности). В какой области этот показатель выше. Построить сравнительную диаграмму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632"/>
        <w:gridCol w:w="1650"/>
        <w:gridCol w:w="1755"/>
      </w:tblGrid>
      <w:tr>
        <w:trPr>
          <w:trHeight w:val="483" w:hRule="atLeast"/>
        </w:trPr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асть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ая область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-Пермяцкий АО</w:t>
            </w:r>
          </w:p>
        </w:tc>
      </w:tr>
      <w:tr>
        <w:trPr>
          <w:trHeight w:val="230" w:hRule="atLeast"/>
        </w:trPr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5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800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ступлений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3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5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т преступности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9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01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2228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2:00Z</dcterms:created>
  <dc:creator>Олеся</dc:creator>
  <dc:description/>
  <cp:keywords/>
  <dc:language>en-US</dc:language>
  <cp:lastModifiedBy>Mage</cp:lastModifiedBy>
  <dcterms:modified xsi:type="dcterms:W3CDTF">2011-10-07T16:12:00Z</dcterms:modified>
  <cp:revision>2</cp:revision>
  <dc:subject/>
  <dc:title>Вариант 1</dc:title>
</cp:coreProperties>
</file>