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Bold1"/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формы связ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формы связ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ое выражение связ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тесноты связ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ественная корреляц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Verdana" w:hAnsi="Verdana" w:cs="Verdana"/>
          <w:color w:val="1E5A6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змерения тесноты связи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old1"/>
          <w:rFonts w:cs="Times New Roman" w:ascii="Times New Roman" w:hAnsi="Times New Roman"/>
          <w:b/>
          <w:bCs/>
          <w:color w:val="000000"/>
          <w:sz w:val="28"/>
          <w:szCs w:val="28"/>
        </w:rPr>
        <w:t>1 Определение формы связи</w:t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ляционный анализ решает две основные задач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задача заключается в определении формы связи, т.е. в установлении математической формы, в которой выражается данная связ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очень важно, так как от правильного выбора формы связи зависит конечный результат изучения взаимосвязи между признак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задача состоит в измерении тесноты, т.е. меры связи между признаками с целью установить степень влияния данного фактора на результа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решается математически путем определения параметров корреляционного уравн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проводятся оценка и анализ полученных результатов при помощи специальных показателей корреляционного метода (коэффициентов детерминации, линейной и множественной корреляции и т.д.), а также проверка существенности связи между изучаемыми признакам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old1"/>
          <w:rFonts w:cs="Times New Roman" w:ascii="Times New Roman" w:hAnsi="Times New Roman"/>
          <w:b/>
          <w:bCs/>
          <w:color w:val="000000"/>
          <w:sz w:val="28"/>
          <w:szCs w:val="28"/>
        </w:rPr>
        <w:t>2 Выбор формы связи</w:t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ющая роль в выборе формы связи между явлениями принадлежит теоретическому анализу. Так, например, чем больше размер основного капитала предприятия (факторный признак), тем больше при прочих равных условиях оно выпускает продукции (результативный признак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остом факторного признака здесь, как правило, равномерно растет и результативный, поэтому зависимость между ними может быть выражена уравнением прямой Y=a+b*x, которое называется линейным </w:t>
      </w: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уравнением регресс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 b называется </w:t>
      </w: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коэффициентом регрессии</w:t>
      </w:r>
      <w:r>
        <w:rPr>
          <w:rFonts w:cs="Times New Roman" w:ascii="Times New Roman" w:hAnsi="Times New Roman"/>
          <w:sz w:val="28"/>
          <w:szCs w:val="28"/>
        </w:rPr>
        <w:t xml:space="preserve"> и показывает, насколько в среднем отклоняется величина результативного признака у при отклонении величины факторного признаках на одну единицу. При x = 0 a = Y. Увеличение количества внесенных удобрений приводит, при прочих равных условиях, к росту урожайности, но чрезмерное внесение их без изменения других элементов к дальнейшему повышению урожайности не приводит, а, наоборот, снижает е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ая зависимость может быть выражена уравнением параболы Y=a+b*x+c*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 c характеризует степень ускорения или замедления кривизны параболы, и при c&gt;0 парабола имеет минимум, а при c&lt;0 - максимум. Параметр b, характеризует угол наклона кривой, а параметр a - начало крив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 помощью теоретического анализа не всегда удается установить форму связи. В таких случаях приходится только предполагать о наличии определенной формы связи. Проверить эти предположения можно при помощи графического анализа, который используется для выбора формы связи между явлениями, хотя графический метод изучения связи применяется и самостоятельно.</w:t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old1"/>
          <w:rFonts w:cs="Times New Roman" w:ascii="Times New Roman" w:hAnsi="Times New Roman"/>
          <w:b/>
          <w:bCs/>
          <w:color w:val="000000"/>
          <w:sz w:val="28"/>
          <w:szCs w:val="28"/>
        </w:rPr>
        <w:t>3 Аналитическое выражение связи</w:t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методов корреляционного анализа дает возможность выражать связь между признаками аналитически - в виде уравнения - и придавать ей количественное выражение. Рассмотрим применение приемов корреляционного анализа на конкретном пример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тим, что между стоимостью основного капитала и выпуском продукции существует прямолинейная связь, которая выражается уравнением прямой Y=a+b*x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найти параметры a и b, что позволит определить теоретические значения Y для разных значений x. Причем a и b должны быть такими, чтобы было достигнуто максимальное приближение к первоначальным (эмпирическим) значениям теоретических значений Y. Эта задача решается при помощи способа наименьших квадратов, основное условие которого сводится к определению параметров a и b, таким образом, чтобы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9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 доказано, что условие минимума обеспечивается, если параметры a и b, определяются при помощи системы двух нормальных уравнений, отвечающих требованию метода наименьших квадратов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76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уравнение есть сумма всех первоначальных уравнений. Второе получается умножением обеих частей уравнения прямой на один и тот же множител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чески доказано, что услов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облюдается, если в качестве такого множителя принять значение факторного признака, т.е. если уравнение прямой умножить на х. Кроме рассмотренных функций связи в экономическом анализе часто применяются степенная, показательная и гиперболическая функции. Степенная функция имеет вид Y=a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 b степенного уравнения называется показателем эластичности и указывает, на сколько процентов изменится у при возрастании х на 1 %. При х = 1 a = Y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араметров степенной функции вначале ее приводят к линейному виду путем логарифмирования: lg y=lg a+ blg x, а затем строят систему нормальных уравнени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621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в систему двух нормальных уравнений, находят логарифмы параметров логарифмической функции a и b, а затем и сами параметры a и b. При помощи степенной функции определяют, например, зависимость между фондом заработной платы и выпуском продукции, затратами труда и выпуском продукции и т.д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факторный признака x растет в арифметической прогрессии, а результативный у - в геометрической, то такая зависимость выражается показательной функцией Y=a+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x</w:t>
      </w:r>
      <w:r>
        <w:rPr>
          <w:rFonts w:cs="Times New Roman" w:ascii="Times New Roman" w:hAnsi="Times New Roman"/>
          <w:sz w:val="28"/>
          <w:szCs w:val="28"/>
        </w:rPr>
        <w:t>. Для определения параметров показательной функции ее также вначале приводят к линейному виду путем логарифмирования: lg y=lg a+ xlg b, а затем строят систему нормальных уравнени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525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в соответствующие данные и решив систему двух нормальных уравнений, находят параметры показательной функции a и b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случаев обратная связь между факторным и результативным признаками может быть выражена уравнением гиперболы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задача заключается в нахождении параметров a и b при помощи системы двух нормальных уравнени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85875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мощи гиперболической функции изучают, например, связь между выпуском продукции и себестоимостью, уровнем издержек обращения (в процентах к товарооборот и товарооборотом в торговле, сроками уборки и урожайностью и т.д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менение различных функций в качестве уравнения связи сводится к определению параметров уравнения по способу наименьших квадратов при помощи системы нормальных уравне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лых совокупностях значение коэффициента регрессии подвержено случайным колебаниям. Поэтому возникает необходимость в определении достоверности коэффициента регрессии. Достоверность коэффициента регрессии определяется так же, как и в выборочном наблюдении, т.е. устанавливаются средняя и предельная ошибки для выборочной средней и дол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шибка коэффициента регрессии определяется по формуле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2392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случайная дисперс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общая дисперсия,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коррелируемых пар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old1"/>
          <w:rFonts w:cs="Times New Roman" w:ascii="Times New Roman" w:hAnsi="Times New Roman"/>
          <w:b/>
          <w:bCs/>
          <w:color w:val="000000"/>
          <w:sz w:val="28"/>
          <w:szCs w:val="28"/>
        </w:rPr>
        <w:t>4 Измерение тесноты связи</w:t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измерить тесноту прямолинейной связи между двумя признаками, пользуются </w:t>
      </w: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парным коэффициентом корреляции</w:t>
      </w:r>
      <w:r>
        <w:rPr>
          <w:rStyle w:val="Bold1"/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торый обозначается r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при корреляционной связи имеют дело не с приращением функции в связи с изменением аргумента, а с сопряженной вариацией результативных и факторных признаков, то определение тесноты связи, по существу, сводится к изучению этой сопряженности, т.е. того, в какой мере отклонение от среднего уровня одного признака сопряжено с отклонением другого. Это значит, что при наличии полной прямой связи все значения (х-X) и (у-Y) должны иметь одинаковые знаки, при полной обратной - разные, при частичной связи знаки в преобладающем числе случаев будут совпадать, а при отсутствии связи - совпадать примерно в равном числе случае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ущественности коэффициента корреляции пользуются специально разработанной таблицей критических значений r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рреляции r применяется только в тех случаях, когда между явлениями существует прямолинейная связь. Если же связь криволинейная, то пользуются индексом корреляции, который рассчитывается по формуле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9537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 - первоначальные значен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51" r="-29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среднее значение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- теоретические (выровненные) значения переменной величин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статочной, случайной дисперсии определяется по формуле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04875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характеризует размер отклонений эмпирических значений результативного признака у от теоретических Y, т.е. случайную вариацию.</w:t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Общая дисперсия:</w:t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04875" cy="35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зует размер отклонений эмпирических значений результативного признака у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51" r="-29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е. общую вариаци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случайной дисперсии к общей характеризует долю случайной вариации в общей вариации, 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9057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е что иное, как доля факторной вариации в общей, потому что по правилу сложения дисперсий общая дисперсия равна сумме факторной и случайной дисперси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+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м в формулу индекса корреляции соответствующие обозначения случайной, общей и факторной дисперсий и получим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485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индекс корреляции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 долю факторной вариации в обще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3400" cy="409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88" r="-6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 той лишь разницей, что вместо групповых средних берутся теоретические значения Y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корреляции по своему абсолютному значению колеблется в пределах от 0 до 1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ункциональной зависимости случайная вариац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05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индекс корреляции равен 1. При отсутствии связи R = 0, потому что Y=y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рреляции является мерой тесноты связи только для линейной формы связи, а индекс корреляции - и для линейной, и для криволинейной. При прямолинейной связи коэффициент корреляции по своей абсолютной величине равен индексу корреляци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r|=R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индекс корреляции возвести в квадрат, то получим </w:t>
      </w: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коэффициент детерминации</w:t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/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характеризует роль факторной вариации в общей вариации и по построению аналогичен корреляционному отношению 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корреляционное отношение, коэффициент детерминации 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может быть исчислен при помощи дисперсионного анализа, так как дисперсионный анализ позволяет расчленить общую дисперсию на факторную и случайную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при дисперсионном анализе для разложения дисперсии пользуются методом группировок, а при корреляционном анализе - корреляционными уравнения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детерминации является наиболее конкретным показателем, так как он отвечает на вопрос о том, какая доля в общем результате зависит от фактора, положенного в основание группиров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ямолинейной парной связи факторную дисперсию можно определить без вычисления теоретических значений Y по следующей формуле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57325" cy="314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Bold1"/>
          <w:rFonts w:cs="Times New Roman"/>
          <w:b/>
          <w:bCs/>
          <w:color w:val="000000"/>
          <w:szCs w:val="28"/>
        </w:rPr>
        <w:t>5 Множественная корреляция</w:t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их пор мы рассматривали корреляционные связи между двумя признаками: результативным (у) и факторным (х). Например, выпуск продукции зависит не только от размера основного капитала, но и от уровня квалификации рабочих, состояния оборудования, обеспеченности и качества сырья и материалов, организации труда и т.д. В связи с этим возникает необходимость в изучении, измерении связи между результативным признаком, двумя и более факторными. Этим занимается множественная корреляц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енная корреляция решает три задачи. Она определяет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 связ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ноту связ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ияние отдельных факторов на общий результат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Определение формы связ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формы связи сводится обычно к отысканию уравнения связно с факторами x,z,w,...v. Так, линейное уравнение зависимости результативного признака от двух факторных определяется по формул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араметров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о способу наименьших квадратов необходимо решить следующую систему трех нормальных уравнени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638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Измерение тесноты связи</w:t>
      </w:r>
      <w:r>
        <w:rPr>
          <w:rStyle w:val="Bold1"/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тесноты связи для множественной зависимости пользуются коэффициентом множественной (совокупной) корреляции, предварительно исчислив коэффициенты парной корреляции. Так, при изучении связи между результативным признаком y и двумя факторными признаками - х и z, нужно предварительно определить тесноту связи между у и х, между у и z, т.е. вычислить коэффициенты парной корреляции, а затем для определения тесноты связи результативного признака от двух факторных исчислить </w:t>
      </w: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коэффициент множественной корреляции</w:t>
      </w:r>
      <w:r>
        <w:rPr>
          <w:rFonts w:cs="Times New Roman" w:ascii="Times New Roman" w:hAnsi="Times New Roman"/>
          <w:sz w:val="28"/>
          <w:szCs w:val="28"/>
        </w:rPr>
        <w:t xml:space="preserve"> по следующей формуле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5262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xy</w:t>
      </w:r>
      <w:r>
        <w:rPr>
          <w:rFonts w:cs="Times New Roman" w:ascii="Times New Roman" w:hAnsi="Times New Roman"/>
          <w:sz w:val="28"/>
          <w:szCs w:val="28"/>
        </w:rPr>
        <w:t>,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zy</w:t>
      </w:r>
      <w:r>
        <w:rPr>
          <w:rFonts w:cs="Times New Roman" w:ascii="Times New Roman" w:hAnsi="Times New Roman"/>
          <w:sz w:val="28"/>
          <w:szCs w:val="28"/>
        </w:rPr>
        <w:t>,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zx</w:t>
      </w:r>
      <w:r>
        <w:rPr>
          <w:rFonts w:cs="Times New Roman" w:ascii="Times New Roman" w:hAnsi="Times New Roman"/>
          <w:sz w:val="28"/>
          <w:szCs w:val="28"/>
        </w:rPr>
        <w:t xml:space="preserve"> - парные коэффициенты корреля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множественной корреляции колеблется в пределах от 0 до 1. Чем он ближе к 1, тем в большей мере учтены факторы, определяющие конечный результа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оэффициент множественной корреляции возвести в квадрат, то получим совокупный коэффициент детерминации, который характеризует долю вариации результативного признака у под воздействием всех изучаемых факторных признак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ый коэффициент детерминации, как и при парной корреляции, можно исчислить по следующей формуле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y</w:t>
      </w:r>
      <w:r>
        <w:rPr>
          <w:rFonts w:cs="Times New Roman" w:ascii="Times New Roman" w:hAnsi="Times New Roman"/>
          <w:sz w:val="28"/>
          <w:szCs w:val="28"/>
        </w:rPr>
        <w:t>/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y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- дисперсия факторных признаков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- дисперсия результативного призна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ычисление теоретических значений Y при множественной корреляции и сложно, и громоздко. Поэтому факторную дисперсию 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Y</w:t>
      </w:r>
      <w:r>
        <w:rPr>
          <w:rFonts w:cs="Times New Roman" w:ascii="Times New Roman" w:hAnsi="Times New Roman"/>
          <w:sz w:val="28"/>
          <w:szCs w:val="28"/>
        </w:rPr>
        <w:t>исчисляют по следующей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05025" cy="314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существенности связи при множественной корреляции по сути ничем не отличается от проверки при парной корреляц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факторные признаки действуют не изолированно, а во взаимосвязи, то может возникнуть задача определения тесноты связи между результативным признаком и одним из факторных при постоянных значениях прочих факторов. Она решается при помощи частных коэффициентов корреляции. Например, при линейной связи частный коэффициент корреляции между х и у при постоянном z рассчитывается по следующей формуле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04925" cy="447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 практике широкое распространение получил многофакторный корреляционный анализ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old1"/>
          <w:rFonts w:cs="Times New Roman" w:ascii="Times New Roman" w:hAnsi="Times New Roman"/>
          <w:b/>
          <w:bCs/>
          <w:color w:val="000000"/>
          <w:sz w:val="28"/>
          <w:szCs w:val="28"/>
        </w:rPr>
        <w:t>6 Методы измерения тесноты связи</w:t>
      </w:r>
    </w:p>
    <w:p>
      <w:pPr>
        <w:pStyle w:val="Style15"/>
        <w:spacing w:lineRule="auto" w:line="360" w:before="0" w:after="0"/>
        <w:ind w:firstLine="709"/>
        <w:jc w:val="both"/>
        <w:rPr>
          <w:rStyle w:val="Bold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тесноты связи при помощи дисперсионного и корреляционного анализа связано с определенными сложностями и требует громоздких вычислений. Для ориентировочной оценки тесноты связи пользуются приближенными показателями, не требующими сложных, трудоемких расчетов. К ним относятся: коэффициент корреляции знаков Фехнера, коэффициент корреляции рангов, коэффициент ассоциации и коэффициент взаимной сопряженност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Коэффициент корреляции знаков</w:t>
      </w:r>
      <w:r>
        <w:rPr>
          <w:rFonts w:cs="Times New Roman" w:ascii="Times New Roman" w:hAnsi="Times New Roman"/>
          <w:sz w:val="28"/>
          <w:szCs w:val="28"/>
        </w:rPr>
        <w:t xml:space="preserve"> основан на сопоставлении знаков отклонений от средней и подсчете числа случаев совпадения и несовпадения знаков, а не на сопоставлении попарно размеров отклонений индивидуальных значений факторного и результативного признаков от средней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x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и (y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51" r="-29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/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u - число пар с одинаковыми знаками отклонений х и у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51" r="-29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 - число пар с разными знаками отклонений х и у от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51" r="-29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корреляции знаков колеблется в пределах от -1 до +1. Чем ближе коэффициент к 1, тем теснее связь. Если и&lt;v, то i&gt;0, так как число согласованных знаков больше, чем несогласованных, и связь прямая. При и&lt; v имеем i&lt;0, потому что число несогласованных знаков больше, чем согласованных, и связь обратна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 = v, то i =0, и связи н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Коэффициент корреляции рангов</w:t>
      </w:r>
      <w:r>
        <w:rPr>
          <w:rFonts w:cs="Times New Roman" w:ascii="Times New Roman" w:hAnsi="Times New Roman"/>
          <w:sz w:val="28"/>
          <w:szCs w:val="28"/>
        </w:rPr>
        <w:t xml:space="preserve"> исчисляется не по первичным данным, а по рангам (порядковым номерам), которые присваиваются всем значениям изучаемых признаков, расположенным в порядке их возраста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признака совпадают, то определяется средний ранг путем деления суммы рангов на число значений. Коэффициент корреляции рангов определяется по формул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4297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вадрат разности рангов для каждой единицы, d=x-y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рангов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средний ран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корреляции рангов также колеблется в пределах от -1 до +1. Если ранги по обоим признакам совпадают, то η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0, значит, ρ=1 и, следовательно, связь полная прямая. Если ρ= -1, связь полная обратная, при ρ=0 связь между признаками отсутству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Коэффициент ассоциации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для установления меры связи между двумя качественными альтернативными признак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его вычисления строится комбинационная четырехклеточная таблица, которая выражает связь между двумя альтернативными явлениям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ассоциации рассчитывается по формуле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62125" cy="371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ассоциации также изменяется от -1 до +1. Чем А ближе к единице, тем сильнее связаны между собой изучаемые признаки. При ad&gt;bc связь прямая, а при ad&lt;bc связь обратная, при ad = bc A = 0 и связь отсутству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Коэффициент взаимной сопряженности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в тех случаях, когда требуется установить связь между качественными признаками, каждый из которых состоит из трех и более групп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ия между условным и безусловным распределением свидетельствуют о влиянии факторного признака на распределение совокупности по результативному признаку, т.е. о наличии связи между факторным и результативным признаками, а чем больше эти различия, тем в большей мере признаки связаны между собой, тем теснее связь между ним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тепени тесноты связи вычисляется специальный показатель, который называется коэффициентом взаимной сопряженности. Он определяется по следующей формуле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0492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 - число единиц совокуп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число групп по первому и второму признакам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оказатель абсолютной квадратической сопряженности Пирсон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old1"/>
          <w:rFonts w:cs="Times New Roman" w:ascii="Times New Roman" w:hAnsi="Times New Roman"/>
          <w:color w:val="000000"/>
          <w:sz w:val="28"/>
          <w:szCs w:val="28"/>
        </w:rPr>
        <w:t>Показатель абсолютной квадратической сопряженности Пирсона характеризует</w:t>
      </w:r>
      <w:r>
        <w:rPr>
          <w:rFonts w:cs="Times New Roman" w:ascii="Times New Roman" w:hAnsi="Times New Roman"/>
          <w:sz w:val="28"/>
          <w:szCs w:val="28"/>
        </w:rPr>
        <w:t xml:space="preserve"> близость условных распределений к безусловны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казатель, как и критерий 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исчисляется по формуле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9062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- частости условного распределения в i-й строке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астости безусловного распределен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номер столбц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знаки независимы, то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sz w:val="28"/>
          <w:szCs w:val="28"/>
        </w:rPr>
        <w:t>=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, откуда 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0 и, значит, С = 0. Если же связь функциональная, то коэффициент взаимной сопряженности будет равен единиц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491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Bold1">
    <w:name w:val="bold1"/>
    <w:qFormat/>
    <w:rPr>
      <w:rFonts w:ascii="Verdana" w:hAnsi="Verdana" w:cs="Times New Roman"/>
      <w:color w:val="1E5A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9.png"/><Relationship Id="rId25" Type="http://schemas.openxmlformats.org/officeDocument/2006/relationships/image" Target="media/image20.png"/><Relationship Id="rId26" Type="http://schemas.openxmlformats.org/officeDocument/2006/relationships/image" Target="media/image9.png"/><Relationship Id="rId27" Type="http://schemas.openxmlformats.org/officeDocument/2006/relationships/image" Target="media/image20.png"/><Relationship Id="rId28" Type="http://schemas.openxmlformats.org/officeDocument/2006/relationships/image" Target="media/image9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2:00Z</dcterms:created>
  <dc:creator>Íèêîëàåâà Ëþäìëà Àëåêñàíäðîâíà</dc:creator>
  <dc:description/>
  <cp:keywords/>
  <dc:language>en-US</dc:language>
  <cp:lastModifiedBy>Mage</cp:lastModifiedBy>
  <dcterms:modified xsi:type="dcterms:W3CDTF">2011-10-07T16:22:00Z</dcterms:modified>
  <cp:revision>2</cp:revision>
  <dc:subject/>
  <dc:title>Ñîäåðæàíèå</dc:title>
</cp:coreProperties>
</file>