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111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АКАДЕМИЯ ЖИЛИЩНО-КОМУНАЛЬНОГО ХОЗЯЙ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нецкий институт городского хозяй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Статистик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 студентка группы 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нецк 2008г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об основных фондах группы промышленных предприятий, за отчетный год, определить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показателя (среднее арифметическое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ариации (размах вариации, среднее линейное отклонение, среднее квадратическое отклонение, дисперсию, коэффициент вариации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для задачи 1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042"/>
        <w:gridCol w:w="791"/>
        <w:gridCol w:w="1042"/>
        <w:gridCol w:w="792"/>
        <w:gridCol w:w="1042"/>
        <w:gridCol w:w="791"/>
        <w:gridCol w:w="1042"/>
        <w:gridCol w:w="791"/>
        <w:gridCol w:w="1043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редп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нды, млн.грн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редп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нды, млн.гр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редп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нды, млн.грн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редп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нды, млн.грн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редп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нды, млн.грн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для расчета основных статистических показателей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446"/>
        <w:gridCol w:w="913"/>
        <w:gridCol w:w="1190"/>
        <w:gridCol w:w="1085"/>
        <w:gridCol w:w="1447"/>
        <w:gridCol w:w="913"/>
        <w:gridCol w:w="1190"/>
      </w:tblGrid>
      <w:tr>
        <w:trPr>
          <w:trHeight w:val="1275" w:hRule="atLeast"/>
        </w:trPr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предпр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фонды, млн.грн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5765" cy="254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9" t="-142" r="-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0" cy="254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142" r="-6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предпр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фонды, млн.грн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5765" cy="254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9" t="-142" r="-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0" cy="254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142" r="-6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9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4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>
          <w:trHeight w:val="270" w:hRule="atLeast"/>
        </w:trPr>
        <w:tc>
          <w:tcPr>
            <w:tcW w:w="9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4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1</w:t>
            </w:r>
          </w:p>
        </w:tc>
      </w:tr>
      <w:tr>
        <w:trPr>
          <w:trHeight w:val="270" w:hRule="atLeast"/>
        </w:trPr>
        <w:tc>
          <w:tcPr>
            <w:tcW w:w="9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</w:tr>
      <w:tr>
        <w:trPr>
          <w:trHeight w:val="270" w:hRule="atLeast"/>
        </w:trPr>
        <w:tc>
          <w:tcPr>
            <w:tcW w:w="9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,3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</w:tr>
      <w:tr>
        <w:trPr>
          <w:trHeight w:val="270" w:hRule="atLeast"/>
        </w:trPr>
        <w:tc>
          <w:tcPr>
            <w:tcW w:w="9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</w:tr>
      <w:tr>
        <w:trPr>
          <w:trHeight w:val="270" w:hRule="atLeast"/>
        </w:trPr>
        <w:tc>
          <w:tcPr>
            <w:tcW w:w="9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4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</w:tr>
      <w:tr>
        <w:trPr>
          <w:trHeight w:val="270" w:hRule="atLeast"/>
        </w:trPr>
        <w:tc>
          <w:tcPr>
            <w:tcW w:w="9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</w:tr>
      <w:tr>
        <w:trPr>
          <w:trHeight w:val="270" w:hRule="atLeast"/>
        </w:trPr>
        <w:tc>
          <w:tcPr>
            <w:tcW w:w="9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7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</w:tr>
      <w:tr>
        <w:trPr>
          <w:trHeight w:val="270" w:hRule="atLeast"/>
        </w:trPr>
        <w:tc>
          <w:tcPr>
            <w:tcW w:w="9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</w:tr>
      <w:tr>
        <w:trPr>
          <w:trHeight w:val="270" w:hRule="atLeast"/>
        </w:trPr>
        <w:tc>
          <w:tcPr>
            <w:tcW w:w="9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3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6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</w:tr>
      <w:tr>
        <w:trPr>
          <w:trHeight w:val="270" w:hRule="atLeast"/>
        </w:trPr>
        <w:tc>
          <w:tcPr>
            <w:tcW w:w="9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</w:tr>
      <w:tr>
        <w:trPr>
          <w:trHeight w:val="270" w:hRule="atLeast"/>
        </w:trPr>
        <w:tc>
          <w:tcPr>
            <w:tcW w:w="9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</w:tr>
      <w:tr>
        <w:trPr>
          <w:trHeight w:val="270" w:hRule="atLeast"/>
        </w:trPr>
        <w:tc>
          <w:tcPr>
            <w:tcW w:w="98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6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14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показ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622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тдельные значения изучаемого показ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n – </w:t>
      </w:r>
      <w:r>
        <w:rPr>
          <w:sz w:val="28"/>
          <w:szCs w:val="28"/>
        </w:rPr>
        <w:t>количество значений показ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ах вари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ксимальное и минимальное значение показ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линейное откло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622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рс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622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ариации статистического ря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Vx</w:t>
      </w:r>
      <w:r>
        <w:rPr>
          <w:sz w:val="28"/>
          <w:szCs w:val="28"/>
        </w:rPr>
        <w:t xml:space="preserve"> &gt; 15%, то совокупность неоднородна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истическим данным об объеме производства важнейших видов продукции в Украине в 1987-1992 гг., выполнить следующе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уровни ряда динамики по периодам времени, приняв за базисный период 1987г., а зат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местить значения уровней динамики в таблиц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образить ряд динамики графиче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ить базисные и цепные абсолютные приросты объема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ределить базисные и цепные коэффициенты и темпы роста (динамик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ределить базисные и цепные темпы приро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пределить абсолютное значение одного процента прироста объема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пределить средний уровень ряда динам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пределить средний темп роста и средний темп прироста объема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пределить среднюю величину 1% прироста объема продук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28600</wp:posOffset>
            </wp:positionH>
            <wp:positionV relativeFrom="paragraph">
              <wp:posOffset>146685</wp:posOffset>
            </wp:positionV>
            <wp:extent cx="5086350" cy="3336925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 Данные по неф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для задачи 2.</w:t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фть, млн.т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7 (0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8 (1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9 (2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0 (3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1 (4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2 (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бсолютный приро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азис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2413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2413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п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2413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2413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эффициент рос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азис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445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4445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п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445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445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яем темп ро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азис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445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4445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п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445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4445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емп прирос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азис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4445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4445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п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4445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4445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значение 1% приро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40576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0576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лн.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40576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есем полученные данные в таблицу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263"/>
        <w:gridCol w:w="1271"/>
        <w:gridCol w:w="1284"/>
        <w:gridCol w:w="1284"/>
        <w:gridCol w:w="1284"/>
        <w:gridCol w:w="1284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7 (0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8 (1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9 (2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0 (3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1 (4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2 (5)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вень нефти, млн.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5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солютный прирост, млн.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базис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0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0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,2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цепн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0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0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фициент рос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базис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6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8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4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786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цепн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6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6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98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пы роста, 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базис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,4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,2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,6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,5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,6%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цепн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,4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,9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,4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,5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,8%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пы прироста, 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базис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,57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,79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,36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2,50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1,43%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цепн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,57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5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,64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7,55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0,20%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солютная величина 1% прироста, млн.т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0,05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5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5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4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ряда динам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6223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темп ро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4826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темп приро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2540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юю величину 1% приро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40576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699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рабочих машиностроительного завода по уровню заработной платы по данным 10%-го случайного бесповоротного выборочного об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для задачи 3.</w:t>
      </w:r>
    </w:p>
    <w:tbl>
      <w:tblPr>
        <w:tblW w:w="4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рплата, гр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рабочих, че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-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-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-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-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-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-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мер средней заработной платы завода (с вероятностью 0,68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лю рабочих завода, имеющих заработную плату на уровне средней и выше (с вероятностью 0,99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обходимую численность выборки при определении средней заработной платы, чтобы с вероятностью 0,954 предельная ошибка выборки не превышала 5 гр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обходимую численность выборки при определении доли рабочих , имеющих заработную плату на уровне средней и выше, чтобы с вероятностью 0,954 предельная ошибка выборки не превышала 5%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расчетную таблиц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ая табли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62"/>
        <w:gridCol w:w="1394"/>
        <w:gridCol w:w="1357"/>
        <w:gridCol w:w="1356"/>
        <w:gridCol w:w="1361"/>
        <w:gridCol w:w="1376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рплата, гр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рабочих (f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едина интервала (x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0200" cy="20320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55600" cy="21590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1" t="-167" r="-10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20700" cy="24130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9" t="-149" r="-6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36600" cy="24130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9" t="-149" r="-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-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2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2224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-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9872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-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2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-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6992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-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8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728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00-7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2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2112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7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0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й заработной платы рабочих завода состав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4953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ошибка определения средней зарплаты с вероятностью 0,68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оэффициент доверия, при заданной вероятности 0,683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ошибка выборочной средней при бесповторном случайном методе отбора единиц в выборочную совокуп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699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исперсия показ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численность единиц наблюдения в выборочной совокупности измерения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численность единиц в генеральной совокупности; при 10% выборк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500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рс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8890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ошиб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4445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заработная плата с вероятностью 0,683, ожидается в предела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2413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2413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бочих завода, имеющих заработную плату на уровне средней и выше определ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5207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ец интервала, включающего среднее значение 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еличина интервала, включающего среднее значение 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астота величина интервала, включающего среднее значение 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умма частот, накопленных после интервала, включающего среднее значение 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3937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ошибка определения доли рабочих, имеющих заработную плату на уровне средней и выше, с вероятностью 0,99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оэффициент доверия, при заданной вероятности 0,997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87500" cy="4445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 доля единиц выборочной совокупности, обладающих некоторым признаком ( в нашем случае доля рабочих с зарплатой на уровне средней и выше р=0,5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4445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бочих с заработной платой на уровне средней и выше с вероятностью 0,997 ожидается в предел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46 - 0,12 = 0,3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46 + 0,12 = 0,58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численность выборки при определении средней заработной платы, чтобы с вероятностью 0,954 предельная ошибка выборки не превышала 5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6604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55" r="-3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доверия при вероятности 0,954 составит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ая ошибка выборки по условию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персия </w:t>
      </w: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6477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ая численность выборки при определении доли рабочих, имеющих зарплату на уровне средней и выше, чтобы с вероятностью 0,954 предельная ошибка выборки не превышала 5%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49500" cy="6477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10%-го выборочного обследования рабочие-многостаночники машиностроительного завода распределены по проценту выполнения норм выработки за меся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для задачи 4.</w:t>
      </w:r>
    </w:p>
    <w:tbl>
      <w:tblPr>
        <w:tblW w:w="7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цент выполнения норм выработ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рабочих цеха №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рабочих цеха №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-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-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-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-1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-1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-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-2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групповые дисперс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групповую дисперсию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групповую дисперсию средни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ую дисперсию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ое отно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ычислений оценить силу влияния фактора группиров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таблицу для расчет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8</w:t>
      </w:r>
    </w:p>
    <w:tbl>
      <w:tblPr>
        <w:tblW w:w="8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177"/>
        <w:gridCol w:w="1428"/>
        <w:gridCol w:w="749"/>
        <w:gridCol w:w="866"/>
        <w:gridCol w:w="1036"/>
        <w:gridCol w:w="1376"/>
      </w:tblGrid>
      <w:tr>
        <w:trPr>
          <w:trHeight w:val="1395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цент выполнения норм выработки</w:t>
            </w:r>
          </w:p>
        </w:tc>
        <w:tc>
          <w:tcPr>
            <w:tcW w:w="1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рабочих, чел f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едина интервала, x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0200" cy="203200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55600" cy="21590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01" t="-167" r="-10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520700" cy="241300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9" t="-149" r="-6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36600" cy="241300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9" t="-149" r="-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-1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4,667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88,4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76,89</w:t>
            </w:r>
          </w:p>
        </w:tc>
      </w:tr>
      <w:tr>
        <w:trPr>
          <w:trHeight w:val="33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-12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4,667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1,78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07,11</w:t>
            </w:r>
          </w:p>
        </w:tc>
      </w:tr>
      <w:tr>
        <w:trPr>
          <w:trHeight w:val="33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-1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4,667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,11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90,67</w:t>
            </w:r>
          </w:p>
        </w:tc>
      </w:tr>
      <w:tr>
        <w:trPr>
          <w:trHeight w:val="33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-16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33333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,444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2,889</w:t>
            </w:r>
          </w:p>
        </w:tc>
      </w:tr>
      <w:tr>
        <w:trPr>
          <w:trHeight w:val="33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-18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3333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1,778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7,11</w:t>
            </w:r>
          </w:p>
        </w:tc>
      </w:tr>
      <w:tr>
        <w:trPr>
          <w:trHeight w:val="33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-2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3333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5,1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5,11</w:t>
            </w:r>
          </w:p>
        </w:tc>
      </w:tr>
      <w:tr>
        <w:trPr>
          <w:trHeight w:val="33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-22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3333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68,4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36,89</w:t>
            </w:r>
          </w:p>
        </w:tc>
      </w:tr>
      <w:tr>
        <w:trPr>
          <w:trHeight w:val="96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1 группе (1 цех)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4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46,7</w:t>
            </w:r>
          </w:p>
        </w:tc>
      </w:tr>
      <w:tr>
        <w:trPr>
          <w:trHeight w:val="33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-1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0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12</w:t>
            </w:r>
          </w:p>
        </w:tc>
      </w:tr>
      <w:tr>
        <w:trPr>
          <w:trHeight w:val="33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-12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96</w:t>
            </w:r>
          </w:p>
        </w:tc>
      </w:tr>
      <w:tr>
        <w:trPr>
          <w:trHeight w:val="33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-1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</w:tr>
      <w:tr>
        <w:trPr>
          <w:trHeight w:val="33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-16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4</w:t>
            </w:r>
          </w:p>
        </w:tc>
      </w:tr>
      <w:tr>
        <w:trPr>
          <w:trHeight w:val="33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-18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52</w:t>
            </w:r>
          </w:p>
        </w:tc>
      </w:tr>
      <w:tr>
        <w:trPr>
          <w:trHeight w:val="33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-2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12</w:t>
            </w:r>
          </w:p>
        </w:tc>
      </w:tr>
      <w:tr>
        <w:trPr>
          <w:trHeight w:val="33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-22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2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24</w:t>
            </w:r>
          </w:p>
        </w:tc>
      </w:tr>
      <w:tr>
        <w:trPr>
          <w:trHeight w:val="96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2 группе (2 цех)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5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процент выполнения норм выработки по каждой группе рабоч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5080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3937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ые диспер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5207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78500" cy="8890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нутригрупповая дисперс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5080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59,03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групповая дисперс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5207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4191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дисперс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921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етермин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699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ое отно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5334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детерминации показывает, что вариация процента выполнения нормы выработки обусловлена вариацией цехов завода лишь на 0,1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ое отношение, равное 0,04, показывает что доля данной группы рабочих связь между цехами и процентом выполнения нормы выработки незначительная, т.е. фактор группировки в данном случае оказывает незначительное вли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о данные об использовании времени рабочих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(92 календарных дня, в том числе 66 рабочих дней и 26 праздничных и выходны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9 определить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, табельный и максимально возможный фонд рабочего времен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ое число рабочих за кварта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явочное число рабочих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числа рабочих дне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продолжительности рабочего дня с учетом того, что удельный вес рабочих с 36-часовой рабочей неделей составляет 10%, с 40-часовой – 90%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й показатель использования рабочего врем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10 определить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показатели оборота рабочих по приему и выбытию за предшествующий и отчетный период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текучести рабочей силы за предшествующий и отчетные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ить полученные данные  и сделать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четные данные об использовании рабочего времени на предприятии</w:t>
      </w:r>
    </w:p>
    <w:tbl>
      <w:tblPr>
        <w:tblW w:w="5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1980"/>
      </w:tblGrid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 чел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50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одневные просто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ередные отпу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пуска в связи с ро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ез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неявки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зрешенные закон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у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здничные и выход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0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 чел.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600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 сверхур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утрисменные просто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четные данные о движении рабочей сил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шествующий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ный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нято на предприятие рабоч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ыло с предприятия рабоч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 переведено на другие пред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 уволено в связи с окончанием работ и срока догов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 уволено в связи с переходом на учеб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 уволено в связи с уходом в арми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 уволено в связи с уходом на пенси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 уволено по собственному желани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 уволено за прогулы и нарушения труд.дисципл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списочное число рабоч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фонд рабочего времен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1</w:t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 чел.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5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одневные про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здничные и выход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неявок, 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ередные от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пуска в связи с р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е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неявки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зрешенные зако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у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календарный фонд, чел.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1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ельный фон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2413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возмож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2286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ое явочное количество рабоч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0576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явочное число рабоч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699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числа рабочих д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4699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318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продолжительности  рабочего дня, 36час – 10% ставка, 40 час – 90% ста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3937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сверхуроч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572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,56час/д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2286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191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ч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2286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3937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191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й коэффициент использования рабочего врем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сверхуроч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учета сверхуроч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показатели оборота рабочих по приему и выбытию за предшествующий и отчетный пери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кадров по прие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572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ыдущий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кадров по выбыт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445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текучести рабочей силы за предшествующий и отчетные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572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шествующий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11,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й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4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Текучесть рабочей силы за отчетный год меньше, чем за предшествующий на 7,6%. Оба коэффициента текучести указывают на высокую текучесть кадров.</w:t>
      </w:r>
    </w:p>
    <w:sectPr>
      <w:headerReference w:type="default" r:id="rId11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header" Target="header3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23:00Z</dcterms:created>
  <dc:creator>Интернет</dc:creator>
  <dc:description/>
  <cp:keywords/>
  <dc:language>en-US</dc:language>
  <cp:lastModifiedBy>Mage</cp:lastModifiedBy>
  <dcterms:modified xsi:type="dcterms:W3CDTF">2011-10-07T16:23:00Z</dcterms:modified>
  <cp:revision>2</cp:revision>
  <dc:subject/>
  <dc:title>ГОСУДАРСТВЕННАЯ АКАДЕМИЯ ЖИЛИЩНО-КОМУНАЛЬНОГО ХОЗЯЙСТВА</dc:title>
</cp:coreProperties>
</file>