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3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БЕЛОРУССКИЙ ГОСУДАРСТВЕННЫЙ ТЕХНОЛОГИЧЕСКИ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акультет технологии органических вещест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i/>
          <w:iCs/>
          <w:sz w:val="28"/>
          <w:szCs w:val="28"/>
        </w:rPr>
        <w:t>физико-химических методов сертификации продук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: </w:t>
      </w:r>
      <w:r>
        <w:rPr>
          <w:b/>
          <w:bCs/>
          <w:color w:val="000000"/>
          <w:sz w:val="28"/>
          <w:szCs w:val="28"/>
        </w:rPr>
        <w:t xml:space="preserve">“Методы обнаружения и измерения радиоактивного излучения </w:t>
      </w:r>
      <w:r>
        <w:rPr>
          <w:b/>
          <w:bCs/>
          <w:color w:val="000000"/>
          <w:sz w:val="28"/>
          <w:szCs w:val="28"/>
          <w:lang w:val="en-US"/>
        </w:rPr>
        <w:t>Ra</w:t>
      </w:r>
      <w:r>
        <w:rPr>
          <w:b/>
          <w:bCs/>
          <w:color w:val="000000"/>
          <w:sz w:val="28"/>
          <w:szCs w:val="28"/>
          <w:vertAlign w:val="subscript"/>
        </w:rPr>
        <w:t>226</w:t>
      </w:r>
      <w:r>
        <w:rPr>
          <w:b/>
          <w:bCs/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  <w:lang w:val="en-US"/>
        </w:rPr>
        <w:t>Th</w:t>
      </w:r>
      <w:r>
        <w:rPr>
          <w:b/>
          <w:bCs/>
          <w:color w:val="000000"/>
          <w:sz w:val="28"/>
          <w:szCs w:val="28"/>
          <w:vertAlign w:val="subscript"/>
        </w:rPr>
        <w:t>232</w:t>
      </w:r>
      <w:r>
        <w:rPr>
          <w:b/>
          <w:bCs/>
          <w:color w:val="000000"/>
          <w:sz w:val="28"/>
          <w:szCs w:val="28"/>
        </w:rPr>
        <w:t xml:space="preserve"> ”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аниц 29, таблиц 5, рис.3, литературных источников 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АКТИВНОЕ ИЗЛУЧЕНИЕ, МЕТОДЫ ОБНАРУЖЕНИЯ И ИЗМЕРЕНИЯ, СРЕДСТВА ИЗМЕРЕНИЯ, ТОРИЙ-232, РАДИЙ-226, ПИЩЕВЫЕ ПРОДУ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: целью данной курсовой работы является ознакомление с методами обнаружения и измерения радиоактивного излучения в продуктах питания, а так же выбор наиболее подходящего мет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делано: в работе описан краткий аналитический обзор литературы по методам анализа, используемым для определения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-232,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-226. Теоретические основы наиболее распространенных методов анализа, аналитический обзор патентной литературы и нормативных документов по применению различных методов. В своей курсовой работе я описал </w:t>
      </w:r>
      <w:r>
        <w:rPr>
          <w:color w:val="000000"/>
          <w:sz w:val="28"/>
          <w:szCs w:val="28"/>
        </w:rPr>
        <w:t xml:space="preserve">методы обнаружения и измерения радиоактивного излучения </w:t>
      </w:r>
      <w:r>
        <w:rPr>
          <w:color w:val="000000"/>
          <w:sz w:val="28"/>
          <w:szCs w:val="28"/>
          <w:lang w:val="en-US"/>
        </w:rPr>
        <w:t>Th</w:t>
      </w:r>
      <w:r>
        <w:rPr>
          <w:color w:val="000000"/>
          <w:sz w:val="28"/>
          <w:szCs w:val="28"/>
          <w:vertAlign w:val="subscript"/>
        </w:rPr>
        <w:t>232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a</w:t>
      </w:r>
      <w:r>
        <w:rPr>
          <w:color w:val="000000"/>
          <w:sz w:val="28"/>
          <w:szCs w:val="28"/>
          <w:vertAlign w:val="subscript"/>
        </w:rPr>
        <w:t>226</w:t>
      </w:r>
      <w:r>
        <w:rPr>
          <w:color w:val="000000"/>
          <w:sz w:val="28"/>
          <w:szCs w:val="28"/>
        </w:rPr>
        <w:t>. В четвертом пункте своей работы привел информацию о периодичности и методике определения содержания радионуклидов в продукции предприятия «Минскрыбпром», на котором проходил практику. Произвел расчет дозы внутреннего облучения организма человека при потреблении ры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ознакомление с методами обнаружения и измерения радиоактивного излучения в продуктах питания, а так же выбор наиболее подходящего мет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шел к выводу, что содержание радионуклидов в речной рыбе на порядок меньше чем в морской. Рыба является одним из наиболее полезных и безопасных продуктов пита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Краткий аналитический обзор литературы по методам анализа, используемым для контроля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  <w:vertAlign w:val="subscript"/>
        </w:rPr>
        <w:t>226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  <w:vertAlign w:val="subscript"/>
        </w:rPr>
        <w:t>232</w:t>
      </w:r>
      <w:r>
        <w:rPr>
          <w:sz w:val="28"/>
          <w:szCs w:val="28"/>
        </w:rPr>
        <w:t>, и обоснование целесообразности применения выбранного метода анали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37505</wp:posOffset>
                </wp:positionH>
                <wp:positionV relativeFrom="paragraph">
                  <wp:posOffset>-565150</wp:posOffset>
                </wp:positionV>
                <wp:extent cx="73914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pt;mso-wrap-distance-left:9.05pt;mso-wrap-distance-right:9.05pt;mso-wrap-distance-top:0pt;mso-wrap-distance-bottom:0pt;margin-top:-44.5pt;mso-position-vertical-relative:text;margin-left:42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Теоретические основы выбранного мет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Расчет дозы внутреннего облучения по поступлению радионуклидов в организм с потреблением рыб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налитический обзор патентной, научной литературы и нормативных документов (ГОСТ, СТБ, Т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Описание стандартизированной методики анализа целевой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ая радиоактивность обусловлена радиоактивными изотопами естественного происхождения, присутствующими во всех оболочках земли — литосфере, гидросфере, атмосфере и биосфере. Сохранившиеся на нашей планете радиоактивные элементы условно могут быть разделены на три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диоактивные изотопы, входящие в состав радиоактивных семейств, родоначальниками которых являются уран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38</w:t>
      </w:r>
      <w:r>
        <w:rPr>
          <w:sz w:val="28"/>
          <w:szCs w:val="28"/>
        </w:rPr>
        <w:t>), торий (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  <w:vertAlign w:val="superscript"/>
        </w:rPr>
        <w:t>232</w:t>
      </w:r>
      <w:r>
        <w:rPr>
          <w:sz w:val="28"/>
          <w:szCs w:val="28"/>
        </w:rPr>
        <w:t>) и актиний–уран (</w:t>
      </w:r>
      <w:r>
        <w:rPr>
          <w:sz w:val="28"/>
          <w:szCs w:val="28"/>
          <w:lang w:val="en-US"/>
        </w:rPr>
        <w:t>AcU</w:t>
      </w:r>
      <w:r>
        <w:rPr>
          <w:sz w:val="28"/>
          <w:szCs w:val="28"/>
          <w:vertAlign w:val="superscript"/>
        </w:rPr>
        <w:t>235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Генетически не связанные с ними радиоактивные элементы: калий (К</w:t>
      </w:r>
      <w:r>
        <w:rPr>
          <w:sz w:val="28"/>
          <w:szCs w:val="28"/>
          <w:vertAlign w:val="superscript"/>
        </w:rPr>
        <w:t>40</w:t>
      </w:r>
      <w:r>
        <w:rPr>
          <w:sz w:val="28"/>
          <w:szCs w:val="28"/>
        </w:rPr>
        <w:t>), кальций (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48</w:t>
      </w:r>
      <w:r>
        <w:rPr>
          <w:sz w:val="28"/>
          <w:szCs w:val="28"/>
        </w:rPr>
        <w:t>), рубидий (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  <w:vertAlign w:val="superscript"/>
        </w:rPr>
        <w:t>87</w:t>
      </w:r>
      <w:r>
        <w:rPr>
          <w:sz w:val="28"/>
          <w:szCs w:val="28"/>
        </w:rPr>
        <w:t>)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адиоактивные изотопы, непрерывно возникающие на земле в результате ядерных реакций, под воздействием космических лучей. Наиболее важные из них — углерод (С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) и тритий (Н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ые радиоактивные вещества широко распространены во внешней среде. Это в основном долгоживущие изотопы с периодом полураспада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–10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лет. В процессе распада они испускают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частицы, а также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-лу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источником поступающих во внешнюю среду естественных радиоактивных веществ, к настоящему времени широко распространенных во всех оболочках земли, являются радиационные отходы. Благодаря деструктивным процессам метеорологического, гидрологического, геохимического и вулканического характера, происходящих непрерывно, радиоактивные вещества подверглись широкому рассеи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ая радиоактивность растений и пищевых продуктов обусловлена поглощением ими радиоактивных веществ из окружающей среды. Из естественных радиоактивных веществ наибольшую удельную активность в растениях составляет К</w:t>
      </w:r>
      <w:r>
        <w:rPr>
          <w:sz w:val="28"/>
          <w:szCs w:val="28"/>
          <w:vertAlign w:val="superscript"/>
        </w:rPr>
        <w:t>40</w:t>
      </w:r>
      <w:r>
        <w:rPr>
          <w:sz w:val="28"/>
          <w:szCs w:val="28"/>
        </w:rPr>
        <w:t xml:space="preserve">, особенно в бобовых растениях. Многие наземные растения, особенно водоросли, обладают способностью концентрировать в своих тканях радий из почв и воды, некоторые накапливают уран. Анализы различных продуктов питания показали, что радий постоянно присутствует в хлебе, овощах, мясе, рыбе и других продуктах питания. Обратим внимание на рыбу, основной и неотъемлемый продукт нашего рациона. Так как в морях и океанах тонут атомные подводные лодки, происходит разлив отходов и т.д., вода разносит опасность по всей Земле. Мы все потребляем рыбу, доставляемую к нам разных концов полушария, так что давайте задумаемся насколько она безопасна? И отстранившись от привычных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  <w:vertAlign w:val="superscript"/>
        </w:rPr>
        <w:t xml:space="preserve">134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  <w:vertAlign w:val="superscript"/>
        </w:rPr>
        <w:t>89</w:t>
      </w:r>
      <w:r>
        <w:rPr>
          <w:sz w:val="28"/>
          <w:szCs w:val="28"/>
        </w:rPr>
        <w:t xml:space="preserve"> обратим внимание на менее заметные элементы, но не менее опас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орий</w:t>
      </w:r>
      <w:r>
        <w:rPr>
          <w:sz w:val="28"/>
          <w:szCs w:val="28"/>
        </w:rPr>
        <w:t xml:space="preserve">. Природный торий состоит из 6 радиоактивных изотопов, а наиболее важный в радиологическом отношении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  <w:vertAlign w:val="superscript"/>
        </w:rPr>
        <w:t>232</w:t>
      </w:r>
      <w:r>
        <w:rPr>
          <w:sz w:val="28"/>
          <w:szCs w:val="28"/>
        </w:rPr>
        <w:t xml:space="preserve"> (Т1/2=1,4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лет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излучатель) является родоначальником радиоактивного семе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чником загрязнения внешней среды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  <w:vertAlign w:val="superscript"/>
        </w:rPr>
        <w:t>232</w:t>
      </w:r>
      <w:r>
        <w:rPr>
          <w:sz w:val="28"/>
          <w:szCs w:val="28"/>
        </w:rPr>
        <w:t xml:space="preserve"> является широкое применение фосфорных удобрений, где его содержание колеблется от 1,5 до 25 Бк/кг, и сжигание ископаемого органического топли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адий</w:t>
      </w:r>
      <w:r>
        <w:rPr>
          <w:sz w:val="28"/>
          <w:szCs w:val="28"/>
        </w:rPr>
        <w:t xml:space="preserve">. Природный радий имеет 4 основных радиоизотопа. Главный из них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  <w:vertAlign w:val="superscript"/>
        </w:rPr>
        <w:t>226</w:t>
      </w:r>
      <w:r>
        <w:rPr>
          <w:sz w:val="28"/>
          <w:szCs w:val="28"/>
        </w:rPr>
        <w:t xml:space="preserve"> (Т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</w:rPr>
        <w:t xml:space="preserve">=1622 года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излучатель). Для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  <w:vertAlign w:val="superscript"/>
        </w:rPr>
        <w:t>226</w:t>
      </w:r>
      <w:r>
        <w:rPr>
          <w:sz w:val="28"/>
          <w:szCs w:val="28"/>
        </w:rPr>
        <w:t xml:space="preserve"> в природе характерно рассеянное состоя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естественного радиационного фона, которое сопровождает освоение человеком энергии атомного ядра, привело к формированию ряда научных дисциплин: радиоэкологии, радиационной гигиены, ядерной метеорологии и др., всесторонне исследующих закономерности поведения во внешней среде радионуклидов и действия ионизирующих излучений на объекты окружающей среды и человека. В результате радиологических исследований к настоящему времени достаточно полно изучены основные особенности миграции наиболее важных в радиологическом отношении нуклидов в природных биогеоценозах, включая водные сообщества, а также влияние облучения на живые организмы, в том числе водные растения и животных. Это позволило оценить радиационную обстановку в различных регионах земного шара, а также собрать научную информацию для прогнозирования возможных радиологических последствий попадания радиоактивных веществ в окружающ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ыми радиоэкологическими исследованиями в последние 15--20 лет была охвачена и гидросфера Земли. Интерес к проблемам водной радиоэкологии предопределяется рядом причин. Во-первых, моря и океаны являются основным резервуаром, куда поступают радионуклиды (выпадения из атмосферы, жидкий и твердый сток с суши). Во-вторых, в водной среде обитают некоторые виды организмов, характеризующихся относительно высокой радиочувствительностью. В-третьих, специфические физико-химические свойства водной среды обеспечивают исключительно высокое накопление некоторых радионуклидов водными растениями и животными (коэффициенты накопления отдельных радионуклидов гидробионтами равны десяткам и сотням тысяч, т. е. концентрация радионуклидов в этих организмах в 104--105 раз выше, чем в воде), и в целом аккумуляция радиоактивных веществ живым веществом в воде относительно среды значительно выше, чем на суше. В-четвертых, в последние годы непрерывно возрастает роль Мирового океана как источника пищевых ресурсов человека, а в недалеком будущем гидросфера может стать основным поставщиком белков и других ценных питательных веществ для человека. С этой точки зрения вопросы накопления радионуклидов в пищевых морепродуктах приобретают первостепенный интерес. И, наконец, в-пятых, успехи водной радиоэкологии предопределяют решение таких важных вопросов, как удаление радиоактивных отход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РАТКИЙ АНАЛИТИЧЕСКИЙ ОБЗОР ЛИТЕРАТУРЫ ПО МЕТОДАМ АНАЛИЗА, ИСПОЛЬЗУЕМЫМ ДЛЯ КОНТРОЛЯ РАДИЯ-226 И ТОРИЯ-232, И ОБОСНОВАНИЕ ЦЕЛЕСООБРАЗНОСТИ ПРИМЕНЕНИЯ ВЫБРАННОГО МЕТОДА АНАЛИ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37505</wp:posOffset>
                </wp:positionH>
                <wp:positionV relativeFrom="paragraph">
                  <wp:posOffset>-565150</wp:posOffset>
                </wp:positionV>
                <wp:extent cx="739140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pt;mso-wrap-distance-left:9.05pt;mso-wrap-distance-right:9.05pt;mso-wrap-distance-top:0pt;mso-wrap-distance-bottom:0pt;margin-top:-44.5pt;mso-position-vertical-relative:text;margin-left:42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ходя через любое вещество, излучения растрачивают энергии и, в конце концов, поглощаются. Заряженные частицы отдают свою энергию в актах ионизации – образовании пар ионов. Для измерения излучения применяют особые вещества – детекторы, в которых образуются ионы. Заряд образовавшихся ионов затем создает электрические сигналы, величина которых соответствует энергии излучения, а их число - количеству прошедших через детектор частиц или квантов. Детекторы – это часть приборов, применяющихся для обнаружения ионизирующих излучений, измерения их энергии и других свойств. Эти приборы довольно сложны и нуждаются в периодической повер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того, какие изменения в анализируемом веществе используются для регистрации, различают несколько методов обнаружения и измерения радиоактивного излу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онизацио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цинтилляцио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химическ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тографиче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изиче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1.1 Химические методы </w:t>
      </w:r>
      <w:r>
        <w:rPr>
          <w:b/>
          <w:bCs/>
          <w:color w:val="000000"/>
          <w:sz w:val="28"/>
          <w:szCs w:val="28"/>
        </w:rPr>
        <w:t>обнаружения и измерения радиоактивного изл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глощение энергии ионизирующих излучений в веществе может вызывать различные химические реакции, приводящие к необратимым изменениям в химическом составе вещества. Измеряя выход химических реакций, т.е. количество вновь образованных конечных продуктов реакций, можно определить поглощенную энергию. На этом принципе основаны химические методы </w:t>
      </w:r>
      <w:r>
        <w:rPr>
          <w:color w:val="000000"/>
          <w:sz w:val="28"/>
          <w:szCs w:val="28"/>
        </w:rPr>
        <w:t>обнаружения и измерения радиоактивного изл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стоинство химических детекторов заключается в возможности выбора таких веществ, которые по воздействию на них ионизирующих излучений мало отличаются от тканей. Следовательно, химические изменения, происходящие в этих веществах под действием излучения, могут непосредственно служить мерой энергии излучения, поглощенной тканью. Химические детекторы могут быть использованы для измерений больших доз гамма-излучения/3/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делить следующие виды детекто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дкостные детекто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рросульфатный детектор основан на свойстве ионов двухвалентного железа окисляться в кислой среде радикалами ОН* до трехвалентного железа. Ферросульфатный детектор чувствителен к органическим примесям и требует насыщения кислородом. Недостатком считается низкая чувстви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тратный детектор основан на свойстве ионов нитрата востанавливаться атомарным водородом до нитрит ионов, которые могут быть обнаружены рядом индикаторов. Имеют широкий диапазон измерения поглащения доз гамма-излучения. Недостатком является невысокая чувствительно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37505</wp:posOffset>
                </wp:positionH>
                <wp:positionV relativeFrom="paragraph">
                  <wp:posOffset>-777240</wp:posOffset>
                </wp:positionV>
                <wp:extent cx="739140" cy="266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pt;mso-wrap-distance-left:9.05pt;mso-wrap-distance-right:9.05pt;mso-wrap-distance-top:0pt;mso-wrap-distance-bottom:0pt;margin-top:-61.2pt;mso-position-vertical-relative:text;margin-left:42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риевый детектор нечувствителен к содержанию кислорода. Недостатком является невысокая чувстви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ектор на основе хлорзамещенных углеводор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тектор на основе хлороформа позволяет определять дозу гамма-излучения начиная с 10 рад. Недостатком является недостаточная термическая устойчивость, зависимость радиационного выхода от температуры и мощность дозы, чувствительность к примесям и дневному свету, плохая стабильность при хран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тектор на основе четыреххлористого углерода. Недостатком является недостаточная термическая устойчивость, зависимость радиационного выхода от температуры и мощность дозы, чувствительность к примесям и дневному свету, плохая стабильность при хран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1.2. Физические методы. </w:t>
      </w:r>
      <w:r>
        <w:rPr>
          <w:b/>
          <w:bCs/>
          <w:sz w:val="28"/>
          <w:szCs w:val="28"/>
        </w:rPr>
        <w:t>Масс-спектрометрия с индуктивно-связанной плазм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-спектрометрия с индуктивно-связанной плазмой (ICP/MS, ИСП/МС) развилась в один из наиболее успешных методов в атомной спектроскопии благодаря высокой чувствительности и возможности выполнения многоэлементного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-спектрометрия - это физический метод измерения отношения массы заряженных частиц материи (ионов) к их заряду. Существенное отличие масс-спектрометрии от других аналитических физико-химических методов состоит в том, что оптические, рентгеновские и некоторые другие методы детектируют излучение или поглощение энергии молекулами или атомами, а масс-спектрометрия имеет дело с самими частицами вещества. Масс-спектрометрия измеряет их массы, вернее соотношение массы к заряду. Для этого используются законы движения заряженных частиц материи в магнитном или электрическом поле. Масс-спектр - это просто рассортировка заряженных частиц по их массам (точнее отношениям массы к заряду). Следовательно, первое, что надо сделать для того, чтобы получить масс-спектр, превратить нейтральные молекулы и атомы, составляющие любое органическое или неорганическое вещество, в заряженные частицы - ионы. Этот процесс называется ион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й способ ионизации в так называемой индуктивно-связанной плазме. Индуктивно-связанная плазма (ИСП, ICP) образуется внутри горелки, в которой горит, обычно, аргон. Аргон, вообще говоря, инертный негорючий газ, поэтому, чтобы заставить его гореть, в него закачивают энергию, помещая горелку в индукционную катушку. Когда в плазму аргоновой горелки попадают атомы и молекулы, они моментально превращаются в ионы. Для того чтобы ввести атомы и молекулы интересующего материала в плазму их обычно растворяют в воде и распыляют в плазму в виде мельчайшей взве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ндуктивно-связанной плазме ионы генерируются при атмосферном давлении, в то время как масс-спектрометр работает при давлении меньше чем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мБар. Между ИСП и МС используется интерфейс в виде “узкого горла”, с помощью которого вытягиваются ионы из плазмы и осуществляется перепад давлений. В начале развития ИСП/МС в качестве интерфейса просто использовалось вытянутое носиком отверстие диаметром всего 50-70 мкм, охлаждаемое водой. Проблема, связанная с такой конструкцией заключалась в том, что холодные пограничные слои впереди конуса способствовали генерации большого количества посторонних ионов. Эту проблему удалось преодолеть путем увеличения диаметра входного отверстия до 1 мм, что отодвигало пограничные слои и ионы напрямую входили в масс-спектрометр из плазмы. Эта методика известна как непрерывный отбор образца и, следовательно, конус называется конус образ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оток газа через этот конус образца намного больше, чем было ранее при использовании отверстий с меньшим диаметром, давление следует понижать путем использования дифференциальной вакуумной откачки в две или более стадий. По этой причине на пути потока газа был установлен второй конус и пространство между этим конусом и конусом образца откачивается форвакуумным насосом с высокой скоростью откачки. Поскольку существует большой перепад давлений между источником индуктивно-связанной плазмы и первой стадией откачки, ионы засасываются в в пространство интерфейса и ускоряются до сверхзвуковых скор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избежать турбуленции на втором конусе, он выполняется с острыми краями для "срезания" (скимирования) ионов из сверхзвукового пучка и, следовательно, этот конус получил название "скимерный". Конструкция, состоящая из конуса образца и скимерного конуса с диаметрами около 1 мм получила название "интерфейс. Создание интерфейса означало прорыв в ИСП/МС технологии, обеспечивший более эффективную экстракцию ионов, улучшив пропускание ионов, а, следовательно, чувствительность метода, и снизив спектральные интерференции более чем на порядок по величине. Тем не менее, спектральные интерференции все еще оставались одним из главных ограничений метода элементного анализ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ел обнаружения метода составляет 16 фг/г. Данный метод позволяет определять не только количественный, но и качественный состав изотопов, тем самым делая возможным определение попадания изотопа в образ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Нейтронно-активационный 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йтронно-активационный анализ является высокочувствительным методом определения ультрамикроколичеств стабильных изотопов в различных биологических материалах. Он заключается в том, что исследуемый материал подвергается воздействию в условиях ядерного реактора потока нейтронов. В результате этого образуются радиоактивные продукты, которые затем подвергаются радиохимическому анализу и радиомет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Радиохимическое тит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радиометрическом титровании за ходом аналитической реакции наблюдают по изменению радиоактивности какого-либо компонента исследуемой системы, исчезающего (появляющегося) в ходе реакции или после ее завершения. Таким компонентом может быть определяемый ион, действующий ион реактива, продукт реакции, а также один из продуктов взаимодействия специального вещества, вводимого в анализируемый раствор, с избытком реактива. Ввиду идентичности химических свойств активной и неактивной форм элемента измеряемая радиоактивность пропорциональна количеству фиксируемого компонента на различных этапах титрования. В этом смысле кривые радиометрического титрования совершенно аналогичны кривым амперометрического, спектрофотометрического, кондуктометрического и некоторых других титрований, объединяемых общим названием “линейные титрования”. Такой же характер имеют и кривые β-отражательного титрования. Особняком стоят кривые титрования, основанного на поглощении радиоактивных излучений. Измеряемая в этом случае степень ослабления потока радиоактивных частиц, прошедших через анализируемый раствор, находится в экспоненциальной зависимости от концентрации поглощающих ионов. Точка эквивалентности при радиометрическом титровании определяется, как и в случае других физико-химических титрований, на основе оценки кривых титрования, построенных в координатах измеренное свойство – расход реаг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1.5 Фотографические методы </w:t>
      </w:r>
      <w:r>
        <w:rPr>
          <w:b/>
          <w:bCs/>
          <w:color w:val="000000"/>
          <w:sz w:val="28"/>
          <w:szCs w:val="28"/>
        </w:rPr>
        <w:t>обнаружения и измерения радиоактивного изл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онизирующие излучения воздействуют на чувствительные фотоматериалы и подобно видимому свету вызывают их почернение. Поглощенная энергия излучения определяется по плотности почернения. На этом принципе основаны фотографические детекто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числу достоинств этого метода следует отнести возможность массового применения для индивидуального контроля доз, возможность совместной и раздельной регистрации дозы от бетта- и гамма-излучений, возможность регистрации дозы нейтрального излучения, восприимчивость к резкому изменению темпера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ками метода являются малая чувствительность пленок, низкая точность, наличие хода с жесткостью, зависимость показаний от условий обработки пленки и громоздкость такой обработки, невозможность повторного использования облученных пле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1.6 Ионизирующие методы </w:t>
      </w:r>
      <w:r>
        <w:rPr>
          <w:b/>
          <w:bCs/>
          <w:color w:val="000000"/>
          <w:sz w:val="28"/>
          <w:szCs w:val="28"/>
        </w:rPr>
        <w:t>обнаружения и измерения радиоактивного изл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хождение ионизирующих излучений через вещество сопровождается потерей их энергии в различных процессах взаимодействия с электронами и ядрами атомов. Детекторы преобразуют энергию в электрический сигнал. Действие детекторов основано на обнаружении эффекта от ионизации или возбуждения атомов или молекул вещества ионизирующим излучением. К детекторам, основанным на обнаружении эффекта от ионизации в газе, относятся ионизационные камеры и газоразрядные счетч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чувствительность, большой выходной сигнал, простота регистрирующих электронных схем, несложность конструкций, малые габариты и удобство в эксплуатации выгодно отличают этот метод анализа от анало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з вышеперечисленных методов наибольшее применение в войсковой дозиметрической аппаратуре получил ионизационный мето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1.7 </w:t>
      </w:r>
      <w:r>
        <w:rPr>
          <w:b/>
          <w:bCs/>
          <w:color w:val="000000"/>
          <w:sz w:val="28"/>
          <w:szCs w:val="28"/>
        </w:rPr>
        <w:t xml:space="preserve">Сцинтилляционные </w:t>
      </w:r>
      <w:r>
        <w:rPr>
          <w:b/>
          <w:bCs/>
          <w:sz w:val="28"/>
          <w:szCs w:val="28"/>
        </w:rPr>
        <w:t xml:space="preserve">методы </w:t>
      </w:r>
      <w:r>
        <w:rPr>
          <w:b/>
          <w:bCs/>
          <w:color w:val="000000"/>
          <w:sz w:val="28"/>
          <w:szCs w:val="28"/>
        </w:rPr>
        <w:t>обнаружения и измерения радиоактивного изл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хождении ионизирующих излучений через некоторые вещества возникает флуоресценция (свечение) в результате перехода возбужденных атомов или молекул в основное состояние. Световые вспышки с помощью фотоэлектронного умножителя преобразуются в электрический сигнал. Детекторы, в которых используется эффект флуоресценции, называются сцинтилляционными счетч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ссматриваемом методе анализа используются следующие типы </w:t>
      </w:r>
      <w:r>
        <w:rPr>
          <w:color w:val="000000"/>
          <w:sz w:val="28"/>
          <w:szCs w:val="28"/>
        </w:rPr>
        <w:t>сцинтиллят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еорганические кристаллы и га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цинтилляторы на основе органических соеди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преимуществ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ниверсальность с точки зрения возможность регистрации ионизирующих излучений практически любых ви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зможность измерения энергии исследуемых частиц или ква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сокая разрешающая способ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сокая эффективность регистрации изл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всех вышеперечисленных методов анализа следует, что ионизирующий и сцинтилляционный методы являются наиболее доступными и экспрессными, и могут применяться нами для обнаружения исследуемых нами изотопов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 ТЕОРЕТИЧЕСКИЕ ОСНОВЫ ВЫБРАННОГО МЕТО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хождение ионизирующих излучений через вещество сопровождается потерей их энергии в различных процессах взаимодействия с электронами и ядрами атомов. Детекторы преобразуют энергию в электрический сигнал. Действие детекторов основано на обнаружении эффекта от ионизации или возбуждения атомов или молекул вещества ионизирующим излучением. К детекторам, основанным на обнаружении эффекта от ионизации в газе, относятся ионизационные камеры и газоразрядные счетч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Физико-химические основы мето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частицы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частицы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-лучи и рентгеновские лучи измеряются, используя энергию частиц, которая производит усиленный импульс электрического тока в датчике. Эти импульсы считаются, давая скорость разложения. Обычно сталкиваются с тремя типами датчиков: газо-ионизационные датчики, сцинтилляционные счетч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1. Газо-ионизационные датч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инство газо-ионизационных датчиков состоит из заполненной инертным газом, таким как </w:t>
      </w:r>
      <w:r>
        <w:rPr>
          <w:sz w:val="28"/>
          <w:szCs w:val="28"/>
          <w:lang w:val="en-GB"/>
        </w:rPr>
        <w:t>Ar</w:t>
      </w:r>
      <w:r>
        <w:rPr>
          <w:sz w:val="28"/>
          <w:szCs w:val="28"/>
        </w:rPr>
        <w:t xml:space="preserve">, камеры с таким приложенным напряжением, что центральный провод становится анодом, а стенка камеры – катодом (Рис. 1). Когда радиоактивные частицы входят в трубку, они ионизируют инертный газ, производя большое число </w:t>
      </w:r>
      <w:r>
        <w:rPr>
          <w:sz w:val="28"/>
          <w:szCs w:val="28"/>
          <w:lang w:val="en-GB"/>
        </w:rPr>
        <w:t>Ar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/</w:t>
      </w:r>
      <w:r>
        <w:rPr>
          <w:sz w:val="28"/>
          <w:szCs w:val="28"/>
          <w:lang w:val="en-GB"/>
        </w:rPr>
        <w:t>e</w:t>
      </w:r>
      <w:r>
        <w:rPr>
          <w:rFonts w:eastAsia="Symbol" w:cs="Symbol" w:ascii="Symbol" w:hAnsi="Symbol"/>
          <w:sz w:val="28"/>
          <w:szCs w:val="28"/>
          <w:vertAlign w:val="superscript"/>
          <w:lang w:val="en-GB"/>
        </w:rPr>
        <w:t></w:t>
      </w:r>
      <w:r>
        <w:rPr>
          <w:sz w:val="28"/>
          <w:szCs w:val="28"/>
        </w:rPr>
        <w:t xml:space="preserve"> ионных пар. Движение электронов к аноду, а </w:t>
      </w:r>
      <w:r>
        <w:rPr>
          <w:sz w:val="28"/>
          <w:szCs w:val="28"/>
          <w:lang w:val="en-GB"/>
        </w:rPr>
        <w:t>Ar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к катоду производит измеряемый электрический ток. В зависимости от напряжения, приложенного к камере, датчики можно разделить на ионизационные камеры, пропорциональный счетчики и счетчики Гейгера-Мюллера (Г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2390" cy="24676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унок 1. Изображение газо-ионизационного дат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-за универсальности и надежности счетчик Гейгера-Мюллера наиболее широко используется как портативный исследовательский прибор. Он особенно чувствителен к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частицам средней и высокой энергии (например, как от </w:t>
      </w:r>
      <w:r>
        <w:rPr>
          <w:sz w:val="28"/>
          <w:szCs w:val="28"/>
          <w:vertAlign w:val="superscript"/>
        </w:rPr>
        <w:t>3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давая эффективность счета 20 процентов. Счетчик ГМ также полезен в определении уровней излучения вблизи сравнительно больших (например, по крайней мере, порядка мкКи) источников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- или рентгеновских лучей средней и высокой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тчик ГМ, однако, не особенно чувствителен к низкоэнергетическим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частицам (например, от </w:t>
      </w:r>
      <w:r>
        <w:rPr>
          <w:sz w:val="28"/>
          <w:szCs w:val="28"/>
          <w:vertAlign w:val="superscript"/>
        </w:rPr>
        <w:t>3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, давая эффективность не более 5 процентов, и при этом не очень чувствителен к низкоэнергетически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- и рентгеновским лучам (например, от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  <w:vertAlign w:val="subscript"/>
        </w:rPr>
        <w:t>232</w:t>
      </w:r>
      <w:r>
        <w:rPr>
          <w:sz w:val="28"/>
          <w:szCs w:val="28"/>
        </w:rPr>
        <w:t xml:space="preserve">). Кроме того, ни ГМ, ни любой другой портативный дозиметр не способен обнаружить низкоэнергетически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частицы от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2. Сцинтилляционные счетч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е сцинтилляционных счетчиков основано на том, что заряженная частица, пролетающая через вещество, вызывает не только ионизацию, но и возбуждение атомов. Возвращаясь в нормальное состояние, атомы испускают видимый свет. Вещества, в которых заряженные частицы возбуждают заметную световую вспышку (сцинтиллицию), называют </w:t>
      </w:r>
      <w:r>
        <w:rPr>
          <w:i/>
          <w:iCs/>
          <w:sz w:val="28"/>
          <w:szCs w:val="28"/>
        </w:rPr>
        <w:t>фосфóрами</w:t>
      </w:r>
      <w:r>
        <w:rPr>
          <w:sz w:val="28"/>
          <w:szCs w:val="28"/>
        </w:rPr>
        <w:t>. Сцинтилляционный счетчик состоит из фосфора, от которого свет подается по специальному светопроводу к фотоумножителю (Рис. 2). Импульсы, получающиеся на выходе фотоумножителя, подвергаются сч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95315" cy="19335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caps/>
          <w:sz w:val="28"/>
          <w:szCs w:val="28"/>
        </w:rPr>
      </w:pPr>
      <w:r>
        <w:rPr>
          <w:sz w:val="28"/>
          <w:szCs w:val="28"/>
        </w:rPr>
        <w:t>Рисунок 2. Изображение сцинтилляционного счетчика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вердые сцинтилляционные датчики особенно полезны в качественном и количественном определении радионуклидов, испускающих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- и рентгеновские лучи. Обычный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-счетчик использует большой (например, “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”) кристалл йодида натрия (</w:t>
      </w:r>
      <w:r>
        <w:rPr>
          <w:sz w:val="28"/>
          <w:szCs w:val="28"/>
          <w:lang w:val="en-GB"/>
        </w:rPr>
        <w:t>NaI</w:t>
      </w:r>
      <w:r>
        <w:rPr>
          <w:sz w:val="28"/>
          <w:szCs w:val="28"/>
        </w:rPr>
        <w:t>) в пределах хорошо защищенного свинца. Пузырек с образцом опускается непосредственно в пустую камеру в пределах кристалла для счета. Такие системы чрезвычайно чувствительны, но не имеют разрешающей способности большей, чем у недавно разработанных полупроводниковых счетчиков. Портативные твердые сцинтилляционные датчики также широко используются для проведения различных типов исследований излучения. В частности исследователи, работающие с радиойодом, используют тонкокристаллический (</w:t>
      </w:r>
      <w:r>
        <w:rPr>
          <w:sz w:val="28"/>
          <w:szCs w:val="28"/>
          <w:lang w:val="en-GB"/>
        </w:rPr>
        <w:t>NaI</w:t>
      </w:r>
      <w:r>
        <w:rPr>
          <w:sz w:val="28"/>
          <w:szCs w:val="28"/>
        </w:rPr>
        <w:t xml:space="preserve">) датчик, который способен определять эмиссии от </w:t>
      </w:r>
      <w:r>
        <w:rPr>
          <w:sz w:val="28"/>
          <w:szCs w:val="28"/>
          <w:vertAlign w:val="superscript"/>
        </w:rPr>
        <w:t>125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 эффективностью, близкой к 20 процентам (ГМ датчик менее одного процента эффективности для </w:t>
      </w:r>
      <w:r>
        <w:rPr>
          <w:sz w:val="28"/>
          <w:szCs w:val="28"/>
          <w:vertAlign w:val="superscript"/>
        </w:rPr>
        <w:t>125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обычное средство количественного определения присутствия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частиц, испускаемых радионуклидами, через использование жидкого сцинтилляционного счетчика. В этих системах образец и фосфор объединяются в растворителе в пределах считающей камеры. Затем камера опускается в отверстие между двумя фотоумножающими трубками для счета. Жидкий сцинтилляционный счетчик стал существенным инструментом исследований, включающих такие радионуклиды, как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аратурное оснащение для осуществления мет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измерений используем многофункциональный переносной гамма-бета спектрометр “Прогресс-БГ(П)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4120515" cy="30118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* полевые или лабораторные измерения активности гамма-, бета-излучающих радионуклидов, бета-загрязненност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* сертификация продукции по радиационному признак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* определение содержания гамма-, бета-излучающих радионуклидов в продуктах питания, образцах почвы, лесоматериалах и др. объектах внешней сред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* измерение прижизненного содержания гамма-излучающих радионуклидов в теле человека или животны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* поиск источников гамма-излуч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левые спектрометрические измерения активности гамма-излучающих радионуклидов в различных объектах без проведения пробоотбора (геометрия 4π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левые измерения плотности потока бета-частиц с поверхност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пределение удельной активности гамма- и бета-излучающих радионуклидов в лабораторных условия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строенный дозиме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многофакторный контроль за работоспособностью измерительного тракта и стабильностью его метрологических характеристи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возможность обработки спектра генераторным методом, позволяющим определить активность различных радионуклидов (до 12 шт.) в пробах с нестандартным радионуклидным составо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возможность размещения результатов измерений в базу данны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автоматический учет погрешности измерен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ый комплек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сцинтилляционный блок детектирования с кристаллом CsI или NaI Ø45×5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блок детектирования бета-излучения с пластиковым детектором Ø70×1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газо-ионизационные датч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ртативная ПЭВМ типа "Notebook"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электронное устройство накопления и обработки аппаратурных спектров "Спутник", включающее в себ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аккумуляторный блок пит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линейный усилител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оцессор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стоянное запоминающее устройство (на 79 спектров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перативное запоминающее устройств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амплитудно-цифровой преобразовател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блок индикации 64×128 точек с постоянной подсветко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встроенный дозиметр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кабель связи "Спутник" – Notebook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чемодан (дипломат) для переноски спектрометр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ограммное и методическое обеспечение «Прогресс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винцовая защита (гамма, бета) для измерений в стационарных условия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минимальной измеряемой активности (МИА) при измерении удельной объемной активности радионуклидов без отбора проб в однородных объектах за 30 мин. (геометрия «4 π»)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• </w:t>
            </w:r>
            <w:r>
              <w:rPr>
                <w:color w:val="000000"/>
                <w:sz w:val="20"/>
                <w:szCs w:val="20"/>
              </w:rPr>
              <w:t>по Cs-13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• </w:t>
            </w:r>
            <w:r>
              <w:rPr>
                <w:color w:val="000000"/>
                <w:sz w:val="20"/>
                <w:szCs w:val="20"/>
              </w:rPr>
              <w:t>по К-4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• </w:t>
            </w:r>
            <w:r>
              <w:rPr>
                <w:color w:val="000000"/>
                <w:sz w:val="20"/>
                <w:szCs w:val="20"/>
              </w:rPr>
              <w:t>по Ra-226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• </w:t>
            </w:r>
            <w:r>
              <w:rPr>
                <w:color w:val="000000"/>
                <w:sz w:val="20"/>
                <w:szCs w:val="20"/>
              </w:rPr>
              <w:t>по Th-23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Бк/кг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Бк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к/кг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</w:rPr>
              <w:t>Бк/кг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минимальной измеряемой активности (МИА) при измерении удельной объемной активности радионуклидов (геометрия Маринелли 0,5 л, защита 20 мм)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>по Cs-13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>по К-4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>по Ra-22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>по Th-23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>по Sr-90 (кювета, защита 50 мм, Бк/кг)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− </w:t>
            </w:r>
            <w:r>
              <w:rPr>
                <w:sz w:val="20"/>
                <w:szCs w:val="20"/>
              </w:rPr>
              <w:t>с применением р/х методик (от массы пробы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− </w:t>
            </w:r>
            <w:r>
              <w:rPr>
                <w:sz w:val="20"/>
                <w:szCs w:val="20"/>
              </w:rPr>
              <w:t>с применением физических методов концентр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− </w:t>
            </w:r>
            <w:r>
              <w:rPr>
                <w:sz w:val="20"/>
                <w:szCs w:val="20"/>
              </w:rPr>
              <w:t>для сырой проб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к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Бк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Бк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Бк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,1 − 1 Бк/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к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Бк/кг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МИА при измерении содержания Cs-137 в теле человека за 10 ми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Бк/кг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непрерывной работы от автономного источника питания, не мене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час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спектрометра в сборе (без коллиматора и защиты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к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3 Особенности изучаемого метода 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корость распада</w:t>
      </w:r>
      <w:r>
        <w:rPr>
          <w:sz w:val="28"/>
          <w:szCs w:val="28"/>
        </w:rPr>
        <w:t xml:space="preserve">, или </w:t>
      </w:r>
      <w:r>
        <w:rPr>
          <w:i/>
          <w:iCs/>
          <w:sz w:val="28"/>
          <w:szCs w:val="28"/>
        </w:rPr>
        <w:t>активность</w:t>
      </w:r>
      <w:r>
        <w:rPr>
          <w:sz w:val="28"/>
          <w:szCs w:val="28"/>
        </w:rPr>
        <w:t>, для радиоактивного изотопа соответствует кинетике первого поряд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901700" cy="3683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98" r="-4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А – активность, 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</w:rPr>
        <w:t xml:space="preserve"> – число радиоактивных атомов, присутствующих в образце во время </w:t>
      </w:r>
      <w:r>
        <w:rPr>
          <w:sz w:val="28"/>
          <w:szCs w:val="28"/>
          <w:lang w:val="en-GB"/>
        </w:rPr>
        <w:t>t</w:t>
      </w:r>
      <w:r>
        <w:rPr>
          <w:sz w:val="28"/>
          <w:szCs w:val="28"/>
        </w:rPr>
        <w:t xml:space="preserve">, и λ – константа распада радиоизотопа. Активность выражается количеством распадов в единицу времени, которая эквивалентна количеству атомов, подвергшихся радиоактивному распаду в единицу времени. В международной системе единиц (СИ) </w:t>
      </w:r>
      <w:r>
        <w:rPr>
          <w:i/>
          <w:iCs/>
          <w:sz w:val="28"/>
          <w:szCs w:val="28"/>
        </w:rPr>
        <w:t>единицей активности</w:t>
      </w:r>
      <w:r>
        <w:rPr>
          <w:sz w:val="28"/>
          <w:szCs w:val="28"/>
        </w:rPr>
        <w:t xml:space="preserve"> является </w:t>
      </w:r>
      <w:r>
        <w:rPr>
          <w:i/>
          <w:iCs/>
          <w:sz w:val="28"/>
          <w:szCs w:val="28"/>
        </w:rPr>
        <w:t>беккерель</w:t>
      </w:r>
      <w:r>
        <w:rPr>
          <w:sz w:val="28"/>
          <w:szCs w:val="28"/>
        </w:rPr>
        <w:t xml:space="preserve"> (Бк), равный одному распаду в секунду. Допускается применение внесистемных единиц расп./мин и кюри (Ки). 1 Ки = 3,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Б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любой процесс первого порядка, уравнение (1) может быть выражено в интеграль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634365" cy="2159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новка уравнения (2) в уравнение (1) да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206500" cy="2159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ряя активность во время </w:t>
      </w:r>
      <w:r>
        <w:rPr>
          <w:sz w:val="28"/>
          <w:szCs w:val="28"/>
          <w:lang w:val="en-GB"/>
        </w:rPr>
        <w:t>t</w:t>
      </w:r>
      <w:r>
        <w:rPr>
          <w:sz w:val="28"/>
          <w:szCs w:val="28"/>
        </w:rPr>
        <w:t>, следовательно, мы можем определить начальную активность,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или количество радиоактивных атомов первоначально присутствующих в образце, 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характеристическим свойством радиоактивного изотопа является его период полураспада, </w:t>
      </w:r>
      <w:r>
        <w:rPr>
          <w:sz w:val="28"/>
          <w:szCs w:val="28"/>
          <w:lang w:val="en-GB"/>
        </w:rPr>
        <w:t>t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</w:rPr>
        <w:t>, который является временем, необходимым для того, чтобы распалась половина радиоактивных атомов. Для кинетики первого порядка период полураспада не зависит от концентрации и выражается ка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698500" cy="3683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98" r="-5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ериод полураспада не зависит от количества радиоактивных атомов, то он остается постоянным в течение процесса распада. Таким образом, 50% радиоактивных атомов распадается за один период полураспада, 75% за два периода полураспада, и 87,5% за три периода полурасп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инетическая информация о радиоактивных изотопах обычно дается в рамках периода полураспада, потому что он обеспечивает более интуитивное чувство устойчивости изотопа. Знание, например, что константа распада дл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266700" cy="215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0,0247 лет</w:t>
      </w:r>
      <w:r>
        <w:rPr>
          <w:rFonts w:eastAsia="Symbol" w:cs="Symbol" w:ascii="Symbol" w:hAnsi="Symbol"/>
          <w:sz w:val="28"/>
          <w:szCs w:val="28"/>
          <w:vertAlign w:val="superscript"/>
        </w:rPr>
        <w:t>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не дает немедленного чувства, как быстро он распадается. С другой стороны, знание того, что период полураспада дл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266700" cy="2159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28,1 года, проясняет, что концентраци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266700" cy="2159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образце остается по существу постоянной в течение короткого периода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достоинств метода можно отн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чувстви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й выходной сигн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тота регистрирующих электронных сх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ложность констру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ые габари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в эксплуатации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РАСЧЕТ ДОЗЫ ВНУТРЕННЕГО ОБЛУЧЕНИЯ ПО ПОСТУПЛЕНИЮ РАДИОНУКЛИДОВ В ОРГАНИЗМ С ПОТРЕБЛЯЕМЫМИ РЫБ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рректной оценки и прогноза доз облучения у человека необходимо рассмотреть широкий ряд продуктов питания, но я сосредоточу своё внимание на только рыб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довая эффективная доза внутреннего облучения у человека, </w:t>
      </w:r>
      <w:r>
        <w:rPr>
          <w:i/>
          <w:iCs/>
          <w:sz w:val="28"/>
          <w:szCs w:val="28"/>
        </w:rPr>
        <w:t>E</w:t>
      </w:r>
      <w:r>
        <w:rPr>
          <w:i/>
          <w:iCs/>
          <w:sz w:val="28"/>
          <w:szCs w:val="28"/>
          <w:vertAlign w:val="subscript"/>
        </w:rPr>
        <w:t>int,y</w:t>
      </w:r>
      <w:r>
        <w:rPr>
          <w:sz w:val="28"/>
          <w:szCs w:val="28"/>
        </w:rPr>
        <w:t>, может быть рассчитана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8710" cy="6273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e</w:t>
      </w:r>
      <w:r>
        <w:rPr>
          <w:i/>
          <w:iCs/>
          <w:sz w:val="28"/>
          <w:szCs w:val="28"/>
          <w:vertAlign w:val="subscript"/>
        </w:rPr>
        <w:t>k,i</w:t>
      </w:r>
      <w:r>
        <w:rPr>
          <w:sz w:val="28"/>
          <w:szCs w:val="28"/>
        </w:rPr>
        <w:t xml:space="preserve"> </w:t>
        <w:noBreakHyphen/>
        <w:t xml:space="preserve"> эффективная доза, создаваемая в организме представителя возрастной группы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, при поступлении по определенному пути в организм единичной активности радионуклида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</w:t>
      </w:r>
      <w:r>
        <w:rPr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  <w:noBreakHyphen/>
        <w:t xml:space="preserve"> доля представителей возрастной группы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k,i</w:t>
      </w:r>
      <w:r>
        <w:rPr>
          <w:i/>
          <w:iCs/>
          <w:sz w:val="28"/>
          <w:szCs w:val="28"/>
        </w:rPr>
        <w:t>(t)</w:t>
      </w:r>
      <w:r>
        <w:rPr>
          <w:sz w:val="28"/>
          <w:szCs w:val="28"/>
        </w:rPr>
        <w:t xml:space="preserve"> </w:t>
        <w:noBreakHyphen/>
        <w:t xml:space="preserve"> временная функция поступление радионуклида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оответствующим путем в организм представителя возрастной группы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  <w:noBreakHyphen/>
        <w:t xml:space="preserve"> пределы интегрирования п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годового поступления радионуклида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 организм человека определяется интегрированием функции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k,i</w:t>
      </w:r>
      <w:r>
        <w:rPr>
          <w:i/>
          <w:iCs/>
          <w:sz w:val="28"/>
          <w:szCs w:val="28"/>
        </w:rPr>
        <w:t>(t)</w:t>
      </w:r>
      <w:r>
        <w:rPr>
          <w:sz w:val="28"/>
          <w:szCs w:val="28"/>
        </w:rPr>
        <w:t xml:space="preserve"> за период времени один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53086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радионуклидов тория и радия в организм человека годовое поступление может быть определено по содержанию радионуклидов в рационе пит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2705" cy="34163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C</w:t>
      </w:r>
      <w:r>
        <w:rPr>
          <w:i/>
          <w:iCs/>
          <w:sz w:val="28"/>
          <w:szCs w:val="28"/>
          <w:vertAlign w:val="subscript"/>
        </w:rPr>
        <w:t>k,n</w:t>
      </w:r>
      <w:r>
        <w:rPr>
          <w:sz w:val="28"/>
          <w:szCs w:val="28"/>
        </w:rPr>
        <w:t xml:space="preserve"> </w:t>
        <w:noBreakHyphen/>
        <w:t xml:space="preserve"> среднегодовая концентрация радионуклида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в морской рыб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n,i</w:t>
      </w:r>
      <w:r>
        <w:rPr>
          <w:sz w:val="28"/>
          <w:szCs w:val="28"/>
        </w:rPr>
        <w:t xml:space="preserve"> </w:t>
        <w:noBreakHyphen/>
        <w:t xml:space="preserve"> среднегодовое потребление рыбы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для представителя возрастной группы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бл. 1 представлены рацион питания взрослого человека, использованный при расчете дозы внутреннего облучения жителей Беларуси (каталог, раздел «Рацион питания городских и сельских жителей»), а в табл. 2 </w:t>
        <w:noBreakHyphen/>
        <w:t xml:space="preserve"> значения поправочных коэффициентов (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n,i</w:t>
      </w:r>
      <w:r>
        <w:rPr>
          <w:sz w:val="28"/>
          <w:szCs w:val="28"/>
        </w:rPr>
        <w:t>) для отдельных компонентов и общего весового количества рациона для всех возрастных групп.. В табл. 3 приведены взвешивающие коэффициенты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  <w:vertAlign w:val="subscript"/>
        </w:rPr>
        <w:t>n,k</w:t>
      </w:r>
      <w:r>
        <w:rPr>
          <w:sz w:val="28"/>
          <w:szCs w:val="28"/>
        </w:rPr>
        <w:t>) и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perscript"/>
        </w:rPr>
        <w:t>p</w:t>
      </w:r>
      <w:r>
        <w:rPr>
          <w:sz w:val="28"/>
          <w:szCs w:val="28"/>
          <w:vertAlign w:val="subscript"/>
        </w:rPr>
        <w:t>n,k</w:t>
      </w:r>
      <w:r>
        <w:rPr>
          <w:sz w:val="28"/>
          <w:szCs w:val="28"/>
        </w:rPr>
        <w:t xml:space="preserve">) для рыбы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морской и пресноводной и радионуклидов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>, полученные для условий Беларуси 2005-2006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амма-фон измеренный на приборе УСК «Гамма-плюс» в рыбе для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>-226 составляет 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0,5мкР/ч, а для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-232 0,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0,1мкР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. Среднегодовое потребление рыбы городскими и сельскими жителями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8"/>
        <w:gridCol w:w="901"/>
        <w:gridCol w:w="1080"/>
        <w:gridCol w:w="1080"/>
        <w:gridCol w:w="918"/>
      </w:tblGrid>
      <w:tr>
        <w:trPr>
          <w:cantSplit w:val="true"/>
        </w:trPr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питания</w:t>
            </w:r>
          </w:p>
        </w:tc>
        <w:tc>
          <w:tcPr>
            <w:tcW w:w="3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рацион питания (кг/чел)</w:t>
            </w:r>
          </w:p>
        </w:tc>
      </w:tr>
      <w:tr>
        <w:trPr>
          <w:trHeight w:val="108" w:hRule="atLeast"/>
          <w:cantSplit w:val="true"/>
        </w:trPr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006</w:t>
            </w:r>
          </w:p>
        </w:tc>
      </w:tr>
      <w:tr>
        <w:trPr>
          <w:trHeight w:val="167" w:hRule="atLeast"/>
          <w:cantSplit w:val="true"/>
        </w:trPr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</w:tr>
      <w:tr>
        <w:trPr/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рыб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2. Значения поправочного коэффициента (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n,i</w:t>
      </w:r>
      <w:r>
        <w:rPr/>
        <w:t>), учитывающего различия в среднесуточном потреблении продуктов питания для разных возрастных групп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1"/>
        <w:gridCol w:w="720"/>
        <w:gridCol w:w="720"/>
        <w:gridCol w:w="720"/>
        <w:gridCol w:w="720"/>
        <w:gridCol w:w="729"/>
        <w:gridCol w:w="727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питания</w:t>
            </w:r>
          </w:p>
        </w:tc>
        <w:tc>
          <w:tcPr>
            <w:tcW w:w="4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 поправочного коэффициента (</w:t>
            </w: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  <w:r>
              <w:rPr>
                <w:sz w:val="20"/>
                <w:szCs w:val="20"/>
                <w:vertAlign w:val="subscript"/>
              </w:rPr>
              <w:t>n,i</w:t>
            </w:r>
            <w:r>
              <w:rPr>
                <w:sz w:val="20"/>
                <w:szCs w:val="20"/>
              </w:rPr>
              <w:t>) для возрастной группы (возраст), отн. ед.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Рыб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(3) с учетом табл. 2, 3 преобразуем к ви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4125" cy="43688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12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perscript"/>
        </w:rPr>
        <w:t>m</w:t>
      </w:r>
      <w:r>
        <w:rPr>
          <w:i/>
          <w:iCs/>
          <w:sz w:val="28"/>
          <w:szCs w:val="28"/>
          <w:vertAlign w:val="subscript"/>
        </w:rPr>
        <w:t>взр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C</w:t>
      </w:r>
      <w:r>
        <w:rPr>
          <w:i/>
          <w:iCs/>
          <w:sz w:val="28"/>
          <w:szCs w:val="28"/>
          <w:vertAlign w:val="superscript"/>
        </w:rPr>
        <w:t>m</w:t>
      </w:r>
      <w:r>
        <w:rPr>
          <w:i/>
          <w:iCs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</w:t>
        <w:noBreakHyphen/>
        <w:t xml:space="preserve"> годовое потребление рыбы взрослым и среднегодовая концентрация радионуклида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в рыбе соответствен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3. Взвешивающие коэффициенты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  <w:vertAlign w:val="subscript"/>
        </w:rPr>
        <w:t>k,п</w:t>
      </w:r>
      <w:r>
        <w:rPr>
          <w:sz w:val="28"/>
          <w:szCs w:val="28"/>
        </w:rPr>
        <w:t xml:space="preserve"> для рыбы морской) и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perscript"/>
        </w:rPr>
        <w:t>p</w:t>
      </w:r>
      <w:r>
        <w:rPr>
          <w:sz w:val="28"/>
          <w:szCs w:val="28"/>
          <w:vertAlign w:val="subscript"/>
        </w:rPr>
        <w:t>k,п</w:t>
      </w:r>
      <w:r>
        <w:rPr>
          <w:sz w:val="28"/>
          <w:szCs w:val="28"/>
        </w:rPr>
        <w:t xml:space="preserve"> рыбы речной) рациона и радионуклидов радия и то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440"/>
        <w:gridCol w:w="2997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питания</w:t>
            </w:r>
          </w:p>
        </w:tc>
        <w:tc>
          <w:tcPr>
            <w:tcW w:w="4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взвешивающего коэффициента, отн. ед.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-226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-232</w:t>
            </w:r>
          </w:p>
        </w:tc>
      </w:tr>
      <w:tr>
        <w:trPr>
          <w:trHeight w:val="44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  <w:sz w:val="20"/>
                <w:szCs w:val="20"/>
                <w:lang w:val="en-US"/>
              </w:rPr>
            </w:pPr>
            <w:r>
              <w:rPr>
                <w:caps/>
                <w:sz w:val="20"/>
                <w:szCs w:val="20"/>
              </w:rPr>
              <w:t>ры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0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3429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что </w:t>
      </w:r>
      <w:r>
        <w:rPr>
          <w:i/>
          <w:iCs/>
          <w:sz w:val="28"/>
          <w:szCs w:val="28"/>
        </w:rPr>
        <w:t>V</w:t>
      </w:r>
      <w:r>
        <w:rPr>
          <w:i/>
          <w:iCs/>
          <w:sz w:val="28"/>
          <w:szCs w:val="28"/>
          <w:vertAlign w:val="superscript"/>
        </w:rPr>
        <w:t>m</w:t>
      </w:r>
      <w:r>
        <w:rPr>
          <w:i/>
          <w:iCs/>
          <w:sz w:val="28"/>
          <w:szCs w:val="28"/>
          <w:vertAlign w:val="subscript"/>
        </w:rPr>
        <w:t>k,i</w:t>
      </w:r>
      <w:r>
        <w:rPr>
          <w:sz w:val="28"/>
          <w:szCs w:val="28"/>
        </w:rPr>
        <w:t xml:space="preserve"> представляет собой составляющую эффективного рациона морской рыбы по радионуклиду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едставителя возрастной группы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, а </w:t>
      </w:r>
      <w:r>
        <w:rPr>
          <w:i/>
          <w:iCs/>
          <w:sz w:val="28"/>
          <w:szCs w:val="28"/>
        </w:rPr>
        <w:t>V</w:t>
      </w:r>
      <w:r>
        <w:rPr>
          <w:i/>
          <w:iCs/>
          <w:sz w:val="28"/>
          <w:szCs w:val="28"/>
          <w:vertAlign w:val="superscript"/>
        </w:rPr>
        <w:t>p</w:t>
      </w:r>
      <w:r>
        <w:rPr>
          <w:i/>
          <w:iCs/>
          <w:sz w:val="28"/>
          <w:szCs w:val="28"/>
          <w:vertAlign w:val="subscript"/>
        </w:rPr>
        <w:t>k,i</w:t>
      </w:r>
      <w:r>
        <w:rPr>
          <w:sz w:val="28"/>
          <w:szCs w:val="28"/>
        </w:rPr>
        <w:t xml:space="preserve"> – составляющую речной рыб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АНАЛИТИЧЕСКИЙ ОБЗОР ПАТЕНТНОЙ, НАУЧНОЙ ЛИТЕРАТУРЫ И НОРМАТИВНЫХ ДОКУМЕНТОВ ПО ПРИМЕНЕНИЮ ВЫБРАННОГО МЕТОДА АНАЛИЗА ДЛЯ КОНТРОЛЯ КАЧЕСТВА ПРОДУКЦИИ, ДЛЯ КОТОРОЙ ПРИМЕНЕНИЕ ДАННОГО МЕТОДА НАИБОЛЕЕ ЦЕЛЕСООБРАЗ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нормативных документов с которыми работают организации занимающиеся контролем за радиационной безопасностью очень обшире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документы, которые применяет отделение радиационной гигиены в своей работе при выполнении задач госсаннадзо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 санитарно-эпидемическом благополучии населения» утв. 23.05.2000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 радиационной безопасности населения» утв. 21.12.200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ормы радиационной безопасности НРБ-2000» ГН 2.6.1.8-127-2000 утв. 25.01.2000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сновные санитарные правила обеспечения радиационной безопасности ОСП-2002» СанПиН 2.6.1.8-8-2002 утв. 22.02.2002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 МЧС РБ от 06.02.95г. «Положение о контроле радиоактивного загрязнения от Чернобыльской катастрофы в Республике Беларусь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анитарные правила размещения и эксплуатации ускорителей электронов с энергией до 100 МэВ» №1858-78 от 22.06.7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ПиН 2.6.1.13-60-2005 «Гигиенические требования по обеспечению радиационной безопасности персонала и населения при транспортировании радиоактивных материалов (веществ)» от 30.12.0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ПиН 2.6.4.13-29-2005 «Обеспечение радиационной безопасности при работе с источниками неиспользуемого рентгеновского излучения» от 14.11.0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ПиН 2.6.1.13-12-2005 «Гигиенические требования к использованию закрытых радионуклидных источников ионизирующего излучения при геофизических работах на буровых скважинах» от 22.08.0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ПиН 2.6.3.12-6-2005 «Гигиенические требования к устройству, оборудовании. и эксплуатации радоновых лабораторий, отделений радонотерапии (радонолечебниц)» от 01.04.0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ПиН 2.6.1.13-55-2005 «Гигиенические требования по обеспечению радиационной безопасности при проведении радионуклидной диагностики с помощью радиофармпрепаратов» от 28.12.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анитарные правила работы с источниками ионизирующего излучения при обслуживании и ремонте воздушных судов на предприятиях и заводах гражданской авиации» СанПиН №6030-91 от 11.11.91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ПиН 2.6.6.11-7-2005 «Санитарные правила обращения с радиоактивными отходами (СПОРО-2005)» от 07.04.0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ПиН 5179-90 «Санитарные правила устройства, оборудования и эксплуатации больниц, родильных домов и других лечебных стационаров» от 29.06.90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ПиН 2.6.1.8-9-2004 «Обеспечение радиационной безопасности при радионуклидной дефектоскопии» от 06.12.04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ПиН 2.6.1.8-12-2004 «Обеспечение радиационной безопасности при проведении рентгеновской дефектоскопии» от 30.12.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ПиН 2.6.6.8-8-2004 «Обращеие с отходами дезактивации, образующимися в результате работ по преодолению последствий катастрофы на Чернобыльской АЭС (СПООД-2004)» от 23.11.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ПиН 2.6.1.12-11-05 «Гигиенические требования по дезактивации основных и дополнительных средств индивидуальной защиты в специализированных прачечных» от 06.07.0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2.6.1.10-8-7-2005 «Определение индивидуальных эффективных доз облучения пациентов при рентгенологических исследованиях с использованием измерителей произведения дозы на площадь» от 07.07.0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анитарные правила устройства и эксплуатации мощных изотопных бета-установок» №1138-73 от 27.12.73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ПиН 2.6.1.13-25-205 «Обеспечение радиационной безопасности при устройстве и эксплуатации мощных изотопных гамма-установок» от 01.11.05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ПиН 2.6.3.10-11-30-2005 «Гигиенические требования к устройству и эксплуатации источников, генерирующих низкоэнергетическое рентгеновское излучение» от 22.08.0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анПиН 2.6.4.13-24-2005 «Гигиенические требования к устройству, эксплуатации и контролю радиоизотопных нейтрализаторов статического электричества с эмалевыми источниками альфа- и бета- излучения» от 01.07.0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анитарные правила проектирования и эксплуатации критических сборок» №174/3-72 от 28.02.72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БТ. Кабинеты и отделения лучевой терапии. Требования безопасности. ОСТ 42-21-11-81, 1981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истема аккредитации поверочных и испытательных лабораторий Республики Беларусь». СТБ 941.0-93 – СТБ 941.3-93 от 07.01.94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лагомеры-плотномеры радиоизотопные переносные для бетонов и грунтов» ГОСТ 25932-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иборы радиоизотопные» ГОСТ 14336-87 от 01.01.8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Аппараты рентгеновские медицинские» ГОСТ 26140-84 от 01.07.90.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иборы дозиметрические. Методы измерения основных параметров» ГОСТ 25835-83 от 01.01.91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силители рентгеновского изображения медицинских рентгеновских аппаратов» ГОСТ 26141-84 от 01.07.8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Боксы радиационно-защитные с перчатками» ГОСТ 28161-89 от 01.07.90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скорители заряженных частиц промышленного применения» ГОСТ 2678-84 от 01.01.91.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редства коллективной защиты от ионизирующих излучений» ГОСТ 12.4.120-83 от 01.01.84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анитарно-гигиенический контроль систем вентиляции производственных помещений» Методические указания № 4425-87 от 15.09.8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истема контроля, управления и защиты ядерных реакторов» ГОСТ 17137-87 от 01.01.8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Источники альфа-излучения радионуклидные закрытые» ГОСТ 26305-8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Источники ионизирующего излучения радионуклидные закрытые» ГОСТ 27212-8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2.6.1.10-11-98 – 2005 «Радиационный контроль за содержанием радиоактивных веществ в объектах внешней среды» от 28.12.0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атериалы и изделия строительные. Определение удельной эффективной активности естественных радионуклидов» ГОСТ 30108-94 от 01.01.95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етодика экспрессного определения ОА и УА бета-излучающих нуклидов в воде, продуктах питания, продукции растениеводства и животноводства методом «прямого» измерения «толстых» проб, утверждена МЗ СССР 10.07.8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етодика экспрессного радиометрического определения по гамма- излучению ОА и УА радионуклидов цезия в воде, почве, продуктах питания, продукции растениеводства и животноводства», утверждена МЗ СССР 18.06.90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етодика определения ОА и УА сырья, материалов, готовой продукции предприятий Госкомпрома РБ по радионуклидам цезия на радиометре РКГ-07П», утверждена Белстандартом 06.05.93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етодика экспрессного определения по гамма-излучению ОА и УА радионуклидов цезия в воде, почве, продукции растениеводства, животноводства, сырье и материалах, продуктах питания с помощью радиометров РУГ-91 и РУГ-91М», утверждена Белстандартом 23.03.94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етодика экспрессного определения по гамма-излучению ОА и УА радионуклидов цезия в воде, продуктах питания, продукции растениеводства и животноводства с помощью радиометров РКГ-01А/1, РКГ-01А, РКГ-02А, РКГ-02А/1 МВИ 179-95, утверждена Белстандартом 10.02.9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етодика экспрессного радиометрического определения по гамма- излучению ОА и УА в воде, продуктах питания, продукции растениеводства и животноводства радиометрами РКГ-01, РКГ-02, РКГ-02С, РКГ-03» МВИ 114-94, утверждена Белстандартом 22.09.94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радионуклидов цезия в объемных образцах. Методические рекомендации по выполнению измерений на сцинтилляционном гамма-спектрометре, утверждена ВНИИФТРИ 15.10.93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еспубликанские допустимые уровни содержания цезия – 137 и стронция – 90 в пищевых продуктах и питьевой воде» (РДУ-99) ГН 10-117-99, утв.МЗ РБ 26.04.9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еспубликанские допустимые уровни содержания цезия – 137 в древесине, продукции из древесины и древесных материалов и прочей непищевой продукции лесного хозяйства» (РДУ/РХ-2001)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онтрольные уровни содержания естественных радионуклидов в отдельных видах продукции Министерства архитектуры и строительства РБ» утв. 19.12.2000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етодические рекомендации по оценке радиационной обстановки в населенных пунктах», утверждена МЗ СССР 25.07.90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етодика по определению поверхностной загрязненности различных поверхностей бета-активными радионуклидами», утв. Белкоопсоюзом 19.11.91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Инструкция 01-0Д о порядке производства измерений прибором ДРГ-01Т», утв. Белгидрометом 16.11.8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етодика измерения поверхностной загрязненности бета-активными радионуклидами сырья и готовой продукции предприятий целлюлозно-бумажной промышленности с помощью радиометра-дозиметра МКС-01Р и его модификации МКС-04А, утв. Белстандартом 26.09.9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Республики Беларусь СТБ 1050-98. Радиационный контроль. Отбор проб продукции животноводства. Общие треб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Республики Беларусь СТБ 1051-98. Радиационный контроль. Отбор проб молока и молочных продуктов. Общие треб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Республики Беларусь СТБ 1052-98. Радиационный контроль. Отбор проб пищевых продуктов. Общие треб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Республики Беларусь СТБ 1053-98. Радиационный контроль. Отбор проб хлеба и хлебобулочных изделий. Общие треб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Республики Беларусь СТБ 1054-98. Радиационный контроль. Отбор проб овощей, фруктов и ягод. Общие треб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Республики Беларусь СТБ 1055-98. Радиационный контроль. Отбор проб картофеля и корнеплодов. Общие треб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Республики Беларусь СТБ 1056-98. Радиационный контроль. Отбор проб сельскохозяйственного сырья и кормов. Общие треб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Республики Беларусь СТБ 1188-99. Вода питьевая. Общие требования к организации и методам контроля кач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Инструктивно-методические указания по служебному расследованию и ликвидации радиационных аварий» №2206-80 от 26.09.80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ременные гигиенические нормативы по содержанию радона и мощности дозы гамма-излучения» ГН 10-115-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средств защиты пациентов и персонала при рентгеновских исследованиях. №4-03/2818 утв. 10.11.9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о Министерства труда №13-06/3787 от 06.12.01г. «Об аттестации рабочих мест с ИИИ в учреждениях здравоохране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З РБ № 69 от 04.12.01г. «Об утверждении Положения о проведении обследования граждан на СИЧ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пределение дозовых нагрузок на взрослых пациентов при рентгенодиагностических исследованиях» №148-9812 от 18.02.9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онтроль доз обучения пациентов при рентгенодиагностических исследованиях», утв. МЗ РБ 11.09.01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оведение радиационно-гигиенического обследования жилых и общественных зданий» Методические указания МУК РБ № 11-8-6-2002, утв. 05.18.2002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истема обеспечения единства измерений. Организация и порядок проведения оценки и проверки качества выполнения измерений подразделений радиационного контроля. Утв. Госстандартом РБ 07.07.9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орник нормативных, методических, организационно-распорядительных документов Республики Беларусь в области радиационного контроля и безопасности. Минск, 2002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дозах облучения персонала в условиях нормальной эксплуатации техногенных источников ионизирующих излуч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ия по заполнению формы государственной статистической отчетности № 1-ДОЗ «Отчет о дозах облучения персонала в условиях нормальной эксплуатации техногенных источников ионизирующих излучени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дозах облучения персонала в условиях радиационной аварии или планируемого повышенного облучения, а также лиц из населения, подвергшегося аварийному облуч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ия по заполнению формы государственной статистической отчетности № 2 –ДОЗ “Отчет о дозах облучения персонала в условиях радиационной аварии или планируемого повышенного облучения, а также лиц из населения, подвергшегося аварийному облучению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ПиН 2.6.1.8-3-2002 «Гигиенические требования к производству, эксплуатации и контролю рентгеновских установок для досмотра багажа и товаров» от 08.04.02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правила 1.1.8.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 от 22.12.0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правила и нормы 2.6.18-15-2003 «Гигиенические требования к устройству и эксплуатации радиоизотопных приборов» от 19.11.0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правила и нормы 2.6.18-15-2003 «Гигиенические требования к устройству и эксплуатации рентгеновских кабинетов, аппаратов и проведению рентгенологических исследований» от 31.12.0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К 2.6.1.11-8-3-2003. Методические указания по методам контроля. «Радиационный контроль. Стронций-90 и цезий-137. Пищевые продукты. Отбор проб, анализ и гигиеническая оценка» от 25.03.0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правила и нормы 2.6.1.8-2-2003 «Гигиенические требования к обеспечению радиационной безопасности при заготовке и реализации металлолома» от 24.03.0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№11-8-1-2003 «Организация работы учреждений, осуществляющих государственный санитарный надзор по минимизации последствий аварии на Чернобыльской АЭС» от 07.03.0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2.6.1.11-11-12-2003 «Организация и проведение индивидуального дозиметрического контроля в лечебно-профилактических учреждениях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ПиН2.6.3.10-11-30-2005 «Гигиенические требования к организации и проведению работ по переливу раствора радия-226 из одного барботера в другой, измерению активности и захоронению радиоактивных отходов» от 29.08.0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2.6.1.11-8-41-2004 «Определение индивидуальных эффективных и эквивалентных доз и организация контроля профессионального облучения в контролируемых условиях обращения с источниками ионизирующего излучения» от 29.12.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«Оценка неопределенности измерений в радиационном контроле» от 03.03.0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ПиН 2.6.11-5-2005 «Гигиенические требования к проектированию и эксплуатации ядерных реакторов исследовательского назначения» от 01.04.0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ПиН 2.6.1.11-8-30-2004 «Работа органов и учреждений, осуществляющих государственный санитарный надзор, при расследовании радиационных аварий» от 21.07.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ПиН 2.6.4.13-22-2005 «Гигиенические требования к размещению и эксплуатации генераторов нейтронов» от 28.10.0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Н 2.6.1.8-10-2004 «Республиканский допустимый уровень содержания цезия-137 в лекарственно-техническом сырье (РДУ/ЛТС-2004) от 24.12.04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ременный допустимый уровень содержания цезия-137 в продукции на основе торфа» от 05.07.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онтрольные уровни радиоактивного загрязнения для принятия решения о проведении дезактивационных работ» от 04.10.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онтрольный уровень загрязнения цезием-137 грунта для рекультивации дезактивируемых территорий» от 04.10.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еспубликанские контрольные уровни радиоактивного загрязнения поверхностей зданий, сооружений, конструкций, стройматериалов, оборудования (РКУ РЗ-2004) от 25.11.04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ПиН 2.6.2.11-10-2005 «Гигиенические требования по обращению с минеральным сырьем и материалами с повышенным содержанием радионуклидов» от 05.07.0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ПиН 2.6.1.13-55-2005 «Гигиенические требования к обеспечению радиационной безопасности при проведении радионуклидной диагностики» от 28.12.05 г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5. ОПИСАНИЕ СТАНДАРТИЗОВАННОЙ МЕТОДИКИ АНАЛИЗА ЦЕЛЕВОЙ ПРОДУК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37505</wp:posOffset>
                </wp:positionH>
                <wp:positionV relativeFrom="paragraph">
                  <wp:posOffset>-368300</wp:posOffset>
                </wp:positionV>
                <wp:extent cx="739140" cy="2667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pt;mso-wrap-distance-left:9.05pt;mso-wrap-distance-right:9.05pt;mso-wrap-distance-top:0pt;mso-wrap-distance-bottom:0pt;margin-top:-29pt;mso-position-vertical-relative:text;margin-left:42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диометрических исследований отбирают навеску пробы. Для этого рыбу измельчают в фарш и отбирают 3г. фарша. При отборе проб необходимо пронумеровать их, проставив номер на банке или полиэтиленовом мешке. На пробе указывают вид пробы, место взятия пробы, дату, часы, минуты заражения и взятия пробы, фамилию взявшего пробу. Наличие содержания радионуклидов на предприятии «Минскрыбпром» проводится с помощь Гамма – бета спектрометра МКС АТ 1315, дозиметр-радиометра МКС-АТ6130, а также стационарного радиометра </w:t>
      </w:r>
      <w:r>
        <w:rPr>
          <w:sz w:val="28"/>
          <w:szCs w:val="28"/>
          <w:lang w:val="en-US"/>
        </w:rPr>
        <w:t>ATOMTEX</w:t>
      </w:r>
      <w:r>
        <w:rPr>
          <w:sz w:val="28"/>
          <w:szCs w:val="28"/>
        </w:rPr>
        <w:t xml:space="preserve"> с программным обеспечением. Анализ стандартизированной методики анализа продукции приведен в таблице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обработка результатов не компьютеризирована для расчета погрешности используется следующая система 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система определения излучения никогда не может видеть 100 процентов распадов, происходящих в данном радиоактивном образце. Это связано с многочисленными факторами, среди которых и конкретная система счета, и специфичные радионуклиды в образце. Количество единичных импульсов в минуту (и/м), отображаемых счетчиком, следовательно, должно отличаться от скорости распада (р/м) образца. Отношение скорости единичных импульсов (и/м) к скорости распадов (р/м), выражаемое в процентах – эффективность системы с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765300" cy="3937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и конкретной системы счета излучения для различных радионуклидов можно определять через калибровку системы со стандартами этих же самых радионукл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каждая система счета будет регистрировать определенное число одиночных импульсов от окружающего излучения и электронного шума в счетчике (именуется фоном инструмента), то более правильная формул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578100" cy="4318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долгоживущего радиоактивного изотопа является по существу постоянной во время периода анализа. Активность образца может быть использована для вычисления число присутствующих радиоактивных част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. Активность в 10,00 мл образце радиоактивной морской воды, содержащей </w:t>
      </w:r>
      <w:r>
        <w:rPr>
          <w:sz w:val="28"/>
          <w:szCs w:val="28"/>
          <w:vertAlign w:val="subscript"/>
        </w:rPr>
        <w:drawing>
          <wp:inline distT="0" distB="0" distL="0" distR="0">
            <wp:extent cx="304800" cy="2159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ыла найденной 9,07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распадов/с. Какова молярная концентраци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266700" cy="2159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образце? Период полураспада дл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266700" cy="2159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28,1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Подстановка уравнения (4) в уравнение (1) и решение для 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</w:rPr>
        <w:t xml:space="preserve"> да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711200" cy="3937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, чем количество атомов </w:t>
      </w:r>
      <w:r>
        <w:rPr>
          <w:sz w:val="28"/>
          <w:szCs w:val="28"/>
          <w:vertAlign w:val="subscript"/>
        </w:rPr>
        <w:drawing>
          <wp:inline distT="0" distB="0" distL="0" distR="0">
            <wp:extent cx="266700" cy="2159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быть определено, необходимо выразить активность и период полураспада в тех же самых единицах. Преобразование периода полураспада дл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266700" cy="2159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секундам дает </w:t>
      </w:r>
      <w:r>
        <w:rPr>
          <w:sz w:val="28"/>
          <w:szCs w:val="28"/>
          <w:lang w:val="en-GB"/>
        </w:rPr>
        <w:t>t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</w:rPr>
        <w:t xml:space="preserve"> = 8,8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с. Подстановка известных величин дает число атомов </w:t>
      </w:r>
      <w:r>
        <w:rPr>
          <w:sz w:val="28"/>
          <w:szCs w:val="28"/>
          <w:vertAlign w:val="subscript"/>
        </w:rPr>
        <w:drawing>
          <wp:inline distT="0" distB="0" distL="0" distR="0">
            <wp:extent cx="266700" cy="2159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556000" cy="40576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онцентрация в образц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266700" cy="2159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2844800" cy="3556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9"/>
          <w:headerReference w:type="first" r:id="rId30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ямой анализ короткоживущих радиоактивных изотопов, используя метод, приведенный в примере, менее полезен, т. к. он обеспечивает только переходную меру концентрации изотопа. Концентрация изотопа в конкретный момент может быть определена измерением его активности по прошествии времени, </w:t>
      </w:r>
      <w:r>
        <w:rPr>
          <w:sz w:val="28"/>
          <w:szCs w:val="28"/>
          <w:lang w:val="en-GB"/>
        </w:rPr>
        <w:t>t</w:t>
      </w:r>
      <w:r>
        <w:rPr>
          <w:sz w:val="28"/>
          <w:szCs w:val="28"/>
        </w:rPr>
        <w:t xml:space="preserve">, и использованием уравнения (3) для вычисления 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  <w:vertAlign w:val="subscript"/>
        </w:rPr>
        <w:t>0</w:t>
      </w:r>
      <w:r>
        <w:rPr/>
        <w:t>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75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нитарный врач г. Минс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Ф.А. Герман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__ 2007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го производствен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нитарного предприят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нскрыбпро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С.И. Чичир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2007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диационного контроля сырья и готов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5</w:t>
      </w:r>
    </w:p>
    <w:tbl>
      <w:tblPr>
        <w:tblW w:w="1457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423"/>
        <w:gridCol w:w="1684"/>
        <w:gridCol w:w="3146"/>
        <w:gridCol w:w="1967"/>
        <w:gridCol w:w="1663"/>
        <w:gridCol w:w="1527"/>
      </w:tblGrid>
      <w:tr>
        <w:trPr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онтроля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ые показатели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контроля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е ТНПА на контролируемые показатели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логическое обеспечени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контроль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на предприятии</w:t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активность радионуклидов цезия – 137 и стронция – 90 (при необходимости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поступающая партия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е допустимые уровни содержания радионуклидов цезия-137 и стронция-90 в пищевых продуктах и питьевой воде (ГН 10-117-99)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ма – бета спектрометр МКС АТ 1315</w:t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овед 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гистрации испыт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испытания</w:t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г/к, х/к, подкопченная, подвяленная, копчено - провесная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активность радионуклидов цезия – 137 и стронция – 90 (при необходимости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3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е допустимые уровни содержания радионуклидов цезия-137 и стронция-90 в пищевых продуктах и питьевой воде (ГН 10-117-99)</w:t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соленая, пряная, маринованная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активность радионуклидов цезия – 137 и стронция – 90 (при необходимости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арные издел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 морской капус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 рыбного фарша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активность радионуклидов цезия – 137 и стронция – 90 (при необходимости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ервы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активность радионуклидов цезия – 137 и стронция – 90 (при необходимости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из морепродуктов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активность радионуклидов цезия – 137 и стронция – 90 (при необходимости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 пастеризованные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активность радионуклидов цезия – 137 и стронция – 90 (при необходимости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рыбные жареные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активность радионуклидов цезия – 137 и стронция – 90 (при необходимости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ая среда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квивалентной дозы гамма - излучения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квартал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уровни радиоактивного загрязнения для принятия решения о проведении дезактивационных работ, утв. 02.08.2004г.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метр-радиометр МКС-АТ6130</w:t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1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51805</wp:posOffset>
                </wp:positionH>
                <wp:positionV relativeFrom="paragraph">
                  <wp:posOffset>-368300</wp:posOffset>
                </wp:positionV>
                <wp:extent cx="739140" cy="26670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pt;mso-wrap-distance-left:9.05pt;mso-wrap-distance-right:9.05pt;mso-wrap-distance-top:0pt;mso-wrap-distance-bottom:0pt;margin-top:-29pt;mso-position-vertical-relative:text;margin-left:43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имеется достаточно большое количество информации о применении</w:t>
      </w:r>
      <w:r>
        <w:rPr>
          <w:color w:val="000000"/>
          <w:sz w:val="28"/>
          <w:szCs w:val="28"/>
        </w:rPr>
        <w:t xml:space="preserve"> методов обнаружения и измерения радиоактивного излучения</w:t>
      </w:r>
      <w:r>
        <w:rPr>
          <w:sz w:val="28"/>
          <w:szCs w:val="28"/>
        </w:rPr>
        <w:t>. Причем существуют различные виды методов анализа, и каждый из них имеет свои достоинства и недост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овременном этапе развития технологии все большее значение играет качество изготовляемой продукции. Решающим фактором служит увеличение конкурентоспособности продукции и выход её на международный уровень. В след за этим развиваются и методики направленные на контроль качества. Правильный выбор методики позволит предприятию не только улучшить качество своей продукции, но и сэкономить деньги. На сегодняшний день ионизационный и сцинтилляционный методы анализа являются наиболее широко распространенными, экспрессными и досточно дешевы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ТИ к </w:t>
      </w:r>
      <w:r>
        <w:rPr>
          <w:sz w:val="28"/>
          <w:szCs w:val="28"/>
          <w:lang w:val="en-US"/>
        </w:rPr>
        <w:t>TYBY</w:t>
      </w:r>
      <w:r>
        <w:rPr>
          <w:sz w:val="28"/>
          <w:szCs w:val="28"/>
        </w:rPr>
        <w:t xml:space="preserve"> 100286784.003-2006 Технологическая инструкция по изготовлению рыбы горячего коп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Н 10-117-99 республиканские допустимые уровни содержания радионуклидов в пищевых продуктах. (РДУ-9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бцов Г. Г. Товароведение пищевых продуктов. – М;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илов М.Ф. Принципы и организация управления качеством. – Мн; 19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.Д.Соломатина и др. Особенности метаболизма рыб в условиях радиоактивного загрязнения, ГИДРОБИОЛОГИЧЕСКИЙ ЖУРНАЛ, Том 36, номер 3, 200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ПиН – 1163 РБ 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Марьянов Б. М. Радиометрическое титрование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Атомиздат, 1971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 xml:space="preserve">Савельев И. В. Курс физики: В 5 кн. Кн. 5. Квантовая оптика. </w:t>
      </w:r>
      <w:r>
        <w:rPr>
          <w:rStyle w:val="Emphasis"/>
          <w:rFonts w:eastAsia="Symbol" w:cs="Symbol" w:ascii="Symbol" w:hAnsi="Symbol"/>
          <w:i w:val="false"/>
          <w:iCs w:val="false"/>
          <w:sz w:val="28"/>
          <w:szCs w:val="28"/>
        </w:rPr>
        <w:t></w:t>
      </w:r>
      <w:r>
        <w:rPr>
          <w:rStyle w:val="Emphasis"/>
          <w:i w:val="false"/>
          <w:iCs w:val="false"/>
          <w:sz w:val="28"/>
          <w:szCs w:val="28"/>
        </w:rPr>
        <w:t xml:space="preserve"> М.: Астрель, АСТ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овременные методы разделения и определения радиоактивных элементов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Наука</w:t>
      </w:r>
      <w:r>
        <w:rPr>
          <w:sz w:val="28"/>
          <w:szCs w:val="28"/>
          <w:lang w:val="en-US"/>
        </w:rPr>
        <w:t xml:space="preserve">, 1989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en-US"/>
        </w:rPr>
        <w:t xml:space="preserve"> 312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GB"/>
        </w:rPr>
        <w:t xml:space="preserve">Harvey D. Modern analytical chemistry. McGraw-Hill, 2000. </w:t>
      </w:r>
      <w:r>
        <w:rPr>
          <w:rFonts w:eastAsia="Symbol" w:cs="Symbol" w:ascii="Symbol" w:hAnsi="Symbol"/>
          <w:sz w:val="28"/>
          <w:szCs w:val="28"/>
          <w:lang w:val="en-GB"/>
        </w:rPr>
        <w:t></w:t>
      </w:r>
      <w:r>
        <w:rPr>
          <w:sz w:val="28"/>
          <w:szCs w:val="28"/>
          <w:lang w:val="en-GB"/>
        </w:rPr>
        <w:t xml:space="preserve"> 816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GB"/>
        </w:rPr>
        <w:t xml:space="preserve">Moens L., Jakubowski N. Double-Focusing Mass Spectrometers in ICP-MS </w:t>
      </w:r>
      <w:r>
        <w:rPr>
          <w:i/>
          <w:iCs/>
          <w:sz w:val="28"/>
          <w:szCs w:val="28"/>
          <w:lang w:val="en-GB"/>
        </w:rPr>
        <w:t xml:space="preserve">// </w:t>
      </w:r>
      <w:r>
        <w:rPr>
          <w:rStyle w:val="Emphasis"/>
          <w:i w:val="false"/>
          <w:iCs w:val="false"/>
          <w:sz w:val="28"/>
          <w:szCs w:val="28"/>
          <w:lang w:val="en-GB"/>
        </w:rPr>
        <w:t xml:space="preserve">Analytical News &amp; Features. </w:t>
      </w:r>
      <w:r>
        <w:rPr>
          <w:rStyle w:val="Emphasis"/>
          <w:rFonts w:eastAsia="Symbol" w:cs="Symbol" w:ascii="Symbol" w:hAnsi="Symbol"/>
          <w:i w:val="false"/>
          <w:iCs w:val="false"/>
          <w:sz w:val="28"/>
          <w:szCs w:val="28"/>
        </w:rPr>
        <w:t></w:t>
      </w:r>
      <w:r>
        <w:rPr>
          <w:rStyle w:val="Emphasis"/>
          <w:i w:val="false"/>
          <w:iCs w:val="false"/>
          <w:sz w:val="28"/>
          <w:szCs w:val="28"/>
          <w:lang w:val="en-GB"/>
        </w:rPr>
        <w:t xml:space="preserve">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GB"/>
        </w:rPr>
        <w:t xml:space="preserve">Radiation safety training guide for radionuclide users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 xml:space="preserve">1996. – 38 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атало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НПА</w:t>
      </w:r>
      <w:r>
        <w:rPr>
          <w:sz w:val="28"/>
          <w:szCs w:val="28"/>
          <w:lang w:val="en-US"/>
        </w:rPr>
        <w:t>.</w:t>
      </w:r>
    </w:p>
    <w:sectPr>
      <w:headerReference w:type="default" r:id="rId32"/>
      <w:type w:val="nextPage"/>
      <w:pgSz w:w="11906" w:h="16838"/>
      <w:pgMar w:left="1134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4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54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right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sz w:val="32"/>
      <w:szCs w:val="32"/>
    </w:rPr>
  </w:style>
  <w:style w:type="character" w:styleId="WW8Num4z1">
    <w:name w:val="WW8Num4z1"/>
    <w:qFormat/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8"/>
    </w:rPr>
  </w:style>
  <w:style w:type="paragraph" w:styleId="BodyIndent01">
    <w:name w:val="Body Indent 01"/>
    <w:basedOn w:val="Normal"/>
    <w:qFormat/>
    <w:pPr>
      <w:ind w:left="227" w:hanging="227"/>
      <w:jc w:val="both"/>
    </w:pPr>
    <w:rPr>
      <w:sz w:val="22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8"/>
    </w:rPr>
  </w:style>
  <w:style w:type="paragraph" w:styleId="Dis01">
    <w:name w:val="Dis01-Структурная часть"/>
    <w:basedOn w:val="Normal"/>
    <w:next w:val="Normal"/>
    <w:qFormat/>
    <w:pPr>
      <w:spacing w:lineRule="auto" w:line="264"/>
      <w:jc w:val="center"/>
    </w:pPr>
    <w:rPr>
      <w:caps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573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Название объекта"/>
    <w:basedOn w:val="Normal"/>
    <w:next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17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18.wmf"/><Relationship Id="rId27" Type="http://schemas.openxmlformats.org/officeDocument/2006/relationships/image" Target="media/image8.wmf"/><Relationship Id="rId28" Type="http://schemas.openxmlformats.org/officeDocument/2006/relationships/image" Target="media/image19.w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header" Target="header4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4:00Z</dcterms:created>
  <dc:creator>Тасминоид</dc:creator>
  <dc:description/>
  <cp:keywords/>
  <dc:language>en-US</dc:language>
  <cp:lastModifiedBy>Mage</cp:lastModifiedBy>
  <cp:lastPrinted>2007-06-06T14:32:00Z</cp:lastPrinted>
  <dcterms:modified xsi:type="dcterms:W3CDTF">2011-10-07T16:24:00Z</dcterms:modified>
  <cp:revision>2</cp:revision>
  <dc:subject/>
  <dc:title>Министерство образования Республики Беларусь</dc:title>
</cp:coreProperties>
</file>