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ститут повышения квалифик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Металловеде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</w:rPr>
        <w:t>«</w:t>
      </w:r>
      <w:r>
        <w:rPr>
          <w:color w:val="000000"/>
          <w:sz w:val="28"/>
          <w:szCs w:val="36"/>
        </w:rPr>
        <w:t>Классификация металлов</w:t>
      </w:r>
      <w:r>
        <w:rPr>
          <w:color w:val="000000"/>
          <w:sz w:val="28"/>
          <w:szCs w:val="32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Метал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ллическое состояние объясняется электронным строением. Элементы металла, вступая в химическую реакцию с элементами, являющимися неметаллами, отдают им свои внешние, так называемые валентные электроны. Это является следствием того, что у металлов внешние электроны непрочно связаны с ядром; кроме того, на наружных электронных оболочках немного (всего 1–2), тогда как у неметаллов электронов много (5–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лементы, расположенные левее галлииндия и таллия – металлы, а правее мышьяка, сурьмы и висмута – неметал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ике под неметаллом понимают вещества, обладающие «металлическим блеском» и пластичностью – характерные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все металлы обладают высокой электропроводностью и теплопровод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строения металлических веществ заключается в том, что все они построены в основном из легких атомов, у которых внешние электроны слабо связаны с ядром. Это обуславливает особый характер взаимодействия атомов металла и металлические свойства. Металлы являются хорошими проводниками электрическ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известных (к 1985 г.) 106 химических элементов 83 – метал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лассификация метал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металл отличается строением и свойствами от другого, тем не менее, по некоторым признакам их можно объединить в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классификация разработана русским ученым Гуляевым А.П. и может не совпадать с общеприня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еталлы можно разделить на две большие группы – черные и цветные метал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е металлы чаще всего имеют темно-серый цвет, большую плотность (кроме щелочно-земельных), высокую температуру плавления, относительно высокую твердость. Наиболее типичным металлом этой группы является желез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таллы чаще всего имеют характерную окраску: красную, желтую и белую. Обладают большой пластичностью, малой твердостью, относительно низкой температурой плавления. Наиболее типичным элементом этой группы является ме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е металлы в свою очередь можно подраздели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Железные металлы</w:t>
      </w:r>
      <w:r>
        <w:rPr>
          <w:color w:val="000000"/>
          <w:sz w:val="28"/>
          <w:szCs w:val="28"/>
        </w:rPr>
        <w:t xml:space="preserve"> – железо, кобальт, никель (так называемые ферромагнетики) и близкий к ним по свойствам марганец. Co, Ni, Mu часто применяют как добавки к сплавам железа, а также в качестве основы для соответствующих сплавов, похожих по своим свойствам на высоколегированные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Тугоплавкие металлы</w:t>
      </w:r>
      <w:r>
        <w:rPr>
          <w:color w:val="000000"/>
          <w:sz w:val="28"/>
          <w:szCs w:val="28"/>
        </w:rPr>
        <w:t>, температура плавления которых выше, чем железа (т.е. выше 1539С). Применяют как добавки к легированным сталям, а также в качестве основы для соответствующих сплавов. К ним относят: Ti, V, Cr, Zr, Nb, Mo, Tc (технеций), Hf (гафий), Ta(тантал), W, Re (р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. Урановые металлы</w:t>
      </w:r>
      <w:r>
        <w:rPr>
          <w:color w:val="000000"/>
          <w:sz w:val="28"/>
          <w:szCs w:val="28"/>
        </w:rPr>
        <w:t xml:space="preserve"> – актиниды, имеющие преимущественное применение в сплавах для атомной энергетики. К ним относят: Ас(актиний), Th(торий), U(уран), Np(нептуний), Pu(плутоний), Bk(берклий), Cf (калифорний), Md(менделевий), No(нобелий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Редкоземельные металлы</w:t>
      </w:r>
      <w:r>
        <w:rPr>
          <w:color w:val="000000"/>
          <w:sz w:val="28"/>
          <w:szCs w:val="28"/>
        </w:rPr>
        <w:t xml:space="preserve"> (РЗМ) – La(лантан), Ce(церий), Nd(неодим), Sm(санарий), Eu(европий), Dy(диспрозий), Lu(лютеций), Y(иттрий), Sc(сландий) и др., объединяемые под названием лантаноидов. Эти металлы обладают весьма близкими химическими свойствами, но довольно различными физическими (Тип. и др.). Их применяют как присадки к сплавам других элементов. В природных условиях они встречаются вместе и трудно разделимы на отдельные элементы. Обычно используется смешанный сплав – 40–45% Се (церий) и 40–45% всех других Р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Щелочноземельные металлы</w:t>
      </w:r>
      <w:r>
        <w:rPr>
          <w:color w:val="000000"/>
          <w:sz w:val="28"/>
          <w:szCs w:val="28"/>
        </w:rPr>
        <w:t xml:space="preserve"> – в свободном металлическом состоянии не применяются, за исключением особых случаев, например, теплоносители в атомных реакторах. Li(литий), Na, K(калий), Rb(рубидий), Cs(цезий), Fr(франций), Ca(кальций), Sr(стронций), Ba(барий), Ra(рад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таллы подразделя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гкие металлы – Ве(берилий), Mg(магний), Al(аллюминий), обладающие малой плот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лагородные металлы – Ag(серебро), Pt(платина), Au(золото), Pd(палладий), Os(осмий), Ir(иридий), и др. Сu – полублагородный металл. Обладают высокой устойчивостью против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Легкоплавкие металлы – Zn(цинк), Cd(кадмий), Hg(ртуть), Sn(олово), Bi(висмут), Sb(сурьма), Pb(свинец), As(мышьяк), In(индий) и т.д., и элементы с ослабленными металлическими свойствами – Ga(галий), Ge(герма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еталлов началось с меди, серебра и золота. Так как они встречаются в природе в чистом (самородном)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стали восстанавливать металлы из руд – Sn, Pb, Fe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распространение в технике получили сплавы железа с углеродом: сталь (0,025–2,14% С) чугун (2,14–6,76% С); причина широкого использования Fe-C сплавов связано с рядом причин: малой стоимостью, наилучшими механическими свойствами, возможностью массового изготовления и большой распространенностью руд Fe в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90% изготовленных металлов составляет с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оизводство металлов на 1980 г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 – 718 000 тыс. тонн (в СССР до 150 млн тонн в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рганец – &gt; 10 000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– 17 000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ь – 9 400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нк – 6200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ово – 5400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ель – 760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й – 370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 – &gt; 1,2 тыс. то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еталла – фактор возможности и целесообразности его применения. В таблице показана относительная стоимость разных металлов (за единицу принята стоимость железа, точнее простой углеродистой ста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165"/>
      </w:tblGrid>
      <w:tr>
        <w:trPr>
          <w:cantSplit w:val="true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алл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сит. стоимость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Fe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ец P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нк Z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юминий A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рьма S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дь Cu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ганец M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кель N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лово S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ром Cr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туть H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льфрам W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тан T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либден M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еребро A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анадий V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алладий Pd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олото A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тина P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дий Rh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родные метал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, Ag, Pt и их спла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 название получили из-за высокой коррозионной стойкости. Эти металлы пластичны. Имеют высокую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в ювелирном и зубоврачебном деле. Чистое золото из-за его мягкости не применяют. Для повышения твердости золото легируют (добавляют другие элементы). Обычно используются тройные сплавы: Au – Ag – Cu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являются сплавы 375, 583, 750 и 916-й проб – это значит, что в этих сплавах на 1000 г. сплава приходится 375, 583, 750 и 916 г. золота, а остальное – медь, серебро, соотношение которых может быть разл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лавы 916-й пробы наиболее мягкие, но и наиболее коррозионостойкие. С уменьшением индекса пробы коррозионная стойкость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й твердостью (следовательно износостойкостью) обладают сплавы 583-й пробы, при соотношении Cu и Ag около 1: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указанных проб имеют цвет золо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йский бул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ц IV века до н.э., войска Александра Македонского впервые встретились с необыкновенной индейской сталью при походе через Месопотамию (Ирак) и Афганистан в Инд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Чакра» – тяжелое плоское стальное кольцо заточено как лезвие, раскручивалось на двух пальцах, и швырялось во врага. Вращалось со страшной скоростью и срезало головы македонцев как головы цв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меч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– 80–100 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 перекрестья – 5–6 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– 4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 – 1,2–1,8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клин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вердость, прочность и при этом одновременно большая упругость и вязкость. Клинки свободно перерубали гвозди и при этом легко сгибались в дугу. Легко перерезали газовые легкие пл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качества булатного оружия большую роль играл рисунок на клинке. В узоре имели значение форма, величина и цвет основного металла (фо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рисунок подразделяется на полосатый, струйчатый, волнистый, сетчатый и коленчатый. Наиболее высоко ценился коленчатый бул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ывали булатный клинок и на упругость: его клали на голову, после чего оба конца притягивали к ушам и отпускали. После этого остаточной деформации не наблюда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булат изготавливался ковкой из литой стали, имеющей естественные уз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варочный булат (подделка)</w:t>
      </w:r>
      <w:r>
        <w:rPr>
          <w:color w:val="000000"/>
          <w:sz w:val="28"/>
          <w:szCs w:val="28"/>
        </w:rPr>
        <w:t xml:space="preserve"> – получали проковкой скрученных в канат кусков проволоки с разным содержанием углерода и потому разную твердость. После травления появлялся рису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расковывали булат из пакетов листовой стали – до 320 слоев: или:  рассеянная в разных уровнях получают разный рису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ские казаки пользовались оружием всего мира – захватывали в боях. Оружие изготовлено было в основном мастерами Кавказ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балтийский бул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ием являлся мягкий металл, а уже далее шел твердый сплав. Секрет долго не могли раскр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крыл его проф. Иванов Г.П., а адмирал Макаров С.О. нашел новое применение: при испытании броневых пл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ита легко пробивалась с мягкой малоуглеродистой стороны, тогда изобрели бронебойный снаряд с мягким наконечник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из-за этого старые мастера-кузнецы нашивали на очень твердое лезвие мягкую полоску, чтобы пробить стальные 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булата связано с традициями и секретами. Очень трудно сварить полосы и прутки разного состава между собой и обеспечить требуемые свойства: гибкость твердость, остроту лезвия. Необходимо выдерживать температуру, скорость ковки, порядок соединения полос, удаление окислов, применение флюс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понский бул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ский булат был тверже и прочнее дамасской стали. Это связано с присутствием в составе стали молибдена (Мо). Мо – один из немногих элементов, добавка которого в сталь вызывает повышение ее вязкости и твердости одновременно. Все другие элементы, увеличивая прочность и твердость, увеличивают и хруп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: выплавленное железо (с Мо) проковывалось в прутья и закаливалось на 8–10 лет в землю. В процессе коррозии из металла выедались, выпадали частички, обогащенные вредными примесями. Заготовки напоминали сыр с дырками. Затем прутки науглероживали и проковывали многократно. Количество тончайших слоев достигало нескольких десятков тыся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ьные материалы, конструкции, детали, должны обладать высокой коррозионной стойкостью. Этому способствует наличие в составе стали: меди, Cr, Ni, особенно фосфора. (Пример: атмосферостойкая низкоуглеродистая строительная сталь – «кортен» – имеет благородный цвет из-за поверхностных окислов. Но эта сталь обладает повышенной хрупкостью, особенно при низких температур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озия – самый опасный враг стальных конструкций. По данным ученых, к сегодняшнему дню человек выплавил не менее 20 млрд. тонн железа и стали, 14 млрд. тонн этого металла «съедено» ржавчиной и рассеяно в биосфере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йфелева башня – 1889 г. – предсказывали, что она простоит не более 25 лет (Эйфель считал 40 лет по прочности). Башня стоит в Париже уже более 100 лет, но это только потому, что она постоянно покрывается толстым слоем краски. На покраску башни уходит 52 тонны краски. Стоимость ее давно превысила стоимость самого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тся большое число примеров стальных и железных конструкций, которые с течением долгого времени не поддаются коррозии: балки в церкви Катав-Ивановске, перила лестниц реки Фонтанки в Ленинграде, железная колонна в Дели (1500 лет). Противостоят коррозии поверхностные окислы и повышенное содержание Cu и P, а также природным легирова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9:00Z</dcterms:created>
  <dc:creator>Game5</dc:creator>
  <dc:description/>
  <cp:keywords/>
  <dc:language>en-US</dc:language>
  <cp:lastModifiedBy>Mage</cp:lastModifiedBy>
  <dcterms:modified xsi:type="dcterms:W3CDTF">2011-10-07T16:29:00Z</dcterms:modified>
  <cp:revision>2</cp:revision>
  <dc:subject/>
  <dc:title>Лекция № 2</dc:title>
</cp:coreProperties>
</file>