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и катализаторо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Существуют различные типы классификации катализаторов, в основе которых лежит определенная совокупность свойств или характеристик. Наиболее широко используется классификация по типу веществ, которые являются катализаторами. Она включает следующие группы катализаторов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ы (массивные, чистые, сплавы, скелетные, нанесенные) – гетерогенные катализато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например, метал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руппы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) используются в качестве катализаторов гидрирования ненасыщенных соединений (главным образом алкенов и алкинов). Серебро является катализатором окисления и окислительного дегидрирования (напр., синтез формальдегида из метанол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катализаторы могут быть компактными, скелетными, нанесе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-сетка (компактный металл в виде переплетенных нитей) – Кт окисления диоксида серы в триоксид (получение серной кислоты). Или известный катализатор гидрирования – Никель Ренея (это скелетный катализатор, который получается при выщелачивании сплава никель-алюмини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несенные катализаторы – палладий на угле (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палладий на оксиде алюминия (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т.д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вердые бинарные соединения металлов М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, где Э – О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етерогенные катализаторы. Из этой группы чаще всего используются оксиды или халькогениды металлов полупроводникового типа. Примерами служат оксиды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синтезе серной кислоты в настоящее время используетс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5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тализаторы этого типа широко применяются в процессах гидрирования. Например в синтезе метанола из СО и водорода по реакции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CO</w:t>
      </w:r>
      <w:r>
        <w:rPr>
          <w:b/>
          <w:bCs/>
          <w:sz w:val="28"/>
          <w:szCs w:val="28"/>
        </w:rPr>
        <w:t xml:space="preserve"> +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→ </w:t>
      </w:r>
      <w:r>
        <w:rPr>
          <w:b/>
          <w:bCs/>
          <w:sz w:val="28"/>
          <w:szCs w:val="28"/>
          <w:lang w:val="en-US"/>
        </w:rPr>
        <w:t>C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  <w:lang w:val="en-US"/>
        </w:rPr>
        <w:t>OH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затором служит смесь оксидов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, суммарное давление газов 250-300 атм, температура 300-4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)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, условия более мягкие: суммарное давление 50-100 атм., температура 220-2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днако, в отличие от предыдущего, катализатор чрезвычайно чувствителен к наличию серосодержащих примесей в исходных газах)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сь оксидов молибдена, висмута и фосфора состава </w:t>
      </w:r>
      <w:r>
        <w:rPr>
          <w:sz w:val="28"/>
          <w:szCs w:val="28"/>
          <w:lang w:val="en-US"/>
        </w:rPr>
        <w:t>Mo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– катализатор окислительного аммонолиза пропилена в акрилонитрил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C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=CH-CH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 xml:space="preserve"> + NH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 xml:space="preserve"> + 1.5 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→ C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=CH-CN + 3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льфиды молибдена и вольфрама состава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являются хорошими катализаторами в процессах гидроочистки (обессеривания) нефтяных фракций –– в присутствии этих катализаторов происходит восстановление серосодержащих органических соединений до элементарной серы или сероводорода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Кислоты и основания (гомогенные и гетерогенные катализаторы) – протонные кислоты Бренстеда (НА) в водных и неводных средах, апротонные кислоты Льюиса – Усановича (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), протонные и апротонные центры твердых оксидов (оксиды алюминия, алюмосиликаты), любые типы оснований (в том числе твердые – М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ионообменные смол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аких катализаторах протекают реакции кислотно-основного катализа, а именно крекинг нефтяных фракций (на алюмосиликатах и цеолитах), дегидратация и гидратация, синтез аминов из спиртов (н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этерификация спиртов и кислот, конденсация альдегидов и кетон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ы металлов, включая соли (гомогенные и гетерогенные катализаторы). Следует отметить, что соли переходных металлов – это, как правило, комплексные соеди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, например, Вакер-процесс (окисление этилена в ацетальдегид), который протекает в присутствии катализатора </w:t>
      </w:r>
      <w:r>
        <w:rPr>
          <w:sz w:val="28"/>
          <w:szCs w:val="28"/>
          <w:lang w:val="en-US"/>
        </w:rPr>
        <w:t>P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 самом деле </w:t>
      </w:r>
      <w:r>
        <w:rPr>
          <w:sz w:val="28"/>
          <w:szCs w:val="28"/>
          <w:lang w:val="en-US"/>
        </w:rPr>
        <w:t>P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 линейным полимером, в котором атомы металла связаны хлоридными мостик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творе к присутствии хлорид-ионов, он деполимеризуется с образованием плоско-квадратных анионных комплексов паллад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0980" cy="109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менно эти анионные комплексы являются составной частью катализатора и участвуют в каталитическом цик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идрировании алкинов и алкенов катализатором служат фосфиновые комплексы родия состава </w:t>
      </w:r>
      <w:r>
        <w:rPr>
          <w:sz w:val="28"/>
          <w:szCs w:val="28"/>
          <w:lang w:val="en-US"/>
        </w:rPr>
        <w:t>RhC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карбонилирования метанола в уксусную кислоту (процесс фирмы Монсанто) в качестве предшественника катализатора используют смесь карбонильных комплексов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иодистого метила (</w:t>
      </w:r>
      <w:r>
        <w:rPr>
          <w:sz w:val="28"/>
          <w:szCs w:val="28"/>
          <w:lang w:val="en-US"/>
        </w:rPr>
        <w:t>MeI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изаторы реакции Реппе (карбонилирование алкинов в присутствии воды (гидрокарбоксилирование), спиртов или аминов) является тетракарбонил никеля состава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довольно лабильный комплекс, имеющий тетраэдрическое строени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нты (гомогенные и гетерогенны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рменты (энзимы) – биологические катализаторы обладают уникальными свойствами: высокой производительностью в расчете на один реакционный центр и селективностью, связанной со специфичностью действия. Работают ферменты в очень мягких условиях, при атмосферном давлении и температуре до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В биологических системах отсутствуют неводные растворители и сильные кислоты и основания ( рН ≈ 7 ). Например фермент уреаза гидролизует только молекулы мочевины, не обращая внимания на другие амиды, и делает это гораздо эффективнее обычных кислотных катализаторов (табл. 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</w:t>
      </w:r>
    </w:p>
    <w:tbl>
      <w:tblPr>
        <w:tblW w:w="83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108"/>
        <w:gridCol w:w="2055"/>
        <w:gridCol w:w="182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и субстра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нстанта ско-рости второго по-рядка, моль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∙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 сложных эфир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бензоа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Этиловый эфир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бензоил-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тирози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отрипси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∙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9∙10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 аденозин-трифосфата (АТФ 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зи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∙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∙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 амид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ами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мид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бензои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тироз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отрипс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з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∙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∙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∙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Классификация катализаторов по степени дискретности и коллективности 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катализатора с реагентами в газовой и жидкой фазе носит в основном дискретный характер (взаимодействие с одним реакционным центром катализатора) (гомогенный катализ). Взаимодействие реагентов с активными центрами на поверхности гетерогенного катализатора подвергается влиянию специфических эффектов твердого тела (большое количество ядер и электронов). Здесь главную роль играют коллективные эффекты. Поэтому катализаторы можно классифицировать по степени дискре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эффекты выражены сильно в: а) массивных металлах, б) твердых растворах (сплава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лективные эффекты выражены слабее в: а) полупроводниковых оксидах, б) солях металлов в кристаллическом состоянии (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ретные свойства выражены сильно в: а) кислотных катализаторах в растворах, б) комплексах металлов в растворах, в) комплексах металлов, химически связанных с поверхностью нос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в ряду металлы → оксиды металлов → кислотные катализаторы и комплексные соединения происходит уменьшение влияния коллективных эффектов и увеличение влияния дискретных свойств. Такое деление не полностью совпадает с делением на гомогенные и гетерогенные катализа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Классификация по специфике электронного стро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–Катализаторы – катализаторы на основе переходных металлов, имеющ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–электроны и энергетически выгодны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–орбитал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Катализаторы – катализаторы, в активном центре которых находится элемент, имеющий валентн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орбитали(электроны). Это протонные и апротонные кислоты (НХ, </w:t>
      </w: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оксиды алюминия, алюмосиликаты), а также основания Бренстеда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l</w:t>
      </w:r>
      <w:r>
        <w:rPr>
          <w:sz w:val="28"/>
          <w:szCs w:val="28"/>
        </w:rPr>
        <w:t xml:space="preserve"> – содержащие ионы и молеку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ллы побочных подгруп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Периодической системы относятся к промежуточному тип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–катализаторов обладает несомненно более широким спектром каталитического действия из-за большего числа энергетически доступных орбитал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электронов, участвующих в элементарных стадиях каталит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упп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тализаторов особенно широким спектром каталитических свойств обладают металлокомплексные катализаторы (как в растворах, так и на поверхности). Именно исследование металлокомплексных катализаторов позволило установить механизм многих каталитических процессов на “молекулярном уровне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следует отметить, что появление металлокластерных катализаторов позволило "перебросить мостик" между металлокомплексными катализаторами в растворе и гетерогенными катализаторами на носит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кластерные катализаторы сочетают в себ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дной стороны – свойства дискретной молекулы, дополненные взаимодействием между металлами на молекулярном уровн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ругой стороны – свойства ансамбля из атомов металла, ограниченные рамками одной молеку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том, как происходит превращение субстрата (или нескольких субстратов) на поверхности катализатора и является главным подходом к пониманию механизма каталит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фактически, такие превращения – это превращения, протекающие в координационной сфере атома металла и они подчиняются всем закономерностям, которые наблюдаются в координационной хи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прежде чем обсуждать механизмы активации молекул катализатором (что, собственно говоря, и является “интимным” механизмом катализа), необходимо вспомнить основные понятия координационной химии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color w:val="000000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color w:val="000000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15">
    <w:name w:val="Основной текс"/>
    <w:basedOn w:val="Normal"/>
    <w:qFormat/>
    <w:pPr>
      <w:widowControl w:val="false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Решение"/>
    <w:basedOn w:val="Normal"/>
    <w:next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9:00Z</dcterms:created>
  <dc:creator>Виктор</dc:creator>
  <dc:description/>
  <cp:keywords/>
  <dc:language>en-US</dc:language>
  <cp:lastModifiedBy>Mage</cp:lastModifiedBy>
  <dcterms:modified xsi:type="dcterms:W3CDTF">2011-10-07T16:29:00Z</dcterms:modified>
  <cp:revision>2</cp:revision>
  <dc:subject/>
  <dc:title>Федеральное агентство по образованию</dc:title>
</cp:coreProperties>
</file>