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а правах рукописи</w:t>
      </w:r>
    </w:p>
    <w:p>
      <w:pPr>
        <w:pStyle w:val="Heading1"/>
        <w:spacing w:lineRule="auto" w:line="360"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РОКИНА ТАТЬЯНА ЕФИМОВНА</w:t>
      </w:r>
    </w:p>
    <w:p>
      <w:pPr>
        <w:pStyle w:val="2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center"/>
        <w:rPr/>
      </w:pPr>
      <w:r>
        <w:rPr>
          <w:b/>
          <w:sz w:val="28"/>
          <w:szCs w:val="28"/>
        </w:rPr>
        <w:t>ИССЛЕДОВАНИЕ ЭЛЕКТРОХИМИЧЕСКОГО МЕХАНИЗМА ПРОНИЦАЕМОСТИ ПЛАЦЕНТАРНЫХ МЕМБРАН ПО АНИОНАМ АНТИБИОТИКОВ В МАЛОАМПЛИТУДНЫХ ФИЗИЧЕСКИХ ПОЛЯХ</w:t>
      </w:r>
    </w:p>
    <w:p>
      <w:pPr>
        <w:pStyle w:val="24"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ВТОРЕФЕРАТ диссертации на соискание ученой степени кандидата химических наук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0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БЩАЯ ХАРАКТЕРИСТИКА РАБОТЫ</w:t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проблемы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 времени открытия бензилпенициллина А. Флемингом антибиотики являются одним из наиболее эффективных средств борьбы с жизненно опасными инфекционными заболеваниями. Однако, весьма часто встречается ситуация, в которой патологический орган-мишень является труднодоступным для попадания в него молекул антибиотика и/или имеет развитые защитные биологические барьеры, эффективно препятствующие этому попаданию. В качестве примеров таких органов можно назвать глаза, предстательную железу, пародонтальные ткани, плаценту и т.д. Поэтому имеются трудности для получения необходимой локальной концентрации антибиотика в патологическом очаге, и при инъекциях или пероральном приеме часто в нужное место попадает не более общей дозы. Лечащему врачу приходится увеличивать прием антибиотиков, что может привести к различным побочным эффектам и осложнениям антибиотиковой химиотерапи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ами транспорта лекарств в организме занимается сравнительно молодая и бурно развивающаяся отрасль медицины - фармакокинетика, ко</w:t>
        <w:softHyphen/>
        <w:t>торая использует формальные аналогии таких процессов как всасывание лекарств; их распределение по тканям и органам, метаболизм, экскреция с тем или иным разделом химической кинетики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месте с тем, на наш взгляд, традиционный фармакокинетический подход не учитывает некоторых важных электрохимических особенностей, присущих как лекарствам-антибиотикам, так и тканям организма, в которые они вводятся. Действительно, почти все широко распространенные в химиотерапии антибиотики либо присутствуют в форме солей, либо являются диссоциирующими в плазме крови на гидратированные протоны и сложные органические анионы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этому представляется достаточно очевидной необходимость учета взаимодействия анионов антибиотиков с распределенным зарядом тканей организма при описании химиотерапевтического транспорта. Фармакокинетика не рассматривает также и влияние различных физических полей на транспорт лекарств, которое широко известно из практики физиотерапии с применением электрических, магнитных, радиочастотных, СВЧ и лазерных электромагнитных полей, ультразвука и т.п. Все эти малоамплитудные полевые воздействия на организм обладают форетическими эффектами по отношению к лекарственным препаратам, наиболее широко известным из которых является электрофорез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изложенное позволяет отнести тему нашей работы по исследованию механизма проницаемости плацентарных мембран по анионам антибиотиков в малоамплитудных физических полях к новому актуальному научному направлению – электрохимической кинетике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center"/>
        <w:rPr/>
      </w:pPr>
      <w:r>
        <w:rPr/>
        <w:t>Цель рабо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теоретических и экспериментальных исследований определить особенности электрохимического механизма и кинетики переноса анионов антибиотиков (бензилпенициллина, оксациллина, левомицетина) в физиологическом растворе через препарированные плацентарные мембраны ускоряющем влиянии электрического, магнитного, радиочастотного, СВЧ, лазерного, злектромагнитных полей и ультразвука. Рассмотреть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озможность синергетических эффектов стимулирования переноса антибиотиков с определением оптимального числа смешанных малоамплитудных полевых воздействий как основы приборов физиотерапии нового поколения. Провести анализ клинической эффективности применения этих приборов в стомaтoлoги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ая новизна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рвые фармакокинетические характеристики молекул лекарств-антибиотиков через ткани организма связаны как с их электролитической анионной диссоциацией, так и с наличием стохастических мембранно-связанных модифицированной с учетом этих электрохимических аспектов модели «рыхлого квазикристалла»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первые сформулированы теоретические математические модели ускоряющего влияния малоамплитудных физических полей на электрохимическую кинетику переноса анионов антибиотиков в тканях организма («рыхлых квазикристаллов») по механизмам изменения симметрии распределения зарядов на границах биологических мембран с межклеточной жидкостью (электрические и магнитные поля), дополнительной внутритканевой генерации тепла (электромагнитные и ВЧ-ультразвуковые поля) и дополнительной механической стимуляции направленным потоком колебаний биосреды распространения (НЧ-ультразвуковые поля);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спериментах с препарированными плацентарными мембранами впервые была доказана адекватность вышеупомянутой модифицированной модели «рыхлого квазикристалла» как для собственного, так и для физически стимулированного плацентарного переноса анионов левомицетина, бензилпенициллина и оксациллина, начиная со времен, много меньших периодов полураспада этих антибиотиков по липидным «кинковым» каналам проводимости с коэффициентами диффузии 2,6-1(Г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-2,6-1(Г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/с, </w:t>
      </w:r>
      <w:r>
        <w:rPr>
          <w:sz w:val="28"/>
          <w:szCs w:val="28"/>
        </w:rPr>
        <w:t xml:space="preserve">с энергией активации 7,9-13,4 </w:t>
      </w:r>
      <w:r>
        <w:rPr>
          <w:iCs/>
          <w:sz w:val="28"/>
          <w:szCs w:val="28"/>
        </w:rPr>
        <w:t xml:space="preserve">кДж/моль, </w:t>
      </w:r>
      <w:r>
        <w:rPr>
          <w:sz w:val="28"/>
          <w:szCs w:val="28"/>
        </w:rPr>
        <w:t>удельной электропроводностью плацент 2,04-10»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См/см </w:t>
      </w:r>
      <w:r>
        <w:rPr>
          <w:sz w:val="28"/>
          <w:szCs w:val="28"/>
        </w:rPr>
        <w:t xml:space="preserve">при ускоряющем сдвиге их потенциалов асимметрии порядка нескольких десятков милливольт; при экспериментальных исследованиях влияния магнитных полей на электрохимическую кинетику переноса аниона левомицетина впервые были обнаружены артефакты в виде преобладания ускоряющего действия постоянного поля с «северной» ориентацией и магнитомеханических резонансов левомицетиновой проницаемости плацент при частотах вращения синусоидальных и пульсирующих полей 0,6 и 10 </w:t>
      </w:r>
      <w:r>
        <w:rPr>
          <w:iCs/>
          <w:sz w:val="28"/>
          <w:szCs w:val="28"/>
        </w:rPr>
        <w:t>Гц;</w:t>
      </w:r>
    </w:p>
    <w:p>
      <w:pPr>
        <w:pStyle w:val="23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основе проведенных теоретических и экспериментальных исследований впервые была построена математическая модель смешанных синергетических полевых воздействий в малоамплитудном приближении, согласно которой результирующий коэффициент ускорения трансмембранного переноса ионов представляет собой произведение частных коэффициентов ускорения - «электрического», термического и механического;</w:t>
      </w:r>
    </w:p>
    <w:p>
      <w:pPr>
        <w:pStyle w:val="23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четы по синергетической модели и экспериментальным коэффициентам ускорения плацентарного переноса анионов левомицетина, бензилпенициллина и оксациллина в индивидуальных физических полях впервые показали, что результирующий коэффициент ускорения нарастает с числом смешения полей по экспоненциальному закону. Суммарный фактор системных реакций организма (биопараметричность) увеличивается пропорционально числу смешения, а энергетическая сенситивность тканей (плацент) изменяется немонотонно, и ее максимум приходится на число смешения, равное двум;</w:t>
      </w:r>
    </w:p>
    <w:p>
      <w:pPr>
        <w:pStyle w:val="23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комплексного индекса оптимизации (КИО) по трем вы</w:t>
        <w:softHyphen/>
        <w:t>ходным параметрам - результирующему коэффициенту ускорения, суммарной биопараметричности и безразмерному коэффициенту сенситивности впервые были определены оптимальные числа смеше</w:t>
        <w:softHyphen/>
        <w:t>ния полей от 2 до 4, обеспечивающие плато одинаковых максималь</w:t>
        <w:softHyphen/>
        <w:t>ных значений КИО и оптимальность конструкции аппарата антибиотиковой физиотерапии на сочетанных полевых эффектах.</w:t>
      </w:r>
      <w:r>
        <w:br w:type="page"/>
      </w:r>
    </w:p>
    <w:p>
      <w:pPr>
        <w:pStyle w:val="Heading5"/>
        <w:spacing w:lineRule="auto" w:line="360" w:before="0" w:after="0"/>
        <w:ind w:firstLine="709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актическая ценность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зультаты работы учитывались при конструировании физиотерапевтической аппаратуры типа «Атос», «Атос-А», «Атос-МнДЭП», «Интрамаг», «Интратерм», «Ласт-1», «Ласт-2» и т.д., выпускаемой ООО «ТРИМА» в г. Саратове, а также использовались практикующими соответствующие антибиотиковые физиотерапевтические процедуры врачами-урологами, стомато</w:t>
        <w:softHyphen/>
        <w:t>логами, офтальмологами. Конкретные данные по стимулированной антибиотиковой проницаемости плацент представляют интерес для врачей-гинекологов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атериалы диссертации используются при чтении курса лекций и проведении лабораторных работ по биофизике студентам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урса кафедры МВПО СГТУ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робация работы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зультаты диссертационной работы доложены и обсуждены на Всероссийской конференции «Электрохимия мембран и процессы в тонких ионопроводящих пленках» (г. Энгельс), конференции «Современные проблемы теоретической и экспериментальной химии» (г. Саратов), Всероссийской конференции молодых ученых «Актуальные проблемы электрохимической технологии» (г. Энгельс, 2000), 5-й Международной конференции «Современные проблемы имплантологии» (г. Саратов, 2000)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center"/>
        <w:rPr/>
      </w:pPr>
      <w:r>
        <w:rPr/>
        <w:t>Публикации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содержание работы опубликовано в 10 статьях и тезисах док</w:t>
        <w:softHyphen/>
        <w:t>ладов конференций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Основные положения, выносимые на защиту</w:t>
      </w:r>
    </w:p>
    <w:p>
      <w:pPr>
        <w:pStyle w:val="23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ы диссоциации исследуемых антибиотиков.</w:t>
      </w:r>
    </w:p>
    <w:p>
      <w:pPr>
        <w:pStyle w:val="23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переноса аниона антибиотика в тканях организма по модели «рыхлого квазикристалла».</w:t>
      </w:r>
    </w:p>
    <w:p>
      <w:pPr>
        <w:pStyle w:val="23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эксперимента.</w:t>
      </w:r>
    </w:p>
    <w:p>
      <w:pPr>
        <w:pStyle w:val="23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й антибиотиковый форез в плацентах.</w:t>
      </w:r>
    </w:p>
    <w:p>
      <w:pPr>
        <w:pStyle w:val="23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биотиковый электрофорез в плацентах.</w:t>
      </w:r>
    </w:p>
    <w:p>
      <w:pPr>
        <w:pStyle w:val="23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биотиковый магнитофорез в плацентах.</w:t>
      </w:r>
    </w:p>
    <w:p>
      <w:pPr>
        <w:pStyle w:val="23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биотиковый СВЧ-форез в плацентах.</w:t>
      </w:r>
    </w:p>
    <w:p>
      <w:pPr>
        <w:pStyle w:val="23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биотиковый лазерофорез в плацентах.</w:t>
      </w:r>
    </w:p>
    <w:p>
      <w:pPr>
        <w:pStyle w:val="23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биотиковый НЧ и ВЧ-сонофорез в плацентах.</w:t>
      </w:r>
    </w:p>
    <w:p>
      <w:pPr>
        <w:pStyle w:val="23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ергетические полевые эффекты антибиотикового анионного пе</w:t>
        <w:softHyphen/>
        <w:t>реноса в плацентах по модели «рыхлого квазикристалла».</w:t>
      </w:r>
    </w:p>
    <w:p>
      <w:pPr>
        <w:pStyle w:val="23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системных реакций организма и энергетической сенситивности тканей.</w:t>
      </w:r>
    </w:p>
    <w:p>
      <w:pPr>
        <w:pStyle w:val="23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числа синергетических полевых воздействий в аппара</w:t>
        <w:softHyphen/>
        <w:t>тах антибиотиковой физиотерапии. Корреляция с терапевтическим эффектом.</w:t>
      </w:r>
    </w:p>
    <w:p>
      <w:pPr>
        <w:pStyle w:val="23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center"/>
        <w:rPr/>
      </w:pPr>
      <w:r>
        <w:rPr/>
        <w:t>Структура и объем работы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сертационная работа состоит из введения, 4 глав, выводов, списка цитируемой литературы, включающего 335 источников, изложена на 250 страницах машинописного текста, содержит 30 рисунков и 20 таблиц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ДЕРЖАНИЕ РАБОТЫ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Во введении </w:t>
      </w:r>
      <w:r>
        <w:rPr>
          <w:sz w:val="28"/>
          <w:szCs w:val="28"/>
        </w:rPr>
        <w:t>обоснована актуальность темы, сформулированы цели и задачи исследования, научная новизна и практическая значимость выполнен</w:t>
        <w:softHyphen/>
        <w:t>ной работы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литературном обзоре (первая глава) проведен анализ состояния со</w:t>
        <w:softHyphen/>
        <w:t xml:space="preserve">временных представлений о химическом составе, структуре, физико-химических и электрохимических свойствах биологических мембран и сделан вывод о применимости к описанию ионного переноса в надмембранных тканевых структурах организма модели «рыхлого квазикристалла» (первый раздел). Рассмотрены различные аспекты антибиотиковой физиотерапии в современной урологии, стоматологии и офтальмологии (второй раздел). Обоснована применимость к проблемам многопараметрической оптимизации физиотерапевтической аппаратуры комплексного индекса оптимизации </w:t>
      </w:r>
      <w:r>
        <w:rPr>
          <w:bCs/>
          <w:sz w:val="28"/>
          <w:szCs w:val="28"/>
        </w:rPr>
        <w:t xml:space="preserve">(КИО), </w:t>
      </w:r>
      <w:r>
        <w:rPr>
          <w:sz w:val="28"/>
          <w:szCs w:val="28"/>
        </w:rPr>
        <w:t>как многомерной функции входных параметров (третий раздел)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Во второй главе </w:t>
      </w:r>
      <w:r>
        <w:rPr>
          <w:sz w:val="28"/>
          <w:szCs w:val="28"/>
        </w:rPr>
        <w:t>(теоретические исследования) сформулированы мате</w:t>
        <w:softHyphen/>
        <w:t>матические уравнения ионного переноса в тканях организма в рамках модели «рыхлого квазикристалла» под действием собственной электрической асим</w:t>
        <w:softHyphen/>
        <w:t>метрии межфазных границ с физиологическими жидкостями (первый раздел) и при дополнительном ускоряющем влиянии электрических (второй раздел), магнитных (третий раздел), СВЧ- (четвертый раздел), лазерных (пятый раз</w:t>
        <w:softHyphen/>
        <w:t>дел) электромагнитных и ультразвуковых (шестой раздел) малоамплитудных физических полей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снено, что собственный перенос ионов в тканевых мембранах под</w:t>
        <w:softHyphen/>
        <w:t>чиняется уравнению: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vertAlign w:val="subscript"/>
        </w:rPr>
        <w:t>х</w:t>
      </w:r>
      <w:r>
        <w:rPr>
          <w:iCs/>
          <w:sz w:val="28"/>
          <w:szCs w:val="28"/>
        </w:rPr>
        <w:t>=(С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>-С,)-е-е</w:t>
      </w:r>
      <w:r>
        <w:rPr>
          <w:iCs/>
          <w:sz w:val="28"/>
          <w:szCs w:val="28"/>
          <w:vertAlign w:val="superscript"/>
        </w:rPr>
        <w:t>±</w:t>
      </w:r>
      <w:r>
        <w:rPr>
          <w:iCs/>
          <w:sz w:val="28"/>
          <w:szCs w:val="28"/>
        </w:rPr>
        <w:t>,</w:t>
        <w:tab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исходная входная и </w:t>
      </w:r>
      <w:r>
        <w:rPr>
          <w:iCs/>
          <w:sz w:val="28"/>
          <w:szCs w:val="28"/>
        </w:rPr>
        <w:t xml:space="preserve">С </w:t>
      </w:r>
      <w:r>
        <w:rPr>
          <w:sz w:val="28"/>
          <w:szCs w:val="28"/>
        </w:rPr>
        <w:t xml:space="preserve">- текущая выходная концентрация переносимого иона, 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толщина мембраны,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транскорпоральной диффузии иона, т - время переноса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- заряд иона,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 xml:space="preserve"> = </w:t>
      </w:r>
      <w:r>
        <w:rPr>
          <w:sz w:val="28"/>
          <w:szCs w:val="28"/>
        </w:rPr>
        <w:t xml:space="preserve">96487 </w:t>
      </w:r>
      <w:r>
        <w:rPr>
          <w:iCs/>
          <w:sz w:val="28"/>
          <w:szCs w:val="28"/>
        </w:rPr>
        <w:t xml:space="preserve">Кл/моль,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8,314 </w:t>
      </w:r>
      <w:r>
        <w:rPr>
          <w:iCs/>
          <w:sz w:val="28"/>
          <w:szCs w:val="28"/>
        </w:rPr>
        <w:t xml:space="preserve">Дж/(моль-К), Т- </w:t>
      </w:r>
      <w:r>
        <w:rPr>
          <w:sz w:val="28"/>
          <w:szCs w:val="28"/>
        </w:rPr>
        <w:t>абсолютная температура, (р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- собственный потенциал электрической асимметрии межфазных границ, знак «+» относится к переносу катионов и знак «-» соответствует переносу анионов. Построением в координатах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С(Со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С) </w:t>
      </w:r>
      <w:r>
        <w:rPr>
          <w:sz w:val="28"/>
          <w:szCs w:val="28"/>
        </w:rPr>
        <w:t xml:space="preserve">- определяется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- по угловому коэффициенту прямых и ф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- по отрезку, отсекаемому на оси ординат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се малоамплитудные физические поля, перечисленные выше, оказывают ускоряющее влияние на транскорпоральный электромиграционный перенос ионов, и коэффициенты ускорения могут быть выражены с помощью общей формулы: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е -г,</w:t>
        <w:tab/>
        <w:t>(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Ку </w:t>
      </w:r>
      <w:r>
        <w:rPr>
          <w:sz w:val="28"/>
          <w:szCs w:val="28"/>
        </w:rPr>
        <w:t>— коэффициент ускорения транскорпоральной диффузии ионов, Дф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-стимулированный полем сдвиг потенциала электрической асимметрии, и -порядковый номер поля. Величины 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у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приведены в табл. 1, причем параметры </w:t>
      </w:r>
      <w:r>
        <w:rPr>
          <w:sz w:val="28"/>
          <w:szCs w:val="28"/>
          <w:lang w:val="en-US"/>
        </w:rPr>
        <w:t>cpMNS</w:t>
      </w:r>
      <w:r>
        <w:rPr>
          <w:sz w:val="28"/>
          <w:szCs w:val="28"/>
        </w:rPr>
        <w:t xml:space="preserve"> » Дфаэм . Афщ, , Дф</w:t>
      </w:r>
      <w:r>
        <w:rPr>
          <w:sz w:val="28"/>
          <w:szCs w:val="28"/>
          <w:vertAlign w:val="subscript"/>
        </w:rPr>
        <w:t>ауз</w:t>
      </w:r>
      <w:r>
        <w:rPr>
          <w:sz w:val="28"/>
          <w:szCs w:val="28"/>
        </w:rPr>
        <w:t xml:space="preserve"> не поддаются теоретическому расчету и подлежат экспериментальному определению. Остальные физические величины расшифрованы в соответствующих разделах диссертации и они означают: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</w:rPr>
        <w:t xml:space="preserve">— </w:t>
      </w:r>
      <w:r>
        <w:rPr>
          <w:sz w:val="28"/>
          <w:szCs w:val="28"/>
        </w:rPr>
        <w:t xml:space="preserve">напряжение электрического поля, - сила тока, </w:t>
      </w:r>
      <w:r>
        <w:rPr>
          <w:iCs/>
          <w:smallCaps/>
          <w:sz w:val="28"/>
          <w:szCs w:val="28"/>
          <w:lang w:val="en-US"/>
        </w:rPr>
        <w:t>Rm</w:t>
      </w:r>
      <w:r>
        <w:rPr>
          <w:iCs/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противление мембраны, фмд/ и 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pus</w:t>
      </w:r>
      <w:r>
        <w:rPr>
          <w:iCs/>
          <w:sz w:val="28"/>
          <w:szCs w:val="28"/>
        </w:rPr>
        <w:t xml:space="preserve"> — </w:t>
      </w:r>
      <w:r>
        <w:rPr>
          <w:sz w:val="28"/>
          <w:szCs w:val="28"/>
        </w:rPr>
        <w:t xml:space="preserve">потенциалы «омагничивания» при влиянии постоянного магнитного поля «северной» или «южной» ориентации, 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vertAlign w:val="subscript"/>
          <w:lang w:val="en-US"/>
        </w:rPr>
        <w:t>MN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фр или ф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671945</wp:posOffset>
                </wp:positionH>
                <wp:positionV relativeFrom="paragraph">
                  <wp:posOffset>91440</wp:posOffset>
                </wp:positionV>
                <wp:extent cx="0" cy="6260465"/>
                <wp:effectExtent l="3810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6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35pt,7.2pt" to="525.35pt,500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7098665</wp:posOffset>
                </wp:positionH>
                <wp:positionV relativeFrom="paragraph">
                  <wp:posOffset>85090</wp:posOffset>
                </wp:positionV>
                <wp:extent cx="0" cy="599249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92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95pt,6.7pt" to="558.95pt,478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28"/>
          <w:szCs w:val="28"/>
        </w:rPr>
        <w:t xml:space="preserve">В - </w:t>
      </w:r>
      <w:r>
        <w:rPr>
          <w:sz w:val="28"/>
          <w:szCs w:val="28"/>
        </w:rPr>
        <w:t xml:space="preserve">магнитная индукция, </w:t>
      </w:r>
      <w:r>
        <w:rPr>
          <w:iCs/>
          <w:sz w:val="28"/>
          <w:szCs w:val="28"/>
        </w:rPr>
        <w:t>г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- радиус кругового источника вращающихся магнитных полей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частота синусоидального или пульсирующего магнитного поля, - частота вращения магнитного поля, </w:t>
      </w:r>
      <w:r>
        <w:rPr>
          <w:iCs/>
          <w:sz w:val="28"/>
          <w:szCs w:val="28"/>
          <w:lang w:val="en-US"/>
        </w:rPr>
        <w:t>An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- энергия активации транскорпоральной ионной диффузии,- частота СВЧ-излучения, 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mallCaps/>
          <w:sz w:val="28"/>
          <w:szCs w:val="28"/>
        </w:rPr>
        <w:t>10</w:t>
      </w:r>
      <w:r>
        <w:rPr>
          <w:smallCaps/>
          <w:sz w:val="28"/>
          <w:szCs w:val="28"/>
          <w:vertAlign w:val="superscript"/>
        </w:rPr>
        <w:t>4</w:t>
      </w:r>
      <w:r>
        <w:rPr>
          <w:smallCaps/>
          <w:sz w:val="28"/>
          <w:szCs w:val="28"/>
        </w:rPr>
        <w:t>/36</w:t>
      </w:r>
      <w:r>
        <w:rPr>
          <w:smallCaps/>
          <w:sz w:val="28"/>
          <w:szCs w:val="28"/>
          <w:lang w:val="en-US"/>
        </w:rPr>
        <w:t>t</w:t>
      </w:r>
      <w:r>
        <w:rPr>
          <w:smallCap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Ф/м, </w:t>
      </w:r>
      <w:r>
        <w:rPr>
          <w:sz w:val="28"/>
          <w:szCs w:val="28"/>
        </w:rPr>
        <w:t xml:space="preserve">с'- действительная часть относительной диэлектрической проницаемости мембраны,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6 - тангенс угла диэлектрических потерь, </w:t>
      </w:r>
      <w:r>
        <w:rPr>
          <w:iCs/>
          <w:sz w:val="28"/>
          <w:szCs w:val="28"/>
        </w:rPr>
        <w:t>Е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амплитудная напряженность электрического ноля СВЧ-излучения, р и </w:t>
      </w: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vertAlign w:val="subscript"/>
        </w:rPr>
        <w:t>р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плотность и теплоемкость мембраны, </w:t>
      </w:r>
      <w:r>
        <w:rPr>
          <w:iCs/>
          <w:sz w:val="28"/>
          <w:szCs w:val="28"/>
        </w:rPr>
        <w:t xml:space="preserve">а к К — </w:t>
      </w:r>
      <w:r>
        <w:rPr>
          <w:sz w:val="28"/>
          <w:szCs w:val="28"/>
        </w:rPr>
        <w:t xml:space="preserve">коэффициенты температуро- и теплопроводности мембраны, - коэффициент теплообмена, </w:t>
      </w:r>
      <w:r>
        <w:rPr>
          <w:iCs/>
          <w:sz w:val="28"/>
          <w:szCs w:val="28"/>
        </w:rPr>
        <w:t>г</w:t>
      </w:r>
      <w:r>
        <w:rPr>
          <w:iCs/>
          <w:sz w:val="28"/>
          <w:szCs w:val="28"/>
          <w:vertAlign w:val="subscript"/>
        </w:rPr>
        <w:t>а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радиус сфокусированного лазерного луча, </w:t>
      </w: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  <w:vertAlign w:val="subscript"/>
          <w:lang w:val="en-US"/>
        </w:rPr>
        <w:t>u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интенсивность лазерного облучения,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скорость сканирования «пятна» лазерного излучения, и — частота и интенсивность ультразвука, </w:t>
      </w:r>
      <w:r>
        <w:rPr>
          <w:iCs/>
          <w:sz w:val="28"/>
          <w:szCs w:val="28"/>
        </w:rPr>
        <w:t xml:space="preserve">с </w:t>
      </w:r>
      <w:r>
        <w:rPr>
          <w:sz w:val="28"/>
          <w:szCs w:val="28"/>
        </w:rPr>
        <w:t>- скорость распространения ультразвука, 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время нахождения иона в узле стохастической квазирешетки, - глубина узловой потенциальной «ямы», Дф, Аф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 xml:space="preserve"> - сдвиги потенциала асимметрии, индуцированные СВЧ, лазерным и ультразвуковым полем, соответственно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третьей главе (экспериментальные исследования) приведены характеристики объектов и методики эксперимента (первый раздел), изучены параметры собственного и стимулированного переноса анионов антибиотиков через плацентарные мембраны (второй раздел), а также рассмотрены синергетические эффекты ускорения переноса при смешанном влиянии малоамплитудных физических нолей (третий раздел)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качестве объектов исследования были выбраны препарированные в формальдегиде ювенильные ткани плацент со средней лазерно-иитерферометрической толщиной 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 xml:space="preserve"> ~ </w:t>
      </w:r>
      <w:r>
        <w:rPr>
          <w:sz w:val="28"/>
          <w:szCs w:val="28"/>
        </w:rPr>
        <w:t xml:space="preserve">0,1 </w:t>
      </w:r>
      <w:r>
        <w:rPr>
          <w:iCs/>
          <w:sz w:val="28"/>
          <w:szCs w:val="28"/>
        </w:rPr>
        <w:t xml:space="preserve">мм </w:t>
      </w:r>
      <w:r>
        <w:rPr>
          <w:sz w:val="28"/>
          <w:szCs w:val="28"/>
        </w:rPr>
        <w:t xml:space="preserve">и антибиотики левомицетин, бензил пенициллин, оксациллнн (р-лактам), разведенные в терапевтических концентрациях 0,2 </w:t>
      </w:r>
      <w:r>
        <w:rPr>
          <w:iCs/>
          <w:sz w:val="28"/>
          <w:szCs w:val="28"/>
        </w:rPr>
        <w:t xml:space="preserve">м </w:t>
      </w:r>
      <w:r>
        <w:rPr>
          <w:sz w:val="28"/>
          <w:szCs w:val="28"/>
        </w:rPr>
        <w:t xml:space="preserve">каждый в изотоническом физиологическом растворе 0,9 </w:t>
      </w:r>
      <w:r>
        <w:rPr>
          <w:iCs/>
          <w:sz w:val="28"/>
          <w:szCs w:val="28"/>
        </w:rPr>
        <w:t>мае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. Растворы с антибиотиками помешались над плацентарными мембранами в специальных стеклянных электрохимических ячейках, и исследования кинетики переноса производились посредством отбора проб из подмембраиного пространства после предварительного перемешивания. Пробы анализировались фотометрически на приборе СФ-2 в диапазоне длин волн 265- 300 </w:t>
      </w:r>
      <w:r>
        <w:rPr>
          <w:iCs/>
          <w:sz w:val="28"/>
          <w:szCs w:val="28"/>
        </w:rPr>
        <w:t xml:space="preserve">нм </w:t>
      </w:r>
      <w:r>
        <w:rPr>
          <w:sz w:val="28"/>
          <w:szCs w:val="28"/>
        </w:rPr>
        <w:t>со средней относительной погрешностью 3,5 %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качестве источников мал о амплитудных полевых воздействий применялись приборы Б5-43, «Атос», ЛТН-101, УЗУ-0,25 с заменой одного из трех НЧ-излучателей УЗ-колебаний на ВЧ-излучатель, Влияние СВЧ-излучения моделировалось термостатическим нагревом ячейки с 309,7 до 317 </w:t>
      </w:r>
      <w:r>
        <w:rPr>
          <w:iCs/>
          <w:sz w:val="28"/>
          <w:szCs w:val="28"/>
        </w:rPr>
        <w:t xml:space="preserve">К. </w:t>
      </w:r>
      <w:r>
        <w:rPr>
          <w:sz w:val="28"/>
          <w:szCs w:val="28"/>
        </w:rPr>
        <w:t xml:space="preserve">Термостат </w:t>
      </w:r>
      <w:r>
        <w:rPr>
          <w:sz w:val="28"/>
          <w:szCs w:val="28"/>
          <w:lang w:val="en-US"/>
        </w:rPr>
        <w:t>MWL</w:t>
      </w:r>
      <w:r>
        <w:rPr>
          <w:sz w:val="28"/>
          <w:szCs w:val="28"/>
        </w:rPr>
        <w:t xml:space="preserve"> поддерживал температуру 309,7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>(36,7 °С) во всех остальных экспериментах с точностью ±0,05 А'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 рис. 1 представлены результаты исследования кинетики проницаемости плацент по аниону левомицетнна. При т &gt; 10-15 </w:t>
      </w:r>
      <w:r>
        <w:rPr>
          <w:iCs/>
          <w:sz w:val="28"/>
          <w:szCs w:val="28"/>
        </w:rPr>
        <w:t xml:space="preserve">мин </w:t>
      </w:r>
      <w:r>
        <w:rPr>
          <w:sz w:val="28"/>
          <w:szCs w:val="28"/>
        </w:rPr>
        <w:t xml:space="preserve">экспериментальные точки укладывались на прямые в теоретических координатах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- С\) -т~ и вес малоамплитудные полевые воздействия ускоряют левомицетин о вый перенос. Плаценты обладают значительной индивидуальностью (рис. 1а, кр. 1-3), «выпрямляющими» свойствами по отношению к постоянному электроциклу с увеличением эффективного заряда до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-1,2. Химическая стабилизация Р-лактамного цикла в полусинтетическом оксациллине дает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-1 и нормальную корреляцию скорости плацентарного переноса с размером аниона. Такая же корреляция: левомицетин &gt; бензилпенициллин &gt; оксациллин наблюдалась и в экспериментах с ультразвуком, где преобладали механическая стимуляция диффузии и размерный фактор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бработка экспериментальных данных показала, что перенос анионов антибиотиков идет по липидным «кинковым» каналам проводимости с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= 2,6-1(Г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— 2,6»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/с, </w:t>
      </w: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  <w:vertAlign w:val="subscript"/>
          <w:lang w:val="en-US"/>
        </w:rPr>
        <w:t>D</w:t>
      </w:r>
      <w:r>
        <w:rPr>
          <w:iCs/>
          <w:sz w:val="28"/>
          <w:szCs w:val="28"/>
        </w:rPr>
        <w:t xml:space="preserve"> = </w:t>
      </w:r>
      <w:r>
        <w:rPr>
          <w:sz w:val="28"/>
          <w:szCs w:val="28"/>
        </w:rPr>
        <w:t xml:space="preserve">7,9 - 13,4 </w:t>
      </w:r>
      <w:r>
        <w:rPr>
          <w:iCs/>
          <w:sz w:val="28"/>
          <w:szCs w:val="28"/>
        </w:rPr>
        <w:t>кДж/моль, К</w:t>
      </w:r>
      <w:r>
        <w:rPr>
          <w:iCs/>
          <w:sz w:val="28"/>
          <w:szCs w:val="28"/>
          <w:vertAlign w:val="subscript"/>
        </w:rPr>
        <w:t>у</w:t>
      </w:r>
      <w:r>
        <w:rPr>
          <w:iCs/>
          <w:sz w:val="28"/>
          <w:szCs w:val="28"/>
        </w:rPr>
        <w:t xml:space="preserve"> = </w:t>
      </w:r>
      <w:r>
        <w:rPr>
          <w:sz w:val="28"/>
          <w:szCs w:val="28"/>
        </w:rPr>
        <w:t>1,2-13,5 при удельной электропроводности плацент 2,04-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См/см </w:t>
      </w:r>
      <w:r>
        <w:rPr>
          <w:sz w:val="28"/>
          <w:szCs w:val="28"/>
        </w:rPr>
        <w:t>и ускоряющем сдвиге потен</w:t>
        <w:softHyphen/>
        <w:t>циалов асимметрии Дср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порядка нескольких единиц и десятков милливольт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основании полученных результатов было рассмотрено синергетическое ускорение антибиотикового переноса в смешанных малоамплитудных физических полях. Соответствующие теоретические уравнения модели «рыхлого квазикристалла» имеют вид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синергетических коэффициентов ускорения. Здесь </w:t>
      </w: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vertAlign w:val="subscript"/>
        </w:rPr>
        <w:t>х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- среднее значе</w:t>
        <w:softHyphen/>
        <w:t xml:space="preserve">ние модулированных переменными физическими полями ионных выходных концентраций, знак «+» отвечает переносу катионов, а «-», соответствует переносу анионов, величины 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уп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 Дфа„ приведены в табл</w:t>
      </w:r>
      <w:r>
        <w:rPr>
          <w:iCs/>
          <w:sz w:val="28"/>
          <w:szCs w:val="28"/>
        </w:rPr>
        <w:t xml:space="preserve">, N - </w:t>
      </w:r>
      <w:r>
        <w:rPr>
          <w:sz w:val="28"/>
          <w:szCs w:val="28"/>
        </w:rPr>
        <w:t>общее число действующих смешанных полей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плацентарного переноса анионов антибиотиков расчет дал зависимости 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у</w:t>
      </w:r>
      <w:r>
        <w:rPr>
          <w:iCs/>
          <w:sz w:val="28"/>
          <w:szCs w:val="28"/>
        </w:rPr>
        <w:t xml:space="preserve"> - N </w:t>
      </w:r>
      <w:r>
        <w:rPr>
          <w:sz w:val="28"/>
          <w:szCs w:val="28"/>
        </w:rPr>
        <w:t xml:space="preserve">(рис. 3), которые могут быть аппроксимированы простым экспоненциальным законом в виде. Численный коэффициент а имеет значения: а = 0,408 - для оксациллина, а = 0,683 - для левомицетина, а = 0,730 - для бензилпенициллина. Среднее значение коэффициента по выборке из трех антибиотиков а = 0,5. </w:t>
      </w:r>
      <w:r>
        <w:rPr>
          <w:bCs/>
          <w:sz w:val="28"/>
          <w:szCs w:val="28"/>
        </w:rPr>
        <w:t xml:space="preserve">В четвертой главе </w:t>
      </w:r>
      <w:r>
        <w:rPr>
          <w:sz w:val="28"/>
          <w:szCs w:val="28"/>
        </w:rPr>
        <w:t xml:space="preserve">(электрохимические аспекты оптимизации аппаратов антибиотиковой физиотерапии) произведен учет системных реакций организма на суммарной биопараметричности физических полей Е и энергетической сенситивности тканей организма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первый раздел), а также решена задача многопараметрической оптимизации эффективности лечения с помощью аппаратов антибиотиковой физиотерапии на смешанных полевых эффектах и найдена корреляция комплексного индекса оптимизации - </w:t>
      </w:r>
      <w:r>
        <w:rPr>
          <w:bCs/>
          <w:sz w:val="28"/>
          <w:szCs w:val="28"/>
        </w:rPr>
        <w:t xml:space="preserve">КИО </w:t>
      </w:r>
      <w:r>
        <w:rPr>
          <w:sz w:val="28"/>
          <w:szCs w:val="28"/>
        </w:rPr>
        <w:t xml:space="preserve">с относительным терапевтическим эффектом - </w:t>
      </w:r>
      <w:r>
        <w:rPr>
          <w:bCs/>
          <w:sz w:val="28"/>
          <w:szCs w:val="28"/>
        </w:rPr>
        <w:t xml:space="preserve">ОТЭ </w:t>
      </w:r>
      <w:r>
        <w:rPr>
          <w:sz w:val="28"/>
          <w:szCs w:val="28"/>
        </w:rPr>
        <w:t>(второй раздел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нализ литературных данных показал, что в качестве физиологически значимых воздействий физических полей, вызывающих системные реакции организма, можно выделить «диффузионное», «электрическое», «тепловое», «силовое», «сепарирующее», «санирующее» и «информационное». Присваивая каждому воздействию статистический вес, равный единице, можно заключить, что наименьший суммарный индекс биопараметричности имеют СВЧ -поля (рассматриваемые с точки зрения чисто теплового эффекта в биологических тканях) при Е = 3, а наибольший - ультразвуковые поля пр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5. Электрические, магнитные поля и лазерное облучение имеют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4. Для смешанных воздействий </w:t>
      </w:r>
      <w:r>
        <w:rPr>
          <w:iCs/>
          <w:sz w:val="28"/>
          <w:szCs w:val="28"/>
        </w:rPr>
        <w:t xml:space="preserve">N </w:t>
      </w:r>
      <w:r>
        <w:rPr>
          <w:sz w:val="28"/>
          <w:szCs w:val="28"/>
        </w:rPr>
        <w:t>физических полей можно принять линейную ап</w:t>
        <w:softHyphen/>
        <w:t xml:space="preserve">проксимацию численное решение, которого дает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vertAlign w:val="subscript"/>
          <w:lang w:val="en-US"/>
        </w:rPr>
        <w:t>max</w:t>
      </w:r>
      <w:r>
        <w:rPr>
          <w:iCs/>
          <w:sz w:val="28"/>
          <w:szCs w:val="28"/>
        </w:rPr>
        <w:t xml:space="preserve"> = </w:t>
      </w:r>
      <w:r>
        <w:rPr>
          <w:sz w:val="28"/>
          <w:szCs w:val="28"/>
        </w:rPr>
        <w:t xml:space="preserve">2,4. При этом важно то, что положение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vertAlign w:val="subscript"/>
          <w:lang w:val="en-US"/>
        </w:rPr>
        <w:t>max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не зависит от р, т.е. от выбора числа факторов влияния физических полей, которое из-за сложности системных реакций организма и его индиви дуальной переносимости антибиотиковых физиотерапевтических процедур следует считать достаточно произвольным.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 а = 0,5 и |3 = 4 получается зависимость КИО -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оказанная на рис. 4а. Из этих данных следует, что оптимум сочетаний антибиотиковой физиотерапии отвечает плато КО = 0,7 при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vertAlign w:val="subscript"/>
          <w:lang w:val="en-US"/>
        </w:rPr>
        <w:t>max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= 2 - 4. Именно такой подход к конструированию аппаратов, основанный на использовании как минимум бинарных сочетаний полевых воздействий, и представляет собой наиболее перспективную линию развития современного клинического физиотерапевтического приборостроения. Например, это хорошо прослеживается на аппаратах, выпускаемых ООО «ТРИМА» в г. Саратове для лечения урологических, стоматологических и офтальмологических заболеваний с помощью магнитных, электрических, температурных полей, световых и лазерных излучений, а также их сочетанных комбинаций (приборы типа «Атос», «Ин-трамаг», «Интратерм», «Амблио» и т.п., разработанные под руководством к.т.н. Райгородского Ю.М.).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 анализе клинической эффективности применения этих и аналогичных им приборов других фирм применялся коэффициент тяжести заболевания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</w:rPr>
        <w:t>-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рассчитываемый по диагностическим показателям, индивидуальным для каждого из перечисленных выше медицинских разделов.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тбирались статистические данные по результатам лечения (из литературы, приведенной в разд. 1.2), позволяющие оценить 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т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контрольных групп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ациентов, лечившихся только антибиотиками, и для экспериментальных груп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ациентов, принимавших курсы сочетанной антибиотиковой физиотерапии. На основании этого по формуле: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ТЭ =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(1)/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(П) (12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вался относительный терапевтический эффект при уровне статистической достоверности 95 %. Была обнаружена достаточно хорошая корреляция между ростом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КИО и ОТЭ, означающая корректность теоретических моделей и экспериментов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tro</w:t>
      </w:r>
      <w:r>
        <w:rPr>
          <w:sz w:val="28"/>
          <w:szCs w:val="28"/>
        </w:rPr>
        <w:t xml:space="preserve">, разработанных и проведенных нами. 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Выводы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рвые фармакокинетические характеристики транспорта молекул антибиотиков через ткани организма связаны как с их электролитической анионной диссоциацией, так и с наличием стохастически распределенных мембранно-связанных зарядов в рамках модифицированной с учетом этих электрохимических аспектов модели «рыхлого квазикристалла», и сформулированы теоретические математические модели ускоряющего влияния малоамплитудных физических полей.</w:t>
      </w:r>
    </w:p>
    <w:p>
      <w:pPr>
        <w:pStyle w:val="List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экспериментах с препарированными плацентарными мембранами впервые была доказана адекватность вышеупомянутой модифицированной модели «рыхлого квазикристалла как для собственного, так и для физически стимулированного плацентарного переноса анионов левомицетина, бензилпенициллина и оксациллина по липидным «кинкевышт «канаттам проводимости с коэффициентами диффузии С^,6-10~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-2,6-10~ активации 7,9-13,4 </w:t>
      </w:r>
      <w:r>
        <w:rPr>
          <w:iCs/>
          <w:sz w:val="28"/>
          <w:szCs w:val="28"/>
        </w:rPr>
        <w:t>кДж/моль,</w:t>
      </w:r>
      <w:r>
        <w:rPr>
          <w:sz w:val="28"/>
          <w:szCs w:val="28"/>
        </w:rPr>
        <w:t xml:space="preserve"> плацент 2,04-10»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См/см </w:t>
      </w:r>
      <w:r>
        <w:rPr>
          <w:sz w:val="28"/>
          <w:szCs w:val="28"/>
        </w:rPr>
        <w:t>при ускоряющем сдвиге их потенциалов асимметрии порядка нескольких десятков милливольт.</w:t>
      </w:r>
    </w:p>
    <w:p>
      <w:pPr>
        <w:pStyle w:val="List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наружено влияние размера и эффективного заряда аниона антибиотика на кинетику плацентарного переноса, причем увеличение эффективного заряда из-за кислотной диссоциации по второй ступени (левомицетин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1,09) или гидролитического диссоциативного расщепления Р-лактамного цикла (бензилпенициллин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= </w:t>
      </w:r>
      <w:r>
        <w:rPr>
          <w:sz w:val="28"/>
          <w:szCs w:val="28"/>
        </w:rPr>
        <w:t xml:space="preserve">-1,2) ускоряет перенос и может компенсировать тормозящий размерный фактор (оксациллин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-1).</w:t>
      </w:r>
    </w:p>
    <w:p>
      <w:pPr>
        <w:pStyle w:val="List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кспериментальных исследованиях влияния магнитных полей на электрохимическую кинетику переноса аниона левомицетина впервые были обнаружены артефакты в виде преобладания ускоряющего действия постоянного поля с «северной» ориентацией и магнитоме-ханических резонансов левомицетиновой проницаемости плацент при частотах вращения синусоидальных и пульсирующих полей 0,6 и 10 </w:t>
      </w:r>
      <w:r>
        <w:rPr>
          <w:iCs/>
          <w:sz w:val="28"/>
          <w:szCs w:val="28"/>
        </w:rPr>
        <w:t>Гц.</w:t>
      </w:r>
    </w:p>
    <w:p>
      <w:pPr>
        <w:pStyle w:val="List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основе проведения теоретических и экспериментальных исследований впервые была построена математическая модель смешанных синергетических полевых воздействий в малоамплитудном приближении, и полуэмпирические расчеты показали, что результирующий коэффициент ускорения плацентарного переноса анионов левомицетина, бензилпенициллина и оксациллина нарастает с числом смещения полей по экспоненциальному закону.</w:t>
      </w:r>
    </w:p>
    <w:p>
      <w:pPr>
        <w:pStyle w:val="List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комплексного индекса оптимизации (КИО) по трем выходным параметрам - результирующему коэффициенту ускорения, суммарной биопараметричности и безразмерному коэффициенту сенситивности впервые были определены оптимальные числа смешения полей от 2 до 4, обеспечивающие плато одинаковых максимальных значений КИО = 0,7 и оптимальность конструкции аппарата антибиотиковой физиотерапии на сочетанных полевых эффектах. </w:t>
      </w:r>
    </w:p>
    <w:p>
      <w:pPr>
        <w:pStyle w:val="List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нализ большого числа литературных источников по клинической практике применения аппаратов антибиотиковой физиотерапии в урологии, стоматологии и офтальмологии показал правильность определения оптимальных чисел смешения полей 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„</w:t>
      </w:r>
      <w:r>
        <w:rPr>
          <w:iCs/>
          <w:sz w:val="28"/>
          <w:szCs w:val="28"/>
          <w:vertAlign w:val="subscript"/>
          <w:lang w:val="en-US"/>
        </w:rPr>
        <w:t>a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2-4), корреляцию межлу КИО и относительной терапевтической эффективностью (ОТЭ) прибора, означающую корректность построенных теоретических моделей и проведенных экспериментов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tro</w:t>
      </w:r>
      <w:r>
        <w:rPr>
          <w:sz w:val="28"/>
          <w:szCs w:val="28"/>
        </w:rPr>
        <w:t xml:space="preserve">, а также преимущество по ОТЭ приборов с большими значениями </w:t>
      </w:r>
      <w:r>
        <w:rPr>
          <w:iCs/>
          <w:sz w:val="28"/>
          <w:szCs w:val="28"/>
          <w:lang w:val="en-US"/>
        </w:rPr>
        <w:t>tf</w:t>
      </w:r>
      <w:r>
        <w:rPr>
          <w:iCs/>
          <w:sz w:val="28"/>
          <w:szCs w:val="28"/>
          <w:vertAlign w:val="subscript"/>
          <w:lang w:val="en-US"/>
        </w:rPr>
        <w:t>m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 суммарной биопараметричности.</w:t>
      </w:r>
      <w:r>
        <w:br w:type="page"/>
      </w:r>
    </w:p>
    <w:p>
      <w:pPr>
        <w:pStyle w:val="24"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работы отражено в следующих публикациях:</w:t>
      </w:r>
    </w:p>
    <w:p>
      <w:pPr>
        <w:pStyle w:val="24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uto" w:line="360"/>
        <w:jc w:val="both"/>
        <w:rPr/>
      </w:pPr>
      <w:r>
        <w:rPr>
          <w:sz w:val="28"/>
          <w:szCs w:val="28"/>
        </w:rPr>
        <w:t>1.</w:t>
        <w:tab/>
        <w:t xml:space="preserve">Магнитостимулированная проводимость плацентарных мембран по анионам-антибиотикам </w:t>
      </w:r>
      <w:r>
        <w:rPr>
          <w:iCs/>
          <w:sz w:val="28"/>
          <w:szCs w:val="28"/>
        </w:rPr>
        <w:t xml:space="preserve">Т.Е. Сорокина, Ю.В. Серянов, Л.А. Фоменко и др.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Химические науки: Сборник научных трудов. - Саратов: Изд-во Сарат. ун-та, 1999.- С. 117-121.</w:t>
      </w:r>
    </w:p>
    <w:p>
      <w:pPr>
        <w:pStyle w:val="Normal"/>
        <w:shd w:fill="FFFFFF" w:val="clear"/>
        <w:tabs>
          <w:tab w:val="clear" w:pos="708"/>
          <w:tab w:val="left" w:pos="792" w:leader="none"/>
          <w:tab w:val="left" w:pos="1418" w:leader="none"/>
        </w:tabs>
        <w:spacing w:lineRule="auto" w:line="360"/>
        <w:jc w:val="both"/>
        <w:rPr/>
      </w:pPr>
      <w:r>
        <w:rPr>
          <w:sz w:val="28"/>
          <w:szCs w:val="28"/>
        </w:rPr>
        <w:t>2.</w:t>
        <w:tab/>
        <w:t xml:space="preserve">Кинетика магнитостимулированной проводимости плацентарных мембран </w:t>
      </w:r>
      <w:r>
        <w:rPr>
          <w:iCs/>
          <w:sz w:val="28"/>
          <w:szCs w:val="28"/>
        </w:rPr>
        <w:t xml:space="preserve">Т.Е. Сорокина, Ю.В. Серянов, Л.А. Фоменко, Ю.М. Райгородский </w:t>
      </w:r>
      <w:r>
        <w:rPr>
          <w:sz w:val="28"/>
          <w:szCs w:val="28"/>
        </w:rPr>
        <w:t>Сб. материалов Всероссийской конф. «Электрохимия мембран и процессы в тонких ионопроводящих пленках на электродах». – Саратов - СГТУ 1999 -С. 112-117.</w:t>
      </w:r>
    </w:p>
    <w:p>
      <w:pPr>
        <w:pStyle w:val="22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Исследование скорости химического растворения пористых биоак</w:t>
        <w:softHyphen/>
        <w:t xml:space="preserve">тивных покрытий на титане / </w:t>
      </w:r>
      <w:r>
        <w:rPr>
          <w:iCs/>
          <w:sz w:val="28"/>
          <w:szCs w:val="28"/>
        </w:rPr>
        <w:t xml:space="preserve">К.В. Мазаное, Л.А. Фоменко, Ю.В. Серянов, Т.Е. Сорокина // </w:t>
      </w:r>
      <w:r>
        <w:rPr>
          <w:sz w:val="28"/>
          <w:szCs w:val="28"/>
        </w:rPr>
        <w:t xml:space="preserve">Тез, докл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серос. конф. молодых учёных «Современные проблемы теоретической и экспериментальной химии». - Саратов: Изд-во ун-та, 1999.-С. 28.</w:t>
      </w:r>
    </w:p>
    <w:p>
      <w:pPr>
        <w:pStyle w:val="22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инетика электростимулированного переноса антибиотиков через плацентарные мембраны / </w:t>
      </w:r>
      <w:r>
        <w:rPr>
          <w:iCs/>
          <w:sz w:val="28"/>
          <w:szCs w:val="28"/>
        </w:rPr>
        <w:t xml:space="preserve">Т.Е. Сорокина, Ю.В. Серянов. Л.А. Фоменко, Ю.М. Райгородский, В.Н. </w:t>
      </w:r>
      <w:r>
        <w:rPr>
          <w:sz w:val="28"/>
          <w:szCs w:val="28"/>
        </w:rPr>
        <w:t>«Актуальные проблемы электрохимической технологии»: Сб. статей молодых учёных. - Саратов: СГТУ 2000 - С 198-204.</w:t>
      </w:r>
    </w:p>
    <w:p>
      <w:pPr>
        <w:pStyle w:val="22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инетика термостимулированного переноса антибиотиков через пла</w:t>
        <w:softHyphen/>
        <w:t xml:space="preserve">центарные мембраны / </w:t>
      </w:r>
      <w:r>
        <w:rPr>
          <w:iCs/>
          <w:sz w:val="28"/>
          <w:szCs w:val="28"/>
        </w:rPr>
        <w:t xml:space="preserve">Т.Е. Сорокина, Ю.В. Серяпов, Л.А. Фоменко, Ю.М. Райгородский, В.Н. Лясникое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«Актуальные проблемы электрохимической технологии»: Сб. статей молодых учёных. - Саратов: СГТУ, 2000. - С. 207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68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Биофизические принципы аппаратов физиотерапии для дентальной имплантологии / </w:t>
      </w:r>
      <w:r>
        <w:rPr>
          <w:iCs/>
          <w:sz w:val="28"/>
          <w:szCs w:val="28"/>
        </w:rPr>
        <w:t xml:space="preserve">Ю.В. Серянов, В.Н. Лясников; А.В.Лепилин, Ю.М. Райгородский, Л.А. Фоменко, Т.Е. Сорокина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б. материало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еждународной конф. «Современные проблемы имплантология». - Саратов, 2000. С. 21-25.</w:t>
      </w:r>
    </w:p>
    <w:p>
      <w:pPr>
        <w:pStyle w:val="Normal"/>
        <w:shd w:fill="FFFFFF" w:val="clear"/>
        <w:tabs>
          <w:tab w:val="clear" w:pos="708"/>
          <w:tab w:val="left" w:pos="5510" w:leader="none"/>
        </w:tabs>
        <w:spacing w:lineRule="auto" w:line="360"/>
        <w:jc w:val="both"/>
        <w:rPr/>
      </w:pPr>
      <w:r>
        <w:rPr>
          <w:sz w:val="28"/>
          <w:szCs w:val="28"/>
        </w:rPr>
        <w:t>7. Исследование проницаемости плацентарных мембран по антибиоти</w:t>
        <w:softHyphen/>
        <w:t xml:space="preserve">кам в бегущем магнитном поле / </w:t>
      </w:r>
      <w:r>
        <w:rPr>
          <w:iCs/>
          <w:sz w:val="28"/>
          <w:szCs w:val="28"/>
        </w:rPr>
        <w:t xml:space="preserve">Т.Е. Сорокина, Ю.В. Серянов, Л.А. Фоменко, Ю.М. Райгородский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Юбилейный сборник научных работ, посвященный 150-летию института ветеринарной медицины и биотехнологии. - Саратов: СГАУ, 2000. - С. 182-190.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10. Исследование проницаемости плацентарных мембран по анионам- антибиотикам в постоянных электрических полях / </w:t>
      </w:r>
      <w:r>
        <w:rPr>
          <w:iCs/>
          <w:sz w:val="28"/>
          <w:szCs w:val="28"/>
        </w:rPr>
        <w:t xml:space="preserve">Т.Е. Сорокина, Ю.В. Серянов, Л.А. Фоменко, Ю.М. Райгородский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Юбилейный сборник научных работ, посвященный 150-летию института ветеринарной медицины и биотехнологии. - Саратов: СГАУ, 2000. - С. 254-257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cs="Times New Roman"/>
    </w:rPr>
  </w:style>
  <w:style w:type="character" w:styleId="Style11">
    <w:name w:val="Красная строка Знак"/>
    <w:qFormat/>
    <w:rPr/>
  </w:style>
  <w:style w:type="character" w:styleId="Style12">
    <w:name w:val="Основной текст с отступом Знак"/>
    <w:qFormat/>
    <w:rPr>
      <w:rFonts w:cs="Times New Roman"/>
    </w:rPr>
  </w:style>
  <w:style w:type="character" w:styleId="21">
    <w:name w:val="Красная строка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  <w:ind w:left="643" w:hanging="360"/>
    </w:pPr>
    <w:rPr/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35:00Z</dcterms:created>
  <dc:creator>palevnik</dc:creator>
  <dc:description/>
  <cp:keywords/>
  <dc:language>en-US</dc:language>
  <cp:lastModifiedBy>Mage</cp:lastModifiedBy>
  <cp:lastPrinted>2009-03-22T15:30:00Z</cp:lastPrinted>
  <dcterms:modified xsi:type="dcterms:W3CDTF">2011-10-07T16:35:00Z</dcterms:modified>
  <cp:revision>2</cp:revision>
  <dc:subject/>
  <dc:title/>
</cp:coreProperties>
</file>