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>МІНІС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ЕРСТВО ОСВІТИ І НАУКИ УКРАЇ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РАДІОТЕХНІЧНИЙ ТЕХНІКУ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335"/>
      </w:tblGrid>
      <w:tr>
        <w:trPr/>
        <w:tc>
          <w:tcPr>
            <w:tcW w:w="6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лова комісія Економіки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„</w:t>
            </w:r>
            <w:r>
              <w:rPr>
                <w:b/>
                <w:sz w:val="28"/>
                <w:szCs w:val="28"/>
                <w:lang w:val="uk-UA"/>
              </w:rPr>
              <w:t>ЗАТВЕРДЖУЮ”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 5.090704 Конструювання,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. відділення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 технічне обслуговування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технічних пристроїв”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_____”_________200__р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урсовий проект (роботу) з дисциплі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Економіка промисловості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урс – 4</w:t>
        <w:tab/>
        <w:t xml:space="preserve">Група –хххх </w:t>
        <w:tab/>
        <w:t xml:space="preserve">Семестр – </w:t>
      </w:r>
      <w:r>
        <w:rPr>
          <w:sz w:val="28"/>
          <w:szCs w:val="28"/>
          <w:lang w:val="en-US"/>
        </w:rPr>
        <w:t>VI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 __________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роботи </w:t>
      </w:r>
      <w:r>
        <w:rPr>
          <w:sz w:val="28"/>
          <w:szCs w:val="28"/>
          <w:u w:val="single"/>
          <w:lang w:val="uk-UA"/>
        </w:rPr>
        <w:t>Бізнес-план по впровадженню у виробництво датчик диму для сигналізації про пожеж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ояснювальної запис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Резюм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Оцінка ринку збу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Аналіз конкуренції на рин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Стратегія маркетинг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Розрахунок витрат на рекла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Розрахунок оптової відпускної ці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Фінансовий пла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Розробка графіка беззбитковост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Висн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Перелік посилань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ІКОВИЙ ЛИС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РАДІОТЕХНІЧНИЙ ТЕХНІКУ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Циклова комісія </w:t>
      </w:r>
      <w:r>
        <w:rPr>
          <w:b/>
          <w:sz w:val="28"/>
          <w:szCs w:val="28"/>
          <w:lang w:val="uk-UA"/>
        </w:rPr>
        <w:t>„Економіки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5.090704 „Конструювання, виробництво і технічн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радіотехнічних пристроїв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рс - 4</w:t>
        <w:tab/>
        <w:t xml:space="preserve">Група – Р - </w:t>
        <w:tab/>
        <w:t>хххх</w:t>
        <w:tab/>
        <w:tab/>
        <w:t xml:space="preserve">Семестр – </w:t>
      </w:r>
      <w:r>
        <w:rPr>
          <w:sz w:val="28"/>
          <w:szCs w:val="28"/>
          <w:lang w:val="en-US"/>
        </w:rPr>
        <w:t>VI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____________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роботи </w:t>
      </w:r>
      <w:r>
        <w:rPr>
          <w:sz w:val="28"/>
          <w:szCs w:val="28"/>
          <w:u w:val="single"/>
          <w:lang w:val="uk-UA"/>
        </w:rPr>
        <w:t xml:space="preserve">Бізнес-план по впровадженню у виробництво </w:t>
      </w:r>
      <w:r>
        <w:rPr>
          <w:b/>
          <w:sz w:val="28"/>
          <w:szCs w:val="28"/>
          <w:u w:val="single"/>
          <w:lang w:val="uk-UA"/>
        </w:rPr>
        <w:t xml:space="preserve">датчику </w:t>
      </w:r>
      <w:r>
        <w:rPr>
          <w:sz w:val="28"/>
          <w:szCs w:val="28"/>
          <w:u w:val="single"/>
          <w:lang w:val="uk-UA"/>
        </w:rPr>
        <w:t>диму для сигналізації про пожеж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ЩЕНИЙ ДО ЗАХИС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циклової комісії</w:t>
        <w:tab/>
        <w:tab/>
        <w:tab/>
        <w:tab/>
        <w:t xml:space="preserve"> ___________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роекту (роботи)</w:t>
        <w:tab/>
        <w:tab/>
        <w:tab/>
        <w:t xml:space="preserve"> _________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УРСОВА РОБОТА ЗАХИЩЕНА ______________________200___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ЦІНКОЮ 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_ від „_____”___________200___р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курсовому проекті здійснюється розробка і розрахунок основних розділів бізнес-плану, у якому передбачається: здійснення маркетингових досліджень ринку для визначення обсягів випуску датчику диму для сигналізації про пожежу; розрахунок оптової ціни; визначення беззбитковості виробництва; розрахунок витрат на рекламу, а також експлуатаційних витрат у споживач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ідставі проведених розрахунків робиться висновок про доцільність проектування і впровадження нової конструкції у виробниц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чаткові дані для розрахунку взяті з технічного завдання і виробничих ум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 Маркетингові дослідження ринк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жливу роль у виробничих умовах грають маркетингові дослідження ринку, що дозволяють визначити обсяги виробництва конструкції у виготовлювач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ркетингові дослідження ґрунтуються на визначенні попиту та пропозиції по даному виду виробу. Це визначення дозволить орієнтувати обсяги виробництва для задоволення потреб покупц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ркетингові дослідження в процесі виробництва повинні передбачать: дослідження власної продукції і її конкурентоздатність, бажання споживачів, наявність аналогів у інших вироб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йкращого вивчення стану ринку необхідно мати чітке уявлення про споживчий попит по даному виду продукції і на підставі цього здійснити прогнозування обсягів його випус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шим етапом при дослідженні є сегментація ринку по потребах. У таблиці 1 наведена сегментація ринку по потреб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лиця 1 - Сегменти ринку по основних споживачах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1329"/>
        <w:gridCol w:w="1325"/>
        <w:gridCol w:w="1320"/>
        <w:gridCol w:w="1325"/>
        <w:gridCol w:w="1500"/>
      </w:tblGrid>
      <w:tr>
        <w:trPr>
          <w:trHeight w:val="346" w:hRule="exac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Сфер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застосування</w:t>
            </w:r>
          </w:p>
        </w:tc>
        <w:tc>
          <w:tcPr>
            <w:tcW w:w="6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Споживачі</w:t>
            </w:r>
          </w:p>
        </w:tc>
      </w:tr>
      <w:tr>
        <w:trPr>
          <w:trHeight w:val="895" w:hRule="exact"/>
        </w:trPr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Проектувальни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Інженер проектувальни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Технік – елект - ронщи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едагоги та студен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могосподарства</w:t>
            </w:r>
          </w:p>
        </w:tc>
      </w:tr>
      <w:tr>
        <w:trPr>
          <w:trHeight w:val="665" w:hRule="exac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мислове підприємство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ді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+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exac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бутове використанн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+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сяги проданого товару на ринку протягом одного року визначають місткість ринку. Другим етапом досліджень є визначення місткості ринку, що відбиває прогноз обсягу продажів. Цей розрахунок здійснюється в таблиці 2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лиця 2-Прогноз обсягу продажу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1"/>
        <w:gridCol w:w="2156"/>
        <w:gridCol w:w="2206"/>
        <w:gridCol w:w="2187"/>
      </w:tblGrid>
      <w:tr>
        <w:trPr>
          <w:trHeight w:val="88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б'єкти застосуванн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Кількість організацій і підприємств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дажів одному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купцю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trHeight w:val="548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мислові підприємств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200</w:t>
            </w:r>
          </w:p>
        </w:tc>
      </w:tr>
      <w:tr>
        <w:trPr>
          <w:trHeight w:val="272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ДІ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276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зом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Σ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lang w:val="uk-UA"/>
              </w:rPr>
              <w:t>шт = 3</w:t>
            </w:r>
            <w:r>
              <w:rPr>
                <w:lang w:val="en-US"/>
              </w:rPr>
              <w:t>5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родажів одному покупцю приймати в межах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500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ук. Перелік підприємств, яким пропонується продукція : 3-д ім. Шевченко, з-д «Комунар», з-д «Хартрон», з-д «ХАЗ», з-д «Гідропривід», з-д ім. Малишева, з-д «Турбоатом», тощ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озрахунок витрат на реклам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збільшення обсягу продажів розробленої конструкції рекомендується використовувати такі види реклами як: інформаційні видання і радіо. Через вузьку сферу застосування проектованої конструкції доцільно розміщати рекламу у вигляді оголошень у періодичній пресі і радіо. Вартість одного слова в об'яві прийняти 1-5 грн., вартість одного слова на радіо прийняти 2-7 грн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азковий текст оголошенн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«Фірмою «Спецвузавтоматика» було спроектовано і розроблено пристрій </w:t>
      </w:r>
      <w:r>
        <w:rPr>
          <w:b/>
          <w:sz w:val="28"/>
          <w:szCs w:val="28"/>
          <w:u w:val="single"/>
          <w:lang w:val="uk-UA"/>
        </w:rPr>
        <w:t>датчик диму для сигналізації про пожежу</w:t>
      </w:r>
      <w:r>
        <w:rPr>
          <w:sz w:val="28"/>
          <w:szCs w:val="28"/>
          <w:lang w:val="uk-UA"/>
        </w:rPr>
        <w:t xml:space="preserve">, що спрацьовує на наявність диму. Датчик являє собою ІЧ-приймач та ІЧ-передавач, які знаходяться поруч один від одного,при проходженні диму у проміжку між ними прозорість повітря падає і імпульси світла між ними не проходять і датчик спрацьовує! Даний пристрій можна замовити за тел. 8-0572-894-523»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итрат на рекламу наведений у таблиці 3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-Витрати на рекламу.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764"/>
        <w:gridCol w:w="1764"/>
        <w:gridCol w:w="1768"/>
        <w:gridCol w:w="1712"/>
      </w:tblGrid>
      <w:tr>
        <w:trPr>
          <w:trHeight w:val="790" w:hRule="exac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д реклам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ількість слі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одиниці виміру, грн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Сума, грн.</w:t>
            </w:r>
          </w:p>
        </w:tc>
      </w:tr>
      <w:tr>
        <w:trPr>
          <w:trHeight w:val="287" w:hRule="exac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еріодична прес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ов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>
          <w:trHeight w:val="241" w:hRule="exac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ді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ов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</w:tr>
      <w:tr>
        <w:trPr>
          <w:trHeight w:val="194" w:hRule="exac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ΣЗрекл.=448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итрати на рекламу складаю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448 грн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озрахунок оптової відпускної ці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озрахунок оптової відпускної ціни здійснюється на підставі калькуляції собівартості продукції на всіх етапах її виготовлення. Розрахунок цехової собівартості здійснюється по формул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цех</w:t>
      </w:r>
      <w:r>
        <w:rPr>
          <w:sz w:val="28"/>
          <w:szCs w:val="28"/>
          <w:lang w:val="uk-UA"/>
        </w:rPr>
        <w:t>= М + З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+З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+З</w:t>
      </w:r>
      <w:r>
        <w:rPr>
          <w:sz w:val="28"/>
          <w:szCs w:val="28"/>
          <w:vertAlign w:val="subscript"/>
          <w:lang w:val="uk-UA"/>
        </w:rPr>
        <w:t>дод</w:t>
      </w:r>
      <w:r>
        <w:rPr>
          <w:sz w:val="28"/>
          <w:szCs w:val="28"/>
          <w:lang w:val="uk-UA"/>
        </w:rPr>
        <w:t xml:space="preserve"> +З</w:t>
      </w:r>
      <w:r>
        <w:rPr>
          <w:sz w:val="28"/>
          <w:szCs w:val="28"/>
          <w:vertAlign w:val="subscript"/>
          <w:lang w:val="uk-UA"/>
        </w:rPr>
        <w:t>соц</w:t>
      </w:r>
      <w:r>
        <w:rPr>
          <w:sz w:val="28"/>
          <w:szCs w:val="28"/>
          <w:lang w:val="uk-UA"/>
        </w:rPr>
        <w:t xml:space="preserve"> +З</w:t>
      </w:r>
      <w:r>
        <w:rPr>
          <w:sz w:val="28"/>
          <w:szCs w:val="28"/>
          <w:vertAlign w:val="subscript"/>
          <w:lang w:val="uk-UA"/>
        </w:rPr>
        <w:t>фз</w:t>
      </w:r>
      <w:r>
        <w:rPr>
          <w:sz w:val="28"/>
          <w:szCs w:val="28"/>
          <w:lang w:val="uk-UA"/>
        </w:rPr>
        <w:t xml:space="preserve"> +З</w:t>
      </w:r>
      <w:r>
        <w:rPr>
          <w:sz w:val="28"/>
          <w:szCs w:val="28"/>
          <w:vertAlign w:val="subscript"/>
          <w:lang w:val="uk-UA"/>
        </w:rPr>
        <w:t>пенс</w:t>
      </w:r>
      <w:r>
        <w:rPr>
          <w:sz w:val="28"/>
          <w:szCs w:val="28"/>
          <w:lang w:val="uk-UA"/>
        </w:rPr>
        <w:t xml:space="preserve"> +К</w:t>
      </w:r>
      <w:r>
        <w:rPr>
          <w:sz w:val="28"/>
          <w:szCs w:val="28"/>
          <w:vertAlign w:val="subscript"/>
          <w:lang w:val="uk-UA"/>
        </w:rPr>
        <w:t xml:space="preserve">цех </w:t>
      </w:r>
      <w:r>
        <w:rPr>
          <w:sz w:val="28"/>
          <w:szCs w:val="28"/>
          <w:lang w:val="uk-UA"/>
        </w:rPr>
        <w:t>гр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цех. = 26,62 +12,95 + 1,81 +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33 + 0,26 + 0,22 + 5,67 + </w:t>
      </w:r>
      <w:r>
        <w:rPr>
          <w:sz w:val="28"/>
          <w:szCs w:val="28"/>
        </w:rPr>
        <w:t>16,</w:t>
      </w:r>
      <w:r>
        <w:rPr>
          <w:sz w:val="28"/>
          <w:szCs w:val="28"/>
          <w:lang w:val="uk-UA"/>
        </w:rPr>
        <w:t xml:space="preserve">68 = </w:t>
      </w:r>
      <w:r>
        <w:rPr>
          <w:sz w:val="28"/>
          <w:szCs w:val="28"/>
        </w:rPr>
        <w:t>66,</w:t>
      </w:r>
      <w:r>
        <w:rPr>
          <w:sz w:val="28"/>
          <w:szCs w:val="28"/>
          <w:lang w:val="uk-UA"/>
        </w:rPr>
        <w:t>54 грн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М - витрати на основні матеріали і комплектуючі вироби з урахуванням витрат на транспортування їх на завод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пр - пряма (тарифна) заробітна плата основних виробничих робітни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 - доплати до заробітної пла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од - додаткова заробітна плата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соц - відрахування на соціальне страхуванн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фз - відрахування до фонду зайнятості працівни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пенс - відчислення до пенсійного фонду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цех – непрямі цехові витр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і витрати, пов'язані з виготовленням конструкції, що включаються в заводську собівартість, визначаються по формул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зав = Сцех + Кзаг = 66,54 + 20,81 = 87,35 грн. (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Кзаг - непрямі загальнозаводські витра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підприємство не тільки виробляє свою продукцію, але і реалізує її, тому враховується реалізаційні витрати, що входять у повну собіварт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пов. = Сзав + Кпозавир = 87,35 + 6,73 = 94,08 грн.    (3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Кпозавир - непрямі позавиробничі витра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реалізує свою продукцію за гуртовою ціною, яка визначає розмір виручки зав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гурт = Спов + П = 94,08 + 18,82 = 112,90 грн.     (4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 П - плановий розмір прибутку, який розраховується на підставі рівня рентабельності, і визначається по формул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 = (Спов * Крент %)/100 % = 18,82 грн.  (5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реалізації продукції покупцям існують відпускні ціни, до складу яких включають податок на додану вартість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mallCaps/>
          <w:sz w:val="28"/>
          <w:szCs w:val="28"/>
          <w:lang w:val="uk-UA"/>
        </w:rPr>
        <w:t xml:space="preserve">Цвідп = </w:t>
      </w:r>
      <w:r>
        <w:rPr>
          <w:sz w:val="28"/>
          <w:szCs w:val="28"/>
          <w:lang w:val="uk-UA"/>
        </w:rPr>
        <w:t xml:space="preserve">Цгурт + ПДВ = 112,90 + 22,58 = 135,48 грн. </w:t>
      </w:r>
      <w:r>
        <w:rPr>
          <w:bCs/>
          <w:sz w:val="28"/>
          <w:szCs w:val="28"/>
          <w:lang w:val="uk-UA"/>
        </w:rPr>
        <w:t>(6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ПДВ - податок на додану вартість, який розраховується за формуло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ДВ = (Цгурт * Кпдв %)/100 % = 22,58 , грн. (7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1 Розрахунок витрат на основні матеріал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м матеріалом для виготовлення даної конструкції є склотекстоліт, який використовується для виготовлення друкованої плати. Для визначення витрат на основні матеріали, необхідно розрахувати масу заготівки. Вона обчислюється за формулою:</w:t>
      </w:r>
    </w:p>
    <w:p>
      <w:pPr>
        <w:pStyle w:val="Normal"/>
        <w:shd w:fill="FFFFFF" w:val="clear"/>
        <w:tabs>
          <w:tab w:val="clear" w:pos="720"/>
          <w:tab w:val="left" w:pos="917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17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за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= 12,25·8,75·0,15·1,6 = 25,73 г = 0,025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г (8)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Д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Об'єм печатної плати, см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>- питома густина склотекстоліту (р</w:t>
      </w:r>
      <w:r>
        <w:rPr>
          <w:sz w:val="28"/>
          <w:szCs w:val="28"/>
          <w:vertAlign w:val="subscript"/>
          <w:lang w:val="uk-UA"/>
        </w:rPr>
        <w:t>сг</w:t>
      </w:r>
      <w:r>
        <w:rPr>
          <w:sz w:val="28"/>
          <w:szCs w:val="28"/>
          <w:lang w:val="uk-UA"/>
        </w:rPr>
        <w:t xml:space="preserve"> = 1,6 г/см³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довжина друкованої плати, с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- ширина друкованої плати, с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товщина друкованої плати (товщина одного шар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,15 см), с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трати на матеріали друкованої плати розраховуються за формуло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 = Рзаг * Ц = 0,0257* 50 = 1,29 грн.   (9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Ц - ціна склотекстоліту одного кілограма,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риведених вище розрахунків визначаються витрати на основні матеріали в таблиці 4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-Витрати на основні та допоміжні матеріали.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1120"/>
        <w:gridCol w:w="1440"/>
        <w:gridCol w:w="1229"/>
        <w:gridCol w:w="1186"/>
        <w:gridCol w:w="1520"/>
      </w:tblGrid>
      <w:tr>
        <w:trPr>
          <w:trHeight w:val="1177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йменування матеріалу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орма витрат на 1 пайк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Кількіст ь паєк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іна за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диницю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міру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Сума, грн.</w:t>
            </w:r>
          </w:p>
        </w:tc>
      </w:tr>
      <w:tr>
        <w:trPr>
          <w:trHeight w:val="459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клотекстолі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заг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lang w:val="uk-UA"/>
              </w:rPr>
              <w:t>0,025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</w:tr>
      <w:tr>
        <w:trPr>
          <w:trHeight w:val="43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пій ПОС-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00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>
          <w:trHeight w:val="43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к ПФ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0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>
          <w:trHeight w:val="434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лю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00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>
          <w:trHeight w:val="43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тиловий спир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006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</w:tr>
      <w:tr>
        <w:trPr>
          <w:trHeight w:val="425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зом витрат: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ΣМ= 7,80</w:t>
            </w:r>
          </w:p>
        </w:tc>
      </w:tr>
      <w:tr>
        <w:trPr>
          <w:trHeight w:val="1149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Транспортно -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готівельні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витрати (12%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р-заг = 0,61</w:t>
            </w:r>
          </w:p>
        </w:tc>
      </w:tr>
      <w:tr>
        <w:trPr>
          <w:trHeight w:val="912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Разом витрат на основні матеріали з урахуванням заготівельних витра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1 = 8,4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тр-заг = (ΣМ * Ктр-заг %)/100% = 0,61 грн. (10)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 Ктр-заг - відсотки на транспортно - заготівельні витрати.</w:t>
      </w:r>
    </w:p>
    <w:p>
      <w:pPr>
        <w:pStyle w:val="Normal"/>
        <w:shd w:fill="FFFFFF" w:val="clear"/>
        <w:tabs>
          <w:tab w:val="clear" w:pos="720"/>
          <w:tab w:val="left" w:pos="904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4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1 = ΣМ + Т тр-заг = 8,41 грн. (11)</w:t>
      </w:r>
    </w:p>
    <w:p>
      <w:pPr>
        <w:pStyle w:val="Normal"/>
        <w:shd w:fill="FFFFFF" w:val="clear"/>
        <w:tabs>
          <w:tab w:val="clear" w:pos="720"/>
          <w:tab w:val="left" w:pos="9048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 Розрахунок витрат на купувальні комплектуючи вироб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итрат на купувальні комплектуючи вироби здійснюється на підставі даних специфікацій: на купувальні комплектуючи вироби, що входять у конструкцію, а також договірних цін за одиницю купувальних комплектуючих вироб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ь розрахунок витрат здійснюється в таблиці 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лиця 5-Розрахунок витрат на ККВ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1"/>
        <w:gridCol w:w="4645"/>
        <w:gridCol w:w="1162"/>
        <w:gridCol w:w="1162"/>
        <w:gridCol w:w="1032"/>
      </w:tblGrid>
      <w:tr>
        <w:trPr>
          <w:trHeight w:val="366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Найменув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п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ількість,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іна за 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</w:tc>
      </w:tr>
      <w:tr>
        <w:trPr>
          <w:trHeight w:val="507" w:hRule="exact"/>
        </w:trPr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у</w:t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штуку, грн.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10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lang w:val="uk-UA"/>
              </w:rPr>
              <w:t xml:space="preserve"> </w:t>
            </w:r>
            <w:r>
              <w:rPr/>
              <w:t>17а 0</w:t>
            </w:r>
            <w:r>
              <w:rPr>
                <w:lang w:val="en-US"/>
              </w:rPr>
              <w:t>,033</w:t>
            </w:r>
            <w:r>
              <w:rPr/>
              <w:t xml:space="preserve"> мк</w:t>
            </w:r>
            <w:r>
              <w:rPr>
                <w:lang w:val="uk-UA"/>
              </w:rPr>
              <w:t xml:space="preserve"> </w:t>
            </w:r>
            <w:r>
              <w:rPr/>
              <w:t>ОЖО.</w:t>
            </w:r>
            <w:r>
              <w:rPr>
                <w:lang w:val="uk-UA"/>
              </w:rPr>
              <w:t>460</w:t>
            </w:r>
            <w:r>
              <w:rPr/>
              <w:t>.</w:t>
            </w:r>
            <w:r>
              <w:rPr>
                <w:lang w:val="uk-UA"/>
              </w:rPr>
              <w:t>099</w:t>
            </w:r>
            <w:r>
              <w:rPr/>
              <w:t>.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445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lang w:val="uk-UA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10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lang w:val="uk-UA"/>
              </w:rPr>
              <w:t xml:space="preserve"> </w:t>
            </w:r>
            <w:r>
              <w:rPr/>
              <w:t>17а</w:t>
            </w:r>
            <w:r>
              <w:rPr>
                <w:lang w:val="uk-UA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,033</w:t>
            </w:r>
            <w:r>
              <w:rPr/>
              <w:t xml:space="preserve"> мк</w:t>
            </w:r>
            <w:r>
              <w:rPr>
                <w:lang w:val="uk-UA"/>
              </w:rPr>
              <w:t xml:space="preserve"> </w:t>
            </w:r>
            <w:r>
              <w:rPr/>
              <w:t>ОЖО.</w:t>
            </w:r>
            <w:r>
              <w:rPr>
                <w:lang w:val="uk-UA"/>
              </w:rPr>
              <w:t>460</w:t>
            </w:r>
            <w:r>
              <w:rPr/>
              <w:t>.</w:t>
            </w:r>
            <w:r>
              <w:rPr>
                <w:lang w:val="uk-UA"/>
              </w:rPr>
              <w:t>099</w:t>
            </w:r>
            <w:r>
              <w:rPr/>
              <w:t>.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445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lang w:val="uk-UA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К53 – 18 150 мк </w:t>
            </w: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16В </w:t>
            </w:r>
            <w:r>
              <w:rPr/>
              <w:t>ОЖО.</w:t>
            </w:r>
            <w:r>
              <w:rPr>
                <w:lang w:val="uk-UA"/>
              </w:rPr>
              <w:t>464</w:t>
            </w:r>
            <w:r>
              <w:rPr/>
              <w:t>.161.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lang w:val="uk-UA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10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lang w:val="uk-UA"/>
              </w:rPr>
              <w:t xml:space="preserve"> </w:t>
            </w:r>
            <w:r>
              <w:rPr/>
              <w:t>17а</w:t>
            </w:r>
            <w:r>
              <w:rPr>
                <w:lang w:val="uk-UA"/>
              </w:rPr>
              <w:t xml:space="preserve"> 0,1 мк </w:t>
            </w:r>
            <w:r>
              <w:rPr/>
              <w:t>ОЖО.</w:t>
            </w:r>
            <w:r>
              <w:rPr>
                <w:lang w:val="uk-UA"/>
              </w:rPr>
              <w:t>460</w:t>
            </w:r>
            <w:r>
              <w:rPr/>
              <w:t>.</w:t>
            </w:r>
            <w:r>
              <w:rPr>
                <w:lang w:val="uk-UA"/>
              </w:rPr>
              <w:t>099</w:t>
            </w:r>
            <w:r>
              <w:rPr/>
              <w:t>.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lang w:val="uk-UA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10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lang w:val="uk-UA"/>
              </w:rPr>
              <w:t xml:space="preserve"> </w:t>
            </w:r>
            <w:r>
              <w:rPr/>
              <w:t>17а</w:t>
            </w:r>
            <w:r>
              <w:rPr>
                <w:lang w:val="uk-UA"/>
              </w:rPr>
              <w:t xml:space="preserve"> 2,2мк </w:t>
            </w:r>
            <w:r>
              <w:rPr/>
              <w:t>ОЖО.</w:t>
            </w:r>
            <w:r>
              <w:rPr>
                <w:lang w:val="uk-UA"/>
              </w:rPr>
              <w:t>460</w:t>
            </w:r>
            <w:r>
              <w:rPr/>
              <w:t>.</w:t>
            </w:r>
            <w:r>
              <w:rPr>
                <w:lang w:val="uk-UA"/>
              </w:rPr>
              <w:t>099</w:t>
            </w:r>
            <w:r>
              <w:rPr/>
              <w:t>.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lang w:val="uk-UA"/>
              </w:rPr>
              <w:t>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lang w:val="uk-UA"/>
              </w:rPr>
              <w:t>50-6 20</w:t>
            </w:r>
            <w:r>
              <w:rPr/>
              <w:t xml:space="preserve"> </w:t>
            </w:r>
            <w:r>
              <w:rPr>
                <w:lang w:val="uk-UA"/>
              </w:rPr>
              <w:t>мк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16В ОЖО.</w:t>
            </w:r>
            <w:r>
              <w:rPr>
                <w:lang w:val="uk-UA"/>
              </w:rPr>
              <w:t>464</w:t>
            </w:r>
            <w:r>
              <w:rPr/>
              <w:t>.161.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Мікросхе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564ЛА7</w:t>
            </w:r>
            <w:r>
              <w:rPr>
                <w:lang w:val="uk-UA"/>
              </w:rPr>
              <w:t xml:space="preserve"> ТТ3.362.0602 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10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A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521СА3</w:t>
            </w:r>
            <w:r>
              <w:rPr>
                <w:lang w:val="uk-UA"/>
              </w:rPr>
              <w:t xml:space="preserve"> ТТ3.362.0602 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Світлодіод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АЛ156А</w:t>
            </w:r>
            <w:r>
              <w:rPr>
                <w:lang w:val="uk-UA"/>
              </w:rPr>
              <w:t xml:space="preserve"> аАо.336.076. 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HL</w:t>
            </w:r>
            <w:r>
              <w:rPr/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АЛ307Б</w:t>
            </w:r>
            <w:r>
              <w:rPr>
                <w:lang w:val="uk-UA"/>
              </w:rPr>
              <w:t xml:space="preserve"> аАо.336.076. 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HL</w:t>
            </w:r>
            <w:r>
              <w:rPr/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АЛ307Б</w:t>
            </w:r>
            <w:r>
              <w:rPr>
                <w:lang w:val="uk-UA"/>
              </w:rPr>
              <w:t xml:space="preserve"> аАо.336.076. 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u w:val="single"/>
              </w:rPr>
              <w:t>Резистор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2-23-0,25-47к ОЖО .467.081 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750к ОЖО .467.081 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47к ОЖО .467.081 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2к ОЖО .467.081 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414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56 ОЖО .467.081 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таблиці 5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4593"/>
        <w:gridCol w:w="1148"/>
        <w:gridCol w:w="1148"/>
        <w:gridCol w:w="1021"/>
      </w:tblGrid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2-23</w:t>
            </w:r>
            <w:r>
              <w:rPr/>
              <w:t>-0,125-4,3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2-23</w:t>
            </w:r>
            <w:r>
              <w:rPr/>
              <w:t>-0,</w:t>
            </w:r>
            <w:r>
              <w:rPr>
                <w:lang w:val="uk-UA"/>
              </w:rPr>
              <w:t>2</w:t>
            </w:r>
            <w:r>
              <w:rPr/>
              <w:t>5-</w:t>
            </w:r>
            <w:r>
              <w:rPr>
                <w:lang w:val="uk-UA"/>
              </w:rPr>
              <w:t>750к</w:t>
            </w:r>
            <w:r>
              <w:rPr/>
              <w:t xml:space="preserve">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2-23</w:t>
            </w:r>
            <w:r>
              <w:rPr/>
              <w:t>-0,5-670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-0,25-2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1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47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1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125-410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1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3м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125-1,4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1</w:t>
            </w:r>
            <w:r>
              <w:rPr>
                <w:lang w:val="uk-UA"/>
              </w:rPr>
              <w:t>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П3-35-0,125-1к ОЖО .468.134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1</w:t>
            </w:r>
            <w:r>
              <w:rPr>
                <w:lang w:val="uk-UA"/>
              </w:rPr>
              <w:t>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4,7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1</w:t>
            </w:r>
            <w:r>
              <w:rPr>
                <w:lang w:val="uk-UA"/>
              </w:rPr>
              <w:t>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2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1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1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1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56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1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1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2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04" w:leader="none"/>
              </w:tabs>
              <w:spacing w:lineRule="auto" w:line="360"/>
              <w:rPr/>
            </w:pPr>
            <w:r>
              <w:rPr/>
              <w:t>СП5-2-100 ОЖО .468.134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2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2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R2</w:t>
            </w:r>
            <w:r>
              <w:rPr>
                <w:lang w:val="uk-UA"/>
              </w:rPr>
              <w:t>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2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2</w:t>
            </w:r>
            <w:r>
              <w:rPr>
                <w:lang w:val="uk-UA"/>
              </w:rPr>
              <w:t>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2-23</w:t>
            </w:r>
            <w:r>
              <w:rPr/>
              <w:t>-0,25-1к ОЖО .467.081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іод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D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Д521</w:t>
            </w:r>
            <w:r>
              <w:rPr>
                <w:lang w:val="uk-UA"/>
              </w:rPr>
              <w:t xml:space="preserve"> СМ3.362.207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D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ФД256</w:t>
            </w:r>
            <w:r>
              <w:rPr>
                <w:lang w:val="uk-UA"/>
              </w:rPr>
              <w:t xml:space="preserve"> аАо.336.076.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VD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814А</w:t>
            </w:r>
            <w:r>
              <w:rPr>
                <w:lang w:val="uk-UA"/>
              </w:rPr>
              <w:t xml:space="preserve"> СМ3.362.207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D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Д</w:t>
            </w:r>
            <w:r>
              <w:rPr>
                <w:lang w:val="en-US"/>
              </w:rPr>
              <w:t>521</w:t>
            </w:r>
            <w:r>
              <w:rPr>
                <w:lang w:val="uk-UA"/>
              </w:rPr>
              <w:t xml:space="preserve"> СМ3.362.207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VD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Д</w:t>
            </w:r>
            <w:r>
              <w:rPr>
                <w:lang w:val="en-US"/>
              </w:rPr>
              <w:t>247</w:t>
            </w:r>
            <w:r>
              <w:rPr/>
              <w:t>А</w:t>
            </w:r>
            <w:r>
              <w:rPr>
                <w:lang w:val="uk-UA"/>
              </w:rPr>
              <w:t xml:space="preserve"> СМ3.362.207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2,</w:t>
            </w:r>
            <w:r>
              <w:rPr>
                <w:lang w:val="en-US"/>
              </w:rPr>
              <w:t>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2,</w:t>
            </w:r>
            <w:r>
              <w:rPr>
                <w:lang w:val="en-US"/>
              </w:rPr>
              <w:t>60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VD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Д</w:t>
            </w:r>
            <w:r>
              <w:rPr>
                <w:lang w:val="en-US"/>
              </w:rPr>
              <w:t>521</w:t>
            </w:r>
            <w:r>
              <w:rPr>
                <w:lang w:val="uk-UA"/>
              </w:rPr>
              <w:t xml:space="preserve"> СМ3.362.207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VD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Д521</w:t>
            </w:r>
            <w:r>
              <w:rPr>
                <w:lang w:val="uk-UA"/>
              </w:rPr>
              <w:t xml:space="preserve"> СМ3.362.207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Транзистор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Т816Г</w:t>
            </w:r>
            <w:r>
              <w:rPr>
                <w:lang w:val="uk-UA"/>
              </w:rPr>
              <w:t xml:space="preserve"> аАО.336.188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</w:tr>
      <w:tr>
        <w:trPr>
          <w:trHeight w:val="3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Т606Б</w:t>
            </w:r>
            <w:r>
              <w:rPr>
                <w:lang w:val="uk-UA"/>
              </w:rPr>
              <w:t xml:space="preserve"> аАО.336.188 Т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br w:type="page"/>
      </w:r>
      <w:r>
        <w:rPr/>
        <w:t>Продовження таблиці 5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4503"/>
        <w:gridCol w:w="1126"/>
        <w:gridCol w:w="1126"/>
        <w:gridCol w:w="1001"/>
      </w:tblGrid>
      <w:tr>
        <w:trPr>
          <w:trHeight w:val="392" w:hRule="exac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Т815Б</w:t>
            </w:r>
            <w:r>
              <w:rPr>
                <w:lang w:val="uk-UA"/>
              </w:rPr>
              <w:t xml:space="preserve"> аАО.336.188 ТУ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55</w:t>
            </w:r>
          </w:p>
        </w:tc>
      </w:tr>
      <w:tr>
        <w:trPr>
          <w:trHeight w:val="392" w:hRule="exac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Т315Б</w:t>
            </w:r>
            <w:r>
              <w:rPr>
                <w:lang w:val="uk-UA"/>
              </w:rPr>
              <w:t xml:space="preserve"> аАО.336.188 ТУ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0,55</w:t>
            </w:r>
          </w:p>
        </w:tc>
      </w:tr>
      <w:tr>
        <w:trPr>
          <w:trHeight w:val="392" w:hRule="exac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Т816Г</w:t>
            </w:r>
            <w:r>
              <w:rPr>
                <w:lang w:val="uk-UA"/>
              </w:rPr>
              <w:t xml:space="preserve"> аАО.336.188 ТУ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0,65</w:t>
            </w:r>
          </w:p>
        </w:tc>
      </w:tr>
      <w:tr>
        <w:trPr>
          <w:trHeight w:val="392" w:hRule="exac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Т208М</w:t>
            </w:r>
            <w:r>
              <w:rPr>
                <w:lang w:val="uk-UA"/>
              </w:rPr>
              <w:t xml:space="preserve"> аАО.336.188 ТУ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1,00</w:t>
            </w:r>
          </w:p>
        </w:tc>
      </w:tr>
      <w:tr>
        <w:trPr>
          <w:trHeight w:val="392" w:hRule="exac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VT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Т315</w:t>
            </w:r>
            <w:r>
              <w:rPr>
                <w:lang w:val="uk-UA"/>
              </w:rPr>
              <w:t xml:space="preserve"> аАО.336.188 ТУ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0,15</w:t>
            </w:r>
          </w:p>
        </w:tc>
      </w:tr>
      <w:tr>
        <w:trPr>
          <w:trHeight w:val="419" w:hRule="exact"/>
        </w:trPr>
        <w:tc>
          <w:tcPr>
            <w:tcW w:w="6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зом витрат на ККВ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Σ</w:t>
            </w:r>
            <w:r>
              <w:rPr>
                <w:lang w:val="uk-UA"/>
              </w:rPr>
              <w:t>Мккв = 16,89</w:t>
            </w:r>
          </w:p>
        </w:tc>
      </w:tr>
      <w:tr>
        <w:trPr>
          <w:trHeight w:val="363" w:hRule="exact"/>
        </w:trPr>
        <w:tc>
          <w:tcPr>
            <w:tcW w:w="6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Транспортно-заготівельні витрати (7,8%)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</w:tr>
      <w:tr>
        <w:trPr>
          <w:trHeight w:val="369" w:hRule="exact"/>
        </w:trPr>
        <w:tc>
          <w:tcPr>
            <w:tcW w:w="6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зом витрат на ККВ з урахуванням заготівельних витра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ΣМ2 = 18,2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транс-заг = (ΣМккв * Ктр-заг %)/100% = 1,32 грн.   (1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ідставі приведених розрахунків визначається величина матеріальних витрат на конструкцію, яка розраховується за формуло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 = М1 +М2 = 26,62 грн. </w:t>
        <w:tab/>
        <w:t xml:space="preserve"> (13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М1 - витрати на основні матеріали з урахуванням доставки (грн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- витрати на ККВ з урахуванням транспортування на завод (грн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 Розрахунок витрат на заробітну плату основним виробничим робітника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тарифної заробітної плати відносно одиниці виробу здійснюється по всім видам робіт, пов'язаних з виготовленням друкованої плати з урахуванням трудомісткості збірки та монтаж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озрахунок заробітної плати основним виробничим робітникам здійснюється у таблиці 6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тарифної плати основним виробничим робітникам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8"/>
        <w:gridCol w:w="1087"/>
        <w:gridCol w:w="2104"/>
        <w:gridCol w:w="1727"/>
        <w:gridCol w:w="1416"/>
      </w:tblGrid>
      <w:tr>
        <w:trPr>
          <w:trHeight w:val="767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ряд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Сумарна трудомісткість виготовлення, хвил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Хвилинна тарифна ставка, гр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Сума, грн.</w:t>
            </w:r>
          </w:p>
        </w:tc>
      </w:tr>
      <w:tr>
        <w:trPr>
          <w:trHeight w:val="441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чні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6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</w:tr>
      <w:tr>
        <w:trPr>
          <w:trHeight w:val="412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ко-гальванічні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7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89</w:t>
            </w:r>
          </w:p>
        </w:tc>
      </w:tr>
      <w:tr>
        <w:trPr>
          <w:trHeight w:val="441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кладальні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7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81</w:t>
            </w:r>
          </w:p>
        </w:tc>
      </w:tr>
      <w:tr>
        <w:trPr>
          <w:trHeight w:val="427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онтажні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>
          <w:trHeight w:val="440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лагоджувально-регулювальні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>
          <w:trHeight w:val="373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нтрольні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6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6</w:t>
            </w:r>
          </w:p>
        </w:tc>
      </w:tr>
      <w:tr>
        <w:trPr>
          <w:trHeight w:val="335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зом тарифна заробітна пла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ΣЗпр = 12,9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аким чином, заробітна плата основним виробничим робітникам складає 12,95 г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розрахунок відпускної ціни вироби розраховується з допомогою ЕОМ. Необхідно привести роздрук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лькуляції собівартості та розрахунку ціни. Він приведений у таблиці 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я 7-Роздрук калькуляції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5"/>
        <w:gridCol w:w="1316"/>
      </w:tblGrid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ума,грн</w:t>
            </w:r>
          </w:p>
        </w:tc>
      </w:tr>
      <w:tr>
        <w:trPr>
          <w:trHeight w:val="330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итрати на основні матеріал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8,41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трати на покупні вироб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21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яма (тарифна) заробітна пл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95</w:t>
            </w:r>
          </w:p>
        </w:tc>
      </w:tr>
      <w:tr>
        <w:trPr>
          <w:trHeight w:val="330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плати до заробітної плат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1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2,3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числення до пенсій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7</w:t>
            </w:r>
          </w:p>
        </w:tc>
      </w:tr>
      <w:tr>
        <w:trPr>
          <w:trHeight w:val="330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рахування на соціальне страхуван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ідрахування до фонду зайнятості працівникі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прямі цехові витра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16,</w:t>
            </w:r>
            <w:r>
              <w:rPr>
                <w:lang w:val="en-US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ього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цехова собівартіст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66,</w:t>
            </w:r>
            <w:r>
              <w:rPr>
                <w:lang w:val="en-US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прямі загальнозаводські витра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1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ього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заводська собіварті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>
                <w:lang w:val="uk-UA"/>
              </w:rPr>
              <w:t>,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прямі позавиробничі витра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3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ього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повна собіварті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,08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новий прибут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82</w:t>
            </w:r>
          </w:p>
        </w:tc>
      </w:tr>
      <w:tr>
        <w:trPr>
          <w:trHeight w:val="345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ього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оптова ціна вироб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2,90</w:t>
            </w:r>
          </w:p>
        </w:tc>
      </w:tr>
      <w:tr>
        <w:trPr>
          <w:trHeight w:val="330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одаток на додану вартість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,58</w:t>
            </w:r>
          </w:p>
        </w:tc>
      </w:tr>
      <w:tr>
        <w:trPr>
          <w:trHeight w:val="360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ього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відпускна ціна вироб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5,4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будова графіка беззбитков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графіка досягнення беззбитковості дозволяє визначити вплив на прибуток підприємства обсягів виробництва і продажів, постійних і змінних витрат, а також оптових цін конструк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будови графіка беззбитковості необхідно в повній собівартості конструкції виділити змінні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і постійні витрати (Н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мінних витрат відносять:</w:t>
      </w:r>
    </w:p>
    <w:p>
      <w:pPr>
        <w:pStyle w:val="Normal"/>
        <w:shd w:fill="FFFFFF" w:val="clear"/>
        <w:tabs>
          <w:tab w:val="clear" w:pos="720"/>
          <w:tab w:val="left" w:pos="9101" w:leader="none"/>
        </w:tabs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1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= М + Зпр +Зд + Здод = 26,62 + 17,09 = 43,71 грн.</w:t>
      </w:r>
      <w:r>
        <w:rPr>
          <w:sz w:val="28"/>
          <w:szCs w:val="28"/>
          <w:lang w:val="uk-UA"/>
        </w:rPr>
        <w:t xml:space="preserve"> (14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постійних витрат відносяться всі інші показники, що складають повну собівартість продукції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 = Спов -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= 94,08 – 43,71 = 50,37 грн.</w:t>
      </w:r>
      <w:r>
        <w:rPr>
          <w:sz w:val="28"/>
          <w:szCs w:val="28"/>
          <w:lang w:val="uk-UA"/>
        </w:rPr>
        <w:t xml:space="preserve"> (15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побудови графіка беззбитковості необхідно використовувати задану програму випуску виробу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uk-UA"/>
        </w:rPr>
        <w:t>шт</w:t>
      </w:r>
      <w:r>
        <w:rPr>
          <w:sz w:val="28"/>
          <w:szCs w:val="28"/>
          <w:lang w:val="uk-UA"/>
        </w:rPr>
        <w:t>, що визначається на підставі маркетингових досліджень ринку (див. таблицю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у критичної програми випуску або точку беззбитковості визначають аналітично по формулі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кр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шт) /(Цвід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) = (50,37·3500)/(135,48-43,71) =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= 1922 шт. (16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чці беззбитковості досягається рівенство витрат і реалізаційних надходжень, тобто при обсязі випуску продукції, рівного критичному, підприємство не буде мати прибутку, виторг відшкодовує тільки витрати підприємства. Щоб виробництво даної конструкції принесло підприємству прибуток, необхідно реалізувати її в кількості більше, ніж у точці беззбитковості. При випуску продукції в кількості менш, чим визначено точкою беззбитковості, підприємство змушене підвищувати ціну, тому при складанні договорів із замовниками підприємство повинно додатково визначити ціни на цю конструкц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69155" cy="440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економічній частині дипломного проекту розглянуті основні розділи бізнес-плану. Отримані результати зводяться у таблицю </w:t>
      </w:r>
      <w:r>
        <w:rPr>
          <w:i/>
          <w:i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На підставі проведених розрахунків робиться висновок про те, що отримана проектна оптова ціна, конструкції, нижче якої підприємство не повинно укладати угоди по її реалізації, тому що може понести зби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алізована ціна в роздробі складає біля 94,08 гривень. Ціна аналогічних пристроїв значно вище, ніж ціна проектованого. Це зв'язано з тим, що пристрої, даного типу, в Україні не випускаються. Основна частина аналогічних пристроїв закуповується за кордоном у відомих вироб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лиця 8-Зведені економічні показники проектованої конструкції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3"/>
        <w:gridCol w:w="989"/>
        <w:gridCol w:w="1640"/>
        <w:gridCol w:w="1864"/>
      </w:tblGrid>
      <w:tr>
        <w:trPr>
          <w:trHeight w:val="551" w:hRule="exac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міст показникі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Оди-ниця виміру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Сума, грн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638" w:hRule="exac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uk-UA"/>
              </w:rPr>
              <w:t>1 Прогнозований обсяг випуску конструкції у виробництві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бл. 2</w:t>
            </w:r>
          </w:p>
        </w:tc>
      </w:tr>
      <w:tr>
        <w:trPr>
          <w:trHeight w:val="374" w:hRule="exac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 Оптова відпускна ціна конструкції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2,9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бл. 7</w:t>
            </w:r>
          </w:p>
        </w:tc>
      </w:tr>
      <w:tr>
        <w:trPr>
          <w:trHeight w:val="328" w:hRule="exac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 Витрати на рекламу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бл. 3</w:t>
            </w:r>
          </w:p>
        </w:tc>
      </w:tr>
      <w:tr>
        <w:trPr>
          <w:trHeight w:val="322" w:hRule="exac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 Умовно - постійні витра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,3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ормула 15</w:t>
            </w:r>
          </w:p>
        </w:tc>
      </w:tr>
      <w:tr>
        <w:trPr>
          <w:trHeight w:val="319" w:hRule="exac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 Перемінні витра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3,7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ормула 14</w:t>
            </w:r>
          </w:p>
        </w:tc>
      </w:tr>
      <w:tr>
        <w:trPr>
          <w:trHeight w:val="644" w:hRule="exac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 Беззбитковість виробництва досягається при випуску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ормула 16</w:t>
            </w:r>
          </w:p>
        </w:tc>
      </w:tr>
      <w:tr>
        <w:trPr>
          <w:trHeight w:val="318" w:hRule="exac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 Прибуток після реалізації конструкції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бл. 7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клад: даний пристрій є цілком доцільним у ринкових умовах. Це викликано тим, що пристрій є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альним, тобто немає необхідності застосовувати додаткові пристрої для одержання результат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ктним;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Дешевим у купівлі, в обслуговуванні й у ремонті, тому що застосовувані комплектуючі вироби широко розповсюджені і дешеві.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фактори дозволяють затверджувати, що попит на дану конструкцію буде рости, тому що цей пристрій дозволяє обслуговувати широкий спектр діяльності людства, від військових потреб до застосування у сільському господарств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будова графіка досягнення беззбитковості , дозволяє аналізувати вплив на прибуток підприємства обсягів виробництва і продажів, постійних і змінних витрат, а також оптової ціни конструкції. У точці беззбитковості досягається рівність витрат і реалізаційних надходжень, тобто при обсязі випуску штук підприємство не має прибутку, виторг відшкодовує тільки витрати підприємства. Для того, щоб виробництво даної конструкції приносило підприємству прибуток, необхідно реалізувати її в кількості більшої, ніж у точці беззбитковості, тобто від 1922 штуки підприємство буде мати прибут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и випуску продукції в кількості менш 1922 штук, підприємство змушене підвищувати ці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иження ціни зі збереженням якості і технічних властивостей конструкції в порівнянні з аналогами, можна здійснити за рахуно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8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випуску даного пристро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8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якісних вітчизняних комплектуючих виробів, що за ціною не вище закордонних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елік посилань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ойчик Г.М. Економіка підприємства. Навчальний посібник \ – Київ „Атіка” 2002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чик Г.М. Економіка підприємства – Київ „Каравела” 2001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кропивный С.Ф. Экономика предприятий. Учебник – Киев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03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сюк П.М., Шваб А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Планування </w:t>
      </w:r>
      <w:r>
        <w:rPr>
          <w:sz w:val="28"/>
          <w:szCs w:val="28"/>
          <w:lang w:val="uk-UA"/>
        </w:rPr>
        <w:t>діяльності підприємства  – К: „Каравела”, 2003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виданенко Г.А. Економіка підприємства – Київ 2001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Шегди А.В. Економіка підприємств Навчальний посібник. Київ\ Знання 2005</w:t>
      </w: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6:00Z</dcterms:created>
  <dc:creator>Саша</dc:creator>
  <dc:description/>
  <cp:keywords/>
  <dc:language>en-US</dc:language>
  <cp:lastModifiedBy>Mage</cp:lastModifiedBy>
  <cp:lastPrinted>2008-02-04T22:04:00Z</cp:lastPrinted>
  <dcterms:modified xsi:type="dcterms:W3CDTF">2011-10-07T16:36:00Z</dcterms:modified>
  <cp:revision>2</cp:revision>
  <dc:subject/>
  <dc:title>5 Економічна частина</dc:title>
</cp:coreProperties>
</file>