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  <w:t>Содержание</w:t>
      </w:r>
    </w:p>
    <w:p>
      <w:pPr>
        <w:pStyle w:val="Style10"/>
        <w:rPr/>
      </w:pPr>
      <w:r>
        <w:rPr/>
      </w:r>
    </w:p>
    <w:p>
      <w:pPr>
        <w:pStyle w:val="Contents1"/>
        <w:tabs>
          <w:tab w:val="clear" w:pos="708"/>
          <w:tab w:val="right" w:pos="9628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480" w:leader="none"/>
          <w:tab w:val="right" w:pos="9628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 xml:space="preserve">1. Элементы коммуникационной политики (реклама, связь с общественность </w:t>
      </w:r>
      <w:r>
        <w:rPr>
          <w:rStyle w:val="InternetLink"/>
          <w:color w:val="000000"/>
          <w:szCs w:val="28"/>
          <w:lang w:val="en-US" w:eastAsia="en-US"/>
        </w:rPr>
        <w:t>PR</w:t>
      </w:r>
      <w:r>
        <w:rPr>
          <w:rStyle w:val="InternetLink"/>
          <w:color w:val="000000"/>
          <w:szCs w:val="28"/>
          <w:lang w:val="en-US" w:eastAsia="en-US"/>
        </w:rPr>
        <w:t>, личные продажи, средства стимулирования сбыта)</w:t>
      </w:r>
      <w:r>
        <w:rPr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Реклама</w:t>
      </w:r>
    </w:p>
    <w:p>
      <w:pPr>
        <w:pStyle w:val="Contents2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Связи с общественностью (</w:t>
      </w:r>
      <w:r>
        <w:rPr>
          <w:rStyle w:val="InternetLink"/>
          <w:color w:val="000000"/>
          <w:sz w:val="28"/>
          <w:szCs w:val="28"/>
          <w:lang w:val="en-US" w:eastAsia="en-US"/>
        </w:rPr>
        <w:t>Public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Relations</w:t>
      </w:r>
      <w:r>
        <w:rPr>
          <w:rStyle w:val="InternetLink"/>
          <w:color w:val="000000"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Личные продажи</w:t>
      </w:r>
    </w:p>
    <w:p>
      <w:pPr>
        <w:pStyle w:val="Contents2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 Стимулирование сбыта</w:t>
      </w:r>
    </w:p>
    <w:p>
      <w:pPr>
        <w:pStyle w:val="Contents1"/>
        <w:tabs>
          <w:tab w:val="clear" w:pos="708"/>
          <w:tab w:val="left" w:pos="480" w:leader="none"/>
          <w:tab w:val="right" w:pos="9628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 Разработать медиа-план размещения рекламы на месяц</w:t>
      </w:r>
    </w:p>
    <w:p>
      <w:pPr>
        <w:pStyle w:val="Contents1"/>
        <w:tabs>
          <w:tab w:val="clear" w:pos="708"/>
          <w:tab w:val="right" w:pos="9628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Список литературы</w:t>
      </w:r>
    </w:p>
    <w:p>
      <w:pPr>
        <w:pStyle w:val="Style1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Style1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0"/>
        <w:rPr/>
      </w:pPr>
      <w:r>
        <w:rPr/>
        <w:t xml:space="preserve">Ежедневно каждый человек совершает покупку различных товаров. При этом на его выбор влияет целый ряд причин. На принятие решения о покупке одних товаров уходить определенное время. Это так называемые товары предварительного выбора, длительного пользования. Другие товары покупатель покупает, не раздумывая - спонтанно. При выборе товара покупатель обращает внимание на следующие условия: фирма-изготовитель, товарная марка, мнения знакомых и друзей и т.д. В итоге, принимается решение в пользу того товара, о котором у покупателя сложились определенный образ товаров, образ фирмы, мнение о превосходстве товара над подобными. Задача любой фирмы заключается в том, чтобы создать мнение о престижности ее товаров, об их уникальности. Все это обеспечивается путем разработки и правильной реализации </w:t>
      </w:r>
      <w:r>
        <w:rPr>
          <w:bCs/>
          <w:iCs/>
        </w:rPr>
        <w:t xml:space="preserve">политики продвижения товара </w:t>
      </w:r>
      <w:r>
        <w:rPr/>
        <w:t xml:space="preserve">или </w:t>
      </w:r>
      <w:r>
        <w:rPr>
          <w:bCs/>
          <w:iCs/>
        </w:rPr>
        <w:t>коммуникационной политики фирмы</w:t>
      </w:r>
      <w:r>
        <w:rPr/>
        <w:t xml:space="preserve">. </w:t>
      </w:r>
    </w:p>
    <w:p>
      <w:pPr>
        <w:pStyle w:val="Style10"/>
        <w:rPr/>
      </w:pPr>
      <w:r>
        <w:rPr/>
        <w:t>Эта политика реализуется благодаря использованию таких средств коммуникации, как: реклама, личная (персональная продажа), стимулирующие мероприятия, связь с общественностью (</w:t>
      </w:r>
      <w:r>
        <w:rPr>
          <w:lang w:val="en-US"/>
        </w:rPr>
        <w:t>PR</w:t>
      </w:r>
      <w:r>
        <w:rPr/>
        <w:t>).</w:t>
      </w:r>
    </w:p>
    <w:p>
      <w:pPr>
        <w:pStyle w:val="Style10"/>
        <w:rPr/>
      </w:pPr>
      <w:r>
        <w:rPr/>
        <w:t>Цель работы: выявить воздействие коммуникационных средств на продвижении товаров.</w:t>
      </w:r>
    </w:p>
    <w:p>
      <w:pPr>
        <w:pStyle w:val="Style10"/>
        <w:rPr/>
      </w:pPr>
      <w:r>
        <w:rPr/>
        <w:t>Для достижения цели необходимо решить задачи:</w:t>
      </w:r>
    </w:p>
    <w:p>
      <w:pPr>
        <w:pStyle w:val="Style10"/>
        <w:numPr>
          <w:ilvl w:val="0"/>
          <w:numId w:val="2"/>
        </w:numPr>
        <w:ind w:left="0" w:firstLine="709"/>
        <w:rPr/>
      </w:pPr>
      <w:r>
        <w:rPr/>
        <w:t>Рассмотреть роль элементов коммуникационной политики;</w:t>
      </w:r>
    </w:p>
    <w:p>
      <w:pPr>
        <w:pStyle w:val="Style10"/>
        <w:numPr>
          <w:ilvl w:val="0"/>
          <w:numId w:val="2"/>
        </w:numPr>
        <w:ind w:left="0" w:firstLine="709"/>
        <w:rPr/>
      </w:pPr>
      <w:r>
        <w:rPr/>
        <w:t>Определить значение медиапланирования в продвижении товаров.</w:t>
      </w:r>
    </w:p>
    <w:p>
      <w:pPr>
        <w:pStyle w:val="Style10"/>
        <w:ind w:hanging="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Элементы коммуникационной политики (реклама, связь с общественность </w:t>
      </w:r>
      <w:r>
        <w:rPr>
          <w:rFonts w:cs="Times New Roman" w:ascii="Times New Roman" w:hAnsi="Times New Roman"/>
          <w:b w:val="false"/>
          <w:sz w:val="28"/>
          <w:lang w:val="en-US"/>
        </w:rPr>
        <w:t>PR</w:t>
      </w:r>
      <w:r>
        <w:rPr>
          <w:rFonts w:cs="Times New Roman" w:ascii="Times New Roman" w:hAnsi="Times New Roman"/>
          <w:b w:val="false"/>
          <w:sz w:val="28"/>
        </w:rPr>
        <w:t>, личные продажи, средства стимулирования сбыта)</w:t>
      </w:r>
    </w:p>
    <w:p>
      <w:pPr>
        <w:pStyle w:val="Style1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0"/>
        <w:rPr/>
      </w:pPr>
      <w:r>
        <w:rPr/>
        <w:t>Коммуникационная политика фирмы является важным элементом комплекса маркетинга. Он включает:</w:t>
      </w:r>
    </w:p>
    <w:p>
      <w:pPr>
        <w:pStyle w:val="Style10"/>
        <w:numPr>
          <w:ilvl w:val="0"/>
          <w:numId w:val="6"/>
        </w:numPr>
        <w:ind w:left="0" w:firstLine="709"/>
        <w:rPr/>
      </w:pPr>
      <w:r>
        <w:rPr/>
        <w:t>рекламу;</w:t>
      </w:r>
    </w:p>
    <w:p>
      <w:pPr>
        <w:pStyle w:val="Style10"/>
        <w:numPr>
          <w:ilvl w:val="0"/>
          <w:numId w:val="6"/>
        </w:numPr>
        <w:ind w:left="0" w:firstLine="709"/>
        <w:rPr/>
      </w:pPr>
      <w:r>
        <w:rPr/>
        <w:t>работу по связям с общественностью (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>);</w:t>
      </w:r>
    </w:p>
    <w:p>
      <w:pPr>
        <w:pStyle w:val="Style10"/>
        <w:numPr>
          <w:ilvl w:val="0"/>
          <w:numId w:val="6"/>
        </w:numPr>
        <w:ind w:left="0" w:firstLine="709"/>
        <w:rPr/>
      </w:pPr>
      <w:r>
        <w:rPr/>
        <w:t>личную продажу;</w:t>
      </w:r>
    </w:p>
    <w:p>
      <w:pPr>
        <w:pStyle w:val="Style10"/>
        <w:numPr>
          <w:ilvl w:val="0"/>
          <w:numId w:val="6"/>
        </w:numPr>
        <w:ind w:left="0" w:firstLine="709"/>
        <w:rPr/>
      </w:pPr>
      <w:r>
        <w:rPr/>
        <w:t>стимулирование сбыта.</w:t>
      </w:r>
    </w:p>
    <w:p>
      <w:pPr>
        <w:pStyle w:val="Style10"/>
        <w:rPr/>
      </w:pPr>
      <w:r>
        <w:rPr/>
        <w:t xml:space="preserve">Коммуникационная политика фирмы представляет собой единый комплекс, объединяющих участников, каналы и приемы коммуникационный фирмы, направленный на установление и поддержание взаимоотношений с адресатами коммуникаций в рамках ее стратегической программы. </w:t>
      </w:r>
    </w:p>
    <w:p>
      <w:pPr>
        <w:pStyle w:val="Style10"/>
        <w:rPr/>
      </w:pPr>
      <w:r>
        <w:rPr/>
        <w:t>Суть коммуникационной политики можно выразить следующим выражением:</w:t>
      </w:r>
    </w:p>
    <w:p>
      <w:pPr>
        <w:pStyle w:val="Style10"/>
        <w:rPr/>
      </w:pPr>
      <w:r>
        <w:rPr/>
        <w:t xml:space="preserve">Коммуникационная политика = коммуникационные цели + стратегия + тактика (программы) </w:t>
      </w:r>
    </w:p>
    <w:p>
      <w:pPr>
        <w:pStyle w:val="Style10"/>
        <w:rPr/>
      </w:pPr>
      <w:r>
        <w:rPr/>
        <w:t xml:space="preserve">Коммуникационная политика преследует цели: </w:t>
      </w:r>
    </w:p>
    <w:p>
      <w:pPr>
        <w:pStyle w:val="Style10"/>
        <w:numPr>
          <w:ilvl w:val="0"/>
          <w:numId w:val="4"/>
        </w:numPr>
        <w:ind w:left="0" w:firstLine="709"/>
        <w:rPr/>
      </w:pPr>
      <w:r>
        <w:rPr/>
        <w:t xml:space="preserve">Обеспечение конкурентной устойчивости фирмы на ее рынках (главная цель); </w:t>
      </w:r>
    </w:p>
    <w:p>
      <w:pPr>
        <w:pStyle w:val="Style10"/>
        <w:numPr>
          <w:ilvl w:val="0"/>
          <w:numId w:val="4"/>
        </w:numPr>
        <w:ind w:left="0" w:firstLine="709"/>
        <w:rPr/>
      </w:pPr>
      <w:r>
        <w:rPr/>
        <w:t xml:space="preserve">Формирование благоприятного образа (имиджа) фирмы; </w:t>
      </w:r>
    </w:p>
    <w:p>
      <w:pPr>
        <w:pStyle w:val="Style10"/>
        <w:numPr>
          <w:ilvl w:val="0"/>
          <w:numId w:val="4"/>
        </w:numPr>
        <w:ind w:left="0" w:firstLine="709"/>
        <w:rPr/>
      </w:pPr>
      <w:r>
        <w:rPr/>
        <w:t xml:space="preserve">Генерирование, формирование и актуализация потребностей покупателя; </w:t>
      </w:r>
    </w:p>
    <w:p>
      <w:pPr>
        <w:pStyle w:val="Style10"/>
        <w:numPr>
          <w:ilvl w:val="0"/>
          <w:numId w:val="4"/>
        </w:numPr>
        <w:ind w:left="0" w:firstLine="709"/>
        <w:rPr/>
      </w:pPr>
      <w:r>
        <w:rPr/>
        <w:t xml:space="preserve">Формирование у покупателя предпочтения к товару фирмы. </w:t>
      </w:r>
    </w:p>
    <w:p>
      <w:pPr>
        <w:pStyle w:val="Style10"/>
        <w:rPr/>
      </w:pPr>
      <w:r>
        <w:rPr/>
        <w:t xml:space="preserve">Коммуникационная стратегия определяется поставленными коммуникационными целями, а коммуникационная тактика определяется совокупностью и составом используемых элементов коммуникационной политики. </w:t>
      </w:r>
    </w:p>
    <w:p>
      <w:pPr>
        <w:pStyle w:val="Style10"/>
        <w:rPr/>
      </w:pPr>
      <w:r>
        <w:rPr/>
        <w:t>В целом коммуникационная политика зависит от специфики товара, его жизненного цикла, доступа фирмы к каналам сбыта и из поддержки, выделенного бюджета и т.д.</w:t>
      </w:r>
    </w:p>
    <w:p>
      <w:pPr>
        <w:pStyle w:val="Style10"/>
        <w:rPr/>
      </w:pPr>
      <w:r>
        <w:rPr/>
        <w:t xml:space="preserve">Считается, что процесс коммуникаций должен быть направлен на привлечение внимания – вызвать интерес – желание – действие (модель </w:t>
      </w:r>
      <w:r>
        <w:rPr>
          <w:lang w:val="en-US"/>
        </w:rPr>
        <w:t>AIDA</w:t>
      </w:r>
      <w:r>
        <w:rPr/>
        <w:t xml:space="preserve"> или иерархическая структура процесса коммуникаций).</w:t>
      </w:r>
    </w:p>
    <w:p>
      <w:pPr>
        <w:pStyle w:val="Style10"/>
        <w:rPr/>
      </w:pPr>
      <w:r>
        <w:rPr/>
        <w:t>Рассмотрим элементы коммуникационной политики</w:t>
      </w:r>
      <w:r>
        <w:rPr>
          <w:lang w:val="en-US"/>
        </w:rPr>
        <w:t xml:space="preserve"> [3]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клама</w:t>
      </w:r>
    </w:p>
    <w:p>
      <w:pPr>
        <w:pStyle w:val="Style1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10"/>
        <w:rPr/>
      </w:pPr>
      <w:r>
        <w:rPr/>
        <w:t>Реклама — это целенаправленное воздействие на потребителя с помощью средств информации для продвижения товаров на рынке. Реклама представляет потребителю информацию о товарах или услугах, предлагаемых фирмой. Она осуществляется в разнообразных формах: объявления в печати; по радио, телевидению, создание фильмов, проспектов, буклетов, каталогов и т.д.</w:t>
      </w:r>
    </w:p>
    <w:p>
      <w:pPr>
        <w:pStyle w:val="Style10"/>
        <w:rPr/>
      </w:pPr>
      <w:r>
        <w:rPr/>
        <w:t>Типология рекламы приведена на рис.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8645</wp:posOffset>
                </wp:positionH>
                <wp:positionV relativeFrom="paragraph">
                  <wp:posOffset>-198120</wp:posOffset>
                </wp:positionV>
                <wp:extent cx="3175" cy="19919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9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-15.6pt" to="246.55pt,1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27381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0.3pt" to="296.95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77660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1.15pt" to="296.9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9972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6pt" to="296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-501650</wp:posOffset>
                </wp:positionV>
                <wp:extent cx="331089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И П Ы     Р Е К Л А М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-39.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И П Ы     Р Е К Л А М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175</wp:posOffset>
                </wp:positionH>
                <wp:positionV relativeFrom="paragraph">
                  <wp:posOffset>203835</wp:posOffset>
                </wp:positionV>
                <wp:extent cx="202057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лама торговой 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6.0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клама торговой 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75</wp:posOffset>
                </wp:positionH>
                <wp:positionV relativeFrom="paragraph">
                  <wp:posOffset>680720</wp:posOffset>
                </wp:positionV>
                <wp:extent cx="202057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ргово-розни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3.6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оргово-розни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175</wp:posOffset>
                </wp:positionH>
                <wp:positionV relativeFrom="paragraph">
                  <wp:posOffset>1177925</wp:posOffset>
                </wp:positionV>
                <wp:extent cx="202057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тическ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92.7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тическ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03835</wp:posOffset>
                </wp:positionV>
                <wp:extent cx="2020570" cy="283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идж-рекла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6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идж-реклам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7455</wp:posOffset>
                </wp:positionH>
                <wp:positionV relativeFrom="paragraph">
                  <wp:posOffset>680720</wp:posOffset>
                </wp:positionV>
                <wp:extent cx="2020570" cy="283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овая рекла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3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ловая реклам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177925</wp:posOffset>
                </wp:positionV>
                <wp:extent cx="2020570" cy="283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енная рекла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92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ственная реклам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8675</wp:posOffset>
                </wp:positionH>
                <wp:positionV relativeFrom="paragraph">
                  <wp:posOffset>248285</wp:posOffset>
                </wp:positionV>
                <wp:extent cx="2066290" cy="355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irect Mail 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чтовая реклам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8pt;mso-wrap-distance-left:9.05pt;mso-wrap-distance-right:9.05pt;mso-wrap-distance-top:0pt;mso-wrap-distance-bottom:0pt;margin-top:19.5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irect Mail (</w:t>
                      </w:r>
                      <w:r>
                        <w:rPr>
                          <w:sz w:val="22"/>
                          <w:szCs w:val="22"/>
                        </w:rPr>
                        <w:t>почтовая реклама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1. Типы рекламы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клама торговой марки (марки обслуживания)</w:t>
      </w:r>
      <w:r>
        <w:rPr>
          <w:sz w:val="28"/>
          <w:szCs w:val="28"/>
        </w:rPr>
        <w:t xml:space="preserve"> направлена на достижение несколько иной цели, поскольку в этом случае меняется сам объект приложения рекламных усилий. И вместо конкретного наименования продукции мы имеем дело только с ее определенной маркой. В этой ситуации реклама нацелена на привлечение внимания, пробуждение интереса потенциальных покупателей именно к рекламируемой марке - с тем, чтобы сформировать к ней предпочтительное отношение и, в конечном счете, убедить потребителей выбрать при покупке товар или услугу, реализуемые именно под рекламируемой маркой.</w:t>
      </w:r>
    </w:p>
    <w:p>
      <w:pPr>
        <w:pStyle w:val="Style10"/>
        <w:rPr/>
      </w:pPr>
      <w:r>
        <w:rPr/>
        <w:t>Таким образом, цель рекламы марки продукции лишь отчасти совпадает с целью рекламы конкретного наименования товара или услуги. В среднесрочной перспективе достижение указанной цели может привести к позитивным переменам в реализации тех видов продукции, которые присутствуют на рынке под рекламируемой мар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оргово-розничная реклама</w:t>
      </w:r>
      <w:r>
        <w:rPr>
          <w:sz w:val="28"/>
          <w:szCs w:val="28"/>
        </w:rPr>
        <w:t xml:space="preserve"> - пример рекламы иного рода, носящей преимущественно локальный характер. Реклама подобного типа сосредоточивается на конкретном объекте производства или реализации продукции: это может быть какое-то сервисное предприятие или торговая точка. Главная задача торгово-розничной рекламы -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литическая реклама</w:t>
      </w:r>
      <w:r>
        <w:rPr>
          <w:sz w:val="28"/>
          <w:szCs w:val="28"/>
        </w:rPr>
        <w:t xml:space="preserve"> - один из самых заметных и наиболее влиятельных типов рекламы. Задача политической рекламы заключается в побуждении аудитории - голосовать за определенное решение (как, например, на референдумах) или за определенного кандидата (как на выборах). </w:t>
      </w:r>
    </w:p>
    <w:p>
      <w:pPr>
        <w:pStyle w:val="Style10"/>
        <w:rPr/>
      </w:pPr>
      <w:r>
        <w:rPr>
          <w:iCs/>
          <w:lang w:val="en-US"/>
        </w:rPr>
        <w:t>Direct</w:t>
      </w:r>
      <w:r>
        <w:rPr>
          <w:iCs/>
        </w:rPr>
        <w:t xml:space="preserve"> </w:t>
      </w:r>
      <w:r>
        <w:rPr>
          <w:iCs/>
          <w:lang w:val="en-US"/>
        </w:rPr>
        <w:t>Mail</w:t>
      </w:r>
      <w:r>
        <w:rPr/>
        <w:t xml:space="preserve"> - разновидность торгово-розничной рекламы. Основное ее отличие - предоставление минимально необходимой информации о предлагаемых рекламодателем товарах и услугах, адресу и телефону их производителя (продавца). Задача такой рекламы заключается в предоставлении максимального количества коммерческой информации сразу нескольким, подчас перекрывающимся, группам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мидж-реклама</w:t>
      </w:r>
      <w:r>
        <w:rPr>
          <w:sz w:val="28"/>
          <w:szCs w:val="28"/>
        </w:rPr>
        <w:t xml:space="preserve"> – специфическая реклама. Направлена на формирование определенного отношения к фирме, на формирование определенного образа фирмы. Имидж-реклама является инструментом формирования общественного отношения к фирме, инструменто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Style10"/>
        <w:rPr/>
      </w:pPr>
      <w:r>
        <w:rPr>
          <w:iCs/>
        </w:rPr>
        <w:t>Деловая реклама</w:t>
      </w:r>
      <w:r>
        <w:rPr/>
        <w:t>, или точнее, профессионально-ориентированная реклама - та ее часть, которая предназначена для распространения среди групп населения, сформированных по своей принадлежности к тому или иному роду занятий. Причем это вовсе не обязательно лишь те, кто имеет непосредственное отношение к производству и реализации рекламируемых товаров и услуг (как то оптовые и розничные торговцы, дистрибьюторы и т.п.) - содержание подобной рекламы представляет большой интерес и для высококвалифицированных специалистов - например, программистов, работников автосервиса, высшего образования, юристов, экономистов и т.п., так как рассказывает этим специалистам о вещах, интересующих их именно с профессиональной точки зрения. Распространяется профессионально-ориентированная реклама преимущественно через специализированные издания (как правило, журналы и бюллетени). При этом она чаще всего не носит прямого характера и преподносится в виде пресс-релизов, аналитических, обзорных материал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щественная</w:t>
      </w:r>
      <w:r>
        <w:rPr>
          <w:sz w:val="28"/>
          <w:szCs w:val="28"/>
        </w:rPr>
        <w:t xml:space="preserve">, или </w:t>
      </w:r>
      <w:r>
        <w:rPr>
          <w:iCs/>
          <w:sz w:val="28"/>
          <w:szCs w:val="28"/>
        </w:rPr>
        <w:t>социальная реклама</w:t>
      </w:r>
      <w:r>
        <w:rPr>
          <w:sz w:val="28"/>
          <w:szCs w:val="28"/>
        </w:rPr>
        <w:t>, в отличие от деловой рекламы, сориентирована на аудитории, объединенные преимущественно по своему социальному статусу - например, пенсионеры, общественные организации и т.д. Итак, существуют разные виды рекламы, каждый из которых служит решению вполне определенных задач [4]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 рекламе” определяет в качестве цели рекламы, во-первых, формирование или поддержание интереса рекламной аудитории к физическим (юридическим) лицам, товарам, идеям и начинаниям и, во-вторых, способствование их реализации. Чаще других реклама все-таки преследует цели экономического характера. Однако существуют и други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ункции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рекламы осуществляется через реализацию соответствующих функций. Обычно выделяют четыре важнейших функции рекламы: экономическую, социальную, маркетинговую и коммуникационную. </w:t>
      </w:r>
    </w:p>
    <w:p>
      <w:pPr>
        <w:pStyle w:val="Style10"/>
        <w:rPr/>
      </w:pPr>
      <w:r>
        <w:rPr>
          <w:iCs/>
        </w:rPr>
        <w:t>Экономическая функция.</w:t>
      </w:r>
      <w:r>
        <w:rPr/>
        <w:t xml:space="preserve"> Сущность экономической функции рекламы как важного инструмента маркетинга сводится, прежде всего, к стимулированию сбыта и наращиванию объемов прибыли от реализации некой продукции за определенную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информирует, формирует потребность в товаре или услуге, побуждает человека на их приобретение. И чем больше людей откликнулось на рекламу, тем, в конечном счете, лучше для экономики и экономического благосостояния общества - поскольку рост объема производства тесно связан с такими важными макроэкономическими показателями, как размер валового национального продукта, занятость трудоспособного населения и объем поступивших в государственную казну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циальная функция.</w:t>
      </w:r>
      <w:r>
        <w:rPr>
          <w:sz w:val="28"/>
          <w:szCs w:val="28"/>
        </w:rPr>
        <w:t xml:space="preserve"> </w:t>
      </w:r>
    </w:p>
    <w:p>
      <w:pPr>
        <w:pStyle w:val="Style10"/>
        <w:rPr/>
      </w:pPr>
      <w:r>
        <w:rPr/>
        <w:t>Обращенная к потребителям, помимо собственно рекламирования той или иной продукции, реклама:</w:t>
      </w:r>
    </w:p>
    <w:p>
      <w:pPr>
        <w:pStyle w:val="Style10"/>
        <w:numPr>
          <w:ilvl w:val="0"/>
          <w:numId w:val="7"/>
        </w:numPr>
        <w:ind w:left="0" w:firstLine="709"/>
        <w:rPr/>
      </w:pPr>
      <w:r>
        <w:rPr/>
        <w:t>способствует формированию и внедрению в сознание людей нравственных ценностей данного общества и, в конечном счете, оказывает определенное влияние на характер общественных отношений;</w:t>
      </w:r>
    </w:p>
    <w:p>
      <w:pPr>
        <w:pStyle w:val="Style10"/>
        <w:numPr>
          <w:ilvl w:val="0"/>
          <w:numId w:val="7"/>
        </w:numPr>
        <w:ind w:left="0" w:firstLine="709"/>
        <w:rPr/>
      </w:pPr>
      <w:r>
        <w:rPr/>
        <w:t>побуждает людей к повышению своего уровня;</w:t>
      </w:r>
    </w:p>
    <w:p>
      <w:pPr>
        <w:pStyle w:val="Style10"/>
        <w:numPr>
          <w:ilvl w:val="0"/>
          <w:numId w:val="7"/>
        </w:numPr>
        <w:ind w:left="0" w:firstLine="709"/>
        <w:rPr/>
      </w:pPr>
      <w:r>
        <w:rPr/>
        <w:t>определенным образом способствует повышению культуры потребления - ведь сравнивая различные товары и услуги, потребитель в любом случае стремится получить действительно лучшее. Производя выбор многократно, он, в конечном счете, как бы “учится” делать его все безошиб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словами, проявления социальной функции рекламы очень разнообра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ркетинговая функция.</w:t>
      </w:r>
      <w:r>
        <w:rPr>
          <w:sz w:val="28"/>
          <w:szCs w:val="28"/>
        </w:rPr>
        <w:t xml:space="preserve"> Нельзя отождествлять маркетинговую функцию рекламы с функцией экономической, хотя они и созвучны друг другу. Однако многие авторитетные специалисты по части рекламы предпочитают говорить о маркетинговой функции рекламы как вполне самостоятельной.</w:t>
      </w:r>
    </w:p>
    <w:p>
      <w:pPr>
        <w:pStyle w:val="Style10"/>
        <w:rPr/>
      </w:pPr>
      <w:r>
        <w:rPr/>
        <w:t>Реклама полностью подчинена задачам маркетинга, преследующего в качестве конечных полное удовлетворение потребностей покупателя в товарах и услу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ммуникационная функция.</w:t>
      </w:r>
      <w:r>
        <w:rPr>
          <w:sz w:val="28"/>
          <w:szCs w:val="28"/>
        </w:rPr>
        <w:t xml:space="preserve"> Реклама также являет собой и одну из специфических форм коммуникации. В силу указанного обстоятельства она призвана выполнять и соответствующую - коммуникационную - функцию, связывая воедино посредством информационных каналов рекламодателей и потребительскую аудиторию. В случае неудовлетворительной реализации данной функции останутся неудовлетворенными и интересы перечисленных сторон - другими словами, рекламодатель и потребитель почти наверняка не встретятся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как важнейший элемент коммуникационной политики не является разовым мероприятием. Все рекламные мероприятия, осуществляемые фирмой, должны подчиняться единой цели и проводиться в рамках рекламной ка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ая кампания – это процесс, предусматривающий ряд последовательных решений, причем на каждом этапе возможно множество альтернатив. При ее планировании важно учесть, что реклама должна быть комплексной и размещаться неоднок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редства рекламы, сколько раз и когда именно использовать решается при составлении медиа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аплан – конкретное расписание выходов любого типа рекламы за определенный промежуток времени с указанием дат выходов, расценок, форматов и продолжительности размещения рекла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екламной кампании следует учитывать особенности товаров по назначению: товары потребительские и товары промышленного назначения (табл.1.1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РЕКЛАМЫ ТОВАРОВ ПО НАЗНАЧЕНИЮ</w:t>
      </w:r>
    </w:p>
    <w:tbl>
      <w:tblPr>
        <w:tblW w:w="9070" w:type="dxa"/>
        <w:jc w:val="left"/>
        <w:tblInd w:w="3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2910"/>
        <w:gridCol w:w="2910"/>
      </w:tblGrid>
      <w:tr>
        <w:trPr>
          <w:trHeight w:val="1095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ОР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КЛАМА ТОВАРОВ ПРОМЫШЛЕННОГО НАЗНАЧЕНИЯ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КЛАМА ТОВАРОВ ШИРОКОГО ПОТРЕБЛЕНИЯ</w:t>
            </w:r>
          </w:p>
        </w:tc>
      </w:tr>
      <w:tr>
        <w:trPr>
          <w:trHeight w:val="3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а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ста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ональное знание товара участниками рекламной компани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язательн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упател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лочислен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числен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ресаты рекламного обращения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нород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ород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сновной тип аргументации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циональный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моциональный</w:t>
            </w:r>
          </w:p>
        </w:tc>
      </w:tr>
      <w:tr>
        <w:trPr>
          <w:trHeight w:val="38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кламное воздействие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беждение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шение</w:t>
            </w:r>
          </w:p>
        </w:tc>
      </w:tr>
      <w:tr>
        <w:trPr>
          <w:trHeight w:val="545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ятие решения о приобретении товар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лективно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ивидуально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Процесс приобретения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ы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ст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  <w:t>При составлении медиаплана следует учитывать следующие критерии при выборе медиаканалов – каналов распространения рекламного обращения (табл. 1.2.)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Таблица 1.2.</w:t>
      </w:r>
    </w:p>
    <w:p>
      <w:pPr>
        <w:pStyle w:val="Style10"/>
        <w:rPr/>
      </w:pPr>
      <w:r>
        <w:rPr/>
        <w:t>КРИТЕРИИ ВЫБОРА КАНАЛОВ РАСПРОСТРАНЕНИЯ РЕКЛАМНЫХ ОБРАЩЕНИЙ</w:t>
      </w:r>
    </w:p>
    <w:p>
      <w:pPr>
        <w:pStyle w:val="Style10"/>
        <w:rPr/>
      </w:pPr>
      <w:r>
        <w:rPr/>
        <w:drawing>
          <wp:inline distT="0" distB="0" distL="0" distR="0">
            <wp:extent cx="4489450" cy="18307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Основной принцип рекламной деятельности – запуск в постоянное обращение рекламы, которую покупатель запоминает и отождествляет с конкретным товаром или фирмой. Так как реклама направлена на человека, то она должна учитывать психологию его поведения, мотива совершения покупок [7].</w:t>
      </w:r>
    </w:p>
    <w:p>
      <w:pPr>
        <w:pStyle w:val="Style10"/>
        <w:rPr/>
      </w:pPr>
      <w:r>
        <w:rPr/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вязи с общественностью (</w:t>
      </w:r>
      <w:r>
        <w:rPr>
          <w:rFonts w:cs="Times New Roman" w:ascii="Times New Roman" w:hAnsi="Times New Roman"/>
          <w:b w:val="false"/>
          <w:i w:val="false"/>
          <w:lang w:val="en-US"/>
        </w:rPr>
        <w:t>Public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en-US"/>
        </w:rPr>
        <w:t>Relations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Style1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10"/>
        <w:rPr/>
      </w:pP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(Паблик рилейшнз, </w:t>
      </w:r>
      <w:r>
        <w:rPr>
          <w:lang w:val="en-US"/>
        </w:rPr>
        <w:t>PR</w:t>
      </w:r>
      <w:r>
        <w:rPr/>
        <w:t>) – планируемые продолжительные усилия, направленные на создание и поддержание доброжелательных отношений и взаимопонимания между фирмой и ее общественностью.</w:t>
      </w:r>
    </w:p>
    <w:p>
      <w:pPr>
        <w:pStyle w:val="Style10"/>
        <w:rPr/>
      </w:pPr>
      <w:r>
        <w:rPr/>
        <w:t>Работа по связям с общественностью (</w:t>
      </w:r>
      <w:r>
        <w:rPr>
          <w:lang w:val="en-US"/>
        </w:rPr>
        <w:t>PR</w:t>
      </w:r>
      <w:r>
        <w:rPr/>
        <w:t xml:space="preserve">) направлена на формирование доброжелательного и благоприятного отношения к фирме со стороны общественного мнения. В основе </w:t>
      </w:r>
      <w:r>
        <w:rPr>
          <w:lang w:val="en-US"/>
        </w:rPr>
        <w:t>PR</w:t>
      </w:r>
      <w:r>
        <w:rPr/>
        <w:t xml:space="preserve"> лежит умение наладить контакт, обоюдно выгодную связь с общественностью. Эта деятельность включает установление и поддержание контактов с прессой, пропаганду, информирование общественности о специфике фирмы, взаимодействие с государственными органами в области законодательства, предоставление информации и консультаций руководству фирмы по вопросам отношений с общественностью. Деятельность по связям с общественностью не требует, как правило, непосредственной оплаты (оплачивается только работа персонала и рассылка материала). Важнейшей составной частью отношений с общественностью является пропаганда, направленная на популяризацию товаров, услуг, видов деятельности и т.п.</w:t>
      </w:r>
    </w:p>
    <w:p>
      <w:pPr>
        <w:pStyle w:val="Style10"/>
        <w:rPr/>
      </w:pPr>
      <w:r>
        <w:rPr/>
        <w:t xml:space="preserve">Основными средствами </w:t>
      </w:r>
      <w:r>
        <w:rPr>
          <w:lang w:val="en-US"/>
        </w:rPr>
        <w:t>PR</w:t>
      </w:r>
      <w:r>
        <w:rPr/>
        <w:t xml:space="preserve"> являются: интервью первых лиц фирмы или лиц на то уполномоченных, репортажи и очерки о фирме и ее товаре, благотворительная деятельность, спонсорство, экскурсии на фирму, пресс-конференции, презентации, отзывы удовлетворенных потребителей или клиентов фирмы и т.д.</w:t>
      </w:r>
    </w:p>
    <w:p>
      <w:pPr>
        <w:pStyle w:val="Style10"/>
        <w:rPr/>
      </w:pPr>
      <w:r>
        <w:rPr>
          <w:lang w:val="en-US"/>
        </w:rPr>
        <w:t>PR</w:t>
      </w:r>
      <w:r>
        <w:rPr/>
        <w:t>-мероприятия направлены на целевые группы общественности фирмы, в качестве которых могут выступать потребители, акционеры, деловые партнеры фирмы, финансовое сообщество, профессиональные ассоциации, общественные организации, средства массовой информации [6].</w:t>
      </w:r>
    </w:p>
    <w:p>
      <w:pPr>
        <w:pStyle w:val="Style10"/>
        <w:rPr/>
      </w:pPr>
      <w:r>
        <w:rPr/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ичные продаж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0"/>
        <w:rPr/>
      </w:pPr>
      <w:r>
        <w:rPr/>
        <w:t>Личные (персональные) продажи – это персональная и двухсторонняя коммуникация, осуществляемая в форме личного контакта.</w:t>
      </w:r>
    </w:p>
    <w:p>
      <w:pPr>
        <w:pStyle w:val="Style10"/>
        <w:rPr/>
      </w:pPr>
      <w:r>
        <w:rPr/>
        <w:t xml:space="preserve">Личная (или персональная) продажа предусматривает прямой, индивидуальный контакт с конечным потребителем. </w:t>
      </w:r>
    </w:p>
    <w:p>
      <w:pPr>
        <w:pStyle w:val="Style10"/>
        <w:rPr/>
      </w:pPr>
      <w:r>
        <w:rPr/>
        <w:t>На многих стадиях процесса приобретения товара личная продажа является наиболее эффективным средством воздействия на покупателя. Благодаря личным контактам с клиентом, достигается стимулирование сбыта продукции с учетом индивидуальных особенностей покупателя, устанавливаются доверительные отношения. Кроме того, личная продажа является источником ценной информации о рынке, обладает значительной гибкостью и отличается большей эффективностью затрат, чем реклама. Тем не менее, личная продажа имеет и ряд недостатков, среди которых — высокие затраты, в том числе на один контакт, на поддержание профессионализма торгового персонала, возможность охвата небольшой аудитории. Поэтому при принятии решения об использовании личной продажи следует тщательно проанализировать все "за" и "против" [5].</w:t>
      </w:r>
    </w:p>
    <w:p>
      <w:pPr>
        <w:pStyle w:val="Style10"/>
        <w:rPr/>
      </w:pPr>
      <w:r>
        <w:rPr/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имулирование сбы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0"/>
        <w:rPr/>
      </w:pPr>
      <w:r>
        <w:rPr/>
        <w:t>Стимулирование сбыта — это процесс информирования потребителя об имеющемся продукте и убеждение в необходимости его покупки, направленный на превращение их из потенциальных в реальных покупателей.</w:t>
      </w:r>
    </w:p>
    <w:p>
      <w:pPr>
        <w:pStyle w:val="Style10"/>
        <w:rPr/>
      </w:pPr>
      <w:r>
        <w:rPr/>
        <w:t>При стимулировании сбыта используются многообразные средства кратковременного побудительного воздействия.</w:t>
      </w:r>
    </w:p>
    <w:p>
      <w:pPr>
        <w:pStyle w:val="Style10"/>
        <w:rPr/>
      </w:pPr>
      <w:r>
        <w:rPr/>
        <w:t>Система стимулирования сбыта предусматривает жесткие и мягкие методы. Жесткие методы имеют кратковременный эффект. К ним относятся: скидки с цены, разнообразные формы кредитов, раздача бесплатных образцов, премиальные продажи, использование купонов, дополнительное количество товара при неизменной цене и т.д. Мягкие методы направлены на создание и поддержание имиджа фирмы. К ним относятся: конкурсы лотереи, сувенирная продукция и т.д. Немаловажное значение здесь имеет и упаковка самого товара. Вообще стимулирование сбыта — это сфера, где необычайно широк диапазон для творчества, и ежедневно появляются все новые способы, эффективность которых оценивает сам потребитель.</w:t>
      </w:r>
    </w:p>
    <w:p>
      <w:pPr>
        <w:pStyle w:val="Style10"/>
        <w:rPr/>
      </w:pPr>
      <w:r>
        <w:rPr/>
        <w:t>Методы стимулирования сбыта отличаются друг от друга по субъекту, на который они направлены:</w:t>
      </w:r>
    </w:p>
    <w:p>
      <w:pPr>
        <w:pStyle w:val="Style10"/>
        <w:rPr/>
      </w:pPr>
      <w:r>
        <w:rPr/>
        <w:t>При ориентации на покупателя сбыт успешно стимулируется с помощью небольших сувениров, содержащих упоминание о предприятии, различного рода скидок, кредита, выдачи товаров на пробу для последующего приобретения, показа и демонстрации товаров, внутримагазинной рекламы, сезонного изменения цен</w:t>
      </w:r>
    </w:p>
    <w:p>
      <w:pPr>
        <w:pStyle w:val="Style10"/>
        <w:rPr/>
      </w:pPr>
      <w:r>
        <w:rPr/>
        <w:t>При ориентировании на посредников стимулирование сбыта связано с расширением круга потенциальных покупателей. С этой целью используются скидки, конкурсы, финансирование рекламы</w:t>
      </w:r>
    </w:p>
    <w:p>
      <w:pPr>
        <w:pStyle w:val="Style10"/>
        <w:rPr/>
      </w:pPr>
      <w:r>
        <w:rPr/>
        <w:t>При ориентации на продавцов стимулами могут быть премирование, награждение ценными подарками, путевками в развлекательные поездки, моральные поощ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работать медиа-план размещения рекламы на месяц</w:t>
      </w:r>
    </w:p>
    <w:p>
      <w:pPr>
        <w:pStyle w:val="Style1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0"/>
        <w:rPr/>
      </w:pPr>
      <w:r>
        <w:rPr/>
        <w:t xml:space="preserve">Краткая характеристика сферы деятельности организации: </w:t>
      </w:r>
    </w:p>
    <w:p>
      <w:pPr>
        <w:pStyle w:val="Style10"/>
        <w:rPr/>
      </w:pPr>
      <w:r>
        <w:rPr/>
        <w:t>Частный медицинский центр общей врачебной практики (семейная медицина, терапия, неврология, педиатрия).</w:t>
      </w:r>
    </w:p>
    <w:p>
      <w:pPr>
        <w:pStyle w:val="Style10"/>
        <w:rPr/>
      </w:pPr>
      <w:r>
        <w:rPr/>
        <w:t>Продолжительность размещения рекламы – месяц.</w:t>
      </w:r>
    </w:p>
    <w:p>
      <w:pPr>
        <w:pStyle w:val="Style10"/>
        <w:rPr/>
      </w:pPr>
      <w:r>
        <w:rPr/>
        <w:t>Анализ текущей рекламной ситуации:</w:t>
      </w:r>
    </w:p>
    <w:p>
      <w:pPr>
        <w:pStyle w:val="Style10"/>
        <w:rPr/>
      </w:pPr>
      <w:r>
        <w:rPr/>
        <w:t xml:space="preserve">В настоящее время широкой рекламы медицинских учреждений в г. Новосибирске нет. Государственные медицинские учреждения рекламой практически не занимаются. Негосударственные медицинские учреждения занимаются рекламой эпизодически. Преимущественно, это стоматологические центры и клиники пластической хирургии. При этом используются следующие средства рекламы: наружная реклама (щиты, вывески), в печати, на телевидении («бегущая» строка), на радио в рамках специальных радиопередач, выставочная реклама. </w:t>
      </w:r>
    </w:p>
    <w:p>
      <w:pPr>
        <w:pStyle w:val="Style10"/>
        <w:rPr/>
      </w:pPr>
      <w:r>
        <w:rPr/>
        <w:t>Цель рекламной кампании, в рамках которой осуществляется медиапланирование:</w:t>
      </w:r>
    </w:p>
    <w:p>
      <w:pPr>
        <w:pStyle w:val="Style10"/>
        <w:rPr/>
      </w:pPr>
      <w:r>
        <w:rPr/>
        <w:t>Формирование положительного образа медицинского центра в глазах целевой аудитории;</w:t>
      </w:r>
    </w:p>
    <w:p>
      <w:pPr>
        <w:pStyle w:val="Style10"/>
        <w:rPr/>
      </w:pPr>
      <w:r>
        <w:rPr/>
        <w:t>Информирование населения об оказываемых мед.центром услугах;</w:t>
      </w:r>
    </w:p>
    <w:p>
      <w:pPr>
        <w:pStyle w:val="Style10"/>
        <w:rPr/>
      </w:pPr>
      <w:r>
        <w:rPr/>
        <w:t>Достижение эффекта узнавания фирмы и услуг, предлагаемых ею;</w:t>
      </w:r>
    </w:p>
    <w:p>
      <w:pPr>
        <w:pStyle w:val="Style10"/>
        <w:rPr/>
      </w:pPr>
      <w:r>
        <w:rPr/>
        <w:t xml:space="preserve">Целевая аудитория: </w:t>
      </w:r>
    </w:p>
    <w:p>
      <w:pPr>
        <w:pStyle w:val="Style10"/>
        <w:rPr/>
      </w:pPr>
      <w:r>
        <w:rPr/>
        <w:t>Основной целевой аудиторией медицинского центра и, следовательно, рекламы является население с достатком выше среднего уровня. Это люди, которые хотят получить качественные медицинские услуги, без томительного ожидания в очередях. Значительная часть из них – женщины. Именно женщины следят как за собственным здоровьем, так за здоровьем своих детей, родных и близких людей. Большинство людей из целевой аудитории имеют личный автотранспорт.</w:t>
      </w:r>
    </w:p>
    <w:p>
      <w:pPr>
        <w:pStyle w:val="Style10"/>
        <w:rPr/>
      </w:pPr>
      <w:r>
        <w:rPr/>
        <w:t>Из вышеприведенной характеристики можно предложить следующий вариант медиа-плана медицинского центра:</w:t>
      </w:r>
    </w:p>
    <w:p>
      <w:pPr>
        <w:pStyle w:val="Style10"/>
        <w:rPr/>
      </w:pPr>
      <w:r>
        <w:rPr/>
        <w:t>Медиа-план размещения рекламных обращений на носителях рекламы:</w:t>
      </w:r>
    </w:p>
    <w:p>
      <w:pPr>
        <w:pStyle w:val="Style10"/>
        <w:rPr/>
      </w:pPr>
      <w:r>
        <w:rPr/>
        <w:t>Наружная реклама – три щита размером 3х6м: один щит расположен в непосредственной близости от медицинского центра, остальные – на крупных транспортных магистралях и развязках: пл.К.Марка, пл.Калинина, - в течение месяца.</w:t>
      </w:r>
    </w:p>
    <w:p>
      <w:pPr>
        <w:pStyle w:val="Style10"/>
        <w:rPr/>
      </w:pPr>
      <w:r>
        <w:rPr/>
        <w:t>Телереклама – бегущая строка в «сквозном» режиме на 6 канале (ТНТ-</w:t>
      </w:r>
      <w:r>
        <w:rPr>
          <w:lang w:val="en-US"/>
        </w:rPr>
        <w:t>NTSC</w:t>
      </w:r>
      <w:r>
        <w:rPr/>
        <w:t>), 10 канале (НТВ-ТСМ) – три раза в неделю (в воскресенье, понедельник, среду) в течение первой недели, два раза в неделю (воскресенье, понедельник) - в течение последующих недель;</w:t>
      </w:r>
    </w:p>
    <w:p>
      <w:pPr>
        <w:pStyle w:val="Style10"/>
        <w:rPr/>
      </w:pPr>
      <w:r>
        <w:rPr/>
        <w:t>Спонсирование передач «Прогноз погоды» на 8 канале (ТВ телеканал Россия) – в течение первой недели.</w:t>
      </w:r>
    </w:p>
    <w:p>
      <w:pPr>
        <w:pStyle w:val="Style10"/>
        <w:rPr/>
      </w:pPr>
      <w:r>
        <w:rPr/>
        <w:t>Такое планирование телерекламы обусловлено тем, что на вышеназванных каналах транслируются сериалы, так называемые «мыльные оперы», а прогноз погоды интересует абсолютно всех.</w:t>
      </w:r>
    </w:p>
    <w:p>
      <w:pPr>
        <w:pStyle w:val="Style10"/>
        <w:rPr/>
      </w:pPr>
      <w:r>
        <w:rPr/>
        <w:t>Реклама на радио – текстовая реклама в рекламных блоках по понедельникам каждую неделю месяца на радиостудии «Авторадио». Всего трансляций пять дней в месяц, в общем объеме не более 10-15 мин.</w:t>
      </w:r>
    </w:p>
    <w:p>
      <w:pPr>
        <w:pStyle w:val="Style10"/>
        <w:rPr/>
      </w:pPr>
      <w:r>
        <w:rPr/>
        <w:t>Реклама в газетах – газеты с программами телепередач:</w:t>
      </w:r>
    </w:p>
    <w:p>
      <w:pPr>
        <w:pStyle w:val="Style10"/>
        <w:rPr/>
      </w:pPr>
      <w:r>
        <w:rPr/>
        <w:t xml:space="preserve"> </w:t>
      </w:r>
      <w:r>
        <w:rPr/>
        <w:t>«ТЕЛЕ-семь» - один раз в неделю в течение месяца = 5 публикаций;</w:t>
      </w:r>
    </w:p>
    <w:p>
      <w:pPr>
        <w:pStyle w:val="Style10"/>
        <w:rPr/>
      </w:pPr>
      <w:r>
        <w:rPr/>
        <w:t>«ТВ-неделя» - один раз в неделю в течение месяца -= 5 публикаций.</w:t>
      </w:r>
    </w:p>
    <w:p>
      <w:pPr>
        <w:pStyle w:val="Style10"/>
        <w:rPr/>
      </w:pPr>
      <w:r>
        <w:rPr/>
        <w:t xml:space="preserve">Интернет-реклама – размещение рекламы на городск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gs</w:t>
      </w:r>
      <w:r>
        <w:rPr/>
        <w:t>.</w:t>
      </w:r>
      <w:r>
        <w:rPr>
          <w:lang w:val="en-US"/>
        </w:rPr>
        <w:t>ru</w:t>
      </w:r>
      <w:r>
        <w:rPr/>
        <w:t xml:space="preserve"> один раз в неделю (понедельник) = 5 раз в месяц.</w:t>
      </w:r>
    </w:p>
    <w:p>
      <w:pPr>
        <w:pStyle w:val="Style10"/>
        <w:rPr/>
      </w:pPr>
      <w:r>
        <w:rPr>
          <w:lang w:val="en-US"/>
        </w:rPr>
        <w:t>Direct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– изготовить и размножить рекламные листовки тиражом 500 экз. и разослать по близлежащим офисам и в домам жилых кварталов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Style1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0"/>
        <w:rPr/>
      </w:pPr>
      <w:r>
        <w:rPr/>
        <w:t xml:space="preserve">Фирма, которая не придает должного внимания коммуникациям, ставит под удар свое дальнейшее существование в условиях конкуренции. Неправда, что «Хороший товар в рекламе не нуждается». Хороший товар в рекламе нуждается. А иначе как потребитель узнает о существовании этого хорошего товара? Довести информацию до потребителя о предлагаемом товаре или услуге, показать его отличительные особенности от товаров/услуг конкурентов – вот задача коммуникационной политики. Именно в процессе коммуникации потребитель получает сведения, которые могут быть им использованы. </w:t>
      </w:r>
    </w:p>
    <w:p>
      <w:pPr>
        <w:pStyle w:val="Style10"/>
        <w:rPr/>
      </w:pPr>
      <w:r>
        <w:rPr/>
        <w:t>В сфере маркетинга коммуникационным инструментом служат: реклама, связи с общественностью, личные продажи, стимулирование сбыта. Какие коммуникационные средства, в какой ситуации использовать, чтобы получить обратную связь должны решать специалисты. Но несомненным является то, что элементы коммуникационной политики должны использоваться комплексно, системно, целенаправленно [2].</w:t>
      </w:r>
    </w:p>
    <w:p>
      <w:pPr>
        <w:pStyle w:val="Style10"/>
        <w:rPr/>
      </w:pPr>
      <w:r>
        <w:rPr/>
        <w:t>В современных условиях, когда внедряются новые технологии, следует активно использовать электронные средства коммуникации. Интернет прочно вошел в нашу жизнь. Статистика показывает, что около 70% населения крупных городов являются постоянными гостями в глобальной сети. Поэтому при разработке и реализации коммуникационной политики следует не жалеть средств на формирование электронных коммуникаций, на организацию интерактивного общения с потенциальными клиентами.</w:t>
      </w:r>
    </w:p>
    <w:p>
      <w:pPr>
        <w:pStyle w:val="Style10"/>
        <w:rPr/>
      </w:pPr>
      <w:r>
        <w:rPr/>
        <w:t>В настоящей работе проанализировано значение и роль элементов коммуникационной политики в продвижении товаров и услуг, предложен вариант медиа-плана рекламы медицинского центра. Насколько запланированные мероприятия будут реализованы, зависит от многих факторов, в том числе от выделенных средств. Но при этом следует ответить на вопросы:</w:t>
      </w:r>
    </w:p>
    <w:p>
      <w:pPr>
        <w:pStyle w:val="Style10"/>
        <w:numPr>
          <w:ilvl w:val="0"/>
          <w:numId w:val="5"/>
        </w:numPr>
        <w:ind w:left="0" w:firstLine="709"/>
        <w:rPr/>
      </w:pPr>
      <w:r>
        <w:rPr/>
        <w:t>Какую информацию необходимо передать?</w:t>
      </w:r>
    </w:p>
    <w:p>
      <w:pPr>
        <w:pStyle w:val="Style10"/>
        <w:numPr>
          <w:ilvl w:val="0"/>
          <w:numId w:val="5"/>
        </w:numPr>
        <w:ind w:left="0" w:firstLine="709"/>
        <w:rPr/>
      </w:pPr>
      <w:r>
        <w:rPr/>
        <w:t>Кому передать информацию?</w:t>
      </w:r>
    </w:p>
    <w:p>
      <w:pPr>
        <w:pStyle w:val="Style10"/>
        <w:numPr>
          <w:ilvl w:val="0"/>
          <w:numId w:val="5"/>
        </w:numPr>
        <w:ind w:left="0" w:firstLine="709"/>
        <w:rPr/>
      </w:pPr>
      <w:r>
        <w:rPr/>
        <w:t>Какими средствами передавать информацию?</w:t>
      </w:r>
    </w:p>
    <w:p>
      <w:pPr>
        <w:pStyle w:val="Style10"/>
        <w:numPr>
          <w:ilvl w:val="0"/>
          <w:numId w:val="5"/>
        </w:numPr>
        <w:ind w:left="0" w:firstLine="709"/>
        <w:rPr/>
      </w:pPr>
      <w:r>
        <w:rPr/>
        <w:t>Как часто, с какой периодичностью передавать информацию?</w:t>
      </w:r>
    </w:p>
    <w:p>
      <w:pPr>
        <w:pStyle w:val="Style10"/>
        <w:rPr/>
      </w:pPr>
      <w:r>
        <w:rPr/>
        <w:t>От степени проработки этих вопросов будет зависеть успех коммуникационной политики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Блэк С. Паблик рилейшнз: что это такое? – М.: ИНФРА-М, 1990. – 145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Бове Л., Аренс Ф. Современная реклама. – Тольятти: «Издательский Дом Довгань», 2003. – 704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Дихтль Е., Хершген Х. Практический маркетинг: Учеб. Пособие/ Пер. с нем. А.М.Макарова; Под ред. И.С. Минко. – М.: Высш. Шк.: ИНФРА-М, 1996. – 255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Катернюк А.В. Современные рекламные технологии: коммерческая реклама. – Ростов н/Д.: Феникс, 2001. – 320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Крылова Г.Д., Соколова М.И. Маркетинг. Теория и практика: Учебник для ВУЗов. – М.: ЮНИТИ-ДАНА, 2004. – 655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Кнышова Е.Н. Маркетинг: Учебное пособие. - М.: ФОРУМ: ИНФРА-М, 2004. – 282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Мудров А.Н. Основы рекламы: Учебник/А.Н.Мудров. – М.: Экономистъ, 2005. – 319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Панкратов Ф.Г., Баженов Ю.К., Серегина Т.К., Шахурин В.Г. Рекламная деятельность: Учебник для студентов высших учебных заведений. – М.: Издательско-торговая корпорация «Дашков и К</w:t>
      </w:r>
      <w:r>
        <w:rPr>
          <w:szCs w:val="28"/>
          <w:vertAlign w:val="superscript"/>
        </w:rPr>
        <w:t>о</w:t>
      </w:r>
      <w:r>
        <w:rPr/>
        <w:t>», 2003. – 364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Росситер Дж. Р., Песви Л. Реклама и продвижение товаров. –СПб.: Питер, 2002. 656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Сулягин Ю.А., Петров В.В. Реклама: Учебник. – СПб.: Издательство Михайлова В.А., 2003. – 383с.</w:t>
      </w:r>
    </w:p>
    <w:p>
      <w:pPr>
        <w:pStyle w:val="Style10"/>
        <w:numPr>
          <w:ilvl w:val="0"/>
          <w:numId w:val="3"/>
        </w:numPr>
        <w:ind w:left="0" w:hanging="0"/>
        <w:rPr/>
      </w:pPr>
      <w:r>
        <w:rPr/>
        <w:t>Сэндидж Ч. Реклама. – М.: Инфра-М, 2002. - 368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0"/>
        </w:tabs>
        <w:ind w:left="167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3"/>
        </w:tabs>
        <w:ind w:left="993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60"/>
        </w:tabs>
        <w:ind w:left="167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абот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22">
    <w:name w:val="Основной текст 2"/>
    <w:basedOn w:val="Normal"/>
    <w:qFormat/>
    <w:pPr>
      <w:jc w:val="center"/>
    </w:pPr>
    <w:rPr>
      <w:szCs w:val="20"/>
    </w:rPr>
  </w:style>
  <w:style w:type="paragraph" w:styleId="Style12">
    <w:name w:val="Стиль"/>
    <w:basedOn w:val="Normal"/>
    <w:next w:val="Style13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7:00Z</dcterms:created>
  <dc:creator>никита</dc:creator>
  <dc:description/>
  <cp:keywords/>
  <dc:language>en-US</dc:language>
  <cp:lastModifiedBy>Mage</cp:lastModifiedBy>
  <cp:lastPrinted>2006-01-14T12:05:00Z</cp:lastPrinted>
  <dcterms:modified xsi:type="dcterms:W3CDTF">2011-10-07T16:37:00Z</dcterms:modified>
  <cp:revision>2</cp:revision>
  <dc:subject/>
  <dc:title>Содержание</dc:title>
</cp:coreProperties>
</file>