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Индивидуализация лич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Взаимосвязь личности и ее потребностей, мотивов и интере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Влияние индивидуальных стилей на потребительские предпочт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тересы, на которые человек распространяет свое познание, охватывая все стороны жизни, все виды деятельности, могут быть очень разнообразными. Прежде всего, они отличаются по своему содержанию, относясь к различным областям познания и деятель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ичество объектов (предметов, явлений, видов деятельности), вызывающих интерес человека, характеризует объем интересов. Однако из множества интересов должен быть выделен центральный интерес, наиболее увлекающий личность, или ведущие интересы в отдельных видах ее деятельности: трудовой, учебной, научной, общественной и развлекательной (досуг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менно с интереса, как с личного волевого акта и начинает зарождаться потребность в чем-либ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данной работы - изучить влияние различных индивидуальных стилей на потребительские предпочт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ч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учение индивидуальности и индивидуализации стилей жизн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учение взаимосвязи личности и ее потребносте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явление влияния индивидуальных стилей на предпочтения.</w:t>
      </w:r>
      <w:r>
        <w:br w:type="page"/>
      </w:r>
    </w:p>
    <w:p>
      <w:pPr>
        <w:pStyle w:val="Heading2"/>
        <w:ind w:hanging="0"/>
        <w:rPr/>
      </w:pPr>
      <w:r>
        <w:rPr/>
        <w:t>Глава 1. Индивидуализация личн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пределения индивидуализации жизненных стилей необходимо понять: из чего складывается этот стил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началу сознание формируется как отражение внешнего мира. По мере своего наполнения оно выполняет все более значимую внутреннюю, аналитическую работу. Усложняется и мир личных переживаний человека. Оформляются новые, более высокие уровни духовных потребностей. Биологические и материальные потребности подчиняются осмысленной вол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м самым внутренняя жизнь человека становится все более значимой, своеобразно возрастает ее удельный вес по сравнению с переживаниями, идущими извне. При этом внутренний мир все более корректирует характер внешних отношений. Но в зависимости от того, внешний или внутренний мир управляет человеком, сознание разделяется на обычное сознание и самосозна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знание - это, прежде всего внешнее восприятие и реакция на основе психологии, внешних мнений и идей, короче, - внешнее восприятие и внешнее внуше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амосознание - личное переосмысление и переоценка общего, внутренняя выработка на этой основе собственного отношения, собственной позиции. Это одна из форм самоуправления, высшая форма всеобщего развития, к которому идет быт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таблице "Сознание и самосознание. Система различных отношений к миру" показано, как сознание и самосознание проявляют себя в различных отношениях человека к действительности. Мы видим, как при переходе от обычного сознания к самосознанию меняется сама суть этих отнош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основе отношений, как всегда, заложены потребности. Но потребность может внутренне разделяться, дифференцироваться на отдельные типы близких, родственных отношений. Так, социальная потребность может стать основой собственно социального отношения (отношение к различным человеческим общностям), а также политического отношения (отношение к общественному устройству) и правового (отношение к общественному порядку, закону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нутренний духовный мир зарождается, формируется и развивается на основе совести - сугубо личной, внутренней - потребности самоуважения. Совесть - основа самосознания. Именно самосознание делает человека личность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Сознание и самосознание. Система различных отношений к миру"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617"/>
        <w:gridCol w:w="2565"/>
        <w:gridCol w:w="3332"/>
      </w:tblGrid>
      <w:tr>
        <w:trPr>
          <w:trHeight w:val="22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ды отношен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знание обычно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амосознание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иологическо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управляемо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правляемое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териально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требитель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зидание</w:t>
            </w:r>
          </w:p>
        </w:tc>
      </w:tr>
      <w:tr>
        <w:trPr>
          <w:trHeight w:val="39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равственное, морально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ественное мне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весть</w:t>
            </w:r>
          </w:p>
        </w:tc>
      </w:tr>
      <w:tr>
        <w:trPr>
          <w:trHeight w:val="39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теллектуально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воение знани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ворческое исследование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циально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дност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амостоятельность</w:t>
            </w:r>
          </w:p>
        </w:tc>
      </w:tr>
      <w:tr>
        <w:trPr>
          <w:trHeight w:val="40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итическо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нение авторите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ичная убежденность</w:t>
            </w:r>
          </w:p>
        </w:tc>
      </w:tr>
      <w:tr>
        <w:trPr>
          <w:trHeight w:val="39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авово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оязнь закон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увство справедливости</w:t>
            </w:r>
          </w:p>
        </w:tc>
      </w:tr>
      <w:tr>
        <w:trPr>
          <w:trHeight w:val="43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стетическое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териальное совершен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уховное совершенство</w:t>
            </w:r>
          </w:p>
        </w:tc>
      </w:tr>
      <w:tr>
        <w:trPr>
          <w:trHeight w:val="39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ероносное, в т. ч. религиозно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нешняя зависимост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нутренняя привязанность, любовь</w:t>
            </w:r>
          </w:p>
        </w:tc>
      </w:tr>
      <w:tr>
        <w:trPr>
          <w:trHeight w:val="2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ировоззренческо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ртина мир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мысл бытия</w:t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На основе потребностей разворачиваются как общепсихологические, так и нравственные качества личности.</w:t>
      </w:r>
    </w:p>
    <w:p>
      <w:pPr>
        <w:pStyle w:val="Normal"/>
        <w:rPr/>
      </w:pPr>
      <w:r>
        <w:rPr/>
        <w:t>Мораль - ценностная сторона. Для моральной сферы, связанной с отношениями людей в процессе их совместной деятельности, предметом оценки - ценностью и антиценностью - выступает личность человека</w:t>
      </w:r>
    </w:p>
    <w:p>
      <w:pPr>
        <w:pStyle w:val="Normal"/>
        <w:rPr/>
      </w:pPr>
      <w:r>
        <w:rPr/>
        <w:t>Человеческая ценность заключается в способности отвечать положительным потребностям людей. В системе этических категорий ценность человека оказывается исходным понятием.</w:t>
      </w:r>
    </w:p>
    <w:p>
      <w:pPr>
        <w:pStyle w:val="Normal"/>
        <w:rPr/>
      </w:pPr>
      <w:r>
        <w:rPr/>
        <w:t>В обществе и самом человеке всегда происходит борьба более высоких и менее высоких, положительных и отрицательных потребностей. Соответственно оценке и самооценке можно выделить два типа этических понятий, собственно нравственных и моральных, отражающих единую диалектику противостоящих потребностей. Они служат характеристиками на межличностном и внутриличностном уровнях жизни людей. И все вместе они образуют систему качеств человека, представляющих выражение его этической сущности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В центре схемы два главных понятия:</w:t>
      </w:r>
    </w:p>
    <w:p>
      <w:pPr>
        <w:pStyle w:val="Normal"/>
        <w:rPr/>
      </w:pPr>
      <w:r>
        <w:rPr/>
        <w:t>положительное содействие потребностям людей - добро;</w:t>
      </w:r>
    </w:p>
    <w:p>
      <w:pPr>
        <w:pStyle w:val="Normal"/>
        <w:rPr/>
      </w:pPr>
      <w:r>
        <w:rPr/>
        <w:t>отрицательное содействие потребностям людей - зло.</w:t>
      </w:r>
    </w:p>
    <w:p>
      <w:pPr>
        <w:pStyle w:val="Normal"/>
        <w:rPr/>
      </w:pPr>
      <w:r>
        <w:rPr/>
        <w:t>С ними связаны:</w:t>
      </w:r>
    </w:p>
    <w:p>
      <w:pPr>
        <w:pStyle w:val="Normal"/>
        <w:rPr/>
      </w:pPr>
      <w:r>
        <w:rPr/>
        <w:t>достоинство - степень ценности человека;</w:t>
      </w:r>
    </w:p>
    <w:p>
      <w:pPr>
        <w:pStyle w:val="Normal"/>
        <w:rPr/>
      </w:pPr>
      <w:r>
        <w:rPr/>
        <w:t>уважение - признание ценности, достоинства человека;</w:t>
      </w:r>
    </w:p>
    <w:p>
      <w:pPr>
        <w:pStyle w:val="Normal"/>
        <w:rPr/>
      </w:pPr>
      <w:r>
        <w:rPr/>
        <w:t>честь - общественное признание ценности человека;</w:t>
      </w:r>
    </w:p>
    <w:p>
      <w:pPr>
        <w:pStyle w:val="Normal"/>
        <w:rPr/>
      </w:pPr>
      <w:r>
        <w:rPr/>
        <w:t>справедливость - соответствие оценок и ценностей;</w:t>
      </w:r>
    </w:p>
    <w:p>
      <w:pPr>
        <w:pStyle w:val="Normal"/>
        <w:rPr/>
      </w:pPr>
      <w:r>
        <w:rPr/>
        <w:t>долг - необходимость следования ценности вопреки личным потребностям;</w:t>
      </w:r>
    </w:p>
    <w:p>
      <w:pPr>
        <w:pStyle w:val="Normal"/>
        <w:rPr/>
      </w:pPr>
      <w:r>
        <w:rPr/>
        <w:t>самолюбие - потребность человека в собственной ценности;</w:t>
      </w:r>
    </w:p>
    <w:p>
      <w:pPr>
        <w:pStyle w:val="Normal"/>
        <w:rPr/>
      </w:pPr>
      <w:r>
        <w:rPr/>
        <w:t>честолюбие - потребность в общественном признании собственной ценности;</w:t>
      </w:r>
    </w:p>
    <w:p>
      <w:pPr>
        <w:pStyle w:val="Normal"/>
        <w:rPr/>
      </w:pPr>
      <w:r>
        <w:rPr/>
        <w:t>мелочное честолюбие - тщеславие;</w:t>
      </w:r>
    </w:p>
    <w:p>
      <w:pPr>
        <w:pStyle w:val="Normal"/>
        <w:rPr/>
      </w:pPr>
      <w:r>
        <w:rPr/>
        <w:t>самоуважение - признание собственной ценности;</w:t>
      </w:r>
    </w:p>
    <w:p>
      <w:pPr>
        <w:pStyle w:val="Normal"/>
        <w:rPr/>
      </w:pPr>
      <w:r>
        <w:rPr/>
        <w:t>совесть - потребность в самоуважении, противостоящая унижающим потребностям; основа личной, внутренней самооценки;</w:t>
      </w:r>
    </w:p>
    <w:p>
      <w:pPr>
        <w:pStyle w:val="Normal"/>
        <w:rPr/>
      </w:pPr>
      <w:r>
        <w:rPr/>
        <w:t>гордость - высокая самооценка;</w:t>
      </w:r>
    </w:p>
    <w:p>
      <w:pPr>
        <w:pStyle w:val="Normal"/>
        <w:rPr/>
      </w:pPr>
      <w:r>
        <w:rPr/>
        <w:t>униженность - отрицательная самооценка;</w:t>
      </w:r>
    </w:p>
    <w:p>
      <w:pPr>
        <w:pStyle w:val="Normal"/>
        <w:rPr/>
      </w:pPr>
      <w:r>
        <w:rPr/>
        <w:t>скромность - соразмерная самооценка (ложная скромность - заниженная самооценка);</w:t>
      </w:r>
    </w:p>
    <w:p>
      <w:pPr>
        <w:pStyle w:val="Normal"/>
        <w:rPr/>
      </w:pPr>
      <w:r>
        <w:rPr/>
        <w:t>самодовольство - завышенная самооценка; самовлюбленность - всесторонне завышенная;</w:t>
      </w:r>
    </w:p>
    <w:p>
      <w:pPr>
        <w:pStyle w:val="Normal"/>
        <w:rPr/>
      </w:pPr>
      <w:r>
        <w:rPr/>
        <w:t>зависть - негативное переживание превосходства чужой ценности;</w:t>
      </w:r>
    </w:p>
    <w:p>
      <w:pPr>
        <w:pStyle w:val="Normal"/>
        <w:rPr/>
      </w:pPr>
      <w:r>
        <w:rPr/>
        <w:t>стыд - острое переживание унижённости;</w:t>
      </w:r>
    </w:p>
    <w:p>
      <w:pPr>
        <w:pStyle w:val="Normal"/>
        <w:rPr/>
      </w:pPr>
      <w:r>
        <w:rPr/>
        <w:t>эгоизм - предрасположенность к узколичным потребностям; себялюбие - эгоистическое самодовольство;</w:t>
      </w:r>
    </w:p>
    <w:p>
      <w:pPr>
        <w:pStyle w:val="Normal"/>
        <w:rPr/>
      </w:pPr>
      <w:r>
        <w:rPr/>
        <w:t>благородство - предрасположенность личности к положительным потребностям;</w:t>
      </w:r>
    </w:p>
    <w:p>
      <w:pPr>
        <w:pStyle w:val="Normal"/>
        <w:rPr/>
      </w:pPr>
      <w:r>
        <w:rPr/>
        <w:t>низменность - предрасположенность к отрицательным;</w:t>
      </w:r>
    </w:p>
    <w:p>
      <w:pPr>
        <w:pStyle w:val="Normal"/>
        <w:rPr/>
      </w:pPr>
      <w:r>
        <w:rPr/>
        <w:t>подвижничество - содействие положительным потребностям людей через противодействие отрицательным;</w:t>
      </w:r>
    </w:p>
    <w:p>
      <w:pPr>
        <w:pStyle w:val="Normal"/>
        <w:rPr/>
      </w:pPr>
      <w:r>
        <w:rPr/>
        <w:t>самоотверженность - отказ во имя высших потребностей от прочих;</w:t>
      </w:r>
    </w:p>
    <w:p>
      <w:pPr>
        <w:pStyle w:val="Normal"/>
        <w:rPr/>
      </w:pPr>
      <w:r>
        <w:rPr/>
        <w:t>целеустремленность - предпочтение перспективной, существенной потребности близлежащим, но менее существенным;</w:t>
      </w:r>
    </w:p>
    <w:p>
      <w:pPr>
        <w:pStyle w:val="Normal"/>
        <w:rPr/>
      </w:pPr>
      <w:r>
        <w:rPr/>
        <w:t>грех, моральный вред - удовлетворение отрицательной потребности; порок - склонность к их удовлетворению;</w:t>
      </w:r>
    </w:p>
    <w:p>
      <w:pPr>
        <w:pStyle w:val="Normal"/>
        <w:rPr/>
      </w:pPr>
      <w:r>
        <w:rPr/>
        <w:t>проступок - ущемление чужих потребностей; преступление - существенное ущемление;</w:t>
      </w:r>
    </w:p>
    <w:p>
      <w:pPr>
        <w:pStyle w:val="Normal"/>
        <w:rPr/>
      </w:pPr>
      <w:r>
        <w:rPr/>
        <w:t>предательство - замена ценности антиценностью ради узколичных потребностей;</w:t>
      </w:r>
    </w:p>
    <w:p>
      <w:pPr>
        <w:pStyle w:val="Normal"/>
        <w:rPr/>
      </w:pPr>
      <w:r>
        <w:rPr/>
        <w:t>вина - сознание ответственности за удовлетворение отрицательных потребностей людей;</w:t>
      </w:r>
    </w:p>
    <w:p>
      <w:pPr>
        <w:pStyle w:val="Normal"/>
        <w:rPr/>
      </w:pPr>
      <w:r>
        <w:rPr/>
        <w:t>доброта - склонность к содействию положительным потребностям людей;</w:t>
      </w:r>
    </w:p>
    <w:p>
      <w:pPr>
        <w:pStyle w:val="Normal"/>
        <w:rPr/>
      </w:pPr>
      <w:r>
        <w:rPr/>
        <w:t>честность - способность свидетельствовать вопреки личным потребностям;</w:t>
      </w:r>
    </w:p>
    <w:p>
      <w:pPr>
        <w:pStyle w:val="Normal"/>
        <w:rPr/>
      </w:pPr>
      <w:r>
        <w:rPr/>
        <w:t>мужество - способность отстаивать ценности с риском для личных потребностей;</w:t>
      </w:r>
    </w:p>
    <w:p>
      <w:pPr>
        <w:pStyle w:val="Normal"/>
        <w:rPr/>
      </w:pPr>
      <w:r>
        <w:rPr/>
        <w:t>принципиальность - признание ценностей и антиценностей независимо от узколичных потребностей;</w:t>
      </w:r>
    </w:p>
    <w:p>
      <w:pPr>
        <w:pStyle w:val="Normal"/>
        <w:rPr/>
      </w:pPr>
      <w:r>
        <w:rPr/>
        <w:t>героизм - предпочтение высших потребностей потребности в жизни;</w:t>
      </w:r>
    </w:p>
    <w:p>
      <w:pPr>
        <w:pStyle w:val="Normal"/>
        <w:rPr/>
      </w:pPr>
      <w:r>
        <w:rPr/>
        <w:t>великодушие - господство в человеке высших, общечеловеческих потребностей над чисто личными;</w:t>
      </w:r>
    </w:p>
    <w:p>
      <w:pPr>
        <w:pStyle w:val="Normal"/>
        <w:rPr/>
      </w:pPr>
      <w:r>
        <w:rPr/>
        <w:t>человеколюбие - потребность в людях как ценности; гуманность - способность к сопереживанию человеческим потребностям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>Понятия, отражающие этические характеристики, в их системной связи способны раскрыть суть и основное содержание соответствующей жизни человека. Из их прямого сопоставления могут следовать ответы на самые глубинные вопросы. Так, например, достоинство человека и его ценность зависят от способности служить людям, удовлетворять их положительные потребности.</w:t>
      </w:r>
    </w:p>
    <w:p>
      <w:pPr>
        <w:pStyle w:val="Normal"/>
        <w:rPr/>
      </w:pPr>
      <w:r>
        <w:rPr/>
        <w:t>На стыке дурных и добрых потребностей стоит совесть. Общество воздает должное людям, отмечая степень их ценности в виде чести. Но если потребность в общественном признании, честолюбие человека, становится основным мотивом, совесть отходит на второй план. Последствия очевидны.</w:t>
      </w:r>
    </w:p>
    <w:p>
      <w:pPr>
        <w:pStyle w:val="Normal"/>
        <w:rPr/>
      </w:pPr>
      <w:r>
        <w:rPr/>
        <w:t>Именно системная этика концентрирует на себе знание основного содержания жизни человека и его взаимоотношений на фоне общественных стандартов.</w:t>
      </w:r>
    </w:p>
    <w:p>
      <w:pPr>
        <w:pStyle w:val="Normal"/>
        <w:rPr/>
      </w:pPr>
      <w:r>
        <w:rPr/>
        <w:t>Итак, личность - это конкретный человек, являющийся представителем определенного общества, определенной социальной группы, занимающийся конкретным видом деятельности, осознающий свое отношение к окружающему и наделенный определенными индивидуально-психологическими особенностями.</w:t>
      </w:r>
    </w:p>
    <w:p>
      <w:pPr>
        <w:pStyle w:val="Normal"/>
        <w:rPr/>
      </w:pPr>
      <w:r>
        <w:rPr/>
        <w:t>В личности выделяется, прежде всего, ее общественная сущность. Вне общества, вне социальной и профессиональной группы человек не может стать личностью, то есть создает человека природа, а формирует его жизненный стиль общество.</w:t>
      </w:r>
    </w:p>
    <w:p>
      <w:pPr>
        <w:pStyle w:val="Normal"/>
        <w:rPr/>
      </w:pPr>
      <w:r>
        <w:rPr/>
        <w:t>Мировоззрение человека - это сложившаяся у него система убеждений, научных взглядов на природу, общество, человеческие отношения, которые стали его внутренним достоянием и отложились в сознании в виде определенных жизненных целей и интересов, отношений, позиций.</w:t>
      </w:r>
    </w:p>
    <w:p>
      <w:pPr>
        <w:pStyle w:val="Normal"/>
        <w:rPr/>
      </w:pPr>
      <w:r>
        <w:rPr/>
        <w:t>Психологическая сущность мировоззрения личности проявляется в специфическом влиянии ее индивидуально- и социально-психологических качеств на поведение, действия и поступки.</w:t>
      </w:r>
    </w:p>
    <w:p>
      <w:pPr>
        <w:pStyle w:val="Normal"/>
        <w:rPr/>
      </w:pPr>
      <w:r>
        <w:rPr/>
        <w:t>Целостность мировоззрения нарушается, если личность руководствуется или находится под влиянием противоречивых интересов, носителем которых она вдруг оказывается в силу различного рода социальных обстоятельств.</w:t>
      </w:r>
    </w:p>
    <w:p>
      <w:pPr>
        <w:pStyle w:val="Normal"/>
        <w:rPr/>
      </w:pPr>
      <w:r>
        <w:rPr/>
        <w:t>Очень часто бывает, что человек слишком долго не может в силу разного рода обстоятельств найти свое место в обществе, что не позволяет его мировоззрению окончательно оформиться и эффективно проявляться.</w:t>
      </w:r>
    </w:p>
    <w:p>
      <w:pPr>
        <w:pStyle w:val="Normal"/>
        <w:rPr/>
      </w:pPr>
      <w:r>
        <w:rPr/>
        <w:t>Будучи достаточно изменчивыми, потребности и интересы личности при своей слабой оформленности или узости очень сильно ограничивают мировоззрение человека.</w:t>
      </w:r>
    </w:p>
    <w:p>
      <w:pPr>
        <w:pStyle w:val="Normal"/>
        <w:rPr/>
      </w:pPr>
      <w:r>
        <w:rPr/>
        <w:t>Личность настолько многогранна в своих индивидуально-психологических проявлениях, что соотношения ее разнообразных качеств могут сказываться и на проявлениях мировоззрения, и на поведении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Индивидуальность не есть что-то над - или сверхличностное. Когда говорят об индивидуальности, то имеют в виду оригинальность личности. Обычно словом "индивидуальность" определяют какую-либо главенствующую особенность личности, делающую ее не похожей на: окружающих. Индивидуален каждый человек, но индивидуальность одних проявляется очень ярко, других - малозаметно.</w:t>
      </w:r>
    </w:p>
    <w:p>
      <w:pPr>
        <w:pStyle w:val="Normal"/>
        <w:rPr/>
      </w:pPr>
      <w:r>
        <w:rPr/>
        <w:t>Индивидуальность может проявляться в интеллектуальной, эмоциональной, волевой сфере и сразу во всех сферах деятельности. Индивидуальность характеризует личность конкретнее, детальнее и тем самым полнее.</w:t>
      </w:r>
    </w:p>
    <w:p>
      <w:pPr>
        <w:pStyle w:val="Normal"/>
        <w:rPr/>
      </w:pPr>
      <w:r>
        <w:rPr/>
        <w:t>Итак, подводя итог всего вышесказанного, можно сделать вывод, что на индивидуализацию жизненных стилей личности влияют:</w:t>
      </w:r>
    </w:p>
    <w:p>
      <w:pPr>
        <w:pStyle w:val="Normal"/>
        <w:rPr/>
      </w:pPr>
      <w:r>
        <w:rPr/>
        <w:t>индивидуально-психологическая сторона;</w:t>
      </w:r>
    </w:p>
    <w:p>
      <w:pPr>
        <w:pStyle w:val="Normal"/>
        <w:rPr/>
      </w:pPr>
      <w:r>
        <w:rPr/>
        <w:t>мировоззренческая сторона;</w:t>
      </w:r>
    </w:p>
    <w:p>
      <w:pPr>
        <w:pStyle w:val="Normal"/>
        <w:rPr/>
      </w:pPr>
      <w:r>
        <w:rPr/>
        <w:t>социально-психологическая сторона.</w:t>
      </w:r>
    </w:p>
    <w:p>
      <w:pPr>
        <w:pStyle w:val="Normal"/>
        <w:rPr/>
      </w:pPr>
      <w:r>
        <w:rPr/>
        <w:t>Индивидуально-психологическая сторона личности отражает специфику функционирования ее психических процессов, свойств, состояний и образований.</w:t>
      </w:r>
    </w:p>
    <w:p>
      <w:pPr>
        <w:pStyle w:val="Normal"/>
        <w:rPr/>
      </w:pPr>
      <w:r>
        <w:rPr/>
        <w:t>Психические процессы - это психические явления, обеспечивающие первичное отражение и осознание личностью воздействий окружающей действительности.</w:t>
      </w:r>
    </w:p>
    <w:p>
      <w:pPr>
        <w:pStyle w:val="Normal"/>
        <w:rPr/>
      </w:pPr>
      <w:r>
        <w:rPr/>
        <w:t>Психические свойства - это наиболее устойчивые и постоянно проявляющиеся особенности личности, обеспечивающие определенный уровень поведения и деятельности, типичный для нее. Различают следующие свойства личности: направленность, темперамент, характер и способности.</w:t>
      </w:r>
    </w:p>
    <w:p>
      <w:pPr>
        <w:pStyle w:val="Normal"/>
        <w:rPr/>
      </w:pPr>
      <w:r>
        <w:rPr/>
        <w:t>Психические состояния - это уровень работоспособности и качества функционирования психики личности в каждый данный момент времени.</w:t>
      </w:r>
    </w:p>
    <w:p>
      <w:pPr>
        <w:pStyle w:val="Normal"/>
        <w:rPr/>
      </w:pPr>
      <w:r>
        <w:rPr/>
        <w:t>Психические образования - это психические явления, формирующиеся в процессе приобретения человеком жизненного и профессионального опыта, в содержание которых входит особое сочетание знаний, навыков и умений.</w:t>
      </w:r>
    </w:p>
    <w:p>
      <w:pPr>
        <w:pStyle w:val="Normal"/>
        <w:rPr/>
      </w:pPr>
      <w:r>
        <w:rPr/>
        <w:t>Мировоззренческая сторона личности отражает общественно значимые ее качества и особенности, позволяющие занимать достойное место в обществе.</w:t>
      </w:r>
    </w:p>
    <w:p>
      <w:pPr>
        <w:pStyle w:val="Normal"/>
        <w:rPr/>
      </w:pPr>
      <w:r>
        <w:rPr/>
        <w:t>Мировоззрение личности - это сложившаяся у нее система убеждений, научных взглядов на природу, общество, человеческие отношения, которые стали ее внутренним достоянием и отложились в сознании в виде определенных жизненных целей и интересов, отношений, позиций.</w:t>
      </w:r>
    </w:p>
    <w:p>
      <w:pPr>
        <w:pStyle w:val="Normal"/>
        <w:rPr/>
      </w:pPr>
      <w:r>
        <w:rPr/>
        <w:t>Моральный облик личности - это система ее представлений о морали, отражающая наличие у нее твердых устоев и определяющая ее действия и поведение в обществе.</w:t>
      </w:r>
    </w:p>
    <w:p>
      <w:pPr>
        <w:pStyle w:val="Normal"/>
        <w:rPr/>
      </w:pPr>
      <w:r>
        <w:rPr/>
        <w:t>Нравственный облик личности - это устойчивая система ее взглядов на нормы отношений людей в обществе и их достойное взаимодействие.</w:t>
      </w:r>
    </w:p>
    <w:p>
      <w:pPr>
        <w:pStyle w:val="Normal"/>
        <w:rPr/>
      </w:pPr>
      <w:r>
        <w:rPr/>
        <w:t>Социально-психологическая сторона личности отражает основные ее качества и характеристики, позволяющие ей играть определенные роли в обществе, занимать определенное положение среди других людей.</w:t>
      </w:r>
    </w:p>
    <w:p>
      <w:pPr>
        <w:pStyle w:val="Normal"/>
        <w:rPr/>
      </w:pPr>
      <w:r>
        <w:rPr/>
        <w:t>Отношение к другим людям - совокупность проявлений индивидуально - и социально-психологических качеств личности, отражающих типичное ее поведение в общении и взаимодействии с другими людьми.</w:t>
      </w:r>
    </w:p>
    <w:p>
      <w:pPr>
        <w:pStyle w:val="Normal"/>
        <w:rPr/>
      </w:pPr>
      <w:r>
        <w:rPr/>
        <w:t>Социальные роли личности - типичные способы поведения личности, обусловливаемые ее индивидуально- и социально-психологическими особенностями, позволяющими завоевывать определенный авторитет и доверие со стороны других людей.</w:t>
      </w:r>
    </w:p>
    <w:p>
      <w:pPr>
        <w:pStyle w:val="Normal"/>
        <w:rPr/>
      </w:pPr>
      <w:r>
        <w:rPr/>
        <w:t>Социальные позиции личности - взгляды, убеждения и представления личности, реализуемые и отстаиваемые ею в отношениях с другими людьми.</w:t>
      </w:r>
    </w:p>
    <w:p>
      <w:pPr>
        <w:pStyle w:val="Normal"/>
        <w:rPr/>
      </w:pPr>
      <w:r>
        <w:rPr/>
        <w:t>Социальные установки личности - ее настроенность на определенное отношение к обществу и другим людя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лава 2. Взаимосвязь личности и ее потребностей, мотивов и интерес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ребности испытываются человеком двояко: с одной стороны, как своеобразные переживания действительных нужд, неотложно требующих своего удовлетворения, с другой стороны, как осознание потребностей в форме тех или иных представлений. Такое осознание потребностей явилось условием формирования интересов как качественно особых мотивов лич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тересы - это мотивы личности, выражающие ее специальную направленность на познание определенных явлений окружающей жизни и определяющую вместе с тем ее более или менее постоянную склонность к определенным выдам деятель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тересы, на которые человек распространяет свое познание, охватывая все стороны жизни, все виды деятельности, могут быть очень разнообразными. Прежде всего, они отличаются по своему содержанию, относясь к различным областям познания и деятельности: интерес к математике, химии, истории, литературе; интересы технические, конструкторские, научные, спортивные, музыкальные, общественные (к жизни общества) и д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ичество объектов (предметов, явлений, видов деятельности), вызывающих интерес человека, характеризует объем интересов, указывающий обычно на духовное богатство и многосторонность развития лич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днако из множества интересов должен быть выделен центральный интерес, наиболее увлекающий личность, или ведущие интересы в отдельных видах ее деятельности: трудовой, учебной, научной, общественной и развлекательной (досуг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обенностями интересов являю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Активизация не только познавательных процессов, но и творческих побудительных усилий человека в различных областях деятель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Большая, чем обычно, конкретизация целей и операций деятель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Расширение и углубление знаний человека в данной специальной области, и развитие у него соответствующих практических навыков и ум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. Своеобразное эмоциональное удовлетворение, побуждающее к длительному занятию соответствующей деятельность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тивы - это те внутренние силы, которые связаны с потребностями личности и побуждают ее к определенной деятельности. Мотивы - это осознанные, осмысленные и прочувствованные потреб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тивы многообразны, но обычно их подразделяют на низшие (биологические) и высшие (социальные). Биологические мотивы - это влечения, желания, хотения человека, обычно отражающие его физиологические потреб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циальные мотивы - это интересы, идеалы, убеждения личности, которые играют гораздо более значительную роль в ее жизн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ребности, перерастая в мотивацию, активизируют центральную нервную систему и другие потенциалы организма. Мотивация, в свою очередь, активизирует работу соответствующих функциональных систем, прежде всего афферентный синтез и акцептор результатов действия. Мотивация создает особое состояние функциональной системы - предпусковую интеграцию, которая обеспечивает готовность организма к выполнению соответствующей деятель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зникают субъективные эмоциональные переживания, которые имеют преимущественно негативный оттенок до тех пор, пока не будет удовлетворена соответствующая потребн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 перечисленное создает условия для оптимального достижения желаемог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илу своего многообразия разные потребности нередко сосуществуют одновременно, побуждая человека к разным действиям. Поэтому в осуществлении нужного действия играет роль доминирующее мотивационное возбуждение. Согласно принципу доминанты, сформулированному А.А. Ухтомским, в каждый данный момент времени превалирует та мотивация, в основе которой лежит наиболее важная потребность</w:t>
      </w:r>
      <w:r>
        <w:rPr>
          <w:rStyle w:val="FootnoteCharacters"/>
          <w:rStyle w:val="FootnoteAnchor"/>
          <w:color w:val="000000"/>
          <w:lang w:eastAsia="en-US"/>
        </w:rPr>
        <w:footnoteReference w:id="5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минирующее мотивационное возбуждение, побуждающее определенному целенаправленному поведению, сохраняется до тех пор, пока вызвавшая его потребность не будет удовлетворе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роме того, возбуждение мотивационных подкорковых центров, возникнув, как бы накапливается до критического уровня, после которого клетки начинают посылать определенные разряды и сохраняют такую активность до удовлетворения потреб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ждый человек обладает уникальным набором личностных характеристик, которые влияют на его покупательское поведение. Тип личности - неповторимая совокупность психологических характеристик, которыми определяются стойкие, повторяющиеся реакции человека на факторы окружающей среды. Сведения о типах личности помогают проанализировать поведение покупателя при выборе продук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ногие маркетологи используют другое понятие, связанное с типом личности, - это представление человека о самой себе, или самовосприятие. Суть самовосприятия заключается в том, что все, чем человек владеет, отражает его индивидуальность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Глава 3. Влияние индивидуальных стилей на потребительские предпочт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потребительские предпочтения оказывает влияние ряд факторов: возраст, этап жизненного цикла, род занятий, экономическое положение, стиль жизни, особенности характера и самооцен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няясь с возрастом, люди меняют и свои пристрастия в области товаров и услуг. Маркетологи часто выбирают целевые рынки с точки зрения жизненного цикла семьи, его этапа и для каждого разрабатывают свой продукт и маркетинговые стратег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адиционно жизненный цикл семьи делится на два этап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лодые и одиноки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мейные пары с деть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днако сегодня маркетологи выделяют новые нетрадиционные этап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ары, живущие совместно, но не состоящие в брак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ары, живущие в браке после нескольких лет совместной жизн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ездетные пар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одители-одиночки;</w:t>
      </w:r>
    </w:p>
    <w:p>
      <w:pPr>
        <w:pStyle w:val="Normal"/>
        <w:ind w:firstLine="709"/>
        <w:rPr/>
      </w:pPr>
      <w:r>
        <w:rPr>
          <w:lang w:eastAsia="en-US"/>
        </w:rPr>
        <w:t>родители, с которыми живут взрослые дети, и т.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же, по мнению специалистов, на поведение потребителя существенно влияет социальный класс, к которому он принадлежит. Социальные классы и системы деления по статусу существуют во всех странах ми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Европе эта концепция имеет настолько большое значение для понимания поведения потребителей, что Европейское сообщество по изучению мнений и проведению маркетинговых исследований разработало специальные анкеты-вопросники для исследования социальных классов в разных страна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 социальным классом принято понимать относительно устойчивое и однородное общественное образование, к которому можно отнести отдельных, людей или семьи, имеющих схожие ценности, стиль жизни, интересы. Под этим понятием скрывается группа людей с примерно одинаковыми особенностями поведения. Принадлежность к тому или иному социальному классу существует как статистическая категория независимо от того, сознают ли люди схожесть своей экономической ситу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анализе потребителей наиболее полезными для отнесения человека к тому или иному социальному классу являются следующие переменны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фесс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ичные достиж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ественные связ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бственн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нностная ориентац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лассовое созна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циальный класс не определяется доходом, который получает человек, хотя между доходом и другими переменными, определяющими социальный класс, существует определенная взаимосвяз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фессия или род деятельности - это наилучший показатель социального класса, применяемый в большинстве исследований потребителей. Работа, которую выполняют потребители, несомненно, сказывается на их стиле жизни. В зависимости от рода деятельности меняется и сама структура потребления. Человек, чувствует себя более свободным и уверенным, когда он находится в обществе людей со схожими ценностями, интересами и поведением. Членство в какой-нибудь группе и взаимоотношения в ее рамках являются определяющим фактором социального класса, к которому принадлежит человек. Суть социального класса - личностный престиж, круг общения, связи человека. Круг общения - это переменная, связанная с поведенческими взаимоотношениями с людьми, любящими делать то же самое и таким же образом, рядом с которыми человек чувствует себя уверенно</w:t>
      </w:r>
      <w:r>
        <w:rPr>
          <w:rStyle w:val="FootnoteCharacters"/>
          <w:rStyle w:val="FootnoteAnchor"/>
          <w:color w:val="000000"/>
          <w:lang w:eastAsia="en-US"/>
        </w:rPr>
        <w:footnoteReference w:id="6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бственность является символом классовой принадлежности, причем важен не только ее стоимостный объем, но и природа вещей. Для специалистов компаний очень интересно и полезно явление, называемое идеологией богатства. Идеология богатства стимулирует человека на поиск личного бессмертия посредством демонстрации своих достижений, благосостояния и собственности. В данном случае для маркетологов открыт путь позиционирования собственного продукта как символа высокого статуса, продукта, доступного немноги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у компании появится возможность охватить и тот класс потребителей, кто пытается ассоциировать себя с высшим классом. Для них приобретение данного продукта может быть отчасти продиктовано желанием приблизиться к своей мечте, сделать ее намного реальне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которые ученые считают, что для потребителей (кроме жителей Соединенных Штатов Америки) ценности играют более важную роль, чем собственность. В данном случае социальный класс определяется на основе отношения потребителей к искусству, науке, религии, а не на основе материальных ценност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нятие "образ жизни" включает в себя нечто большее, чем принадлежность человека к общественному классу или типу личности. Образ жизни позволяет представить общую характеристику деятельности человека и его взаимоотношений с внешним мир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уществует огромное количество методов для измерения и описания социальных классов. Такие методы создавались для того, чтобы связать зависимые переменные (имидж компании, отношение к ее продукту и т.д.) с независимыми переменными социальных классов. Это помогает провести сегментирование рынка, разобраться в структуре потребления и в вариантах совершения покупок, характерных для представителей каждого клас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тоды исследования социальных классов используются для двух целе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оретической (т.е. проверки достоверности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актической (маркетинговой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юбое исследование может проводиться как с той, так и с другой целью. Однако теоретические методы очень трудоемки и дорогостоящи и в обычной практике маркетинга применяются редко. Методы исследования можно также разделить на субъективные и объективные. Более популярны объективные методы из-за доступности данных о переписях населения и различных опросов. При использовании субъективных методов респондента просят отнести себя к какому-либо социальному классу. Нужно отметить, что, хотя подобные опросы проводятся компаниями, зачастую они мало чем могут помочь при анализе потребительских предпочтений, чему есть две причин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спонденты склонны завышать свое социальное положени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юди, как правило, стараются избегать крайних терминов, описывающих высшие и низшие классы, и, таким образом, размер среднего класса часто бывает больше, чем в реаль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циальные классы находятся в постоянном движении, что отражает изменения, происходящие в окружающей среде. Динамика социальных классов может быть вызвана экономической нестабильностью, а также борьбой за равноправие в той или иной сфере. В Америке исследования показали, что за последние десять лет люди, которые получали очень маленький доход, постепенно перешли в более высокие слои общества, и наоборот</w:t>
      </w:r>
      <w:r>
        <w:rPr>
          <w:rStyle w:val="FootnoteCharacters"/>
          <w:rStyle w:val="FootnoteAnchor"/>
          <w:color w:val="000000"/>
          <w:lang w:eastAsia="en-US"/>
        </w:rPr>
        <w:footnoteReference w:id="7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ледует помнить, что манера речи людей тесно связана с их принадлежностью к определенному социальному классу. Важность языка можно понять, если проанализировать отдельные рекламные обращения. Реклама, не понятая вашим целевым сегментом, это выброшенные на ветер деньги компа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ще один момент - это образ жизни потребителя. Образ жизни характеризует особенности повседневной жизни людей с помощью психографики. Психографика - техника, позволяющая измерить характеристики образа жизни и классифицировать их. Психографика определяет основные показатели, такие как деятельность, интересы и мнения потребител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уществует множество различных классификаций потребителей. Широкое распространение получила американская классификация VALS. Данная классификация разделяет людей на группы в зависимости от того, как они тратят время и деньги. Все потребители делятся на девять классов в зависимости от двух глобальных показателей: самоориентации и дохода. Группы самоориентации включают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веренных в себе потребителей - потребителей, выбор которых определяется их собственными взгляд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ребителей, зависящих от общественного мнения, - они принимают решения, основываясь на мнениях других люде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ктивных потребителей - которые руководствуются своими собственными желаниями и интересами и могут пойти на рискованную покупк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пределах каждого типа самоориентации потребители разделяются на группы в зависимости от своего материального положения. Покупатели, у которых самые большие и самые маленькие доходы, классифицируются без учета их самоориентации</w:t>
      </w:r>
      <w:r>
        <w:rPr>
          <w:rStyle w:val="FootnoteCharacters"/>
          <w:rStyle w:val="FootnoteAnchor"/>
          <w:color w:val="000000"/>
          <w:lang w:eastAsia="en-US"/>
        </w:rPr>
        <w:footnoteReference w:id="8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гентство "RISC" в Париже провело исследования, которые включали анализ общественных изменений в двенадцати странах Европы, а также в США, Канаде и Японии. Цель исследования заключалась в определении влияния общественных изменений на направления развития рынков. Это агентство классифицировало потребителей в зависимо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 социодемографических характеристик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 социокультурного профиля, занятий (спорт, отдых и т.д.)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 реакции на сообщения средств массовой информации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 политических наклонностей и настро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пользуя эти характеристики, специалисты выделили шесть основных европейских типов, под определения которых при более пристальном анализе подпадает и большая часть российских потребител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 тип - традиционалисты - 18%. Они находятся под непосредственным влиянием культурных, социоэкономических, исторических и традиционных особенностей своей стран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 тип - домашние воспитанники - 14%. Они имеют крепкую связь со своими корнями, они менее озабочены экономической безопасностью, чем потребители первого типа, хотя ощущают потребность в общественной среде. Они сторонники доброжелательных отношений и являются противниками всех видов жестокости и насил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 тип-рационалисты-23%. Они имеют особый дар успешно функционировать в непредсказуемых и сложных ситуациях, они готовы взять на себя значительный риск и начать новое дело. Они верят в науку и новые технолог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 тип - сибариты-17%. Они основываются на чувственном опыте, эмоциональных переживаниях. Они относятся к группам со структурой, построенной на самодостаточности и самоуправляемости, а не вокруг лидеров или формального процесса принятия реш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 тип - борцы - 15%. Они выбирают такие ценности, которые сообразуются с динамикой общественных изменений. Они верят в автономность поведения и желают полностью реализовать свой умственный, физический и эмоциональный потенциал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 тип-флюгера - 13%. Они получают больше удовольствия от спонтанной жизни, чем от формальных процедур. Они не имеют потребности в улучшении своих навыков. Будучи наиболее радикальными индивидуалистами, чем борцы, они спокойно реагируют на быстро меняющиеся обстоятельства</w:t>
      </w:r>
      <w:r>
        <w:rPr>
          <w:rStyle w:val="FootnoteCharacters"/>
          <w:rStyle w:val="FootnoteAnchor"/>
          <w:color w:val="000000"/>
          <w:lang w:eastAsia="en-US"/>
        </w:rPr>
        <w:footnoteReference w:id="9"/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сколько западных агентств сообща провели исследования и выявили пять категорий русских потребителе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купц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казаки - независимые, амбициозные, стремящиеся к определенному статус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студенты - пассивные, боящиеся выбора, но полные надежд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исполнительные директор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) русские душ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сли специалисты компании будут правильно использовать данную классификацию, то возможно понять изменения в системе ценностей потребителей и определить, каким образом это влияет на их покупательское поведени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деланная работа позволяет сделать следующие выводы. Характеристики покупателей и потребительских предпочтений - это следующие группы факторо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акторы культур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циальные фактор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ичные фактор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сихологические фактор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основе потребностей разворачиваются как общепсихологические, так и нравственные качества личности. В обществе и самом человеке всегда происходит борьба более высоких и менее высоких, положительных и отрицательных потребностей. Соответственно оценке и самооценке можно выделить два типа этических понятий, собственно нравственных и моральных, отражающих единую диалектику противостоящих потребностей. Они служат характеристиками на межличностном и внутриличностном уровнях жизни люд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индивидуализацию жизненных стилей личности, а, следовательно, и на ее потребительские предпочтения влияют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дивидуально-психологическая сторон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ировоззренческая сторон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циально-психологическая сторо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ребности, перерастая в мотивацию, активизируют центральную нервную систему и другие потенциалы организма. Мотивация, в свою очередь, активизирует работу соответствующих функциональных систем, прежде всего афферентный синтез и акцептор результатов действия. Мотивация создает особое состояние функциональной системы - предпусковую интеграцию, которая обеспечивает готовность организма к выполнению соответствующей деятельности. Возникают субъективные эмоциональные переживания, которые имеют преимущественно негативный оттенок до тех пор, пока не будет удовлетворена соответствующая потребность. Все это создает условия для оптимального достижения желаемог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потребительские предпочтения оказывает влияние ряд факторов: возраст, этап жизненного цикла, род занятий, экономическое положение, стиль жизни, особенности характера и самооцен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уществует множество различных классификаций потребителей. Американская классификация VALS разделяет людей на группы в зависимости от того, как они тратят время и деньги. Все потребители делятся на девять классов в зависимости от двух глобальных показателей: самоориентации, доход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9"/>
        <w:numPr>
          <w:ilvl w:val="0"/>
          <w:numId w:val="3"/>
        </w:numPr>
        <w:rPr/>
      </w:pPr>
      <w:r>
        <w:rPr/>
        <w:t>Гримак Л.П. Резервы человеческой психики. - СПб.: Питер, 2001.</w:t>
      </w:r>
    </w:p>
    <w:p>
      <w:pPr>
        <w:pStyle w:val="Style19"/>
        <w:numPr>
          <w:ilvl w:val="0"/>
          <w:numId w:val="3"/>
        </w:numPr>
        <w:rPr/>
      </w:pPr>
      <w:r>
        <w:rPr/>
        <w:t>Грано Дж. Потребители. // Маркетинговые исследования. - 2003. - №5.</w:t>
      </w:r>
    </w:p>
    <w:p>
      <w:pPr>
        <w:pStyle w:val="Style19"/>
        <w:numPr>
          <w:ilvl w:val="0"/>
          <w:numId w:val="3"/>
        </w:numPr>
        <w:rPr/>
      </w:pPr>
      <w:r>
        <w:rPr/>
        <w:t>Жаринов В.М. Философия и социальные науки. Фундаментальные системы. - М.: Приор, 2005.</w:t>
      </w:r>
    </w:p>
    <w:p>
      <w:pPr>
        <w:pStyle w:val="Style19"/>
        <w:numPr>
          <w:ilvl w:val="0"/>
          <w:numId w:val="3"/>
        </w:numPr>
        <w:rPr/>
      </w:pPr>
      <w:r>
        <w:rPr/>
        <w:t>Крысько В.Г. Социальная психология. - М.: ВЛАДОС - Пресс, 2001.</w:t>
      </w:r>
    </w:p>
    <w:p>
      <w:pPr>
        <w:pStyle w:val="Style19"/>
        <w:numPr>
          <w:ilvl w:val="0"/>
          <w:numId w:val="3"/>
        </w:numPr>
        <w:rPr/>
      </w:pPr>
      <w:r>
        <w:rPr/>
        <w:t>Личность. Субъект. Индивидуальность. / Сост. Анненков А.А. - М.: ВЛАДОС, 2003.</w:t>
      </w:r>
    </w:p>
    <w:p>
      <w:pPr>
        <w:pStyle w:val="Style19"/>
        <w:numPr>
          <w:ilvl w:val="0"/>
          <w:numId w:val="3"/>
        </w:numPr>
        <w:rPr/>
      </w:pPr>
      <w:r>
        <w:rPr/>
        <w:t>Михалева Е.П. Менеджмент. - М.: Юрайт, 2004.</w:t>
      </w:r>
    </w:p>
    <w:p>
      <w:pPr>
        <w:pStyle w:val="Style19"/>
        <w:numPr>
          <w:ilvl w:val="0"/>
          <w:numId w:val="3"/>
        </w:numPr>
        <w:rPr/>
      </w:pPr>
      <w:r>
        <w:rPr/>
        <w:t>Моррис Р. Маркетинг: ситуация и примеры. - М.: ЮНИТИ, 1999.</w:t>
      </w:r>
    </w:p>
    <w:p>
      <w:pPr>
        <w:pStyle w:val="Style19"/>
        <w:numPr>
          <w:ilvl w:val="0"/>
          <w:numId w:val="3"/>
        </w:numPr>
        <w:rPr/>
      </w:pPr>
      <w:r>
        <w:rPr/>
        <w:t>Приходько А.В., Замедлина Е.А. Маркетинг. - М.: Экзамен, 2004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аринов В.М. Философия и социальные науки. Фундаментальные системы. – М.: Приор, 2005. – с.-48.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чность. Субъект. Индивидуальность. / Сост. Анненков А.А. – М.: ВЛАДОС, 2003. – с.-18.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ысько В.Г. Социальная психология. – М.: ВЛАДОС – Пресс, 2001. – с.-84.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имак Л.П. Резервы человеческой психики. – СПб.: Питер, 2001. – с.-87-88. 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ева Е.П. Менеджмент. – М.: Юрайт, 2004. – с.-105.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ррис Р. Маркетинг: ситуация и примеры. – М.: ЮНИТИ, 1999. – с.-60.</w:t>
      </w:r>
    </w:p>
  </w:footnote>
  <w:footnote w:id="8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ходько А.В., Замедлина Е.А. Маркетинг. – М.: Экзамен, 2004. - с.-36. </w:t>
      </w:r>
    </w:p>
  </w:footnote>
  <w:footnote w:id="9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но Дж. Потребители. // Маркетинговые исследования. – 2003. - №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лит.1"/>
    <w:basedOn w:val="Style19"/>
    <w:qFormat/>
    <w:pPr>
      <w:numPr>
        <w:ilvl w:val="0"/>
        <w:numId w:val="4"/>
      </w:numPr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5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42:00Z</dcterms:created>
  <dc:creator>Людмила</dc:creator>
  <dc:description/>
  <cp:keywords/>
  <dc:language>en-US</dc:language>
  <cp:lastModifiedBy>Mage</cp:lastModifiedBy>
  <cp:lastPrinted>2005-12-23T12:06:00Z</cp:lastPrinted>
  <dcterms:modified xsi:type="dcterms:W3CDTF">2011-10-07T16:42:00Z</dcterms:modified>
  <cp:revision>2</cp:revision>
  <dc:subject/>
  <dc:title>Содержание</dc:title>
</cp:coreProperties>
</file>