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ий університет водного господарства та природокористув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фінансів і економі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окористув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знес-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криття піцерії швидкого обслуговування “Італія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студентка </w:t>
      </w:r>
      <w:r>
        <w:rPr>
          <w:b/>
          <w:sz w:val="28"/>
          <w:szCs w:val="28"/>
          <w:lang w:val="uk-UA"/>
        </w:rPr>
        <w:t>ФЕіП</w:t>
      </w:r>
    </w:p>
    <w:p>
      <w:pPr>
        <w:pStyle w:val="Normal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 xml:space="preserve">групи </w:t>
      </w:r>
      <w:r>
        <w:rPr>
          <w:b/>
          <w:sz w:val="28"/>
          <w:szCs w:val="28"/>
          <w:lang w:val="uk-UA"/>
        </w:rPr>
        <w:t>ЕП-24</w:t>
      </w:r>
    </w:p>
    <w:p>
      <w:pPr>
        <w:pStyle w:val="Normal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липчук К.В.</w:t>
      </w:r>
    </w:p>
    <w:p>
      <w:pPr>
        <w:pStyle w:val="Normal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tabs>
          <w:tab w:val="clear" w:pos="708"/>
          <w:tab w:val="left" w:pos="1080" w:leader="none"/>
          <w:tab w:val="left" w:pos="6600" w:leader="none"/>
        </w:tabs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левський А.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івне 2007</w:t>
      </w:r>
      <w:r>
        <w:br w:type="page"/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Зміст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Резюм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продукту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  <w:lang w:val="uk-UA"/>
        </w:rPr>
        <w:t>2. Характеристика конкурентів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лан маркетингової діяльності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робничий план підприємства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5. План постач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ий план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rPr/>
      </w:pPr>
      <w:r>
        <w:rPr>
          <w:sz w:val="28"/>
          <w:szCs w:val="28"/>
          <w:lang w:val="uk-UA"/>
        </w:rPr>
        <w:t>7. Фінансовий план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jc w:val="left"/>
        <w:rPr>
          <w:szCs w:val="28"/>
        </w:rPr>
      </w:pPr>
      <w:r>
        <w:rPr>
          <w:szCs w:val="28"/>
        </w:rPr>
        <w:t>8. Оцінка ризикі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юм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має назву: Відкриття піцерії швидкого обслуговування “Італія”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даного проекту є відкриття пункту громадського харчування – піцерії “Італія” у м. Рівне. Аналізуючи ринок збуту, можна сказати, що в місті при сьогоднішній кількості пунктів громадського харчування попит перевищує пропозицію. Хоча на сьогодні цю нішу ринку певною мірою зайнято, то буде відчуватись певна конкурентна боротьб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 конкурентноздатність фірми забезпечимо: зручністю розташування, високими смаковими якостями блюд, різноманітністю асортименту блюд, рівнем якості сервісу й обслуговування, затишною і приємною атмосферою у приміщенні, гарним підібраним інтер’єром, який дозволяє відчувати себе як в домашньому кол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сонал фірми комплектується з висококваліфікованих працівників. Загальна кількість найманого персоналу 15 чолові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фінансування проекту планується привернути пільговий кредит у сумі 150000 гривень терміном на 2 роки під 18 % річ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буде реалізовуватись у місті Рівне, на вулиці Чорновола, в районі центрального універмагу. При цьому мають бути досягнуті наступні цілі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фери середнього підприєм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ових робочих місц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потреб громадя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роблеми насичення ринку високоякісною продукцією з низькою ціною відповідно до рівня доходів населенн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  <w:lang w:val="uk-UA"/>
        </w:rPr>
        <w:t>Характеристика продукту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церія “Італія” відрізняється від інших піцері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чів обслуговують офіціан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ористовуються напівфабрика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ца готується в присутності кліє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продуктом пі церії є піца, навколо неї створюється весь асортимент, вона основне джерело дохо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я піци в Україні склалася вдало: прихильність до неї скорила усі віки і соціальні верстви населення Такий бізнес популярний, а, отже, і вигідний. В Україні перші пі церії почали з’являтись на початку дев’яностих. Піцу полюбили практично всі. Велика кількість її видів не дозволяє приїдатись. Завжди створюються нові види піци за пропозицією відвідувач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піци клієнтові нашої пі церії також буде запропоновано широкий вибір інших продуктів: салати, напої, десерти і т.д. Піцерія – дуже широке поняття, здатне вмістити в собі блюда різних кухонь. Обов’язкові в меню пі-церії спирті напо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иди піци різні за смаком, а за розміром ми плануємо виробляти два види піц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іум-піцу (діаметр 25 с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-піцу (діаметр 15 см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я італійська піца повинна бути виконана на тонкому тісті, тому дуже важливо, щоб тісто було правильно замішане і правильно розката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а піца має відповідати таким характеристик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оловне в піці – корж. З одного боку, він служить лише основою для різних наповнювачів і тому повинен бути досить тонким, з іншого – невдало приготовлений корж псує усе враження від піц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ж повинен бути хрустким, але м’яким, так, щоб можна було скласти, не розламавши скорин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в коржі – тісто. Воно повинне готуватись на натуральній маслиновій олії першого ступеня очищення, щоб доставити гостю піцерії максимальне задоволе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іца – це шедевр страв, а не харчова маса. ЇЇ смак не повинен бути монотонним, змінюючись у міру споживання продукту. Смак одно- го компонента не повинен перебивати смак інш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иготуванні піци повинні використовуватись лише свіжі й натуральні компоненти – заморожені напівфабрикати вбивають смак цього блю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ца має випікатись у спеціальній печі, що дозволяє підтримувати температуру на рівні не нижче 300 градус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ца – сухий продукт, який потрібно чим-небудь запивати. Отже, супроводжуючими товарами будуть соки, води, пиво, вино. Так як піца – продукт швидкого приготування й споживання, то значить важкі спиртні напої (наприклад, горілка) у піцерії зайві, тому що вони руйнують концепцію закладу. Не слід забувати, що піца – продукт італійський, і супутні товари теж мають бути витримані в цьому стил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е підприємство планується розмістити в центрі міста Рівне, у районі центрального універмагу. Саме у центрі міста є магазини, офіси, кінотеатр, автобусні зупинки, де зосереджується велика кількість люд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у піцу будуть споживати працівники цих організацій, підприємств, установ, закладів, що під час обідньої перерви можна одночасно і пообідати і поспілкуватися з колегами чи із друзями, а також можуть замовити піцу на робоче місце чи додому; молодь, що може чудово провести свій вільний час з друзями і одночасно підкріпитися піцею; сім’ї, які вирішили пообідати не в дома , але раз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орієнтуємося на споживачів середнього і високого рівнів дохо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сортимент піцерії буде включати близько 6 найменувань піци. Ціни приблизно будуть орієнтуватися на суму 5-9 гривень (на міні-піцу) і 9-12 гривень (на медіум-піцу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ручне розташування нашої піцерії забезпечить велику кількість клієнтури. Однак, усе рівно існує ризик, що продукція нашої піцерії не буде користуватися бажаним попитом. Оцінюючи місткість ринку і описуючи характер клієнтури, можна сказати, що майже всі учні і студенти підтримують відкриття піцерії в центрі міста, найбільше значення для них має доступна ціна, друге місце займає звичайно якість, а сервіс і час обслуговування займають однакове третє місце. Якщо говорити про споживачів віком від 20-30 років, тут аналогічно більша кількість за відкриття, ніж проти відкриття пі церії, ціна на першому місці, якість – на другому, час обслуговування – на третьому, а сервіс – на четвертому, тому що у більшості громадян цього віку стає менше вільного час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ячи про споживачів віком 30-40 років, то більшість підтримує відкриття пі церії, хоч їх кількість зменшується з кожною старшою віковою групою, багатьом споживачам все одно, і невелика кількість не підтримує відкриття пі церії. Ціна і якість займають однакове місце в значенні для споживачів, та сервіс починає перевищувати час обслугов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характеризувати вікову групу більше 40 років, можна сказати, що більшість споживачів нейтрально відносяться до відкриття пі церії, але більшість за відкриття – переважає перед тими хто проти відкри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ілому, можна сказати, що населення підтримає відкриття ще однієї піцерії. Основною клієнтурою буде молодь і населення молодого віку, які працюють в центр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ривернути увагу великої кількості клієнтів необхідн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ідмінну якість піци і інших продуктів нашої піцерії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швидке обслуговування клієнтів на високому рівні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гарний сервіс обслуговування клієнт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гнучку цінову політику, яка передбачатиме систему зниж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послугу “піца з собою”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“голосну” рекламу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 Характеристика конкурентів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аналізувавши конкурентів, ми зможемо працювати ефективніше. Нам для цього потрібна інформація про послуги, які вони надають, ціна, яка встановлена на ці послуги, коло клієнтів, що обслуговув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шому місті є кілька подібних піцерій до нашої, які можна вважати потенційними конкурентами. Щоб переконатися в тому, чи дані піцерії не будуть нести реальної конкурентної небезпеки для нас, потрібно проаналізувати кожен з 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Порівняльна оцінка основних конкурентних </w:t>
      </w:r>
      <w:r>
        <w:rPr/>
        <w:t>показників потенційних конкурентів нашої піцер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097"/>
        <w:gridCol w:w="1546"/>
        <w:gridCol w:w="1542"/>
        <w:gridCol w:w="1358"/>
        <w:gridCol w:w="2081"/>
      </w:tblGrid>
      <w:tr>
        <w:trPr>
          <w:trHeight w:val="285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7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азники</w:t>
            </w:r>
          </w:p>
        </w:tc>
      </w:tr>
      <w:tr>
        <w:trPr>
          <w:trHeight w:val="7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ці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явність кухн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Якість продукт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сервіс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доходу клієнтури</w:t>
            </w:r>
          </w:p>
        </w:tc>
      </w:tr>
      <w:tr>
        <w:trPr>
          <w:trHeight w:val="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Наша піцерія </w:t>
            </w:r>
            <w:r>
              <w:rPr>
                <w:b/>
                <w:sz w:val="20"/>
                <w:szCs w:val="20"/>
                <w:lang w:val="uk-UA"/>
              </w:rPr>
              <w:t>“Італія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і високий</w:t>
            </w:r>
          </w:p>
        </w:tc>
      </w:tr>
      <w:tr>
        <w:trPr>
          <w:trHeight w:val="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церія </w:t>
            </w:r>
            <w:r>
              <w:rPr>
                <w:b/>
                <w:sz w:val="20"/>
                <w:szCs w:val="20"/>
                <w:lang w:val="uk-UA"/>
              </w:rPr>
              <w:t>“Метро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</w:tr>
      <w:tr>
        <w:trPr>
          <w:trHeight w:val="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церія </w:t>
            </w:r>
            <w:r>
              <w:rPr>
                <w:b/>
                <w:sz w:val="20"/>
                <w:szCs w:val="20"/>
                <w:lang w:val="uk-UA"/>
              </w:rPr>
              <w:t>“Челєнтано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і високий</w:t>
            </w:r>
          </w:p>
        </w:tc>
      </w:tr>
      <w:tr>
        <w:trPr>
          <w:trHeight w:val="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церія </w:t>
            </w:r>
            <w:r>
              <w:rPr>
                <w:b/>
                <w:sz w:val="20"/>
                <w:szCs w:val="20"/>
                <w:lang w:val="uk-UA"/>
              </w:rPr>
              <w:t>“Аміго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і високий</w:t>
            </w:r>
          </w:p>
        </w:tc>
      </w:tr>
      <w:tr>
        <w:trPr>
          <w:trHeight w:val="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церія </w:t>
            </w:r>
            <w:r>
              <w:rPr>
                <w:b/>
                <w:sz w:val="20"/>
                <w:szCs w:val="20"/>
                <w:lang w:val="uk-UA"/>
              </w:rPr>
              <w:t>“Калинка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й і високий</w:t>
            </w:r>
          </w:p>
        </w:tc>
      </w:tr>
      <w:tr>
        <w:trPr>
          <w:trHeight w:val="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церія </w:t>
            </w:r>
            <w:r>
              <w:rPr>
                <w:b/>
                <w:sz w:val="20"/>
                <w:szCs w:val="20"/>
                <w:lang w:val="uk-UA"/>
              </w:rPr>
              <w:t>“Тет-а-тет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сокий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наведеної таблиці випливає висновок, що поблизу планового місця розташування нашої піцерії є кілька закладів, які можна вважати гідними конкурентами. Тому, ми забезпечимо середній рівень попиту на нашу продукцію, але певні особливості надання послуг нашою піцерією будуть його підвищува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План маркетингової діяльності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ою маркетингової діяльності є цільова орієнтація і комплектність, тобто створення умов для роботи піцерії, при яких може успішно виконувати свої задач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етинг виконує певні заходи в наступних напрямк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а полі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оутвор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мулювання збу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ганізація товарної політики піцерії застосовує декілька стратегі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сегментування, яка дозволяє з’ясувати, яку кількість сегментів ринку необхідно охопити при реалізації по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розвитку й просування за рахунок того продукту, який має найбільший попи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інновацій, що призводить до створення нових продукт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 ціноутворення потрібно враховуват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бівартість послуг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и конкуренті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у створену попитом на дану послуг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ціноутворення орієнтована на запобігання спаду у збуту та зменшення впливу конкурентного середовища і учасників сфери збуту. Тут застосовуватиметься метод націнок, тобто до собівартості кожної ціни додається торговельна націнка (із метою отримання прибутку), що у свою чергу зменшується на суму ПД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лама тісно пов’язана з процесом утворення іміджу піцерії. Метою проведення реклами є сповіщення споживачів про відкриття нової піцерії, створення у них позитивного відношення до піцерії, забезпечення відвідуваності із перших днів роботи закладу. Так як наша піцерія є новою, то для залучення чим більше відвідувачів, в першу чергу потрібно випустити яскраві листівки і пороздавати жителям міста в районі нашого закладу. На листівках необхідно позначити дату відкриття і місце знаходження піцерії. Можна розіслати листівки і по сусідніх районах міста. Також будуть використані біг-борди, яскраві плакати з назвою нашої піцерії відразу </w:t>
      </w:r>
      <w:r>
        <w:rPr>
          <w:b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идатимуться</w:t>
      </w:r>
      <w:r>
        <w:rPr>
          <w:b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 xml:space="preserve">в очі споживачів і зацікавлюватимуть їх. Використовувати будемо ті біг-борди, які розташовані у людних місцях, щоб проїжджаючи або проходячи повз біг-борди з нашими плакатами споживачі знали, де можна гарно відпочити і посмакувати хорошої піци. Ми також використаємо послуги радіостанції </w:t>
      </w:r>
      <w:r>
        <w:rPr>
          <w:b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РадіоТрек</w:t>
      </w:r>
      <w:r>
        <w:rPr>
          <w:b/>
          <w:sz w:val="28"/>
          <w:szCs w:val="28"/>
          <w:lang w:val="uk-UA"/>
        </w:rPr>
        <w:t xml:space="preserve"> ”</w:t>
      </w:r>
      <w:r>
        <w:rPr>
          <w:sz w:val="28"/>
          <w:szCs w:val="28"/>
          <w:lang w:val="uk-UA"/>
        </w:rPr>
        <w:t xml:space="preserve"> з розміщення реклами, тому що саме цю радіостанцію найбільше слухають споживач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/>
      </w:pPr>
      <w:r>
        <w:rPr/>
        <w:t>Кошторис витрат на рекламу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60"/>
        <w:gridCol w:w="1099"/>
        <w:gridCol w:w="2235"/>
      </w:tblGrid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рекла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, гр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 у місяць, грн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ширення рекламних листів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лама на біг-борда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ширення реклами радіостанцією “РадіоТрек </w:t>
            </w:r>
            <w:r>
              <w:rPr>
                <w:b/>
                <w:sz w:val="20"/>
                <w:szCs w:val="20"/>
                <w:lang w:val="uk-UA"/>
              </w:rPr>
              <w:t>”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стимулюванні збуту об’єкт, на який ми будемо впливати найбільше – це наш споживач, поряд з цим другим об’єктом є персонал нашої піцерії. Праця на високому рівні, яка показує нашу піцерію лише в кращому світлі, не лишиться без уваги керівниц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имулювання можна проводити і гарним оформленням вітрини закладу – це буде яскрава фотографія, на якій зображено кілька людей різного віку, які прямують до великої і смачної піци. Фотографія носитиме веселий і гарний настрій. Також те, що персонал працюватиме без обідньої перерви, великий асортимент піци, який з часом збільшуватиметься, система знижок, приязність персоналу, швидкість обслуговування призведе до збільшення клієнтури нашої піцері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б покупець прийшов ще раз необхідно створити дружню атмосферу спілкування, високу якість продукції, високий рівень сервісу, швидкість обслуговування. Чим більш розширене спілкування з відвідувачами, тим більш ми дізнаємося про їхні смаки і побаж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Виробничий план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піцерії буде знаходитись на першому поверсі 7-поверхового житлового будинку, загальна площа – 1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поділяються н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ля відвідувачів: зал – 7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биральня – 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обництва: підсобно-складське приміщення – 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примі- щення для зберігання борошна – 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кухня – 1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приміщення для охолодження – 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приміщення для розміщення овочів і м’яса – 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приміщення для миття – 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і приміщення: кабінет бухгалтера і менеджера з постачання – 1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гардероб для персоналу – 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 нашої піцер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4139"/>
        <w:gridCol w:w="1067"/>
        <w:gridCol w:w="803"/>
        <w:gridCol w:w="716"/>
        <w:gridCol w:w="1546"/>
      </w:tblGrid>
      <w:tr>
        <w:trPr>
          <w:trHeight w:val="7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щенн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бладнан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ч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ямокутні сто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глі сто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ьц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на стій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ьці до стій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диціоне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зикальний цент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візо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ин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рдин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інний годин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6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зи на сто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тильни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шал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 велик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бира- льн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ніта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ков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шка для ру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ркал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00735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63.05pt" to="48.55pt,-6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uk-UA"/>
              </w:rPr>
              <w:t>Кухн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онний сті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 для розріз. пі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ржав. полич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ова пли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ична пли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ч для приготував- ння пі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 піци за год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а вентиляці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овор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труля (10 л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труля (4 л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іл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ел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ж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жки столов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жки чайн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онне начин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шки для різанн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уд для спеці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латниц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а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кани для сок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кали для пи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шки для чаю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шки для кав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і мис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се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тки (набір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стоокруглювальна маш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 коржів за год.</w:t>
            </w:r>
          </w:p>
        </w:tc>
      </w:tr>
      <w:tr>
        <w:trPr>
          <w:trHeight w:val="79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стовідокремлюва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 загот.по 0,5кг/год.</w:t>
            </w:r>
          </w:p>
        </w:tc>
      </w:tr>
      <w:tr>
        <w:trPr>
          <w:trHeight w:val="368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Для </w:t>
            </w:r>
            <w:r>
              <w:rPr>
                <w:b/>
                <w:sz w:val="20"/>
                <w:szCs w:val="20"/>
                <w:lang w:val="uk-UA"/>
              </w:rPr>
              <w:t>боршна це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істомісильна маш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 кг/год.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а для зберігання борош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зок для борош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патка для борош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олодний це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одильні стол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Холодильна камера для морози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одильна камера для інших продукт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ийний відді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и для посуд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йна ван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вочевий, м’ясний це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отки (набір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онний сті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собно-складський це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лоджувальні ка- мери для зберігання напівфабрикатів, молочних продуктів, жир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елажі для сухих продукт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бінет бухгалтера і менедже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сональний комп’юте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нте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 офіс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ець офісни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сна шаф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отелефо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ардероб для персонал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и для одяг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ільці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а уніфор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5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ню піцерії буде включати крім 6 видів піци холодні закуски, молочні коктейлі, закуски у вигляді салатів, десерти, алкогольні напої (вино, пиво). В цілому меню не є італійським, а частково і російським. Та це не є дуже негативним чинни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я приготування усіх видів піци однакова: зважена і просіяна певна порція борошна надходить із візка до тістомісильної машини. Туди надходить підігріта вода і дріжджі. Замішане тісто механічно передається в бункер тістовідокремлювача, там тісто розподіляється на відповідної маси заготовки. Отримані заготовки тіста передаються в тістоокруглювач, а потім на кухонний стіл для начинання й випікання, залишки відправляються на холодні сто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ніж планувати обсяг продажу пі церії, потрібно визначити, які з 6 піц будуть найсмачніші для споживачів, а, отже, матимуть найбільший попит. Ми можемо скласти таблицю переваги, в якій найсмачніші піци матимуть найвищий коефіцієнт перева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ефіцієнти переваг видів піци</w:t>
      </w:r>
    </w:p>
    <w:tbl>
      <w:tblPr>
        <w:tblW w:w="3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68"/>
      </w:tblGrid>
      <w:tr>
        <w:trPr>
          <w:trHeight w:val="7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іц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ефіцієнт переваг</w:t>
            </w:r>
          </w:p>
        </w:tc>
      </w:tr>
      <w:tr>
        <w:trPr>
          <w:trHeight w:val="368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вочева поля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3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рмансь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</w:tr>
      <w:tr>
        <w:trPr>
          <w:trHeight w:val="35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</w:tr>
      <w:tr>
        <w:trPr>
          <w:trHeight w:val="35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б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</w:t>
            </w:r>
          </w:p>
        </w:tc>
      </w:tr>
      <w:tr>
        <w:trPr>
          <w:trHeight w:val="33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ако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, по вагових коефіцієнтах ми склали обсяг продажів піци по кварталах на 2008 рі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рахунок показників виробничої програми на перший рік роботи піцерії</w:t>
      </w:r>
      <w:r>
        <w:rPr/>
        <w:t xml:space="preserve"> з розбивкою по квартал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023"/>
        <w:gridCol w:w="282"/>
        <w:gridCol w:w="282"/>
        <w:gridCol w:w="525"/>
        <w:gridCol w:w="525"/>
        <w:gridCol w:w="216"/>
        <w:gridCol w:w="216"/>
        <w:gridCol w:w="216"/>
        <w:gridCol w:w="575"/>
        <w:gridCol w:w="282"/>
        <w:gridCol w:w="282"/>
        <w:gridCol w:w="1022"/>
        <w:gridCol w:w="525"/>
        <w:gridCol w:w="216"/>
        <w:gridCol w:w="216"/>
        <w:gridCol w:w="216"/>
        <w:gridCol w:w="477"/>
        <w:gridCol w:w="525"/>
      </w:tblGrid>
      <w:tr>
        <w:trPr>
          <w:trHeight w:val="14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квартал 2008 рік</w:t>
            </w:r>
          </w:p>
        </w:tc>
        <w:tc>
          <w:tcPr>
            <w:tcW w:w="3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квартал 2008 рік</w:t>
            </w:r>
          </w:p>
        </w:tc>
      </w:tr>
      <w:tr>
        <w:trPr>
          <w:trHeight w:val="7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Обсяг виробництва шт/ден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ор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робниц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/день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ор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</w:tr>
      <w:tr>
        <w:trPr>
          <w:trHeight w:val="730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</w:tr>
      <w:tr>
        <w:trPr>
          <w:trHeight w:val="14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Овочева поляна</w:t>
            </w:r>
            <w:r>
              <w:rPr>
                <w:sz w:val="20"/>
                <w:szCs w:val="20"/>
                <w:lang w:val="uk-UA"/>
              </w:rPr>
              <w:t xml:space="preserve"> (шампіньйони, помідори, солодкий перець, сир),320/180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</w:tr>
      <w:tr>
        <w:trPr>
          <w:trHeight w:val="10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Гурманська</w:t>
            </w:r>
            <w:r>
              <w:rPr>
                <w:sz w:val="20"/>
                <w:szCs w:val="20"/>
                <w:lang w:val="uk-UA"/>
              </w:rPr>
              <w:t xml:space="preserve"> (куряче філе, білі гриби, помідори, сир), 340/190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</w:tr>
      <w:tr>
        <w:trPr>
          <w:trHeight w:val="174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3.Київська </w:t>
            </w:r>
            <w:r>
              <w:rPr>
                <w:sz w:val="20"/>
                <w:szCs w:val="20"/>
                <w:lang w:val="uk-UA"/>
              </w:rPr>
              <w:t>(помідори, ковбаса напівкопчена, шампіньйони, сир), 350/195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Болгарка</w:t>
            </w:r>
            <w:r>
              <w:rPr>
                <w:sz w:val="20"/>
                <w:szCs w:val="20"/>
                <w:lang w:val="uk-UA"/>
              </w:rPr>
              <w:t xml:space="preserve"> (перець, помідори, оливки, баклажани), 340/190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</w:tr>
      <w:tr>
        <w:trPr>
          <w:trHeight w:val="14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Риб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іле минтая, помідори, сир)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/170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</w:tr>
      <w:tr>
        <w:trPr>
          <w:trHeight w:val="180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Смак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арена ковбаса, філе куряче, шинка, помідори, сир)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/190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8,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8,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-71" w:right="-171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7,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9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олодні бдюда і закуски</w:t>
            </w:r>
          </w:p>
        </w:tc>
      </w:tr>
      <w:tr>
        <w:trPr>
          <w:trHeight w:val="14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Греція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(помідори, огірки, </w:t>
            </w:r>
            <w:r>
              <w:rPr>
                <w:sz w:val="20"/>
                <w:szCs w:val="20"/>
                <w:lang w:val="uk-UA"/>
              </w:rPr>
              <w:t>болгарський перець, бринза, оливки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>, 150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</w:tr>
      <w:tr>
        <w:trPr>
          <w:trHeight w:val="144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Український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шампінйони, солоні огірки, горошок, картопля, яйце, зелень, майонез), 150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9</w:t>
            </w:r>
          </w:p>
        </w:tc>
      </w:tr>
      <w:tr>
        <w:trPr>
          <w:trHeight w:val="140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Мрія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варена ковбаса, солоні огірки, горошок, картопля, яйце, зелень, майонез), 150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13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Козак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ури копчені, ананаси, паприка, помідори), 120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130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Нептун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(крабові палички, кукурудза, яйце, майонез), 120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</w:tr>
      <w:tr>
        <w:trPr>
          <w:trHeight w:val="142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Нео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сьомга копчена, яблука, оливки, картопля), 120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1,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9,4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лодкі блюда</w:t>
            </w:r>
          </w:p>
        </w:tc>
      </w:tr>
      <w:tr>
        <w:trPr>
          <w:trHeight w:val="162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.Молочний коктейль </w:t>
            </w:r>
            <w:r>
              <w:rPr>
                <w:sz w:val="20"/>
                <w:szCs w:val="20"/>
                <w:lang w:val="uk-UA"/>
              </w:rPr>
              <w:t>(апельсиновий, вишневий, полуничний, банановий),250г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</w:tr>
      <w:tr>
        <w:trPr>
          <w:trHeight w:val="14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2.Морозиво з наповнювачем </w:t>
            </w:r>
            <w:r>
              <w:rPr>
                <w:sz w:val="20"/>
                <w:szCs w:val="20"/>
                <w:lang w:val="uk-UA"/>
              </w:rPr>
              <w:t>(джем, горіхи, тертий шоколад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</w:tr>
      <w:tr>
        <w:trPr>
          <w:trHeight w:val="133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3.Фірмовий десерт </w:t>
            </w:r>
            <w:r>
              <w:rPr>
                <w:sz w:val="20"/>
                <w:szCs w:val="20"/>
                <w:lang w:val="uk-UA"/>
              </w:rPr>
              <w:t>(бісквіт, шоколадна глазур, шарик ванільного мороженого мусу, кокосова стружка, ананас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5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олодні напої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.Натуральний сік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Jaffa</w:t>
            </w:r>
            <w:r>
              <w:rPr>
                <w:b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яблучний</w:t>
            </w:r>
            <w:r>
              <w:rPr>
                <w:sz w:val="20"/>
                <w:szCs w:val="20"/>
                <w:lang w:val="uk-UA"/>
              </w:rPr>
              <w:t>, апельсиновий, виноградний, томатний, ананасовий, мультивітамін, персиковий), 1,5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Газовані напої</w:t>
            </w:r>
            <w:r>
              <w:rPr>
                <w:sz w:val="20"/>
                <w:szCs w:val="20"/>
                <w:lang w:val="uk-UA"/>
              </w:rPr>
              <w:t>, 1,5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2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арячі напої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.Чай, </w:t>
            </w:r>
            <w:r>
              <w:rPr>
                <w:sz w:val="20"/>
                <w:szCs w:val="20"/>
                <w:lang w:val="uk-UA"/>
              </w:rPr>
              <w:t>пакети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Чай розсипний,</w:t>
            </w:r>
            <w:r>
              <w:rPr>
                <w:sz w:val="20"/>
                <w:szCs w:val="20"/>
                <w:lang w:val="uk-UA"/>
              </w:rPr>
              <w:t xml:space="preserve"> упаковк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3.Кава, </w:t>
            </w:r>
            <w:r>
              <w:rPr>
                <w:sz w:val="20"/>
                <w:szCs w:val="20"/>
                <w:lang w:val="uk-UA"/>
              </w:rPr>
              <w:t>упаков.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5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8,5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лкогольні напої</w:t>
            </w:r>
          </w:p>
        </w:tc>
      </w:tr>
      <w:tr>
        <w:trPr>
          <w:trHeight w:val="536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Сангушко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51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Біла Ніч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</w:t>
            </w:r>
          </w:p>
        </w:tc>
      </w:tr>
      <w:tr>
        <w:trPr>
          <w:trHeight w:val="51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Львівське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</w:tr>
      <w:tr>
        <w:trPr>
          <w:trHeight w:val="553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Славу-тич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</w:tr>
      <w:tr>
        <w:trPr>
          <w:trHeight w:val="334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  <w:r>
              <w:rPr>
                <w:sz w:val="20"/>
                <w:szCs w:val="20"/>
                <w:lang w:val="uk-UA"/>
              </w:rPr>
              <w:t>Вин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Сонце в бокалі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</w:tr>
      <w:tr>
        <w:trPr>
          <w:trHeight w:val="35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  <w:r>
              <w:rPr>
                <w:sz w:val="20"/>
                <w:szCs w:val="20"/>
                <w:lang w:val="uk-UA"/>
              </w:rPr>
              <w:t>Вин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Тамянка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</w:tr>
      <w:tr>
        <w:trPr>
          <w:trHeight w:val="36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</w:t>
            </w:r>
            <w:r>
              <w:rPr>
                <w:sz w:val="20"/>
                <w:szCs w:val="20"/>
                <w:lang w:val="uk-UA"/>
              </w:rPr>
              <w:t>Кагор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Український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35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  <w:r>
              <w:rPr>
                <w:sz w:val="20"/>
                <w:szCs w:val="20"/>
                <w:lang w:val="uk-UA"/>
              </w:rPr>
              <w:t>Вин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Шар-доне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</w:tr>
      <w:tr>
        <w:trPr>
          <w:trHeight w:val="35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7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9,5</w:t>
            </w:r>
          </w:p>
        </w:tc>
      </w:tr>
      <w:tr>
        <w:trPr>
          <w:trHeight w:val="7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31,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6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75"/>
        <w:gridCol w:w="575"/>
        <w:gridCol w:w="291"/>
        <w:gridCol w:w="291"/>
        <w:gridCol w:w="568"/>
        <w:gridCol w:w="291"/>
        <w:gridCol w:w="291"/>
        <w:gridCol w:w="680"/>
        <w:gridCol w:w="291"/>
        <w:gridCol w:w="291"/>
        <w:gridCol w:w="1133"/>
        <w:gridCol w:w="568"/>
        <w:gridCol w:w="568"/>
        <w:gridCol w:w="568"/>
        <w:gridCol w:w="568"/>
      </w:tblGrid>
      <w:tr>
        <w:trPr>
          <w:trHeight w:val="14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ІІ</w:t>
            </w:r>
            <w:r>
              <w:rPr>
                <w:b/>
                <w:sz w:val="20"/>
                <w:szCs w:val="20"/>
                <w:lang w:val="uk-UA"/>
              </w:rPr>
              <w:t xml:space="preserve"> квартал 2008 рік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 xml:space="preserve"> квартал 2008 рік</w:t>
            </w:r>
          </w:p>
        </w:tc>
      </w:tr>
      <w:tr>
        <w:trPr>
          <w:trHeight w:val="1239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робниц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/день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ор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робниц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/ден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орг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/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ь</w:t>
            </w:r>
          </w:p>
        </w:tc>
      </w:tr>
      <w:tr>
        <w:trPr>
          <w:trHeight w:val="745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ц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у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ні</w:t>
            </w:r>
          </w:p>
        </w:tc>
      </w:tr>
      <w:tr>
        <w:trPr>
          <w:trHeight w:val="14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1.Овочева поляна</w:t>
            </w:r>
            <w:r>
              <w:rPr>
                <w:sz w:val="20"/>
                <w:szCs w:val="20"/>
                <w:lang w:val="uk-UA"/>
              </w:rPr>
              <w:t xml:space="preserve"> (шампіньйони, помідори, солодкий перець, сир),320/180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</w:tr>
      <w:tr>
        <w:trPr>
          <w:trHeight w:val="10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.Гурманська</w:t>
            </w:r>
            <w:r>
              <w:rPr>
                <w:sz w:val="20"/>
                <w:szCs w:val="20"/>
                <w:lang w:val="uk-UA"/>
              </w:rPr>
              <w:t xml:space="preserve"> (куряче філе, білі гриби, помідори, сир), 340/190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</w:tr>
      <w:tr>
        <w:trPr>
          <w:trHeight w:val="174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3.Київська </w:t>
            </w:r>
            <w:r>
              <w:rPr>
                <w:sz w:val="20"/>
                <w:szCs w:val="20"/>
                <w:lang w:val="uk-UA"/>
              </w:rPr>
              <w:t>(помідори, ковбаса напівкопчена, шампіньйони, сир), 350/195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</w:tr>
      <w:tr>
        <w:trPr>
          <w:trHeight w:val="144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4.Болгарка</w:t>
            </w:r>
            <w:r>
              <w:rPr>
                <w:sz w:val="20"/>
                <w:szCs w:val="20"/>
                <w:lang w:val="uk-UA"/>
              </w:rPr>
              <w:t xml:space="preserve"> (перець, помідори, оливки, баклажани), 340/190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  <w:tr>
        <w:trPr>
          <w:trHeight w:val="14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Риб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філе минтая, помідори, сир)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/170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,2</w:t>
            </w:r>
          </w:p>
        </w:tc>
      </w:tr>
      <w:tr>
        <w:trPr>
          <w:trHeight w:val="180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Смак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(варена ковбаса, філе куряче, шинка, помідори, сир), 340/190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-26"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0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-26"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8,2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олодні бдюда і закуски</w:t>
            </w:r>
          </w:p>
        </w:tc>
      </w:tr>
      <w:tr>
        <w:trPr>
          <w:trHeight w:val="14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Греція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(помідори, огірки, </w:t>
            </w:r>
            <w:r>
              <w:rPr>
                <w:sz w:val="20"/>
                <w:szCs w:val="20"/>
                <w:lang w:val="uk-UA"/>
              </w:rPr>
              <w:t>болгарський перець, бринза, оливки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uk-UA"/>
              </w:rPr>
              <w:t>, 150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</w:tr>
      <w:tr>
        <w:trPr>
          <w:trHeight w:val="144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Український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шампінйони, солоні огірки, горошок, картопля, яйце, зелень, майонез), 150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4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2</w:t>
            </w:r>
          </w:p>
        </w:tc>
      </w:tr>
      <w:tr>
        <w:trPr>
          <w:trHeight w:val="140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3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Мрія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варена ковбаса, солоні огірки, горошок, картопля, яйце, зелень, майонез), 150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13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4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Козак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ури копчені, ананаси, паприка, помідори), 120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130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5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Неп-тун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(крабові палички, кукурудза, яйце, майонез), 120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7</w:t>
            </w:r>
          </w:p>
        </w:tc>
      </w:tr>
      <w:tr>
        <w:trPr>
          <w:trHeight w:val="142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6.</w:t>
            </w:r>
            <w:r>
              <w:rPr>
                <w:sz w:val="20"/>
                <w:szCs w:val="20"/>
                <w:lang w:val="uk-UA"/>
              </w:rPr>
              <w:t>Салат</w:t>
            </w:r>
            <w:r>
              <w:rPr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Нео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сьомга копчена, яблука, оливки, картопля), 120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7,2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184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олодкі блюда</w:t>
            </w:r>
          </w:p>
        </w:tc>
      </w:tr>
      <w:tr>
        <w:trPr>
          <w:trHeight w:val="162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1.Молочний коктейль </w:t>
            </w:r>
            <w:r>
              <w:rPr>
                <w:sz w:val="20"/>
                <w:szCs w:val="20"/>
                <w:lang w:val="uk-UA"/>
              </w:rPr>
              <w:t>(апельсиновий, вишневий, полуничний, банановий),250г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</w:tr>
      <w:tr>
        <w:trPr>
          <w:trHeight w:val="142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.Морозиво з наповнювачем</w:t>
            </w:r>
            <w:r>
              <w:rPr>
                <w:sz w:val="20"/>
                <w:szCs w:val="20"/>
                <w:lang w:val="uk-UA"/>
              </w:rPr>
              <w:t>(джем, горіхи, тертий шоколад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133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3.Фірмовий десерт </w:t>
            </w:r>
            <w:r>
              <w:rPr>
                <w:sz w:val="20"/>
                <w:szCs w:val="20"/>
                <w:lang w:val="uk-UA"/>
              </w:rPr>
              <w:t>(бісквіт, шоколадна глазур, шарик ванільного мороженого мусу, кокосова стружка, ананас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70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0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олодні напої</w:t>
            </w:r>
          </w:p>
        </w:tc>
      </w:tr>
      <w:tr>
        <w:trPr>
          <w:trHeight w:val="238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.Натуральний сік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en-US"/>
              </w:rPr>
              <w:t>Jaffa</w:t>
            </w:r>
            <w:r>
              <w:rPr>
                <w:b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>яблучний</w:t>
            </w:r>
            <w:r>
              <w:rPr>
                <w:sz w:val="20"/>
                <w:szCs w:val="20"/>
                <w:lang w:val="uk-UA"/>
              </w:rPr>
              <w:t>, апельсиновий, виноградний, томатний, ананасовий, мультивітамін, персиковий), 1,5л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8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Газовані напої</w:t>
            </w:r>
            <w:r>
              <w:rPr>
                <w:sz w:val="20"/>
                <w:szCs w:val="20"/>
                <w:lang w:val="uk-UA"/>
              </w:rPr>
              <w:t>, 1,5л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7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3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арячі напої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1.Чай, </w:t>
            </w:r>
            <w:r>
              <w:rPr>
                <w:sz w:val="20"/>
                <w:szCs w:val="20"/>
                <w:lang w:val="uk-UA"/>
              </w:rPr>
              <w:t>пакетик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</w:tr>
      <w:tr>
        <w:trPr>
          <w:trHeight w:val="535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.Чай розсипний,</w:t>
            </w:r>
            <w:r>
              <w:rPr>
                <w:sz w:val="20"/>
                <w:szCs w:val="20"/>
                <w:lang w:val="uk-UA"/>
              </w:rPr>
              <w:t xml:space="preserve"> упаковк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3.Кава, </w:t>
            </w:r>
            <w:r>
              <w:rPr>
                <w:sz w:val="20"/>
                <w:szCs w:val="20"/>
                <w:lang w:val="uk-UA"/>
              </w:rPr>
              <w:t>упаков.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8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7</w:t>
            </w:r>
          </w:p>
        </w:tc>
      </w:tr>
      <w:tr>
        <w:trPr>
          <w:trHeight w:val="70" w:hRule="atLeast"/>
        </w:trPr>
        <w:tc>
          <w:tcPr>
            <w:tcW w:w="9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лкогольні напої</w:t>
            </w:r>
          </w:p>
        </w:tc>
      </w:tr>
      <w:tr>
        <w:trPr>
          <w:trHeight w:val="536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Сангушко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</w:tr>
      <w:tr>
        <w:trPr>
          <w:trHeight w:val="51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Біла Ніч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</w:t>
            </w:r>
          </w:p>
        </w:tc>
      </w:tr>
      <w:tr>
        <w:trPr>
          <w:trHeight w:val="519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3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Львівське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553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4.</w:t>
            </w:r>
            <w:r>
              <w:rPr>
                <w:sz w:val="20"/>
                <w:szCs w:val="20"/>
                <w:lang w:val="uk-UA"/>
              </w:rPr>
              <w:t>Пив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Славутич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 0,5л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3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  <w:r>
              <w:rPr>
                <w:sz w:val="20"/>
                <w:szCs w:val="20"/>
                <w:lang w:val="uk-UA"/>
              </w:rPr>
              <w:t>Вин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Сонце в бокалі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</w:tr>
      <w:tr>
        <w:trPr>
          <w:trHeight w:val="352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  <w:r>
              <w:rPr>
                <w:sz w:val="20"/>
                <w:szCs w:val="20"/>
                <w:lang w:val="uk-UA"/>
              </w:rPr>
              <w:t>Вин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Тамянка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5</w:t>
            </w:r>
          </w:p>
        </w:tc>
      </w:tr>
      <w:tr>
        <w:trPr>
          <w:trHeight w:val="368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</w:t>
            </w:r>
            <w:r>
              <w:rPr>
                <w:sz w:val="20"/>
                <w:szCs w:val="20"/>
                <w:lang w:val="uk-UA"/>
              </w:rPr>
              <w:t>Кагор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Український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352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  <w:r>
              <w:rPr>
                <w:sz w:val="20"/>
                <w:szCs w:val="20"/>
                <w:lang w:val="uk-UA"/>
              </w:rPr>
              <w:t>Вино</w:t>
            </w: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Шар-доне</w:t>
            </w:r>
            <w:r>
              <w:rPr>
                <w:b/>
                <w:sz w:val="20"/>
                <w:szCs w:val="20"/>
              </w:rPr>
              <w:t>”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</w:tr>
      <w:tr>
        <w:trPr>
          <w:trHeight w:val="35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8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75,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2</w:t>
            </w:r>
          </w:p>
        </w:tc>
      </w:tr>
      <w:tr>
        <w:trPr>
          <w:trHeight w:val="70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3793,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95,7</w:t>
            </w:r>
          </w:p>
        </w:tc>
      </w:tr>
      <w:tr>
        <w:trPr>
          <w:trHeight w:val="164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75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-11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1581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План </w:t>
      </w:r>
      <w:r>
        <w:rPr>
          <w:b/>
          <w:sz w:val="28"/>
          <w:szCs w:val="28"/>
          <w:lang w:val="en-US"/>
        </w:rPr>
        <w:t>постачанн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здійсненні відкриття піцерії головними труднощами є вибір постачальників якісної сировини і готової продукції. Майже всі потрібні продукти будуть закуповуватись на місцевій рівненській оптовій базі. Транспортні витрати будуть мінімальні, так як база знаходиться недалеко від нашої піцерії. Також укладеться договір із Сар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инським борошномельним заводом на постачання борошна. Овочі і продукти, які швидко псуються будуть закуповуватися через день, а інші продукти поповнюватимуться по мірі необхідності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Таблиця </w:t>
      </w:r>
      <w:r>
        <w:rPr>
          <w:sz w:val="28"/>
          <w:szCs w:val="28"/>
          <w:lang w:val="uk-UA"/>
        </w:rPr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/>
      </w:pPr>
      <w:r>
        <w:rPr/>
        <w:t>Потреба піцерії у продуктах харчування на доб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72"/>
        <w:gridCol w:w="1209"/>
        <w:gridCol w:w="1424"/>
        <w:gridCol w:w="872"/>
        <w:gridCol w:w="1159"/>
        <w:gridCol w:w="1424"/>
      </w:tblGrid>
      <w:tr>
        <w:trPr>
          <w:trHeight w:val="251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урс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 квартал 2008 рік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 квартал 2008 рік</w:t>
            </w:r>
          </w:p>
        </w:tc>
      </w:tr>
      <w:tr>
        <w:trPr>
          <w:trHeight w:val="987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ден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, грн./од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 день, грн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ден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, грн./о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 день, гр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Апельсини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Баклажани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Банани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Борошно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Гриби(білі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Гриби(шампінйони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Горошок, бан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Дріжджі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Джем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Зелень, пуч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Кукурудза, бан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Курка(філе)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Кури копчені,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Ковбаса варена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Ковбаса напівкопчена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3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Крабові палички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Кокосова стружка, пак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Консервований ананас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5</w:t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Картопля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33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Грецький горіх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Минтай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Майонез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Молоко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9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Морозиво ванільне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Оливки, бан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Оцет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1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Олія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Помідори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Солодкий перець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Сир бринза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Сир твердий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</w:tr>
      <w:tr>
        <w:trPr>
          <w:trHeight w:val="26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Сьомга копче-на,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</w:tr>
      <w:tr>
        <w:trPr>
          <w:trHeight w:val="3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Солоні огірки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Свіжі огірки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</w:tr>
      <w:tr>
        <w:trPr>
          <w:trHeight w:val="33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Спеції, пак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Сіль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6</w:t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Чай, упаковок (100пак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5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Чай розсипний, пачок (0,5кг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</w:tr>
      <w:tr>
        <w:trPr>
          <w:trHeight w:val="3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Шинка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Шоколад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.Цукор, к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  <w:tr>
        <w:trPr>
          <w:trHeight w:val="3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Яйця, десят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5</w:t>
            </w:r>
          </w:p>
        </w:tc>
      </w:tr>
      <w:tr>
        <w:trPr>
          <w:trHeight w:val="3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Кава, упаковка (0,5 кг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4.Сік натуральний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Jaffa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5</w:t>
            </w:r>
          </w:p>
        </w:tc>
      </w:tr>
      <w:tr>
        <w:trPr>
          <w:trHeight w:val="33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.Газовані напої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</w:tr>
      <w:tr>
        <w:trPr>
          <w:trHeight w:val="36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.</w:t>
            </w:r>
            <w:r>
              <w:rPr>
                <w:sz w:val="20"/>
                <w:szCs w:val="20"/>
                <w:lang w:val="en-US"/>
              </w:rPr>
              <w:t>Пиво “</w:t>
            </w:r>
            <w:r>
              <w:rPr>
                <w:sz w:val="20"/>
                <w:szCs w:val="20"/>
                <w:lang w:val="uk-UA"/>
              </w:rPr>
              <w:t>Сангушко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</w:t>
            </w:r>
          </w:p>
        </w:tc>
      </w:tr>
      <w:tr>
        <w:trPr>
          <w:trHeight w:val="33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.</w:t>
            </w:r>
            <w:r>
              <w:rPr>
                <w:sz w:val="20"/>
                <w:szCs w:val="20"/>
                <w:lang w:val="en-US"/>
              </w:rPr>
              <w:t>Пиво“</w:t>
            </w:r>
            <w:r>
              <w:rPr>
                <w:sz w:val="20"/>
                <w:szCs w:val="20"/>
                <w:lang w:val="uk-UA"/>
              </w:rPr>
              <w:t>Біла Ніч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</w:t>
            </w:r>
          </w:p>
        </w:tc>
      </w:tr>
      <w:tr>
        <w:trPr>
          <w:trHeight w:val="3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.</w:t>
            </w:r>
            <w:r>
              <w:rPr>
                <w:sz w:val="20"/>
                <w:szCs w:val="20"/>
                <w:lang w:val="en-US"/>
              </w:rPr>
              <w:t>Пиво “</w:t>
            </w:r>
            <w:r>
              <w:rPr>
                <w:sz w:val="20"/>
                <w:szCs w:val="20"/>
                <w:lang w:val="uk-UA"/>
              </w:rPr>
              <w:t>Львівське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.</w:t>
            </w:r>
            <w:r>
              <w:rPr>
                <w:sz w:val="20"/>
                <w:szCs w:val="20"/>
                <w:lang w:val="en-US"/>
              </w:rPr>
              <w:t>Пиво “</w:t>
            </w:r>
            <w:r>
              <w:rPr>
                <w:sz w:val="20"/>
                <w:szCs w:val="20"/>
                <w:lang w:val="uk-UA"/>
              </w:rPr>
              <w:t>Славутич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0.Вин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Сонце в бокалі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1.Вин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Тамянка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2.Кагор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Україн-ський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3.Вин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Шардоне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460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688,8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835"/>
        <w:gridCol w:w="1233"/>
        <w:gridCol w:w="1510"/>
        <w:gridCol w:w="835"/>
        <w:gridCol w:w="1183"/>
        <w:gridCol w:w="1475"/>
      </w:tblGrid>
      <w:tr>
        <w:trPr>
          <w:trHeight w:val="251" w:hRule="atLeast"/>
        </w:trPr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урс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ІІ</w:t>
            </w:r>
            <w:r>
              <w:rPr>
                <w:b/>
                <w:sz w:val="20"/>
                <w:szCs w:val="20"/>
                <w:lang w:val="uk-UA"/>
              </w:rPr>
              <w:t xml:space="preserve"> квартал 2008 рік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 xml:space="preserve"> квартал 2008 рік</w:t>
            </w:r>
          </w:p>
        </w:tc>
      </w:tr>
      <w:tr>
        <w:trPr>
          <w:trHeight w:val="70" w:hRule="atLeast"/>
        </w:trPr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-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ден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, грн./од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 день, гр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-т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 ден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, грн./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 день, грн.</w:t>
            </w:r>
          </w:p>
        </w:tc>
      </w:tr>
      <w:tr>
        <w:trPr>
          <w:trHeight w:val="36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.Апельсини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Баклажани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Банани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5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Борошно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Гриби(білі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6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Гриби(шампінйони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Горошок, бан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33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Дріжджі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</w:tr>
      <w:tr>
        <w:trPr>
          <w:trHeight w:val="36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Джем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Зелень, пуч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Кукурудза, бан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Курка(філе)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Кури копчені,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</w:t>
            </w:r>
          </w:p>
        </w:tc>
      </w:tr>
      <w:tr>
        <w:trPr>
          <w:trHeight w:val="35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Ковбаса варена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Ковбаса напівкопчена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9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Крабові палички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Кокосова стружка, пак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Консервований ананас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36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Картопля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Грецький горіх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Минтай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Майонез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Молоко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Морозиво ванільне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Оливки, бан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Оцет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1</w:t>
            </w:r>
          </w:p>
        </w:tc>
      </w:tr>
      <w:tr>
        <w:trPr>
          <w:trHeight w:val="35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Олія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Помідори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Солодкий перець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Сир бринза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Сир твердий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5</w:t>
            </w:r>
          </w:p>
        </w:tc>
      </w:tr>
      <w:tr>
        <w:trPr>
          <w:trHeight w:val="26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.Сьомга копче-на,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</w:tr>
      <w:tr>
        <w:trPr>
          <w:trHeight w:val="32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.Солоні огірки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Свіжі огірки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.Спеції, пак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Сіль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6</w:t>
            </w:r>
          </w:p>
        </w:tc>
      </w:tr>
      <w:tr>
        <w:trPr>
          <w:trHeight w:val="36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.Чай, упаковок (100пак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51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Чай розсипний, пачок (0,5кг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Шинка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.Шоколад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35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.Цукор, к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</w:tr>
      <w:tr>
        <w:trPr>
          <w:trHeight w:val="351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.Яйця, деся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5</w:t>
            </w:r>
          </w:p>
        </w:tc>
      </w:tr>
      <w:tr>
        <w:trPr>
          <w:trHeight w:val="335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.Кава, упаковка (0,5 кг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4.Сік натуральний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Jaffa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</w:tr>
      <w:tr>
        <w:trPr>
          <w:trHeight w:val="33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.Газовані напої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</w:tr>
      <w:tr>
        <w:trPr>
          <w:trHeight w:val="36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6.</w:t>
            </w:r>
            <w:r>
              <w:rPr>
                <w:sz w:val="20"/>
                <w:szCs w:val="20"/>
                <w:lang w:val="en-US"/>
              </w:rPr>
              <w:t>Пиво “</w:t>
            </w:r>
            <w:r>
              <w:rPr>
                <w:sz w:val="20"/>
                <w:szCs w:val="20"/>
                <w:lang w:val="uk-UA"/>
              </w:rPr>
              <w:t>Сангушко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334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7.</w:t>
            </w:r>
            <w:r>
              <w:rPr>
                <w:sz w:val="20"/>
                <w:szCs w:val="20"/>
                <w:lang w:val="en-US"/>
              </w:rPr>
              <w:t>Пиво“</w:t>
            </w:r>
            <w:r>
              <w:rPr>
                <w:sz w:val="20"/>
                <w:szCs w:val="20"/>
                <w:lang w:val="uk-UA"/>
              </w:rPr>
              <w:t>Біла Ніч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8.</w:t>
            </w:r>
            <w:r>
              <w:rPr>
                <w:sz w:val="20"/>
                <w:szCs w:val="20"/>
                <w:lang w:val="en-US"/>
              </w:rPr>
              <w:t>Пиво “</w:t>
            </w:r>
            <w:r>
              <w:rPr>
                <w:sz w:val="20"/>
                <w:szCs w:val="20"/>
                <w:lang w:val="uk-UA"/>
              </w:rPr>
              <w:t>Львівське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9.</w:t>
            </w:r>
            <w:r>
              <w:rPr>
                <w:sz w:val="20"/>
                <w:szCs w:val="20"/>
                <w:lang w:val="en-US"/>
              </w:rPr>
              <w:t>Пиво “</w:t>
            </w:r>
            <w:r>
              <w:rPr>
                <w:sz w:val="20"/>
                <w:szCs w:val="20"/>
                <w:lang w:val="uk-UA"/>
              </w:rPr>
              <w:t>Славутич</w:t>
            </w:r>
            <w:r>
              <w:rPr>
                <w:sz w:val="20"/>
                <w:szCs w:val="20"/>
                <w:lang w:val="en-US"/>
              </w:rPr>
              <w:t>”</w:t>
            </w:r>
            <w:r>
              <w:rPr>
                <w:sz w:val="20"/>
                <w:szCs w:val="20"/>
                <w:lang w:val="uk-UA"/>
              </w:rPr>
              <w:t>, 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2</w:t>
            </w:r>
          </w:p>
        </w:tc>
      </w:tr>
      <w:tr>
        <w:trPr>
          <w:trHeight w:val="51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0.Вин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Сонце в бокалі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1.Вин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Тамянка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5</w:t>
            </w:r>
          </w:p>
        </w:tc>
      </w:tr>
      <w:tr>
        <w:trPr>
          <w:trHeight w:val="7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52.Кагор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Український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53.Вин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Шардоне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uk-UA"/>
              </w:rPr>
              <w:t>,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6</w:t>
            </w:r>
          </w:p>
        </w:tc>
      </w:tr>
      <w:tr>
        <w:trPr>
          <w:trHeight w:val="7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158,5</w:t>
            </w: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662,78</w:t>
            </w:r>
          </w:p>
        </w:tc>
      </w:tr>
      <w:tr>
        <w:trPr>
          <w:trHeight w:val="7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970,</w:t>
            </w:r>
            <w:r>
              <w:rPr>
                <w:b/>
                <w:sz w:val="20"/>
                <w:szCs w:val="20"/>
                <w:lang w:val="uk-UA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едньомісясні </w:t>
      </w:r>
      <w:r>
        <w:rPr>
          <w:sz w:val="28"/>
          <w:szCs w:val="28"/>
          <w:lang w:val="uk-UA"/>
        </w:rPr>
        <w:t xml:space="preserve">витрати на закупівлю матеріальних ресурсів для виробництва продукції в І кварталі в середньому складають </w:t>
      </w:r>
      <w:r>
        <w:rPr>
          <w:b/>
          <w:sz w:val="28"/>
          <w:szCs w:val="28"/>
          <w:lang w:val="uk-UA"/>
        </w:rPr>
        <w:t>13810,8</w:t>
      </w:r>
      <w:r>
        <w:rPr>
          <w:sz w:val="28"/>
          <w:szCs w:val="28"/>
          <w:lang w:val="uk-UA"/>
        </w:rPr>
        <w:t xml:space="preserve"> грн, в ІІ кварталі – </w:t>
      </w:r>
      <w:r>
        <w:rPr>
          <w:b/>
          <w:sz w:val="28"/>
          <w:szCs w:val="28"/>
          <w:lang w:val="uk-UA"/>
        </w:rPr>
        <w:t>20664,6</w:t>
      </w:r>
      <w:r>
        <w:rPr>
          <w:sz w:val="28"/>
          <w:szCs w:val="28"/>
          <w:lang w:val="uk-UA"/>
        </w:rPr>
        <w:t xml:space="preserve"> грн, в ІІІ – </w:t>
      </w:r>
      <w:r>
        <w:rPr>
          <w:b/>
          <w:sz w:val="28"/>
          <w:szCs w:val="28"/>
          <w:lang w:val="uk-UA"/>
        </w:rPr>
        <w:t>34757,7</w:t>
      </w:r>
      <w:r>
        <w:rPr>
          <w:sz w:val="28"/>
          <w:szCs w:val="28"/>
          <w:lang w:val="uk-UA"/>
        </w:rPr>
        <w:t xml:space="preserve"> грн, в ІV – </w:t>
      </w:r>
      <w:r>
        <w:rPr>
          <w:b/>
          <w:sz w:val="28"/>
          <w:szCs w:val="28"/>
          <w:lang w:val="uk-UA"/>
        </w:rPr>
        <w:t>19883,4</w:t>
      </w:r>
      <w:r>
        <w:rPr>
          <w:sz w:val="28"/>
          <w:szCs w:val="28"/>
          <w:lang w:val="uk-UA"/>
        </w:rPr>
        <w:t xml:space="preserve"> грн. Це пов’язане з тим, що в ІІ і ІІІ кварталах продукції буде вироблятися більше, ніж в І і ІV (сезонні коливання ціни на деякі ресурс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итрати на закупівлю матеріальних ресурсів для </w:t>
      </w:r>
      <w:r>
        <w:rPr/>
        <w:t>виробництва продукції в 2008 році</w:t>
      </w:r>
    </w:p>
    <w:tbl>
      <w:tblPr>
        <w:tblW w:w="7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033"/>
        <w:gridCol w:w="2155"/>
        <w:gridCol w:w="2481"/>
        <w:gridCol w:w="1891"/>
      </w:tblGrid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ячні витрати, 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Квартальні витрати, грн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чні витрати, грн</w:t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1,16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432,4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681,06</w:t>
            </w:r>
          </w:p>
        </w:tc>
      </w:tr>
      <w:tr>
        <w:trPr>
          <w:trHeight w:val="35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0,08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1,16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64,6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682,62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53,42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64,6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п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16,29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590,28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п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16,29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57,7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46,18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975,76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3,4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46,18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6. Організаційний пла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Щоб реалізувати даний проект буде створена така організаційна структур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1943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ректо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5pt;margin-top:26.4pt;width:152.9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49680</wp:posOffset>
                </wp:positionV>
                <wp:extent cx="11430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иробни-ч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ді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98.4pt;width:89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иробни-ч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ді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249680</wp:posOffset>
                </wp:positionV>
                <wp:extent cx="13716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дміністра-тивно-господарсь-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ді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98.4pt;width:107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дміністра-тивно-господарсь-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ді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249680</wp:posOffset>
                </wp:positionV>
                <wp:extent cx="10287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лужба безпе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98.4pt;width:80.95pt;height:44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лужба безпе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249680</wp:posOffset>
                </wp:positionV>
                <wp:extent cx="12573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ія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8.4pt;width:98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і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392680</wp:posOffset>
                </wp:positionV>
                <wp:extent cx="1371600" cy="571500"/>
                <wp:effectExtent l="0" t="161290" r="1619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Шеф-кух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88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Шеф-кух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421380</wp:posOffset>
                </wp:positionV>
                <wp:extent cx="1371600" cy="571500"/>
                <wp:effectExtent l="0" t="161290" r="1619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бітники на кух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69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бітники на кухн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450080</wp:posOffset>
                </wp:positionV>
                <wp:extent cx="1371600" cy="571500"/>
                <wp:effectExtent l="0" t="161290" r="1619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Офіціант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50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Офіціант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392680</wp:posOffset>
                </wp:positionV>
                <wp:extent cx="1485900" cy="571500"/>
                <wp:effectExtent l="0" t="161290" r="1619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судомийк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88.4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судомий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421380</wp:posOffset>
                </wp:positionV>
                <wp:extent cx="1714500" cy="571500"/>
                <wp:effectExtent l="0" t="161290" r="1619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ибиральниц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69.4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ибиральниц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450080</wp:posOffset>
                </wp:positionV>
                <wp:extent cx="2286000" cy="571500"/>
                <wp:effectExtent l="0" t="161290" r="16192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Менеджер із закупок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50.4pt;width:17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Менеджер із закупок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164080</wp:posOffset>
                </wp:positionV>
                <wp:extent cx="1028700" cy="571500"/>
                <wp:effectExtent l="0" t="161290" r="1619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хор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70.4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хор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164080</wp:posOffset>
                </wp:positionV>
                <wp:extent cx="1143000" cy="571500"/>
                <wp:effectExtent l="0" t="161290" r="1619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Бухгалте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70.4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Бухгалте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79248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2.4pt" to="36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06780</wp:posOffset>
                </wp:positionV>
                <wp:extent cx="457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1.4pt" to="404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067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1.4pt" to="45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9067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1.4pt" to="153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9067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1.4pt" to="279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90678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1.4pt" to="405pt,8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79248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2.4pt" to="216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706880</wp:posOffset>
                </wp:positionV>
                <wp:extent cx="0" cy="2971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4.4pt" to="-27pt,3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467868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8.4pt" to="-9.05pt,3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364998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87.4pt" to="-9.05pt,28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273558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5.4pt" to="-9.05pt,2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170688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4.4pt" to="-18.0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2164080</wp:posOffset>
                </wp:positionV>
                <wp:extent cx="0" cy="2514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0.4pt" to="126pt,36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262128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6.4pt" to="134.95pt,20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764280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6.4pt" to="134.95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678680</wp:posOffset>
                </wp:positionV>
                <wp:extent cx="114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8.4pt" to="134.95pt,3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821180</wp:posOffset>
                </wp:positionV>
                <wp:extent cx="114300" cy="228600"/>
                <wp:effectExtent l="4445" t="254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3.4pt" to="296.95pt,1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159258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5.4pt" to="423pt,1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Таблиця</w:t>
      </w:r>
      <w:r>
        <w:rPr>
          <w:sz w:val="28"/>
          <w:szCs w:val="28"/>
          <w:lang w:val="uk-UA"/>
        </w:rPr>
        <w:t xml:space="preserve"> 8.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/>
      </w:pPr>
      <w:r>
        <w:rPr/>
        <w:t>Потреба у трудових ресурс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787"/>
        <w:gridCol w:w="4232"/>
        <w:gridCol w:w="1699"/>
      </w:tblGrid>
      <w:tr>
        <w:trPr>
          <w:trHeight w:val="7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робітників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Оклад одного робітника з податковими нарахуваннями ,гр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на місяць, грн</w:t>
            </w:r>
          </w:p>
        </w:tc>
      </w:tr>
      <w:tr>
        <w:trPr>
          <w:trHeight w:val="35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5</w:t>
            </w:r>
          </w:p>
        </w:tc>
      </w:tr>
      <w:tr>
        <w:trPr>
          <w:trHeight w:val="33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еджер із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,5</w:t>
            </w:r>
          </w:p>
        </w:tc>
      </w:tr>
      <w:tr>
        <w:trPr>
          <w:trHeight w:val="18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а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5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1</w:t>
            </w:r>
          </w:p>
        </w:tc>
      </w:tr>
      <w:tr>
        <w:trPr>
          <w:trHeight w:val="20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ціан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1</w:t>
            </w:r>
          </w:p>
        </w:tc>
      </w:tr>
      <w:tr>
        <w:trPr>
          <w:trHeight w:val="23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2</w:t>
            </w:r>
          </w:p>
        </w:tc>
      </w:tr>
      <w:tr>
        <w:trPr>
          <w:trHeight w:val="25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удомий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7,5</w:t>
            </w:r>
          </w:p>
        </w:tc>
      </w:tr>
      <w:tr>
        <w:trPr>
          <w:trHeight w:val="30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льниц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8,5</w:t>
            </w:r>
          </w:p>
        </w:tc>
      </w:tr>
      <w:tr>
        <w:trPr>
          <w:trHeight w:val="1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 на кухн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6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6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786,5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робітників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клад одного робіника без податкових нарахувань ,гр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на мі-сяць, грн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хгалт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еджер із закупо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ха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іціан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8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удомий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иральниц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 на кухні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</w:t>
            </w:r>
          </w:p>
        </w:tc>
      </w:tr>
      <w:tr>
        <w:trPr>
          <w:trHeight w:val="28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79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70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церія працюватиме з 9.00 до 23.00 години. Робочий день персоналу буде починатися щодня з 8.00. У цехах будуть працювати дві бригади позмінно, тобто через добу. Перша бригада складатиметься з 1 шеф-кухаря, 2 помічників, 1 посудомийка, 2 офіціанта; друга – 1 шеф-кухаря, 2 помічника, 1 офіціант. Охоронці працюватимуть теж по зміні (через добу). Прибиральниця працюватиме зранку до відкриття і ввечері після закриття. Адміністративно-управлінський персонал працюватиме з 9.00 до 19.00 із обідньою перервою 5 днів у тиждень.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Фінансовий</w:t>
      </w:r>
      <w:r>
        <w:rPr>
          <w:b/>
          <w:sz w:val="28"/>
          <w:szCs w:val="28"/>
          <w:lang w:val="uk-UA"/>
        </w:rPr>
        <w:t xml:space="preserve"> план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шу чергу необхідно розрахувати валові витрати за плановий період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9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рахунок витрат на виробничо-збутову діяльність</w:t>
      </w:r>
      <w:r>
        <w:rPr/>
        <w:t xml:space="preserve"> підприємства</w:t>
      </w:r>
    </w:p>
    <w:tbl>
      <w:tblPr>
        <w:tblW w:w="8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7"/>
        <w:gridCol w:w="866"/>
        <w:gridCol w:w="966"/>
        <w:gridCol w:w="1268"/>
        <w:gridCol w:w="1066"/>
      </w:tblGrid>
      <w:tr>
        <w:trPr>
          <w:trHeight w:val="7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ті затрат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, грн</w:t>
            </w:r>
          </w:p>
        </w:tc>
      </w:tr>
      <w:tr>
        <w:trPr>
          <w:trHeight w:val="33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обов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ячн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артальн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чні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а та компонен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4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4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920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681,06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 (змінна частин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200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 (змінна частин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764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нергоносії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0</w:t>
            </w:r>
          </w:p>
        </w:tc>
      </w:tr>
      <w:tr>
        <w:trPr>
          <w:trHeight w:val="70" w:hRule="atLeas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на змінні витра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77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345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0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2145,06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плата (постійна частин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00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 (постійна частина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6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4</w:t>
            </w:r>
          </w:p>
        </w:tc>
      </w:tr>
      <w:tr>
        <w:trPr>
          <w:trHeight w:val="25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витра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</w:tr>
      <w:tr>
        <w:trPr>
          <w:trHeight w:val="35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а приміщенн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00</w:t>
            </w:r>
          </w:p>
        </w:tc>
      </w:tr>
      <w:tr>
        <w:trPr>
          <w:trHeight w:val="29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і послуг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58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5</w:t>
            </w:r>
          </w:p>
        </w:tc>
      </w:tr>
      <w:tr>
        <w:trPr>
          <w:trHeight w:val="31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</w:tr>
      <w:tr>
        <w:trPr>
          <w:trHeight w:val="1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елярські товар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</w:tr>
      <w:tr>
        <w:trPr>
          <w:trHeight w:val="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</w:tr>
      <w:tr>
        <w:trPr>
          <w:trHeight w:val="351" w:hRule="atLeas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на постійні витра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1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17,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3952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4159</w:t>
            </w:r>
          </w:p>
        </w:tc>
      </w:tr>
      <w:tr>
        <w:trPr>
          <w:trHeight w:val="327" w:hRule="atLeas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лові витра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9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362,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1988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26304,06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б </w:t>
      </w:r>
      <w:r>
        <w:rPr>
          <w:sz w:val="28"/>
          <w:szCs w:val="28"/>
          <w:lang w:val="uk-UA"/>
        </w:rPr>
        <w:t>розпочати будь-яку діяльність необхідно мати первісні грошові вкладення в даний бізнес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0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/>
      </w:pPr>
      <w:r>
        <w:rPr/>
        <w:t>Розрахунок первісних витрат</w:t>
      </w:r>
    </w:p>
    <w:tbl>
      <w:tblPr>
        <w:tblW w:w="31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14"/>
      </w:tblGrid>
      <w:tr>
        <w:trPr>
          <w:trHeight w:val="25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витр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, грн</w:t>
            </w:r>
          </w:p>
        </w:tc>
      </w:tr>
      <w:tr>
        <w:trPr>
          <w:trHeight w:val="26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упка обладн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040</w:t>
            </w:r>
          </w:p>
        </w:tc>
      </w:tr>
      <w:tr>
        <w:trPr>
          <w:trHeight w:val="30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упка сирови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0</w:t>
            </w:r>
          </w:p>
        </w:tc>
      </w:tr>
      <w:tr>
        <w:trPr>
          <w:trHeight w:val="31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монт будинк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0</w:t>
            </w:r>
          </w:p>
        </w:tc>
      </w:tr>
      <w:tr>
        <w:trPr>
          <w:trHeight w:val="35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0</w:t>
            </w:r>
          </w:p>
        </w:tc>
      </w:tr>
      <w:tr>
        <w:trPr>
          <w:trHeight w:val="16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послуг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зв’яз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36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для відкриття нашої піцерії необхідні грошові вкладення в розмірі 130000 гривень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 плануємо взяти кредит в банку під 18 % річних терміном на 2 роки і виплачувати його щомісяця, починаючи з другого кварталу. Підприємство за 2008 рік матиме прибуток </w:t>
      </w:r>
      <w:r>
        <w:rPr>
          <w:sz w:val="28"/>
          <w:szCs w:val="28"/>
        </w:rPr>
        <w:t>451747</w:t>
      </w:r>
      <w:r>
        <w:rPr>
          <w:sz w:val="28"/>
          <w:szCs w:val="28"/>
          <w:lang w:val="uk-UA"/>
        </w:rPr>
        <w:t xml:space="preserve"> гривень, а повернення кредиту – 65000 гривень, тобто половина всієї позики. Ми через два роки зможемо погасити кредит в банку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1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прибутків та збитків на 2008 рі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458"/>
        <w:gridCol w:w="1006"/>
        <w:gridCol w:w="1006"/>
        <w:gridCol w:w="1190"/>
        <w:gridCol w:w="1190"/>
        <w:gridCol w:w="1006"/>
        <w:gridCol w:w="1357"/>
      </w:tblGrid>
      <w:tr>
        <w:trPr>
          <w:trHeight w:val="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74" w:leader="none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</w:p>
        </w:tc>
      </w:tr>
      <w:tr>
        <w:trPr>
          <w:trHeight w:val="70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ки від продажів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орг від продажі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97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87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97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8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4887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1827</w:t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виробництво та реалізацію продукції (змінні витрати)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а, матеріа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1,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90,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71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64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53,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664,6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плата персонал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</w:tr>
      <w:tr>
        <w:trPr>
          <w:trHeight w:val="5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еремін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976,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95,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976,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6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058,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369,6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ловий прибу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97,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284,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997,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457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829,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457,4</w:t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ійні витрати</w:t>
            </w:r>
          </w:p>
        </w:tc>
      </w:tr>
      <w:tr>
        <w:trPr>
          <w:trHeight w:val="1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плата персонал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а приміще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і по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елярські товар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по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гналізаці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івські по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и за креди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0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на постій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67,3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7,4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17,4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8</w:t>
            </w:r>
            <w:r>
              <w:rPr>
                <w:b/>
                <w:sz w:val="20"/>
                <w:szCs w:val="20"/>
              </w:rPr>
              <w:t>017,4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uk-UA"/>
              </w:rPr>
              <w:t>9</w:t>
            </w:r>
            <w:r>
              <w:rPr>
                <w:b/>
                <w:sz w:val="20"/>
                <w:szCs w:val="20"/>
              </w:rPr>
              <w:t>017,3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17,3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29,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66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9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46</w:t>
            </w: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  <w:r>
              <w:rPr>
                <w:b/>
                <w:bCs/>
                <w:sz w:val="20"/>
                <w:szCs w:val="20"/>
              </w:rPr>
              <w:t>812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40,02</w:t>
            </w:r>
          </w:p>
        </w:tc>
      </w:tr>
      <w:tr>
        <w:trPr>
          <w:trHeight w:val="40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І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</w:tr>
      <w:tr>
        <w:trPr>
          <w:trHeight w:val="334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ки від продажів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орг від продажі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595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759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38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56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8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560,5</w:t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рати на виробництво та реалізацію продукції (змінні витрати)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а, матеріа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16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916,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5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46,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46,18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плата персонал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00</w:t>
            </w:r>
          </w:p>
        </w:tc>
      </w:tr>
      <w:tr>
        <w:trPr>
          <w:trHeight w:val="5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7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еремін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621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621,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46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251,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58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251,18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ловий прибу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74,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74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3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56309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76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09,32</w:t>
            </w:r>
          </w:p>
        </w:tc>
      </w:tr>
      <w:tr>
        <w:trPr>
          <w:trHeight w:val="351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тійні витрати</w:t>
            </w:r>
          </w:p>
        </w:tc>
      </w:tr>
      <w:tr>
        <w:trPr>
          <w:trHeight w:val="1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,3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плата персонал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00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9,5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а приміще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41,67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і по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6,25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елярські товар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3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по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гналізаці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івські послуг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и за креди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на постій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uk-UA"/>
              </w:rPr>
              <w:t>01</w:t>
            </w:r>
            <w:r>
              <w:rPr>
                <w:b/>
                <w:sz w:val="20"/>
                <w:szCs w:val="20"/>
              </w:rPr>
              <w:t>7,3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uk-UA"/>
              </w:rPr>
              <w:t>01</w:t>
            </w:r>
            <w:r>
              <w:rPr>
                <w:b/>
                <w:sz w:val="20"/>
                <w:szCs w:val="20"/>
              </w:rPr>
              <w:t>7,3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6</w:t>
            </w:r>
            <w:r>
              <w:rPr>
                <w:b/>
                <w:sz w:val="20"/>
                <w:szCs w:val="20"/>
                <w:lang w:val="uk-UA"/>
              </w:rPr>
              <w:t>01</w:t>
            </w:r>
            <w:r>
              <w:rPr>
                <w:b/>
                <w:sz w:val="20"/>
                <w:szCs w:val="20"/>
              </w:rPr>
              <w:t>7,3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2</w:t>
            </w:r>
            <w:r>
              <w:rPr>
                <w:b/>
                <w:sz w:val="20"/>
                <w:szCs w:val="20"/>
              </w:rPr>
              <w:t>017,</w:t>
            </w:r>
            <w:r>
              <w:rPr>
                <w:b/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5</w:t>
            </w:r>
            <w:r>
              <w:rPr>
                <w:b/>
                <w:sz w:val="20"/>
                <w:szCs w:val="20"/>
              </w:rPr>
              <w:t>017,3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25</w:t>
            </w:r>
            <w:r>
              <w:rPr>
                <w:b/>
                <w:sz w:val="20"/>
                <w:szCs w:val="20"/>
              </w:rPr>
              <w:t>017,38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6,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6,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21,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34291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59,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91,94</w:t>
            </w:r>
          </w:p>
        </w:tc>
      </w:tr>
      <w:tr>
        <w:trPr>
          <w:trHeight w:val="40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торг від продажі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10583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. послуг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5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вина, матеріал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8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0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плата персонал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нц. товар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9,6</w:t>
            </w:r>
          </w:p>
        </w:tc>
      </w:tr>
      <w:tr>
        <w:trPr>
          <w:trHeight w:val="51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лефон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9,6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і послуг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35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еремін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14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гналізаці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ловий прибуто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205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ахування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ла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нк. послуг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портні витра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9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и за кредит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000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плата персонал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на постійні витрат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458,6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ахування на зарплат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ок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451747</w:t>
            </w:r>
          </w:p>
        </w:tc>
      </w:tr>
      <w:tr>
        <w:trPr>
          <w:trHeight w:val="36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енда приміщенн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60500,04</w:t>
            </w:r>
          </w:p>
        </w:tc>
        <w:tc>
          <w:tcPr>
            <w:tcW w:w="57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 Оцінка ризиків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о з метою отримати прибуток здійснює різні види операцій, кожна з яких супроводжується певним ризиком.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аналізі можливих ризиків, характерних для нашої пі церії, більше уваги ми приділимо ціновим, економічним, податковим ризикам. Вона є найактуальнішими, тому що наша піцерія може з ними стикнутися при відкритті.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2.</w:t>
      </w:r>
    </w:p>
    <w:p>
      <w:pPr>
        <w:pStyle w:val="Normal"/>
        <w:tabs>
          <w:tab w:val="clear" w:pos="708"/>
          <w:tab w:val="left" w:pos="1080" w:leader="none"/>
          <w:tab w:val="left" w:pos="5790" w:leader="none"/>
        </w:tabs>
        <w:spacing w:lineRule="auto" w:line="360"/>
        <w:ind w:firstLine="709"/>
        <w:jc w:val="both"/>
        <w:rPr/>
      </w:pPr>
      <w:r>
        <w:rPr/>
        <w:t>Ризики і їх негативний вплив на прибуток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592"/>
        <w:gridCol w:w="3102"/>
      </w:tblGrid>
      <w:tr>
        <w:trPr>
          <w:trHeight w:val="48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изи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егативний вплив на прибуток</w:t>
            </w:r>
          </w:p>
        </w:tc>
      </w:tr>
      <w:tr>
        <w:trPr>
          <w:trHeight w:val="3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ійкість попит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діння попиту із зростанням цін</w:t>
            </w:r>
          </w:p>
        </w:tc>
      </w:tr>
      <w:tr>
        <w:trPr>
          <w:trHeight w:val="3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ява схожого продукт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діння попиту</w:t>
            </w:r>
          </w:p>
        </w:tc>
      </w:tr>
      <w:tr>
        <w:trPr>
          <w:trHeight w:val="36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цін конкуренті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цін</w:t>
            </w:r>
          </w:p>
        </w:tc>
      </w:tr>
      <w:tr>
        <w:trPr>
          <w:trHeight w:val="33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виробництва у конкуренті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діння продажу, зниження цін</w:t>
            </w:r>
          </w:p>
        </w:tc>
      </w:tr>
      <w:tr>
        <w:trPr>
          <w:trHeight w:val="3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ростання податкі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еншення чистого прибутку</w:t>
            </w:r>
          </w:p>
        </w:tc>
      </w:tr>
      <w:tr>
        <w:trPr>
          <w:trHeight w:val="3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латоспроможність споживачі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діння продажу, зниження цін</w:t>
            </w:r>
          </w:p>
        </w:tc>
      </w:tr>
      <w:tr>
        <w:trPr>
          <w:trHeight w:val="35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ростання цін на сировину, матеріали, перевез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прибутку</w:t>
            </w:r>
          </w:p>
        </w:tc>
      </w:tr>
      <w:tr>
        <w:trPr>
          <w:trHeight w:val="35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лежність від постачальникі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прибутку</w:t>
            </w:r>
          </w:p>
        </w:tc>
      </w:tr>
      <w:tr>
        <w:trPr>
          <w:trHeight w:val="4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стача оборотних кошті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987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ення кредиті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зик </w:t>
      </w:r>
      <w:r>
        <w:rPr>
          <w:sz w:val="28"/>
          <w:szCs w:val="28"/>
          <w:lang w:val="uk-UA"/>
        </w:rPr>
        <w:t>якому треба приділити найбільше уваги – це зростання цін на сировину і матеріали. Збільшення цін на сировину й матеріали приведе до зростання собівартості нашої піци і суттєво скоротить прибуток нашого підприємства. Щоб мінімізувати даний ризик, нам потрібно мати налагоджені відносини з великою кількістю постачальників, тобто мати альтернативу: при підвищенні цін в одного постачальника ми зможемо купити аналогічну продукцію в іншого постачальника за більш помірною ціною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ажливим питанням є вирішення такої проблеми як зменшення попиту й появи аналогічного продукту. Щоб мінімізувати цей ризик можна стимулюванням різними способами попиту на свою продукцію шляхом гнучкої цінової політики, забезпечення високої якості продукції, високого рівня сервісу і так далі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залежності від постачальника є не високим, тому що в місті є кілька продовольчих баз, де можна замовити якісну продукцію, що стосується податкового ризику, то ми можемо його мінімізувати ,перейшовши на сплату єдиного податку.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tabs>
          <w:tab w:val="clear" w:pos="708"/>
          <w:tab w:val="left" w:pos="1080" w:leader="none"/>
          <w:tab w:val="left" w:pos="798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7987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Долтинський І.З., Загорна Т.С. Бізнес-план: технологія розробки. Навчальний посібник. - К: Центр навчальної літератури – 2006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7987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Ковальчук В.В. Як розпочати власний бізнес. Навчальний посібник. - Львів. 2000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44:00Z</dcterms:created>
  <dc:creator>Katya</dc:creator>
  <dc:description/>
  <cp:keywords/>
  <dc:language>en-US</dc:language>
  <cp:lastModifiedBy>Mage</cp:lastModifiedBy>
  <cp:lastPrinted>2007-05-06T17:14:00Z</cp:lastPrinted>
  <dcterms:modified xsi:type="dcterms:W3CDTF">2011-10-07T16:44:00Z</dcterms:modified>
  <cp:revision>2</cp:revision>
  <dc:subject/>
  <dc:title>Резюме</dc:title>
</cp:coreProperties>
</file>