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firstLine="72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Зміст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, споживання та торгівля кави та кавових напоїв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инку кави та кавових напоїв в Україні</w:t>
      </w:r>
    </w:p>
    <w:p>
      <w:pPr>
        <w:pStyle w:val="TextBody"/>
        <w:numPr>
          <w:ilvl w:val="1"/>
          <w:numId w:val="12"/>
        </w:numPr>
        <w:spacing w:before="0" w:after="0"/>
        <w:ind w:left="0" w:hanging="0"/>
        <w:contextualSpacing/>
        <w:jc w:val="left"/>
        <w:rPr>
          <w:szCs w:val="28"/>
        </w:rPr>
      </w:pPr>
      <w:r>
        <w:rPr>
          <w:szCs w:val="28"/>
        </w:rPr>
        <w:t>Характеристика асортименту кави та кавових напоїв , що реалізуються        на ринку України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виробництва кавових напоїв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ова нешкідливість кавових напоїв , що реалізуються на ринку міста     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иєва     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упаковки , маркування та зберіганн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якості та харчової нешкідливості кавових напоїв , що реалізуються в ЗАТ “ ТД “ Хрещатик “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та методи дослідження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отриманих результатів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оспроможність кавових напоїв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і аспекти дослідження ринку кавових напоїв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аспекти маркетингових дослідженя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маркетингових досліджень на ЗАТ “ ТД “ Хрещатик “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підвищення ефективності маркетингових досліджень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альні висновки та пропозиції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ні кавові напої це висушені до порошкоподібного стану екстракти, одержані з обсмаженої рослинної сировини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 кавових напоїв дуже різноманітний. Крім традиційних видів кавових напоїв розробляються та впроваджуються у виробництво нові види кавових напоїв із застосуванням нетрадиційної сировин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країнському ринку кави та кавових напоїв більшу частину сегменту ринку займають кавові напої Львівської кавової фабрики “ Галка “. Напої цієї торгової марки користуються значним попитом як на ринку України, так і на ринках близького та дальнього зарубіжж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ові напої користуються великим попитом в багатьох країнах світу, таких як Франція, Бельгія, США, Японія тощо. Так, в Німеччині споживання кавових напоїв у двічі перевищує споживання натуральної кави. Широко розповсюджений солодовий напій з ячменю . Ячмінь – сама розповсюджена в Німеччині сировина для виготовлення кавових напоїв . В Україні ж розповсюдженою сировиною для виробництва кавових напоїв є :  цикорій, ячмінь, жито та жолуд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Так , як кавові напої багаті цукрами ( інулін, фруктоза ), білковими речовинами, в тому числі амінокислотами, а також мінеральними та іншими біологічно-цінними речовинам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они позитивно впливають на організм людини, сприяють травленню, підвищують апетит та знімають  втому. Для дітей та дорослих, що хворіють серцево-судинними захворюваннями, яким заборонено вживати каву із-за вмісту алколоїду кофеїну, ці напої вважаються цінним продуктом. Напої, які містять в рецептурі більше злакової сировини більш багаті амінокислотам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режими, які застосовуються при виробництві кавових напоїв, сприяють одержанню біологічно-цінного продукту, про що свідчить вміст макро- та мікроелементів в цих напоях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 дипломної роботи є товарознавчі та маркетингові аспекти дослідження ринку кавових напоїв в Україні . Для досягнення цієї мети необхідно виконати наступні завдання 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стан ринку кави та кавових напоїв в Україні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асортимент кави та кавових напоїв вітчизняного та закордонного виробництва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характеристику харчової цінності кавових напоїв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сировину та особливості виробництва кавових напоїв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ослідження якості кавових напоїв, які реалізуються ЗАТ “ ТД    “ Хрещатик “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ти конкурентоспроможність кавових напоїв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маркетингові дослідження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рекомендації щодо удосконалення асортименту і покращення якості кавових напоїв , які реалізуються в ЗАТ “ ТД “ Хрещатик “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, споживання і торгівля кави та кавовових напоїв 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ринку кави та кавових напоїв в Україні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На сьогоднішній день вітчизняний споживацький ринок за якісним складом кавових продуктів практично не відрізняється від ринків країн Європи . В Україні в однаковій мірі присутні всі чотири види : “ Кава в зернах і мелена “ або “ Натуральна “ ; “ Кава розчинна 100% “ ;  “ Кавові напої “, що включають розчинну каву ; “ Кавові суміші “ на основі розчинної кави ( кава з цукром , кава з вершками та цукром та  ін.) . Ще одна різновидність – кава без кофеїну             ( може бути як мелена , так і розчинна ) в силу своєї оригінальності та дороговизни на українському ринку поки що не    прижилася , хоча , за думкою експертів , це питання часу . Сьогодні її доля в загальн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і споживання в Україні не перевищує десятої долі відсотк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Згідно особливостей споживання товарів та послуг дослідники ринків поділяють територію України на 6 маркетингових регіонів . Як і більшість споживацьких товарів , кавові продукти населення різних регіонів України споживає по-різному . Якщо прийняти за 100% витрати населення на 8 основних напоїв – газовані безалкогольні напої , кава натуральна , кава розчинна , мінеральні води , молоко , пиво , соки , чай - то , за данними маркетингової компанії </w:t>
      </w:r>
      <w:r>
        <w:rPr>
          <w:sz w:val="28"/>
          <w:szCs w:val="28"/>
          <w:lang w:val="en-US"/>
        </w:rPr>
        <w:t>GF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M</w:t>
      </w:r>
      <w:r>
        <w:rPr>
          <w:sz w:val="28"/>
          <w:szCs w:val="28"/>
          <w:lang w:val="uk-UA"/>
        </w:rPr>
        <w:t xml:space="preserve"> , доля кави в різних регіонах виглядає наступним чином : найбільш активними споживачами кави натуральної являються жителі Західного регіону , які в 2001 році витрачали на напій 6% грошей , що були виділені на купівлю напоїв . В півтора раза менша доля витрат на каву натуральну у населення міста Києва – 4% . За киянами слідують жителі Південного регіону – 3% . Населення Центрального , Східного та Північного регіонів витрачають на натуральну каву приблизно однакову частку коштів – по 2% . За часткою витрат на розчинну каву лідирує населення Південного регіону – 11% ; за ним із значним відривом слідують жителі Сходу , Півночі,Заходу та столиці – по 9% . На останньому місці – Центральний регіон – 7%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даними дослідницької компанії </w:t>
      </w:r>
      <w:r>
        <w:rPr>
          <w:sz w:val="28"/>
          <w:szCs w:val="28"/>
          <w:lang w:val="en-US"/>
        </w:rPr>
        <w:t>GF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M</w:t>
      </w:r>
      <w:r>
        <w:rPr>
          <w:sz w:val="28"/>
          <w:szCs w:val="28"/>
        </w:rPr>
        <w:t xml:space="preserve"> , споживання натуральної кави на душу населення в Україні в середині 2001 року досягло 160 грамів  , що у 8 раз більше ніж в Росії , але  менше майже у два рази , ніж в Чехії ( 370 г на душу населення в рік ) , Словенії ( 340 г ) чи Угорщині ( 350 г ) , і майже  в три рази менше , ніж у Польщі ( 510 г) . Для порівняння : в Норвегії кожен житель споживає 10,1 кг кави в рік , в Австрії – 8 кг , в Германії – 7,5 кг , у Франції – 5-6кг , в Бразилії – 4,1 кг , в США – 3,9 кг . При цьому середня ціна за 1 кг кави складає 3,87 Євро ; в Росії – 6,82 ; в Словенії – 6,07 ; в Польші – 5,33 ; в Угорщині – 4,96 ; в Чехії – 4,81 Євро за кг .</w:t>
      </w:r>
    </w:p>
    <w:p>
      <w:pPr>
        <w:pStyle w:val="TextBodyIndent"/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споживання всіх видів кавових продуктів в Україні впливає сезонність . Відмічено майже двократний ( в порівнянні з середньомісячним показником ) спад в період з травня по серпень . Зростання попиту спостерігається у вересні місяці і досягає найвищого </w:t>
      </w:r>
      <w:r>
        <w:rPr>
          <w:sz w:val="28"/>
          <w:szCs w:val="28"/>
          <w:lang w:val="uk-UA"/>
        </w:rPr>
        <w:t xml:space="preserve">показника </w:t>
      </w:r>
      <w:r>
        <w:rPr>
          <w:sz w:val="28"/>
          <w:szCs w:val="28"/>
          <w:lang w:val="ru-RU"/>
        </w:rPr>
        <w:t xml:space="preserve">у грудні місяці , перевищуючи середньомісячний ( за рік ) показник  приблизно у півтора рази </w:t>
      </w:r>
      <w:r>
        <w:rPr>
          <w:sz w:val="28"/>
          <w:szCs w:val="28"/>
          <w:lang w:val="uk-UA"/>
        </w:rPr>
        <w:t>( таб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1 , 2 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жаль можна відмітити , що Україна залишається все ще більш “чайною “ , ніж “ кавовою країною </w:t>
      </w:r>
      <w:r>
        <w:rPr>
          <w:sz w:val="28"/>
          <w:szCs w:val="28"/>
        </w:rPr>
        <w:t xml:space="preserve">“ . Одна з причин – відносна дороговизна якісних кавових продуктів . Проте , в порівнянні з середнім росіянином , середній українець більше споживає кави , в тому числі  натуральної  . </w:t>
      </w:r>
      <w:r>
        <w:rPr>
          <w:sz w:val="28"/>
          <w:szCs w:val="28"/>
          <w:lang w:val="en-US"/>
        </w:rPr>
        <w:t xml:space="preserve">За данними </w:t>
      </w:r>
      <w:r>
        <w:rPr>
          <w:sz w:val="28"/>
          <w:szCs w:val="28"/>
          <w:lang w:val="uk-UA"/>
        </w:rPr>
        <w:t xml:space="preserve">компанії </w:t>
      </w:r>
      <w:r>
        <w:rPr>
          <w:sz w:val="28"/>
          <w:szCs w:val="28"/>
          <w:lang w:val="en-US"/>
        </w:rPr>
        <w:t xml:space="preserve">GFK-USM , із загальної маси кавових продуктів , що споживаються в Україні , частка меленої 19% плюс 8% в зернах , складає 27% ; розчинної –      30 % ; сумішей та напоїв – 43 % ( рис. 1 ) . </w:t>
      </w:r>
      <w:r>
        <w:rPr>
          <w:sz w:val="28"/>
          <w:szCs w:val="28"/>
        </w:rPr>
        <w:t>В Росії доля натуральної кави складає лише 12% ( 4% плюс 8% ) ; розчинної – 87% ; сумішей та напоїв – 1% 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поживання розчинної кави , в свою чергу , розподілено наступним чином. Частка самої дорогої кави , виготовленої за технологією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  <w:lang w:val="uk-UA"/>
        </w:rPr>
        <w:t xml:space="preserve">                     ( “сублімації “ чи “ виморожування “ ) , наприклад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ronung</w:t>
      </w:r>
      <w:r>
        <w:rPr>
          <w:sz w:val="28"/>
          <w:szCs w:val="28"/>
          <w:lang w:val="uk-UA"/>
        </w:rPr>
        <w:t xml:space="preserve"> в натуральному вираженні складала в минулому році близько  5% . Частка середньої за ціною кави , типу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xima</w:t>
      </w:r>
      <w:r>
        <w:rPr>
          <w:sz w:val="28"/>
          <w:szCs w:val="28"/>
          <w:lang w:val="uk-UA"/>
        </w:rPr>
        <w:t xml:space="preserve"> , </w:t>
      </w:r>
    </w:p>
    <w:p>
      <w:pPr>
        <w:pStyle w:val="Heading6"/>
        <w:spacing w:lineRule="auto" w:line="360" w:before="0" w:after="0"/>
        <w:ind w:firstLine="720"/>
        <w:contextualSpacing/>
        <w:jc w:val="right"/>
        <w:rPr>
          <w:szCs w:val="28"/>
        </w:rPr>
      </w:pPr>
      <w:r>
        <w:rPr>
          <w:szCs w:val="28"/>
        </w:rPr>
        <w:t>Таблиця 1</w:t>
      </w:r>
    </w:p>
    <w:p>
      <w:pPr>
        <w:pStyle w:val="Heading6"/>
        <w:spacing w:lineRule="auto" w:line="360" w:before="0" w:after="0"/>
        <w:ind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 w:before="0" w:after="0"/>
        <w:ind w:firstLine="720"/>
        <w:contextualSpacing/>
        <w:rPr>
          <w:szCs w:val="28"/>
        </w:rPr>
      </w:pPr>
      <w:r>
        <w:rPr>
          <w:szCs w:val="28"/>
        </w:rPr>
        <w:t>Споживання розчинної кави , напоїв та сумішей на її основі населенням Україн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ІТО – ОСІНЬ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ИМА – ВЕСН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00 - 20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ІТО – ОСІНЬ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ИМА – ВЕСН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999 - 2000</w:t>
            </w:r>
          </w:p>
        </w:tc>
      </w:tr>
      <w:tr>
        <w:trPr>
          <w:trHeight w:val="1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ього 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6 444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6 661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8 307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7 940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Nescafe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754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7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635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5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 793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75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3 738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76 , 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485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1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555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1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777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2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724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en-US"/>
              </w:rPr>
              <w:t>37 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scafe Go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625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4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510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3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632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0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903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2 , 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бра 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4 947 </w:t>
            </w:r>
            <w:r>
              <w:rPr>
                <w:lang w:val="en-US"/>
              </w:rPr>
              <w:t>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0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 662 ,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 930 ,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6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fe P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353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6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334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936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c Coff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668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en-US"/>
              </w:rPr>
              <w:t>22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233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5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723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362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 ,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err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123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356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096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432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 ,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asilian Go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234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275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201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558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 ,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cobs Cronat Go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109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190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79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34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Л</w:t>
            </w:r>
            <w:r>
              <w:rPr>
                <w:b/>
                <w:lang w:val="uk-UA"/>
              </w:rPr>
              <w:t>іт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981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45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247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778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 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932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670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637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 , 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 307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, 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erican Go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34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690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95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68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ele Classi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613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314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578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417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cobs Golden Cu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95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Н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82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099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hat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19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325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10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 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ite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11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80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619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en-US"/>
              </w:rPr>
              <w:t>8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847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hibo Exclu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236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Н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/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1 150 </w:t>
            </w:r>
            <w:r>
              <w:rPr>
                <w:lang w:val="en-US"/>
              </w:rPr>
              <w:t>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55,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c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86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85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27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318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 ,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scafe Alta 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08 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038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021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Н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>Caci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942 </w:t>
            </w:r>
            <w:r>
              <w:rPr>
                <w:lang w:val="en-US"/>
              </w:rPr>
              <w:t>, 9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90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083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79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ob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72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177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539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fe Imperial Braz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13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52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00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cobs Kron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95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cc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738 </w:t>
            </w:r>
            <w:r>
              <w:rPr>
                <w:lang w:val="en-US"/>
              </w:rPr>
              <w:t>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den Moc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 xml:space="preserve">4 </w:t>
            </w:r>
            <w:r>
              <w:rPr>
                <w:lang w:val="en-US"/>
              </w:rPr>
              <w:t>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16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46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cobs Day &amp; Nig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606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13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закордо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1 452 </w:t>
            </w:r>
            <w:r>
              <w:rPr>
                <w:lang w:val="en-US"/>
              </w:rPr>
              <w:t>,</w:t>
            </w:r>
            <w:r>
              <w:rPr/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28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en-US"/>
              </w:rPr>
              <w:t>1 554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915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Інші вітчизня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591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725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536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273 , 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 , 7</w:t>
            </w:r>
          </w:p>
        </w:tc>
      </w:tr>
    </w:tbl>
    <w:p>
      <w:pPr>
        <w:pStyle w:val="TextBody"/>
        <w:spacing w:before="0" w:after="0"/>
        <w:contextualSpacing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Heading3"/>
        <w:spacing w:lineRule="auto" w:line="360" w:before="0" w:after="0"/>
        <w:ind w:left="0" w:firstLine="720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поживання меленої та кави в зернах населенням України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  <w:gridCol w:w="1417"/>
        <w:gridCol w:w="1418"/>
        <w:gridCol w:w="1417"/>
        <w:gridCol w:w="18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О – ОСІНЬ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А – ВЕСН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 - 20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О – ОСІНЬ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А – ВЕСН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lang w:val="uk-UA"/>
              </w:rPr>
              <w:t>1999 - 2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ИС. ЧО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contextualSpacing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0"/>
                <w:lang w:val="uk-UA"/>
              </w:rPr>
              <w:t>Всього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9 417</w:t>
            </w:r>
            <w:r>
              <w:rPr>
                <w:lang w:val="en-US"/>
              </w:rPr>
              <w:t>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402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 962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174 , 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Jaco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 879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1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 910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2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 317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 514 ,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9 , 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 270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4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 197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556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 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200 , 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F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789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9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430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054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Д</w:t>
            </w:r>
            <w:r>
              <w:rPr>
                <w:lang w:val="uk-UA"/>
              </w:rPr>
              <w:t>обра 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563 </w:t>
            </w:r>
            <w:r>
              <w:rPr>
                <w:lang w:val="en-US"/>
              </w:rPr>
              <w:t>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6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chib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 405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4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217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2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079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8 ,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 , 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енська к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09 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43 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Manhat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29 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076 ,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 , 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Mocc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82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Colom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 xml:space="preserve">6 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51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Paradi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93 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 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 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кордо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 xml:space="preserve">1 866 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240 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3 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096 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3 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 071 ,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3 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тчизня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35 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145 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2 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258 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504 , 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6 , 4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855" cy="2600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4" r="-47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keepLines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иготовлених за технологією агломерації – близько 30% . Найбільш розповсюджена в Україні кава </w:t>
      </w:r>
      <w:r>
        <w:rPr>
          <w:sz w:val="28"/>
          <w:szCs w:val="28"/>
          <w:lang w:val="en-US"/>
        </w:rPr>
        <w:t>spra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</w:rPr>
        <w:t xml:space="preserve"> ( технолог</w:t>
      </w:r>
      <w:r>
        <w:rPr>
          <w:sz w:val="28"/>
          <w:szCs w:val="28"/>
          <w:lang w:val="uk-UA"/>
        </w:rPr>
        <w:t xml:space="preserve">ія   “ агломерування “ чи    “ розпилення “ ) , наприклад , </w:t>
      </w:r>
      <w:r>
        <w:rPr>
          <w:sz w:val="28"/>
          <w:szCs w:val="28"/>
          <w:lang w:val="en-US"/>
        </w:rPr>
        <w:t>CafePele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assique</w:t>
      </w:r>
      <w:r>
        <w:rPr>
          <w:sz w:val="28"/>
          <w:szCs w:val="28"/>
        </w:rPr>
        <w:t xml:space="preserve"> , “ Галка “ , зайняла найбільшу нишу - близько 66% від загального об</w:t>
      </w:r>
      <w:r>
        <w:rPr>
          <w:sz w:val="28"/>
          <w:szCs w:val="28"/>
          <w:lang w:val="uk-UA"/>
        </w:rPr>
        <w:t>’єму споживання розчинної кави ( в грошовому вираженні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 торкатися до такого делікатного показника , як смакові якості   напоїв , то розчинна кава більш популярна , як мінімум , за двома причинами  - “ ергономічності “ та “ економічності “ . Тобто , по-перше, розчинну каву легше приготувати , ніж натуральну ; її можна готувати скрізь , хоч на робочому   місці , хоч в автомобілі , хоч на ходу . По-друге, з 100 г  розчинної кави можна приготувати 50 склянок   ( ємкістю 100 – 150 мл ) повноцінного напою ; з 100 г меленої – тільки 12-13 склянок по 100 мл . В перерахунку на вартість , одна склянка розчинної кави цінової категорії “ нижче середньої “ обходиться споживачеві в 11 – 12 ; натурального , тієї ж цінової категорії  - в 16 – 18 копійок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колишнього СРСР у спадщину Україні перейшла не слабка в СНД виробнича база – Львівська кавова фабрика , Дніпропетровський та Одеський комбінати харчових концентратів . По мірі стабілізації вітчизняної харчової промисловості  в 1999 – 2001 роках на ринок вийшли нові вітчизняні марки натуральнгої кави : “ Віденська Кава “ , </w:t>
      </w:r>
      <w:r>
        <w:rPr>
          <w:sz w:val="28"/>
          <w:szCs w:val="28"/>
          <w:lang w:val="en-US"/>
        </w:rPr>
        <w:t>Paradise</w:t>
      </w:r>
      <w:r>
        <w:rPr>
          <w:sz w:val="28"/>
          <w:szCs w:val="28"/>
          <w:lang w:val="uk-UA"/>
        </w:rPr>
        <w:t xml:space="preserve">  ( ООО  </w:t>
      </w:r>
      <w:r>
        <w:rPr>
          <w:sz w:val="28"/>
          <w:szCs w:val="28"/>
          <w:lang w:val="en-US"/>
        </w:rPr>
        <w:t>Roastmaster</w:t>
      </w:r>
      <w:r>
        <w:rPr>
          <w:sz w:val="28"/>
          <w:szCs w:val="28"/>
          <w:lang w:val="uk-UA"/>
        </w:rPr>
        <w:t xml:space="preserve"> ) ; розчинної кави та сумішей : “Вівальді “   ( ООО “ Єкспрім “ ) ; “ Добра кава “  ( ЗАТ “ Ореол Трейдинг “ ) ; “ Ласкава “  ( Балтський молочний комбінат  ) ; “ Мономах “ ; </w:t>
      </w:r>
      <w:r>
        <w:rPr>
          <w:sz w:val="28"/>
          <w:szCs w:val="28"/>
          <w:lang w:val="en-US"/>
        </w:rPr>
        <w:t>Lafesta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Maspe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  <w:lang w:val="uk-UA"/>
        </w:rPr>
        <w:t xml:space="preserve">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і вітчизняному споживачу закордонні марки до початку 90-х років  представляли собою  , в основному , 100% розчинну каву виробництва Індії та Бразилії . Потім з більшою чи меншою активністю на український ринок почали просуватися європейські марки :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( Польща ) , </w:t>
      </w:r>
      <w:r>
        <w:rPr>
          <w:sz w:val="28"/>
          <w:szCs w:val="28"/>
          <w:lang w:val="en-US"/>
        </w:rPr>
        <w:t>Gusta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ulig</w:t>
      </w:r>
      <w:r>
        <w:rPr>
          <w:sz w:val="28"/>
          <w:szCs w:val="28"/>
          <w:lang w:val="uk-UA"/>
        </w:rPr>
        <w:t xml:space="preserve">  ( Фінляндія ) ,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( Австрія ) , </w:t>
      </w:r>
      <w:r>
        <w:rPr>
          <w:sz w:val="28"/>
          <w:szCs w:val="28"/>
          <w:lang w:val="en-US"/>
        </w:rPr>
        <w:t>Lavazza</w:t>
      </w:r>
      <w:r>
        <w:rPr>
          <w:sz w:val="28"/>
          <w:szCs w:val="28"/>
          <w:lang w:val="uk-UA"/>
        </w:rPr>
        <w:t xml:space="preserve">   ( Італія ) ,  </w:t>
      </w:r>
      <w:r>
        <w:rPr>
          <w:sz w:val="28"/>
          <w:szCs w:val="28"/>
          <w:lang w:val="en-US"/>
        </w:rPr>
        <w:t>Pasqualini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IONIA</w:t>
      </w:r>
      <w:r>
        <w:rPr>
          <w:sz w:val="28"/>
          <w:szCs w:val="28"/>
          <w:lang w:val="uk-UA"/>
        </w:rPr>
        <w:t xml:space="preserve">  ( Італія ) ,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( Нідерланди ) ,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( Швейцарія ) , </w:t>
      </w: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( Германія) , </w:t>
      </w:r>
      <w:r>
        <w:rPr>
          <w:sz w:val="28"/>
          <w:szCs w:val="28"/>
          <w:lang w:val="en-US"/>
        </w:rPr>
        <w:t>Fo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( Ізраїль )  та інші , а також велика кількість імітацій і відвертих підробок  , в основному , польського виробництва  - </w:t>
      </w:r>
      <w:r>
        <w:rPr>
          <w:sz w:val="28"/>
          <w:szCs w:val="28"/>
          <w:lang w:val="en-US"/>
        </w:rPr>
        <w:t>Neecaf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Nuscafe</w:t>
      </w:r>
      <w:r>
        <w:rPr>
          <w:sz w:val="28"/>
          <w:szCs w:val="28"/>
          <w:lang w:val="uk-UA"/>
        </w:rPr>
        <w:t xml:space="preserve"> і тому подібне . Практично всі великі виробники , окрім </w:t>
      </w:r>
      <w:r>
        <w:rPr>
          <w:sz w:val="28"/>
          <w:szCs w:val="28"/>
          <w:lang w:val="en-US"/>
        </w:rPr>
        <w:t>Lavazza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 та 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, пропонували і розчинну і натуральну каву . В 2000 році в сектор меленої та в зернах кави вступила відома  чайна компанія “ Орімі  Трейд “ ( Росія ) з марками “ Жокей “ і “ Регал “ , </w:t>
      </w:r>
      <w:r>
        <w:rPr>
          <w:sz w:val="28"/>
          <w:szCs w:val="28"/>
          <w:lang w:val="en-US"/>
        </w:rPr>
        <w:t>Classno</w:t>
      </w:r>
      <w:r>
        <w:rPr>
          <w:sz w:val="28"/>
          <w:szCs w:val="28"/>
          <w:lang w:val="uk-UA"/>
        </w:rPr>
        <w:t xml:space="preserve"> ( Сингапур ) в сектор розчинної кави  , кавових напоїв та сумішей  , “ Петровская Слобода “ ( Росія ) та інші , менш помітні мар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вові напої з вмістом розчинної кави  ( 10 – 20 % ) вітчизняного виробництва відомі з часів опанування радянським Харчпромом технології виробництва розчинної кави . Суміші на основі розчинної кави , наприклад  “ Капучіно “ , добре відомі вітчизняному споживачеві з початку 90-х років дякуючи польським , італійським та німецьким маркам . З 1997 року на українському ринку активно існує марка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від виробника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terpris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TE</w:t>
      </w:r>
      <w:r>
        <w:rPr>
          <w:sz w:val="28"/>
          <w:szCs w:val="28"/>
          <w:lang w:val="uk-UA"/>
        </w:rPr>
        <w:t xml:space="preserve">  з далекого Сингапуру , що пропонує розчинну каву та суміші на її основі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ування кавових продуктів практично не відрізняється від просування інших гарячих напоїв , наприклад , чаю . Проте , можна відмітити деякі моменти . Відомі чайні компанії , які з 2000 року виводять на ринок марки   кави  , нерідко висувають торговим партнерам більш м</w:t>
      </w:r>
      <w:r>
        <w:rPr>
          <w:sz w:val="28"/>
          <w:szCs w:val="28"/>
        </w:rPr>
        <w:t>’як</w:t>
      </w:r>
      <w:r>
        <w:rPr>
          <w:sz w:val="28"/>
          <w:szCs w:val="28"/>
          <w:lang w:val="uk-UA"/>
        </w:rPr>
        <w:t>і умови . Наприклад , навіть крупним дилерам можуть знизи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мінімальної  партії до 1 ящика   ( 2-3 кг , в залежності від фасування ) , а роздрібний партнер може замовити декілька 100 чи 200-грамових одиниць товару на умовах опту . Більш  “ давні “ , відомі марки дистриб’ютори і дилери реалізують оптом від 1 стандартного ящика ; імпортери і виробники – зазвичай від 1 піддона ( 20 кг ) . Сезонні  знижки не перевищують 5% ; відстрочки платежу  ( 5 – 20 банківських днів ) надаються лише постійним партнерам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і в інших країнах , що розвиваються , в Україні більшу частину   (до 90%)  всіх продуктів харчування , включаючи гарячі напої  , споживають  вдома . Тому практично всі кавові оператори , в першу чергу , зацікавлені в просуванні  марок через роздрібну торгівельну мережу . Проте , виробники , дилери і крупні торгові компанії можуть працювати “напряму “ . Частина компаній , що просувають натуральну каву , сприяють кафе і барам у придбанні сучасних кавових автомат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слідження показують , що на українському ринку кавових продуктів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и споживання марок зростають по мірі зростання рекламної підтримки . Особливо це стосується кави і напоїв середньої і нижче середньої ціни . При цьому , звичайно , в більшому прибутку опиняється виробник ( імпортер ) , який забезпечив постійну присутність своєї марки в точках продажу . Протягом 2001 року на українському  телебаченні своєю постійністю відмічалася реклама таких марок , як 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. Періодично на телебаченні проводилися рекламні компанії марок 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ort</w:t>
      </w:r>
      <w:r>
        <w:rPr>
          <w:sz w:val="28"/>
          <w:szCs w:val="28"/>
          <w:lang w:val="uk-UA"/>
        </w:rPr>
        <w:t xml:space="preserve"> , “Галка “ , “ Жокей “ 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. </w:t>
      </w:r>
      <w:r>
        <w:rPr>
          <w:sz w:val="28"/>
          <w:szCs w:val="28"/>
        </w:rPr>
        <w:t xml:space="preserve">Майже всі з перелічених марок використовували рекламу  та промоушн в пресі , і деяка частина  ( наприклад “Жокей  “ та 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) – на радіостанціях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  <w:lang w:val="uk-UA"/>
        </w:rPr>
        <w:t>-діапазона . Російські марки кавових продуктів , що присутні на українському ринку  , мають рекламну підтримку на російських телеканалах , які приймаються , в основному , в крупних містах України  . “ Малі “ рекламні матеріали  ( плакати , наклейки та ін. ) для представлення марок в точках продажу виробники надають як супермаркетам та магазинам , так і в точках громадського харчування – кафе та бара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нці 1999 року правлінням України був відмінений акцизний збір на ввіз кави в зернах . В чималій мірі дякуючи цьому на протязі 2000 – 2001 років на українському ринку більш активними стали імпортери натуральної кави та внутрішні виробники кавових напоїв . Минулий 2001 рік вніс помітні корективи у відношення на українському кавовому ринку , проте , положення найкрупніших операторів залишилось “непохитним “. Новим маркам , що надійшли на ринок в 2001 році , поки що не вдалося помітно потіснити лідерів . В той же час треба відмітити підвищення споживацького попиту на суміші        ( кава з цукром , кава з вершками та цукром та ін . ) як за рахунок появи нової групи  споживачів , так і більш демократичної ціни . Ще одна цікава деталь – крупні оператори кавового ринку  ( “ Галка Лтд ” ,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Kra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ods</w:t>
      </w:r>
      <w:r>
        <w:rPr>
          <w:sz w:val="28"/>
          <w:szCs w:val="28"/>
          <w:lang w:val="uk-UA"/>
        </w:rPr>
        <w:t xml:space="preserve"> ) заповнили ринок  розчинною кавою в 2-грамових упаковках ( монодозах ) , скоротив при цьому об’єми пропонування звичайних  100-грамових банок . Враховуючи низьку споживацьку здатність жителів України , з 2001 року практично всі марки розчинної кави середньої та вище середньої ціни на українському ринку пропонуються в 50-грамових банках . [ 19 ]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данними дослідницьких компаній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iels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GFK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USM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  <w:lang w:val="uk-UA"/>
        </w:rPr>
        <w:t xml:space="preserve"> в 2001 році крупнішим вітчизняним виробником була львівська компанія “ Галка ЛТД. </w:t>
      </w:r>
      <w:r>
        <w:rPr>
          <w:sz w:val="28"/>
          <w:szCs w:val="28"/>
        </w:rPr>
        <w:t xml:space="preserve">“ ( за всіма видами кавових напоїв ) та Дніпропетровський комбінат харчових концентратів ( розчинна кава та суміші ) . Одеський комбінат є поки місцевим виробником , чиї марки розчинної кави розповсюдженні , в основному , в межах Одеської та сусідніх областей Південного регіону України . Найбільш помітним виробником сумішей є київський </w:t>
      </w:r>
      <w:r>
        <w:rPr>
          <w:sz w:val="28"/>
          <w:szCs w:val="28"/>
          <w:lang w:val="en-US"/>
        </w:rPr>
        <w:t>Masp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балтійська “Ласкава “. В секторі натуральної кави успішно просувають свої марки київський </w:t>
      </w:r>
      <w:r>
        <w:rPr>
          <w:sz w:val="28"/>
          <w:szCs w:val="28"/>
          <w:lang w:val="en-US"/>
        </w:rPr>
        <w:t>Roatmaster</w:t>
      </w:r>
      <w:r>
        <w:rPr>
          <w:sz w:val="28"/>
          <w:szCs w:val="28"/>
          <w:lang w:val="uk-UA"/>
        </w:rPr>
        <w:t xml:space="preserve"> та львівська  “ Віденська кава “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За тими ж данними , із закордонних марок пальму першості по розчинним сортам продовжує ( не перший рік ) втримувати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. Kraft Foods</w:t>
      </w:r>
      <w:r>
        <w:rPr>
          <w:sz w:val="28"/>
          <w:szCs w:val="28"/>
          <w:lang w:val="uk-UA"/>
        </w:rPr>
        <w:t xml:space="preserve"> в 2001 році розширив свою долю на українському кавовому ринку , дякуючи недорогому сорту розчинної кави </w:t>
      </w:r>
      <w:r>
        <w:rPr>
          <w:sz w:val="28"/>
          <w:szCs w:val="28"/>
          <w:lang w:val="en-US"/>
        </w:rPr>
        <w:t xml:space="preserve">Jacobs Maxima ( рис. 2 ) </w:t>
      </w:r>
      <w:r>
        <w:rPr>
          <w:sz w:val="28"/>
          <w:szCs w:val="28"/>
          <w:lang w:val="uk-UA"/>
        </w:rPr>
        <w:t xml:space="preserve">. В секторі натуральної кави за результатами 2001 року лідирують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Fo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Kra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ods</w:t>
      </w:r>
      <w:r>
        <w:rPr>
          <w:sz w:val="28"/>
          <w:szCs w:val="28"/>
          <w:lang w:val="uk-UA"/>
        </w:rPr>
        <w:t xml:space="preserve"> ( рис.  </w:t>
      </w:r>
      <w:r>
        <w:rPr>
          <w:sz w:val="28"/>
          <w:szCs w:val="28"/>
        </w:rPr>
        <w:t xml:space="preserve">3 ). </w:t>
      </w:r>
      <w:r>
        <w:rPr>
          <w:sz w:val="28"/>
          <w:szCs w:val="28"/>
          <w:lang w:val="uk-UA"/>
        </w:rPr>
        <w:t xml:space="preserve">Російські “ Жокей “ та    “ Регал “   за півроку “завоювали “ нові торгові точки міст України . Італійські сорти </w:t>
      </w:r>
      <w:r>
        <w:rPr>
          <w:sz w:val="28"/>
          <w:szCs w:val="28"/>
          <w:lang w:val="en-US"/>
        </w:rPr>
        <w:t>Esso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Lavazza</w:t>
      </w:r>
      <w:r>
        <w:rPr>
          <w:sz w:val="28"/>
          <w:szCs w:val="28"/>
          <w:lang w:val="uk-UA"/>
        </w:rPr>
        <w:t xml:space="preserve"> в силу своєї дороговизни і менш популярною в Україні 250-грамовою розфасовкою в більшій мірі просунулися в роздріб і точки громадського харчування крупних міст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напоїв та сумішей найбільшим успіхом користується сингапурський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, наступний з майже п’ятикратним відривом від компаній-виробників </w:t>
      </w:r>
      <w:r>
        <w:rPr>
          <w:sz w:val="28"/>
          <w:szCs w:val="28"/>
          <w:lang w:val="en-US"/>
        </w:rPr>
        <w:t>Mokate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verige</w:t>
      </w:r>
      <w:r>
        <w:rPr>
          <w:sz w:val="28"/>
          <w:szCs w:val="28"/>
          <w:lang w:val="uk-UA"/>
        </w:rPr>
        <w:t xml:space="preserve"> . Дякуючи успіху на українському ринку марці сумішей “ 3 в 1 “ , компанія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terpris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TE</w:t>
      </w:r>
      <w:r>
        <w:rPr>
          <w:sz w:val="28"/>
          <w:szCs w:val="28"/>
          <w:lang w:val="uk-UA"/>
        </w:rPr>
        <w:t xml:space="preserve"> з 2000 року пропонує і 100% розчинну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в 50 та 100-грамових банках . “Новички” в секторі сумішей –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  <w:lang w:val="uk-UA"/>
        </w:rPr>
        <w:t xml:space="preserve"> 3*1 ,  сингапурський </w:t>
      </w:r>
      <w:r>
        <w:rPr>
          <w:sz w:val="28"/>
          <w:szCs w:val="28"/>
          <w:lang w:val="en-US"/>
        </w:rPr>
        <w:t>Klassno</w:t>
      </w:r>
      <w:r>
        <w:rPr>
          <w:sz w:val="28"/>
          <w:szCs w:val="28"/>
          <w:lang w:val="uk-UA"/>
        </w:rPr>
        <w:t xml:space="preserve"> і російська “ Петровская слобода “, вступили на український ринок взимку і вже добилися визнання у місцевих споживач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Треба відмітити , що експансія українських марок в цінову категорію розчинної “Преміум “ ( вище середнього ) в найближчий час не очікується , із-за дороговизни виробництва за технологією </w:t>
      </w:r>
      <w:r>
        <w:rPr>
          <w:sz w:val="28"/>
          <w:szCs w:val="28"/>
          <w:lang w:val="en-US"/>
        </w:rPr>
        <w:t>free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  <w:lang w:val="uk-UA"/>
        </w:rPr>
        <w:t xml:space="preserve"> . Організація виробництва розчинної кави за середньою ціною ( технологія агломерації ) для українських виробників економічно також поки що не виправдана . </w:t>
      </w:r>
      <w:r>
        <w:rPr>
          <w:sz w:val="28"/>
          <w:szCs w:val="28"/>
        </w:rPr>
        <w:t>Досвід компанії “ Мономах “ з просуванням кави своєї марки , що виготовлені за агло-технологією на закордонних заводах , спеціалісти також поки що не можуть визнати успішни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льне співвідношення  “ кави натуральної/кава розчинна і напої “ залишилось незмінним . За оцінками досліджень , більш широке розмаїття марок і трикратне ( за об’</w:t>
      </w:r>
      <w:r>
        <w:rPr>
          <w:sz w:val="28"/>
          <w:szCs w:val="28"/>
          <w:lang w:val="uk-UA"/>
        </w:rPr>
        <w:t>ємами споживання ) відстоювання натуральної кави на українському ринку буде продовжуватися не один рік по причині тієї ж “економічності “та “ергономічності”. [ 38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актеристика асортименту кави та кавових напоїв, що </w:t>
      </w:r>
    </w:p>
    <w:p>
      <w:pPr>
        <w:pStyle w:val="Normal"/>
        <w:spacing w:lineRule="auto" w:line="360" w:before="0" w:after="0"/>
        <w:ind w:left="99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уються на ринку Україн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ій день ринок кави та кавових напоїв України за асортиментним складом практично не відрізняється від ринків країн        Європи .  Особлива відмінність його полягає у наявності вітчизняної продукції . 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сортимент та об’єми реалізації кави та кавових напоїв на різних торгових підприємствах України [ 13 ] можна побачити в наступній таблиці :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 3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сортимент та об’</w:t>
      </w:r>
      <w:r>
        <w:rPr/>
        <w:t xml:space="preserve">єми реалізації кав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2410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ове підприєм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продукції</w:t>
            </w:r>
          </w:p>
          <w:p>
            <w:pPr>
              <w:pStyle w:val="Normal"/>
              <w:spacing w:lineRule="auto" w:line="360" w:before="0" w:after="0"/>
              <w:ind w:firstLine="34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сортимент , найменуван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/>
            </w:pPr>
            <w:r>
              <w:rPr>
                <w:b/>
                <w:lang w:val="uk-UA"/>
              </w:rPr>
              <w:t>Об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єми продаж в день , упаковок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ований лоток , магазин на оптово-роздрібному ри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розчи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-35</w:t>
            </w:r>
          </w:p>
        </w:tc>
      </w:tr>
      <w:tr>
        <w:trPr>
          <w:trHeight w:val="38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 пакет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0-200</w:t>
            </w:r>
          </w:p>
        </w:tc>
      </w:tr>
      <w:tr>
        <w:trPr>
          <w:trHeight w:val="27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елена , в зер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-15</w:t>
            </w:r>
          </w:p>
        </w:tc>
      </w:tr>
      <w:tr>
        <w:trPr>
          <w:trHeight w:val="33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пермаркет</w:t>
            </w:r>
          </w:p>
          <w:p>
            <w:pPr>
              <w:pStyle w:val="Normal"/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розчи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0-350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 пакет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0-200</w:t>
            </w:r>
          </w:p>
        </w:tc>
      </w:tr>
      <w:tr>
        <w:trPr>
          <w:trHeight w:val="19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елена , в зер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-50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великий гастроном , комерційний кіо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розчи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-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 пакет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-100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елена , в зерн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дану інформацію , можна відмітити , що на ринку України присутній широкий асортимент продукції за її видом , який налічує : розчинної кави та кавових напоїв 25-30 і більше найменувань , в пакетиках приблизно 10-15 , а меленої та в зернах 15-20 .  Говорячи про об’єми продаж , то вони свідчать про те  , що в супермаркетах кава та кавові напої має більший попит : по-перше за рахунок ціни ( вона дешевша від тієї , що пропонується на інших видах торгових підприємств ) , а по-друге асортимент налічує більшу кількість найменувань , що дає змогу задовольнити смаки найвибагливішого споживач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данними виробників та торгових компаній : “ Віденська кава “, “ Євромарт “ , “ Итальянский торговый дом “ , “ Каскад – Плюс “,    “Л-Плюс “ ,  “ СТ Крафт “ , “ Продторг “ , “ Роастмастер “ , “ Степ “ та ін . було складено таблицю базових цін основних кавових продуктів  ( мілкий опт )   :</w:t>
      </w:r>
      <w:r>
        <w:br w:type="page"/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Таблиця  4                        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/>
        <w:t xml:space="preserve">                  </w:t>
      </w:r>
      <w:r>
        <w:rPr/>
        <w:t xml:space="preserve">Базові ціни на основні кавові продукт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ав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га одиниці 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 за одиницю , гр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ще середньо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ава в зер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,9-1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в зер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96-7,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мелена,вакуу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,91-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ава ме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4,96-7,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1,61-35,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,93-24,75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д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ава в зер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8,2-10,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в зер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30-4,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мелена,вакуу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,14-9,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ме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63-4,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-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1,20-22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9,55-11,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,45-5,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 , 3 в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-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32-0,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 , 2 в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-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35-0,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 , 3 в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30-0,38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че середньо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ава ме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-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,66-6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ава ме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88-2,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,60-7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43-3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,70-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вовий нап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88-1,00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к ми бачимо з таблиці 4 , в Україні присутній товар на будь-який ціновий рівень споживача , також , говорячи про глибину асортименту , можна    сказати , що вона достатньо насичена . На ринку існує кавова продукція фасуванням від 2 г до 1,5-2 кг , що полегшує вибір покупц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инку кави та кавових продуктів на Україні показав , що насиченість ринку даним товаром досить велика . На ньому представлені марки як вітчизняних так і закордонних виробник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країнських торгових марок кави та кавових напоїв лідирує продукція Львівського спільного підприємства “ ГАЛКА  ЛТД “. Це підприємство є вітчизняним лідером з 30-річним досвідом виробництва високоякісної  кавової продукції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На сьогоднішній день “ Галка “ виробляє близько чотирьох десятків видів продукції . Асортимент її розрахований на різні прошарки населення , з врахуванням не тільки матеріального стану , але і їхнього віку . Окремо представлена група кавових напоїв для старших людей та дітей будь-якого віку. В напоях дозується вміст кави , що дуже важливо для покупців , тому практично кожна людина серед розмаїття продукції має можливість вибрати те , що найбільше підходить  та корисно для її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Класична лінія добре просліжується у виготовленні багатьох видів натуральної меленої та зернової кави “ Галка “ . Серед новинок – натуральна високоякісна кава “ Класика “.Дійсно екзотичною вважають каву “ По- східному “. Спеціальною рецептурою відрізняється і натуральна кава “ Гердан “ в 250-грамових вакуумних пакетах . Незмінною популярністю споживачів користується натуральна мелена кава “ Еспрессо “ та кава для закоханих “ Фортуна “. Також в асортименті є зернова кава “ Арабика “ , кілограмові пакети натуральної смаженої кави в зернах “ Робуста “ , розчинна кава “ Галка “ , кавовий напій “ Цикорлат “ тощо .[ 23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  серед вітчизняних виробників відомі такі торгові марки , як 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“ </w:t>
      </w:r>
      <w:r>
        <w:rPr>
          <w:sz w:val="28"/>
          <w:szCs w:val="28"/>
          <w:lang w:val="uk-UA"/>
        </w:rPr>
        <w:t xml:space="preserve">Одеська кава “ ( продукція “ Традиція “ та “ Шик “ ) , “ Віденська кава “ ( кава в зернах – “ Робуста “ 500 г , 1000 г ; “ Арабіка “ 100 г , 500 г ;  мелена , в зернах - “ Віденська кава” 100 г ; “ Класична “ 100 г ; “ Оскар “ 70 г , 100 г , 500 г ; “ Прем’єр ”  70г , 100 г ; мелена – “ Вікторія “   70 г , 100 г ; “ Класична “ 70 г , 100 г ;  ) , “ </w:t>
      </w:r>
      <w:r>
        <w:rPr>
          <w:sz w:val="28"/>
          <w:szCs w:val="28"/>
          <w:lang w:val="en-US"/>
        </w:rPr>
        <w:t>Paradise</w:t>
      </w:r>
      <w:r>
        <w:rPr>
          <w:sz w:val="28"/>
          <w:szCs w:val="28"/>
          <w:lang w:val="uk-UA"/>
        </w:rPr>
        <w:t xml:space="preserve"> “ компанії “ Роастмастер “ , Шустов ( кава “ Класик “ та  “ Класик Арома “ ) , Босфор ( “ Арабіка “ та “ </w:t>
      </w:r>
      <w:r>
        <w:rPr>
          <w:sz w:val="28"/>
          <w:szCs w:val="28"/>
          <w:lang w:val="en-US"/>
        </w:rPr>
        <w:t>Exelent</w:t>
      </w:r>
      <w:r>
        <w:rPr>
          <w:sz w:val="28"/>
          <w:szCs w:val="28"/>
          <w:lang w:val="uk-UA"/>
        </w:rPr>
        <w:t xml:space="preserve"> “ ) , Добра кава ( “ Ріо де Жанейро “ , “ Кафе де Бразил “ , “ Запашне “ та “ Ароматное “ ) , Срібний   ярлик , Вівальді , Ласкава , Мономах , “ Золоте зерно “ . Асортимент кавових напоїв також достатньо широкий : “ Валгумс “ , “ Літній “ ,  “ Львівський “ , “ Марія “ , “ Новость “ , “ Люкс “ , “ Цикорно – яблучний “ ,“ Чорноморський “ ,  “ Славутич “ , “ Колосок “ ,“ Бодрость “ , “ Курземе “ , “ Дніпрвський “ ,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“ </w:t>
      </w:r>
      <w:r>
        <w:rPr>
          <w:sz w:val="28"/>
          <w:szCs w:val="28"/>
          <w:lang w:val="uk-UA"/>
        </w:rPr>
        <w:t>Хвилинка “ , “ Здоров’я “ , “ Молочний “ , “ Цикорлакт “ , цикорій розчинний та розчинні кавові напої у вигляді паст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Серед зарубіжних марок перше місце посідає “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 . Кава  “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 давно відома на ринку України . В асортименті даної торгової марки представлені різноманітні види кави :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  <w:lang w:val="uk-UA"/>
        </w:rPr>
        <w:t xml:space="preserve"> , престижний асортимент , що включає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caf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ica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lombi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Uns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ster</w:t>
      </w:r>
      <w:r>
        <w:rPr>
          <w:sz w:val="28"/>
          <w:szCs w:val="28"/>
          <w:lang w:val="uk-UA"/>
        </w:rPr>
        <w:t xml:space="preserve"> , а також новий продукт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3*1 ( кава з вершками та цукром ). </w:t>
      </w:r>
      <w:r>
        <w:rPr>
          <w:sz w:val="28"/>
          <w:szCs w:val="28"/>
        </w:rPr>
        <w:t xml:space="preserve">Вся продкція представлена в зручній та доступній упаковці – від 2 до 250 г . Упакована кава </w:t>
      </w: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“ як в полімерні пакети так і в скляні та жерстяні бан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 українському ринку компанія Дау Егбертс представляє високоякісну натуральну каву в зернах та мелену під торговою маркою   “ </w:t>
      </w:r>
      <w:r>
        <w:rPr>
          <w:sz w:val="28"/>
          <w:szCs w:val="28"/>
          <w:lang w:val="en-US"/>
        </w:rPr>
        <w:t>Douw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gberts</w:t>
      </w:r>
      <w:r>
        <w:rPr>
          <w:sz w:val="28"/>
          <w:szCs w:val="28"/>
          <w:lang w:val="uk-UA"/>
        </w:rPr>
        <w:t xml:space="preserve"> “ та 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” , яка вже встигла завоювати своїх прихильників . </w:t>
      </w:r>
      <w:r>
        <w:rPr>
          <w:sz w:val="28"/>
          <w:szCs w:val="28"/>
        </w:rPr>
        <w:t xml:space="preserve">Кава представлена всім асортиментом і постачається безпосередньо від голандського виробника , що гарантує його високу якість .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” розчинна представлена в наступному асортименті : 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ental</w:t>
      </w:r>
      <w:r>
        <w:rPr>
          <w:sz w:val="28"/>
          <w:szCs w:val="28"/>
        </w:rPr>
        <w:t xml:space="preserve"> ”агломерована 100 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llent</w:t>
      </w:r>
      <w:r>
        <w:rPr>
          <w:sz w:val="28"/>
          <w:szCs w:val="28"/>
        </w:rPr>
        <w:t xml:space="preserve"> ” агломерована 50г , 100г , 200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presso</w:t>
      </w:r>
      <w:r>
        <w:rPr>
          <w:sz w:val="28"/>
          <w:szCs w:val="28"/>
        </w:rPr>
        <w:t xml:space="preserve">” агломерована 50 г , 100 г , 200 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“ , фріз драйд , 2 г , 50 г , 100 г , 200 г ;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“ декофенований , фріз драйд , 100 г . Кава мелена у вакуумній упаковці представлена також в широкому асортименті :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ltres</w:t>
      </w:r>
      <w:r>
        <w:rPr>
          <w:sz w:val="28"/>
          <w:szCs w:val="28"/>
          <w:lang w:val="uk-UA"/>
        </w:rPr>
        <w:t xml:space="preserve"> “ , 100 г , 250 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for turka “ 100 г , 250 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ell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lters</w:t>
      </w:r>
      <w:r>
        <w:rPr>
          <w:sz w:val="28"/>
          <w:szCs w:val="28"/>
          <w:lang w:val="uk-UA"/>
        </w:rPr>
        <w:t xml:space="preserve"> ” 100 г , 250 г ;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ell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rka</w:t>
      </w:r>
      <w:r>
        <w:rPr>
          <w:sz w:val="28"/>
          <w:szCs w:val="28"/>
          <w:lang w:val="uk-UA"/>
        </w:rPr>
        <w:t xml:space="preserve"> ” 100 г , 250 г . Кава в зернах : “ </w:t>
      </w:r>
      <w:r>
        <w:rPr>
          <w:sz w:val="28"/>
          <w:szCs w:val="28"/>
          <w:lang w:val="en-US"/>
        </w:rPr>
        <w:t>Mocco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ans</w:t>
      </w:r>
      <w:r>
        <w:rPr>
          <w:sz w:val="28"/>
          <w:szCs w:val="28"/>
          <w:lang w:val="uk-UA"/>
        </w:rPr>
        <w:t xml:space="preserve">  ” 100 г , 250 г ; </w:t>
      </w:r>
      <w:r>
        <w:rPr>
          <w:sz w:val="28"/>
          <w:szCs w:val="28"/>
          <w:lang w:val="en-US"/>
        </w:rPr>
        <w:t>Piazz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en-US"/>
        </w:rPr>
        <w:t>Or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ans</w:t>
      </w:r>
      <w:r>
        <w:rPr>
          <w:sz w:val="28"/>
          <w:szCs w:val="28"/>
          <w:lang w:val="uk-UA"/>
        </w:rPr>
        <w:t xml:space="preserve"> 1000 г. [ 16 ]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я представлена у всьому спектрі майже на всіх торгових підприємствах , від спеціалізованих лотків до великих супермаркетів , таких   як : Білла ,  Максі , Євромарт , Мега-маркет , Велика Кишеня , Ля Фуршет , Фозі , Тикомаркет , Сільпо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українському ринку кави та кавових напоїв можна зустріти слідуючий асортимент кавовової продукції :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: мелена –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xima</w:t>
      </w:r>
      <w:r>
        <w:rPr>
          <w:sz w:val="28"/>
          <w:szCs w:val="28"/>
          <w:lang w:val="uk-UA"/>
        </w:rPr>
        <w:t xml:space="preserve">  75 г , 250 г , 500 г ;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spresso</w:t>
      </w:r>
      <w:r>
        <w:rPr>
          <w:sz w:val="28"/>
          <w:szCs w:val="28"/>
          <w:lang w:val="uk-UA"/>
        </w:rPr>
        <w:t xml:space="preserve"> 75 г , 250 г, 1000 г ;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narch</w:t>
      </w:r>
      <w:r>
        <w:rPr>
          <w:sz w:val="28"/>
          <w:szCs w:val="28"/>
          <w:lang w:val="uk-UA"/>
        </w:rPr>
        <w:t xml:space="preserve"> 75 г , 250 г , 500 г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en-US"/>
        </w:rPr>
        <w:t xml:space="preserve">Monterrey </w:t>
      </w:r>
      <w:r>
        <w:rPr>
          <w:sz w:val="28"/>
          <w:szCs w:val="28"/>
          <w:lang w:val="uk-UA"/>
        </w:rPr>
        <w:t>: розчинна –</w:t>
      </w:r>
      <w:r>
        <w:rPr>
          <w:sz w:val="28"/>
          <w:szCs w:val="28"/>
          <w:lang w:val="en-US"/>
        </w:rPr>
        <w:t xml:space="preserve"> Monterrey Express 2 г , </w:t>
      </w:r>
      <w:r>
        <w:rPr>
          <w:sz w:val="28"/>
          <w:szCs w:val="28"/>
          <w:lang w:val="uk-UA"/>
        </w:rPr>
        <w:t xml:space="preserve">50 г , 100 г , 250 г ; </w:t>
      </w:r>
      <w:r>
        <w:rPr>
          <w:sz w:val="28"/>
          <w:szCs w:val="28"/>
          <w:lang w:val="en-US"/>
        </w:rPr>
        <w:t xml:space="preserve">Monterrey Gold </w:t>
      </w:r>
      <w:r>
        <w:rPr>
          <w:sz w:val="28"/>
          <w:szCs w:val="28"/>
          <w:lang w:val="uk-UA"/>
        </w:rPr>
        <w:t>170 г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: в скляній банці </w:t>
      </w: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k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  <w:lang w:val="uk-UA"/>
        </w:rPr>
        <w:t xml:space="preserve"> – 50 г , 100 г , 200 г ; T</w:t>
      </w:r>
      <w:r>
        <w:rPr>
          <w:sz w:val="28"/>
          <w:szCs w:val="28"/>
          <w:lang w:val="en-US"/>
        </w:rPr>
        <w:t>chibo</w:t>
      </w:r>
      <w:r>
        <w:rPr>
          <w:sz w:val="28"/>
          <w:szCs w:val="28"/>
          <w:lang w:val="uk-UA"/>
        </w:rPr>
        <w:t xml:space="preserve"> Майлд 50 г , 100 г , 200 г ; Tchibo Фемели – 50 г , 100 г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chibo Ексклюзив – 50 г , 100 г , 200 г ; в пакета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chib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Мокка , T</w:t>
      </w:r>
      <w:r>
        <w:rPr>
          <w:sz w:val="28"/>
          <w:szCs w:val="28"/>
          <w:lang w:val="en-US"/>
        </w:rPr>
        <w:t>chibo</w:t>
      </w:r>
      <w:r>
        <w:rPr>
          <w:sz w:val="28"/>
          <w:szCs w:val="28"/>
          <w:lang w:val="uk-UA"/>
        </w:rPr>
        <w:t xml:space="preserve"> Майлд ,Tchibo Фемели 100 г ; у вакуум. упаковц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chib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Мокка , T</w:t>
      </w:r>
      <w:r>
        <w:rPr>
          <w:sz w:val="28"/>
          <w:szCs w:val="28"/>
          <w:lang w:val="en-US"/>
        </w:rPr>
        <w:t>chibo</w:t>
      </w:r>
      <w:r>
        <w:rPr>
          <w:sz w:val="28"/>
          <w:szCs w:val="28"/>
          <w:lang w:val="uk-UA"/>
        </w:rPr>
        <w:t xml:space="preserve"> Майлд ,Tchibo Фемели 250 г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en-US"/>
        </w:rPr>
        <w:t>Lux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розчинна кава в скляній банці 50 г , 90 г , 100 г , 180 г  та в пакетиках по 2 г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ал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окей : смажена , в зернах вищого та першого сортів , фасуванням 100 ,    200 , 250 , 400 та 500 г ; також “ Жокей “ Класичний “ та “ Жокей “ По-    турецки “ смажена , мелена , вищий гатунок - 100 г , 250 г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LE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ll House 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bassador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it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avazza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дукція італійської фірми “ </w:t>
      </w:r>
      <w:r>
        <w:rPr>
          <w:sz w:val="28"/>
          <w:szCs w:val="28"/>
          <w:lang w:val="en-US"/>
        </w:rPr>
        <w:t>Torrefazioni Fratelli Pasqualini s.n.c. “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етровская слобода “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n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hattan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y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iqu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o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fe Imperial Brazil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erican Gold  та інші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Особливості  виробництва кавових напоїв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вові напої – порошкоподібні суміші з хлібних злаків ( ячменю ,  вівса , пшениці , жита ) , цикорію , жолудів , каштанів , букових горіхів , плодів шипшини , ядер кісточкових плодів , какаовелли та ін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чинні кавові напої за зовнішнім виглядом , кольором , смаком і консистенцією близькі до розчинної кави , але в зв’язку з вмістом в них окрім натуральної сировини і інших видів сировини ( хлібних злаків ( ячменю ,    жита ) , цикорію , жолудів , насіння винограду ) в порошках проявляються характерні особливості , властиві використаній сировині . Одні з них придають напою смак , інші – аромат  та міцність . Корені цикорію , кульбаби , клубні земляної груші містять інулін ; винні ягоди , морква багаті на цукор ; жолуді , каштани , ячмінь , овес , солод – крохмалем  ; соя – білками ; горіхи , насіння винограду , абрикосові кісточки – жиром . Жито , овес , ячмінь роблять екстракт насиченим ; каштани п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шують смак , горіхи надають терпкість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які компоненти кавових напоїв взаємозамінні , так як вони близькі за хімічним складом та органолептичними показникам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і хімічного складу кавових напоїв приведені  в таблиці 5 . Розглянемо один з найбільш поширених компонентів – цикорій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орій є основним видом сировини для виробництва кавових напоїв – замінник натуральної кав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орій містить більше 5 % цукру і від 14 до 17 % інуліну , який в процесі термічної обробки розкладається з утворенням редукуючих цукрів , які карамелізуються при обсмажуванні цукру і надають цикорію коричневе забарвле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 карамелізації і глюкозид – інтибін , який міститься в цикорії в кількості від 0,32 до 0,186 % зумовлює його гіркий смак . В процесі  обсмажування цикорію утворюється ефірна олія – цикореаль  ( 0,08-0,1% ) , до складу якої входять оцтова і валеріанова кислоти , акролеїн , фурфурол , фурфуроловий спирт , феноли , ацетон та інші сполуки , який надає смаженому цикорію аромат , близький до натуральної кави 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ажений цикорій містить велику кількість екстрактивних речовин     ( 60 – 80 % )  , тому його додають в натуральну каву і кавові напої для покращення смаку і особливо для збільшення міцності напою . 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енш важливим при виробництві розчинних кавових напоїв є ячмінь . Він входить майже у всі рецептури кавових сумішей , щ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 з великим вмістом в ньому вуглеводів та екстрактивних речовин ( 64,3 % ) . Напої , які містять у своєму складі ячмінь , володіють приємною терпкістю , подібною до деяких видів кав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[ 21 ] кавових напоїв включає операції представлені на рис. 4  :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955</wp:posOffset>
                </wp:positionV>
                <wp:extent cx="13716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.65pt;width:10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1987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65pt" to="253.3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Сортування сировини</w: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-3175</wp:posOffset>
                </wp:positionV>
                <wp:extent cx="14630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-0.25pt;width:11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Просіювання сировини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7545</wp:posOffset>
                </wp:positionH>
                <wp:positionV relativeFrom="paragraph">
                  <wp:posOffset>17399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.7pt" to="253.3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21031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6.3pt;width:165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Очищення від сторонніх домішок</w:t>
      </w:r>
    </w:p>
    <w:p>
      <w:pPr>
        <w:pStyle w:val="Normal"/>
        <w:spacing w:lineRule="auto" w:line="360" w:before="0" w:after="0"/>
        <w:contextualSpacing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182245</wp:posOffset>
                </wp:positionV>
                <wp:extent cx="420624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14.35pt;width:33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7545</wp:posOffset>
                </wp:positionH>
                <wp:positionV relativeFrom="paragraph">
                  <wp:posOffset>-63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05pt" to="253.3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pt" to="253.3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</w:t>
      </w:r>
      <w:r>
        <w:rPr>
          <w:lang w:val="uk-UA"/>
        </w:rPr>
        <w:t xml:space="preserve">Обсмажування сировини при  </w:t>
      </w:r>
      <w:r>
        <w:rPr>
          <w:lang w:val="en-US"/>
        </w:rPr>
        <w:t>t</w:t>
      </w:r>
      <w:r>
        <w:rPr/>
        <w:t xml:space="preserve"> </w:t>
      </w:r>
      <w:r>
        <w:rPr>
          <w:lang w:val="uk-UA"/>
        </w:rPr>
        <w:t>180 – 230 град С протягом 35 – 50 хв.</w: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8255</wp:posOffset>
                </wp:positionV>
                <wp:extent cx="20116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0.65pt;width:15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19113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05pt" to="253.3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</w:t>
      </w:r>
      <w:r>
        <w:rPr>
          <w:lang w:val="uk-UA"/>
        </w:rPr>
        <w:t>Охолодження до 35 – 50 град С</w:t>
      </w:r>
    </w:p>
    <w:p>
      <w:pPr>
        <w:pStyle w:val="Normal"/>
        <w:spacing w:lineRule="auto" w:line="360" w:before="0" w:after="0"/>
        <w:contextualSpacing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224155</wp:posOffset>
                </wp:positionV>
                <wp:extent cx="10972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17.6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7545</wp:posOffset>
                </wp:positionH>
                <wp:positionV relativeFrom="paragraph">
                  <wp:posOffset>16637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.1pt" to="253.3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</w:t>
      </w:r>
      <w:r>
        <w:rPr>
          <w:lang w:val="uk-UA"/>
        </w:rPr>
        <w:t>Помол сировини</w:t>
      </w:r>
    </w:p>
    <w:p>
      <w:pPr>
        <w:pStyle w:val="Normal"/>
        <w:spacing w:lineRule="auto" w:line="360" w:before="0" w:after="0"/>
        <w:contextualSpacing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1785</wp:posOffset>
                </wp:positionH>
                <wp:positionV relativeFrom="paragraph">
                  <wp:posOffset>199390</wp:posOffset>
                </wp:positionV>
                <wp:extent cx="91440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15.7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7545</wp:posOffset>
                </wp:positionH>
                <wp:positionV relativeFrom="paragraph">
                  <wp:posOffset>23876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8.8pt" to="253.3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</w:t>
      </w:r>
      <w:r>
        <w:rPr>
          <w:lang w:val="uk-UA"/>
        </w:rPr>
        <w:t>Просіюванння</w: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25400</wp:posOffset>
                </wp:positionV>
                <wp:extent cx="20116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pt;width:15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0828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6.4pt" to="253.3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</w:t>
      </w:r>
      <w:r>
        <w:rPr>
          <w:lang w:val="uk-UA"/>
        </w:rPr>
        <w:t>Очищенння від металодомішок</w: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635</wp:posOffset>
                </wp:positionV>
                <wp:extent cx="237744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0.05pt;width:18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18351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4.45pt" to="253.3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</w:t>
      </w:r>
      <w:r>
        <w:rPr>
          <w:lang w:val="uk-UA"/>
        </w:rPr>
        <w:t>Змішування рецептурних компонентів</w:t>
      </w:r>
    </w:p>
    <w:p>
      <w:pPr>
        <w:pStyle w:val="Normal"/>
        <w:spacing w:lineRule="auto" w:line="360" w:before="0" w:after="0"/>
        <w:contextualSpacing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222250</wp:posOffset>
                </wp:positionV>
                <wp:extent cx="73152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7.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Фасування</w:t>
      </w:r>
    </w:p>
    <w:p>
      <w:pPr>
        <w:pStyle w:val="Heading6"/>
        <w:spacing w:lineRule="auto" w:line="360" w:before="0" w:after="0"/>
        <w:ind w:firstLine="720"/>
        <w:contextualSpacing/>
        <w:rPr>
          <w:szCs w:val="28"/>
        </w:rPr>
      </w:pPr>
      <w:r>
        <w:rPr>
          <w:szCs w:val="28"/>
        </w:rPr>
        <w:t>Рис. 4   Технологічна схема виробництва кавових напоїв</w:t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робництва розчинних кавових напоїв характерні наступні операції  ( рис. 5 ) : 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38100</wp:posOffset>
                </wp:positionV>
                <wp:extent cx="3749040" cy="1371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Обсмажування очищеної сировини при поступовому підвищенні температури від 100 до 220 град С із зволоженням сировини до 6 – 7 % в кінці обсмажуванн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3pt;width:295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Обсмажування очищеної сировини при поступовому підвищенні температури від 100 до 220 град С із зволоженням сировини до 6 – 7 % в кінці обсмажуванн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665</wp:posOffset>
                </wp:positionH>
                <wp:positionV relativeFrom="paragraph">
                  <wp:posOffset>97155</wp:posOffset>
                </wp:positionV>
                <wp:extent cx="640080" cy="1645920"/>
                <wp:effectExtent l="5080" t="508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645920"/>
                        </a:xfrm>
                        <a:custGeom>
                          <a:avLst/>
                          <a:gdLst>
                            <a:gd name="textAreaLeft" fmla="*/ 48600 w 362880"/>
                            <a:gd name="textAreaRight" fmla="*/ 314280 w 362880"/>
                            <a:gd name="textAreaTop" fmla="*/ 163080 h 933120"/>
                            <a:gd name="textAreaBottom" fmla="*/ 67644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7.65pt;width:50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2985</wp:posOffset>
                </wp:positionH>
                <wp:positionV relativeFrom="paragraph">
                  <wp:posOffset>150495</wp:posOffset>
                </wp:positionV>
                <wp:extent cx="3566160" cy="8229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Подрібнення сировини на крупинки – гранули розмір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     1,5 – 2 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1.85pt;width:28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Подрібнення сировини на крупинки – гранули розміро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     1,5 – 2 м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7225</wp:posOffset>
                </wp:positionH>
                <wp:positionV relativeFrom="paragraph">
                  <wp:posOffset>118110</wp:posOffset>
                </wp:positionV>
                <wp:extent cx="640080" cy="1737360"/>
                <wp:effectExtent l="5080" t="508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737360"/>
                        </a:xfrm>
                        <a:custGeom>
                          <a:avLst/>
                          <a:gdLst>
                            <a:gd name="textAreaLeft" fmla="*/ 48600 w 362880"/>
                            <a:gd name="textAreaRight" fmla="*/ 314280 w 362880"/>
                            <a:gd name="textAreaTop" fmla="*/ 172080 h 984960"/>
                            <a:gd name="textAreaBottom" fmla="*/ 71424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3pt;width:50.3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2985</wp:posOffset>
                </wp:positionH>
                <wp:positionV relativeFrom="paragraph">
                  <wp:posOffset>236220</wp:posOffset>
                </wp:positionV>
                <wp:extent cx="3566160" cy="15544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Водна екстракція гранульованої сировини з підвищенням температури від 70 до 180 град С і тиску до 15 атм протягом 3 - 4 год  до вмісту у розчині 28 – 30 % сухих речовин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8.6pt;width:280.75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Водна екстракція гранульованої сировини з підвищенням температури від 70 до 180 град С і тиску до 15 атм протягом 3 - 4 год  до вмісту у розчині 28 – 30 % сухих речовин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57200" cy="1463040"/>
                <wp:effectExtent l="5080" t="508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8.2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2985</wp:posOffset>
                </wp:positionH>
                <wp:positionV relativeFrom="paragraph">
                  <wp:posOffset>133985</wp:posOffset>
                </wp:positionV>
                <wp:extent cx="3474720" cy="1188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>Фільтрування екстракту для виділення смол та нерозчинних частин і його охолодження до 15 – 17 град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10.55pt;width:273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>Фільтрування екстракту для виділення смол та нерозчинних частин і його охолодження до 15 – 17 град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69215</wp:posOffset>
                </wp:positionV>
                <wp:extent cx="457200" cy="1463040"/>
                <wp:effectExtent l="5080" t="508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5.45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278765</wp:posOffset>
                </wp:positionV>
                <wp:extent cx="3474720" cy="10058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Сушка екстракту розпилюванням у камерах пр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 xml:space="preserve"> до 270 град С , заповнених інертним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>газо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21.95pt;width:273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Сушка екстракту розпилюванням у камерах при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 xml:space="preserve"> до 270 град С , заповнених інертним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>газом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1545</wp:posOffset>
                </wp:positionH>
                <wp:positionV relativeFrom="paragraph">
                  <wp:posOffset>213995</wp:posOffset>
                </wp:positionV>
                <wp:extent cx="365760" cy="1188720"/>
                <wp:effectExtent l="5080" t="508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17720 h 673920"/>
                            <a:gd name="textAreaBottom" fmla="*/ 48852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6.85pt;width:28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40665</wp:posOffset>
                </wp:positionV>
                <wp:extent cx="338328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Охолодження пр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 xml:space="preserve"> 20 град С і відносній вологості повітря 40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18.95pt;width:266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Охолодження при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 xml:space="preserve"> 20 град С і відносній вологості повітря 40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5 Технологічна схема виробництва розчинних кавових напоїв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е на сьогоднішній день існують більш сучасні методи виробництва кавових напоїв –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  <w:lang w:val="uk-UA"/>
        </w:rPr>
        <w:t xml:space="preserve"> ( “ сублімації “ чи   “ виморожуання “ ) та </w:t>
      </w:r>
      <w:r>
        <w:rPr>
          <w:sz w:val="28"/>
          <w:szCs w:val="28"/>
          <w:lang w:val="en-US"/>
        </w:rPr>
        <w:t>spray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  <w:lang w:val="uk-UA"/>
        </w:rPr>
        <w:t xml:space="preserve"> ( технологія “ агломерування “ чи “ розпилення “ ) . Але продукція виготовлена за технологією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ed</w:t>
      </w:r>
      <w:r>
        <w:rPr>
          <w:sz w:val="28"/>
          <w:szCs w:val="28"/>
        </w:rPr>
        <w:t xml:space="preserve"> надто дорога , тому її використовують , в основному , для виготовлення більш дорогої розчинної кави .[ 48 ] 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лежно від рецептури можна виділити три типи кавових напоїв : які містять натуральну каву ( Наша марка , Галка , Віденська кава ) , містять цикорій , без додавання натуральної кави ( Цикорлакт , Ячмінний) , без натуральної кави і цикорію ( Жолудевий , Золотий колос ) 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чинні кавові напої готують із обсмаженої рослинної сировини . Екстракти виділяють з вмістом сухих речовин до 24% . Це пояснюється високим вмістом крохмалю в екстрактах із сумішей , що включають ячмінь , і збільшенням в’язкості розчину . Залежно від складу сировини виробляють розчинні кавові напої Львівський , Літній , Мрія та ін.</w:t>
      </w:r>
    </w:p>
    <w:p>
      <w:pPr>
        <w:pStyle w:val="34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numPr>
          <w:ilvl w:val="1"/>
          <w:numId w:val="3"/>
        </w:numPr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Харчова нешкідливість кавових напоїв , що реалізуються на </w:t>
      </w:r>
    </w:p>
    <w:p>
      <w:pPr>
        <w:pStyle w:val="34"/>
        <w:spacing w:before="0" w:after="0"/>
        <w:ind w:left="990" w:hanging="0"/>
        <w:contextualSpacing/>
        <w:jc w:val="left"/>
        <w:rPr>
          <w:szCs w:val="28"/>
        </w:rPr>
      </w:pPr>
      <w:r>
        <w:rPr>
          <w:szCs w:val="28"/>
        </w:rPr>
        <w:t>ринку міста Києв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віті виробляється 60 – 70 тис. хімічних сполук , значна частина яких є потенційними канцерогенами . В Україні функціонує понад 1,5 тис. підприємств , що містять , переробляють і зберігають хімічні речовини , 1 тис. підприємств переробляють чи зберігають вибухонебезпечні речовини . В зони можливого зараження хімічними отруйними речовинами потрапляє 11 % території країни , де проживає 35 % населення України .[39 ]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ові продукти забруднюються токсичними важкими металами через газоподібні , рідкі , тверді викиди та відходи промислових підприємств , електростанцій , транспорту , комунальні побутові відходи , стічні води , засоби захисту рослин від шкідливих організм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До останнього часу вважалось , що , за окремими винятками , грунти не мають надлишків важких металів , а навпаки , потребують внесення їх у грунт в ролі мікроелементів 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інтенсифікацією промисловості і сільського господарства на значних територіях спостерігається нагромадження в грунтах важких металів у високих концентраціях , які токсично діють на рослини , живі організм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і метали через грунт , повітря , воду потрапляють в рослини , частини яких ми використовуємо як продовольчу сировину і продукти харчування . [15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я ускладнюється тим , що для важких металів не існує механізмів природного самоочищення , а очисні споруди практично повністю                      “ пропускають “ мінеральні солі , в тому числі сполуки , утворені токсичними і канцерогенними важкими металам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дуктами харчування в організм людини надходить близько 70 важких металів , з яких майже всі належать до мікроелементів . Найтоксичнішими вважаються ртуть , свинець , олово , мідь , нікель , берилій , селен , кадмій , вісмут тощо . Але деякі з цих металів у малих дозах життєво необхідні , бо беруть участь у різних формах метаболізму , переносі , синтезі речовин , входять до складу ферментів , вітамінів , різних тканин організм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нцентраціях , вищих від гранично допустимих , важкі метали стають шкідливими . Загалом їх налічується близько двадцяти , в тому числі : ртуть , свинець , селен , ванадій , вісмут , хром , марганець , залізо , кобальт , нікель , цинк , мідь , кадмій тощо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організм людини , рослинний і тваринний світ постійно зазнають дії іонізуючого випромінювання , яке складається з природної ( космічне випрмінювання , випромінювання радіоактивних газів з верхніх шарів земної кори ) і штучної ( рентгенівські апарати , телевізійні прилади , радіоізотопи , атомоходи , атомні електростанції , ядерні випробування ) радіоактивності.[ 30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активність рослин і тварин , а власне і харчових продуктів , зумовлена всіма ізотопами , які потрапляють у них із зазаначених джерел . Ізотопи поділяють на дві групи . До першої групи відносять радіонукліди , які містять у суміші із стабільними елементами , що беруть участь в обміні речовин і рослин і тварин , до другої – усі інш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активні речовини потрапляють у повітря , грунти , ріки , озера , моря , океани і звідти поглинаються рослинами , рибами , тваринами і молюскам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листя і коріння радіоактивні речовини потрапляють у рослини , а потім в організм тварин і з продуктами рослинного і тваринного походження , з водою – в  організм людини . [ 20 ]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Враховуючи екологічний стан України ,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ського народу на ринок харчових продуктів пропонується продукція спеціального профілактичного призначення , зокрема кавові напої . Біологічна дія такої продукції підсилена використанням нетрадиційної сировини чи сировини , виготовленої за нетрадиційною технологією . Внаслідок чого готовий продукт містить більше окремих біологічно активних речовин і має посилений вплив на організм людини в певному напрямку . Продукти спеціального призначення застосовують для лікувально – профілактичного харчування окремих груп населення . [ 46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Вимоги до упакування , маркування  та  зберігання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 розчинна та кавові напої відносяться до харчових продуктів низької вологості . Відрізняючись від смаженої кави в зернах та   меленої , у яких розчинні речовини захищені від навколишнього повітря клітинною оболонкою , частини розчинного напою з усіх сторін відкриті і надзвичайно лабільні по відношенню до кисню , парів води , світла та інших фізичних факторів . Ця їх висока реакційна здатність потребує застосування для упакування продукту тару , що забезпечує герметичність ( мінімальні газо- , паро- та аромопроникність ) та наділеною хорошими захистними властивостями . Якими являються жерстяні та скляні банки , а також трьохшарові термозварні полімерні плівки . Дослідження ( Нахмедов , Худоминська , Князєва ,  Монахова , 1978 )  показують , що розчинна кава та кавові напої протягом 24 міс. можна зберігати в жерстяній банці з пропаяним швом і трьохшарових пакетах з ламінованої фольги  ( целофан – алюмінієва фольга – поліетилен ) без суттєвих змін фізико-хімічних та органолептичних показників . Проте в жерстяних банках з незначним порушенням герметичності , що має місце при пропайці швів , вологість продукту через декілька місяців зберігання зростає , що веде за собою зміну  смаку , кольору , аромату , розчинності та сипучості порошку продукту  ( табл. 6 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дешевими пакувальними матеріалами для фасування розчинної кави та кавових напоїв є поліетилентерефталат-алюмінієва фольга-поліетилен , саран-целофан-алюмінієва фольга-поліетилен , лакована бумага-алюмінієва фольга-поліетилен та целофан-алюмінієва фольга-поліетилен ( ламінована фольга ) . Для дослідження було використано комбіновані полімерні матеріали : папір-полівінілденхлоридне покриття ( ВХВД-65 ) , папір-поліпропілен , целофан-алюмінієва фольга-поліетилен та лавсан-поліетилен . В пакети розміром 100*160 мм вміщували по 50 г рочинного продукту та герметизували . Частину пакетів пакували під вакуумом . Досліди  ( Нахмедов , Ломачинський , Додонов , Белькова , Белітова , Дубова , 1981 ) показали ( табл. 7 ) , що кавові напої добре зберігаються в пакетах з лавсан-поліетилен та целофан-алюмінієва фольга-поліетилен . Паро- газо- та ароматопроникність пакетів з ВХВД-65 та папір-поліпропілен з часом знижується . Це приводить до підвищення вологості продукту та зниження його якості . Крім того , полімерні матеріали на основі папір-полівінілхлоридне покриття та паперу з поліпропіленом надають розчину напою сторонні смак та    запах . Тому ці матеріали не рекомендуються для фасування розчинних кавових напоїв 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>Кращою для напоїв вважається газонепроникла герметична упаковка під вакуумом і в атмосфері інертного газу . Коробки , пакети і банки з кавовими напоями складають у сухі , чисті фанерні або дощаті ящики , застелені обгортковим папером , а також у коробки з гофрованого картону місткістю      25 кг</w:t>
      </w:r>
      <w:r>
        <w:rPr>
          <w:szCs w:val="28"/>
          <w:lang w:val="en-US"/>
        </w:rPr>
        <w:t>. [ 27 ]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те більшість компаній , які мають для цього можливості ( в першу чергу фінансові та технологічні ) , використовують пакувальний матеріал </w:t>
      </w:r>
      <w:r>
        <w:rPr>
          <w:szCs w:val="28"/>
          <w:lang w:val="en-US"/>
        </w:rPr>
        <w:t>Bonvac</w:t>
      </w:r>
      <w:r>
        <w:rPr>
          <w:szCs w:val="28"/>
        </w:rPr>
        <w:t xml:space="preserve"> , верхній шар якого складається з поліаміду чи нейлону , середній – з алюмінієвої фольги , а внутрішній шар – з побутового поліетилену . Така конструкція дозволяє продукту зберігатися більше , залишаючись якісним . Герметичні пакети наділені спеціальним клапаном , через який назовні виходить двоокис водню ( в іншому випадку надлишок вуглекислоти може привести до розриву пакета ) і який , в той же час , запобігає проникненню в середину упаковки повітря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Але прогрес не стоїть на місці 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ляються нові технології в упакуванні кави та кавових напоїв .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lt</w:t>
      </w:r>
      <w:r>
        <w:rPr>
          <w:sz w:val="28"/>
          <w:szCs w:val="28"/>
          <w:lang w:val="uk-UA"/>
        </w:rPr>
        <w:t xml:space="preserve"> ( “ гарячий клей “ ) – це один з сучасних способів упакування сипучих продуктів , особливо часто використовується для упакування кави та кавових напої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В системі вакуумного формування брикету продукту закривання пломбою “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elt</w:t>
      </w:r>
      <w:r>
        <w:rPr>
          <w:sz w:val="28"/>
          <w:szCs w:val="28"/>
          <w:lang w:val="uk-UA"/>
        </w:rPr>
        <w:t xml:space="preserve"> “ є найбільш ефективним способом забезпечення захист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естетичного і натурального аспектів , цей вид упаковки кавових напоїв дає гарантію довгочасної збереженості продукт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В Європі в даний час 25% кави і кавових напоїв упаковується саме таким способом . Найбільш відомі фірми , такі як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fe</w:t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fe</w:t>
      </w:r>
      <w:r>
        <w:rPr>
          <w:sz w:val="28"/>
          <w:szCs w:val="28"/>
          <w:lang w:val="uk-UA"/>
        </w:rPr>
        <w:t xml:space="preserve"> ,  </w:t>
      </w:r>
      <w:r>
        <w:rPr>
          <w:sz w:val="28"/>
          <w:szCs w:val="28"/>
          <w:lang w:val="en-US"/>
        </w:rPr>
        <w:t>Prima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fe</w:t>
      </w:r>
      <w:r>
        <w:rPr>
          <w:sz w:val="28"/>
          <w:szCs w:val="28"/>
          <w:lang w:val="uk-UA"/>
        </w:rPr>
        <w:t xml:space="preserve"> використовують пломбу    “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elt</w:t>
      </w:r>
      <w:r>
        <w:rPr>
          <w:sz w:val="28"/>
          <w:szCs w:val="28"/>
          <w:lang w:val="uk-UA"/>
        </w:rPr>
        <w:t xml:space="preserve"> “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мба “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lt</w:t>
      </w:r>
      <w:r>
        <w:rPr>
          <w:sz w:val="28"/>
          <w:szCs w:val="28"/>
          <w:lang w:val="uk-UA"/>
        </w:rPr>
        <w:t xml:space="preserve"> “може бути також носієм інформації рекламного   характеру , що дозволяє проводити рекламні акції без зайвих витрат. [ 14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акування кавових напоїв повинно мати яскраве оформлення та містити наступну інформацію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у виготовлення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зберігання ( 6 міс . )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продукту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виробника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у адресу виробника , телефон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ий знак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приготування у відповідності з технологічною інструкцією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зберігання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ову та енергетичну цінність ( табл.8 ) 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ова та енергетична цінність розчинних кавових напої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both"/>
        <w:rPr/>
      </w:pPr>
      <w:r>
        <w:rPr/>
        <w:t xml:space="preserve"> “ </w:t>
      </w:r>
      <w:r>
        <w:rPr/>
        <w:t xml:space="preserve">В 100 г напою міститься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1701"/>
        <w:gridCol w:w="1134"/>
        <w:gridCol w:w="2409"/>
      </w:tblGrid>
      <w:tr>
        <w:trPr>
          <w:trHeight w:val="7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ду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ки 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леводи 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ри 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нергетична цінність , кка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90 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Хвил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90 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олоч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 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0 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 , 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lang w:val="uk-UA"/>
              </w:rPr>
              <w:t>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3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всіх інш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 -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78 - 382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чайна ложка ( 3 г ) порошку – 11 – 12 ккал “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продукту , відхилення від маси нетто , яке допускається , не повинно перевищувати значень , вказаних в таблиці 9 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/>
        <w:t>Допустиме відхилення від маси нетт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а нетто упаковки , 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, яке допускається ,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lang w:val="uk-UA"/>
              </w:rPr>
            </w:pPr>
            <w:r>
              <w:rPr>
                <w:lang w:val="uk-UA"/>
              </w:rPr>
              <w:t>До 0 , 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+/- 4 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lang w:val="uk-UA"/>
              </w:rPr>
            </w:pPr>
            <w:r>
              <w:rPr>
                <w:lang w:val="uk-UA"/>
              </w:rPr>
              <w:t>Від 0 , 100 до 0 ,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+/- 3 , 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lang w:val="uk-UA"/>
              </w:rPr>
            </w:pPr>
            <w:r>
              <w:rPr>
                <w:lang w:val="uk-UA"/>
              </w:rPr>
              <w:t>Від 0 , 150 до 0 , 2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+/- 3 , 0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й документ ( стандарт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і реквізити повинні бути нанесені українською мовою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ра , транспортні засоби та складські приміщення для зберігання розчинної кави та кавових напоїв повинні бути сухими , чистими , не пошкоджені амбарними шкідниками . Склади повинні добре провітрюватися , відносна вологість повітря в них не повинна перевищувати 75 % . Не допускається зберігати розчинну каву та кавові напої з пахучими продуктами і матеріалами , розміщення їх поблизу приладів опалення або каналізаційних труб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ТУ 18 України 144 – 93 виробник гарантує відповідність напою вимогам діючих технічних умов при дотриманні умов зберігання та транспорт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арантійний термін зберігання розчинних кавових напоїв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напоїв “ Днепр “ , “ Зоря “ , “ Колосок “ , “ Літній “ , “ Марія “ ,         “ Славутич “ , “ Ранок “ , “ Бодрость “ , “ Люкс “ – 12 місяц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ій </w:t>
      </w:r>
      <w:r>
        <w:rPr>
          <w:sz w:val="28"/>
          <w:szCs w:val="28"/>
          <w:lang w:val="en-US"/>
        </w:rPr>
        <w:t xml:space="preserve">“ </w:t>
      </w:r>
      <w:r>
        <w:rPr>
          <w:sz w:val="28"/>
          <w:szCs w:val="28"/>
          <w:lang w:val="uk-UA"/>
        </w:rPr>
        <w:t>Молочний “ – 4 місяці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их напоїв – 6 місяців 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зберігання розчинної кави – два роки з дня виготовлення .[ 10, 44, 45 ]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Дослідження якості та харчової нешкідливості кавових напоїв ,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що реалізуються в ЗАТ “ ТД “ Хрещатик “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Матеріали та методи дослідженн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на робота виконана на матеріалах ЗАТ “ ТД “ Хрещатик “ , в лабораторіях КНТЕУ та СЕС Ватутінського району міста Києв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Дослідження проводили у два етапи : на першому – оцінювалися лише органолептичні показники як кавових напоїв , так і розчинної кави в готовому вигляді . В якост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 дослідження виступала продукція таких торгових марок , як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hibo Exclusive , Німеччи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scafe Gold , Німеччи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obs Monarch , Німеччи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ite Classic , Німеччи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fe Globo , Бразилія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fe Pele , Бразилія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ooke Bond Bon , Індія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terrey Coffee , Чілі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sare Gold Coffee , Індія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y , Бразилія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well , Канад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use Folgers , СШ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te Noire , Німеччи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алка 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бра кава 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c Coffee , Сингапур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апучіно “ Оригінал “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апучіно “ Вівальді “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Цикорлакт , Україн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На другому етапі досліджували як органолептичні показники , так і фізико-хімічні .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ом дослідження виступали тільки кавові напої наступних маро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кс 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а , Польщ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учіно “ Оригінал “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учіно “ Вівальді “ , Україн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en-US"/>
        </w:rPr>
        <w:t>Mac Coffee</w:t>
      </w:r>
      <w:r>
        <w:rPr>
          <w:sz w:val="28"/>
          <w:szCs w:val="28"/>
          <w:lang w:val="uk-UA"/>
        </w:rPr>
        <w:t xml:space="preserve"> , Сингапур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проводили  відбір проб з різних місць кожного відкритого ящика по 2 упаковки продукту , потім вміст перемішували і складали загальну пробу . Із загальної проби квартуванням виділяли середню пробу масою 0 , 3 кг , з якою проводили подальші дослідження . [ 11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лептичну оцінку проводили по розробленій нами бальній оцінці якості , як в сухому , так і в готовому вигляді ( табл . 10 , 11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>Органолептичні показники</w:t>
      </w:r>
      <w:r>
        <w:rPr>
          <w:sz w:val="28"/>
          <w:szCs w:val="28"/>
          <w:lang w:val="uk-UA"/>
        </w:rPr>
        <w:t xml:space="preserve"> визначали в наступній послідовності 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>зовнішній вигляд та колір</w:t>
      </w:r>
      <w:r>
        <w:rPr>
          <w:sz w:val="28"/>
          <w:szCs w:val="28"/>
          <w:lang w:val="uk-UA"/>
        </w:rPr>
        <w:t xml:space="preserve"> – продукту виявляли візуально при яскравому розсіяному денному світлі , який поміщений на листок білого паперу рівним шаром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аромат </w:t>
      </w:r>
      <w:r>
        <w:rPr>
          <w:sz w:val="28"/>
          <w:szCs w:val="28"/>
          <w:lang w:val="uk-UA"/>
        </w:rPr>
        <w:t>– визначали в сухому продукті та напої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смак </w:t>
      </w:r>
      <w:r>
        <w:rPr>
          <w:sz w:val="28"/>
          <w:szCs w:val="28"/>
          <w:lang w:val="uk-UA"/>
        </w:rPr>
        <w:t>– тільки в напої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розчинність </w:t>
      </w:r>
      <w:r>
        <w:rPr>
          <w:sz w:val="28"/>
          <w:szCs w:val="28"/>
          <w:lang w:val="uk-UA"/>
        </w:rPr>
        <w:t>– проводили шляхом визначення тривалості розчинення наважки продукту в гарячій вод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фізико-хімічних показників</w:t>
      </w:r>
      <w:r>
        <w:rPr>
          <w:sz w:val="28"/>
          <w:szCs w:val="28"/>
          <w:lang w:val="uk-UA"/>
        </w:rPr>
        <w:t xml:space="preserve"> визначали наступні 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>вміст кофеїну</w:t>
      </w:r>
      <w:r>
        <w:rPr>
          <w:sz w:val="28"/>
          <w:szCs w:val="28"/>
          <w:lang w:val="uk-UA"/>
        </w:rPr>
        <w:t xml:space="preserve"> – обробляли кавові напої розчином аміаку з метою вивільнення кофеїну , очищення кофеїну чистим диетилефіром на двох колонках ( перша – з лужним , друга – з кислим середовищем ) , вивільнення кофеїну чистим хлороформом і виявлення його вмісту спектрофотометричним методом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масову частку вологи </w:t>
      </w:r>
      <w:r>
        <w:rPr>
          <w:sz w:val="28"/>
          <w:szCs w:val="28"/>
          <w:lang w:val="uk-UA"/>
        </w:rPr>
        <w:t>– визначали стандартною методикою  шляхом  висушування наважки досліджуваного продукту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масову частку золи </w:t>
      </w:r>
      <w:r>
        <w:rPr>
          <w:sz w:val="28"/>
          <w:szCs w:val="28"/>
          <w:lang w:val="uk-UA"/>
        </w:rPr>
        <w:t>– визначали повним спалюванням всіх органічних речовин маси наважки в муфельній печі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рН </w:t>
      </w:r>
      <w:r>
        <w:rPr>
          <w:sz w:val="28"/>
          <w:szCs w:val="28"/>
          <w:lang w:val="uk-UA"/>
        </w:rPr>
        <w:t xml:space="preserve">– вимірювали різницю потенціалів між двома електродами , які занурені в середовище досліджуваного продукту . [ 12 ]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Визначення </w:t>
      </w:r>
      <w:r>
        <w:rPr>
          <w:i/>
          <w:sz w:val="28"/>
          <w:szCs w:val="28"/>
          <w:lang w:val="uk-UA"/>
        </w:rPr>
        <w:t>інтегральної оцінки якості</w:t>
      </w:r>
      <w:r>
        <w:rPr>
          <w:sz w:val="28"/>
          <w:szCs w:val="28"/>
          <w:lang w:val="uk-UA"/>
        </w:rPr>
        <w:t xml:space="preserve"> кавових напоїв здійснювалося методом кваліметричної оцінки , яка дозволяє отримати показник якості продукту у вигляді деякої цифрової величини . Показники якості продовольчого товару переводять у безрозмірний вигляд , застосовуючи наступну формулу 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бр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 – рі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Рі = ------------  </w:t>
      </w:r>
      <w:r>
        <w:rPr>
          <w:sz w:val="28"/>
          <w:szCs w:val="28"/>
          <w:lang w:val="uk-UA"/>
        </w:rPr>
        <w:t>, де                                  ( 1 )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ет      бр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  - рі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Рі</w:t>
      </w:r>
      <w:r>
        <w:rPr>
          <w:sz w:val="28"/>
          <w:szCs w:val="28"/>
          <w:lang w:val="uk-UA"/>
        </w:rPr>
        <w:t xml:space="preserve"> – і-й показник якості в безрозмірному вигляді ( відносний показник )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рі – </w:t>
      </w:r>
      <w:r>
        <w:rPr>
          <w:sz w:val="28"/>
          <w:szCs w:val="28"/>
          <w:lang w:val="uk-UA"/>
        </w:rPr>
        <w:t>і-й показник якості в натуральному вигляді ( абсолютний показни )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бр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і  - </w:t>
      </w:r>
      <w:r>
        <w:rPr>
          <w:sz w:val="28"/>
          <w:szCs w:val="28"/>
          <w:lang w:val="uk-UA"/>
        </w:rPr>
        <w:t>бракувальне ( найгірше допустиме ) значення і-го показника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ет  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рі  - </w:t>
      </w:r>
      <w:r>
        <w:rPr>
          <w:sz w:val="28"/>
          <w:szCs w:val="28"/>
          <w:lang w:val="uk-UA"/>
        </w:rPr>
        <w:t>еталонне ( найкраще можливе ) значення і-го показник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ий показник якості розраховується за формулою :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uk-UA"/>
        </w:rPr>
        <w:t xml:space="preserve">Σ аі Рі , де                                         </w:t>
      </w:r>
      <w:r>
        <w:rPr>
          <w:sz w:val="28"/>
          <w:szCs w:val="28"/>
          <w:lang w:val="uk-UA"/>
        </w:rPr>
        <w:t>( 2 )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і = 1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аі </w:t>
      </w:r>
      <w:r>
        <w:rPr>
          <w:sz w:val="28"/>
          <w:szCs w:val="28"/>
          <w:lang w:val="uk-UA"/>
        </w:rPr>
        <w:t>– коефіцієнт вагомості і-го показника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Рі</w:t>
      </w:r>
      <w:r>
        <w:rPr>
          <w:sz w:val="28"/>
          <w:szCs w:val="28"/>
          <w:lang w:val="uk-UA"/>
        </w:rPr>
        <w:t xml:space="preserve"> – відносний показник якості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число оцінюваних показник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вагомості показника визначався аналітичним методо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Розрахунок </w:t>
      </w:r>
      <w:r>
        <w:rPr>
          <w:i/>
          <w:sz w:val="28"/>
          <w:szCs w:val="28"/>
          <w:lang w:val="uk-UA"/>
        </w:rPr>
        <w:t>інтегрального показника відносної конкурентоспроможності</w:t>
      </w:r>
      <w:r>
        <w:rPr>
          <w:sz w:val="28"/>
          <w:szCs w:val="28"/>
          <w:lang w:val="uk-UA"/>
        </w:rPr>
        <w:t xml:space="preserve"> проводився шляхом порівняння параметрів досліджуваного товару з параметрами товару , який найбільш повно віддзеркалює вимоги споживачів , в наступній послідовності 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мо розрахунок збірного параметричного індексу для функціональних показників 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Рф = Σ аі </w:t>
      </w: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де                                              ( 3 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аі –</w:t>
      </w:r>
      <w:r>
        <w:rPr>
          <w:sz w:val="28"/>
          <w:szCs w:val="28"/>
          <w:lang w:val="uk-UA"/>
        </w:rPr>
        <w:t xml:space="preserve"> коефіцієнт вагомості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ідносний параметр ( показник ) якості , який розраховується за формулою 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досл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 = ------------- </w:t>
      </w:r>
      <w:r>
        <w:rPr>
          <w:b/>
          <w:sz w:val="28"/>
          <w:szCs w:val="28"/>
          <w:lang w:val="uk-UA"/>
        </w:rPr>
        <w:t xml:space="preserve">, де                                    </w:t>
      </w:r>
      <w:r>
        <w:rPr>
          <w:sz w:val="28"/>
          <w:szCs w:val="28"/>
          <w:lang w:val="uk-UA"/>
        </w:rPr>
        <w:t>( 4 )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конк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 xml:space="preserve">Р досл </w:t>
      </w:r>
      <w:r>
        <w:rPr>
          <w:sz w:val="28"/>
          <w:szCs w:val="28"/>
        </w:rPr>
        <w:t>– значення параметру досліджуваного товару 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Р конк </w:t>
      </w:r>
      <w:r>
        <w:rPr>
          <w:sz w:val="28"/>
          <w:szCs w:val="28"/>
          <w:lang w:val="uk-UA"/>
        </w:rPr>
        <w:t>– значення параметру конкуруючого товару 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бірного параметричного індексу для естетичних показників 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Р ест = Σ аі </w:t>
      </w:r>
      <w:r>
        <w:rPr>
          <w:b/>
          <w:sz w:val="28"/>
          <w:szCs w:val="28"/>
          <w:lang w:val="en-US"/>
        </w:rPr>
        <w:t>gi</w:t>
      </w:r>
      <w:r>
        <w:rPr>
          <w:sz w:val="28"/>
          <w:szCs w:val="28"/>
          <w:lang w:val="uk-UA"/>
        </w:rPr>
        <w:t xml:space="preserve">                                                    ( 5 )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1"/>
        </w:numPr>
        <w:spacing w:before="0" w:after="0"/>
        <w:ind w:left="0" w:firstLine="720"/>
        <w:contextualSpacing/>
        <w:rPr>
          <w:szCs w:val="28"/>
        </w:rPr>
      </w:pPr>
      <w:r>
        <w:rPr>
          <w:szCs w:val="28"/>
        </w:rPr>
        <w:t>розрахунок параметричного індексу для економічних показників :</w:t>
      </w:r>
    </w:p>
    <w:p>
      <w:pPr>
        <w:pStyle w:val="TextBody"/>
        <w:numPr>
          <w:ilvl w:val="0"/>
          <w:numId w:val="11"/>
        </w:numPr>
        <w:spacing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 досл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ек = --------- </w:t>
      </w:r>
      <w:r>
        <w:rPr>
          <w:sz w:val="28"/>
          <w:szCs w:val="28"/>
          <w:lang w:val="uk-UA"/>
        </w:rPr>
        <w:t>; де                                  ( 6 )</w:t>
      </w:r>
    </w:p>
    <w:p>
      <w:pPr>
        <w:pStyle w:val="Heading6"/>
        <w:spacing w:lineRule="auto" w:line="360" w:before="0" w:after="0"/>
        <w:ind w:firstLine="72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 конк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С досл</w:t>
      </w:r>
      <w:r>
        <w:rPr>
          <w:sz w:val="28"/>
          <w:szCs w:val="28"/>
          <w:lang w:val="uk-UA"/>
        </w:rPr>
        <w:t xml:space="preserve"> – цінові характеристики досліджуваного товару 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С конк</w:t>
      </w:r>
      <w:r>
        <w:rPr>
          <w:sz w:val="28"/>
          <w:szCs w:val="28"/>
          <w:lang w:val="uk-UA"/>
        </w:rPr>
        <w:t xml:space="preserve"> – цінові характеристики конкуруючого товару 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інтегрального показника відносної конкурентоспроможності :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ф + Р ест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К = --------------                                             </w:t>
      </w:r>
      <w:r>
        <w:rPr>
          <w:sz w:val="28"/>
          <w:szCs w:val="28"/>
          <w:lang w:val="uk-UA"/>
        </w:rPr>
        <w:t>( 7 )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ек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b/>
          <w:sz w:val="28"/>
          <w:szCs w:val="28"/>
          <w:lang w:val="uk-UA"/>
        </w:rPr>
        <w:t>К &lt; 1</w:t>
      </w:r>
      <w:r>
        <w:rPr>
          <w:sz w:val="28"/>
          <w:szCs w:val="28"/>
          <w:lang w:val="uk-UA"/>
        </w:rPr>
        <w:t xml:space="preserve"> , то досліджуваний товар має нижчу конкурентоспроможність порівняно з конкуруючим товаром . Якщо </w:t>
      </w:r>
      <w:r>
        <w:rPr>
          <w:b/>
          <w:sz w:val="28"/>
          <w:szCs w:val="28"/>
          <w:lang w:val="uk-UA"/>
        </w:rPr>
        <w:t>К &gt; 1</w:t>
      </w:r>
      <w:r>
        <w:rPr>
          <w:sz w:val="28"/>
          <w:szCs w:val="28"/>
          <w:lang w:val="uk-UA"/>
        </w:rPr>
        <w:t xml:space="preserve"> , то досліджуваний товар має вищу конкурентоспроможність порівняно з конкуруючим товаром . [ 41 ]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аркетингові дослідження </w:t>
      </w:r>
      <w:r>
        <w:rPr>
          <w:sz w:val="28"/>
          <w:szCs w:val="28"/>
          <w:lang w:val="uk-UA"/>
        </w:rPr>
        <w:t xml:space="preserve"> здійснювалися на ЗАТ “ ТД “ Хрещатик “ методами спостереження та опит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лідження було обрано “ вибіркову сукупність “ споживачів , яку необхідно обстежити , систематичним або псевдовипадковим методом наступним чином : спочатку розрахували інтервал вибірки , який визначали відношенням розміру сукупності до розміру вибірки та округляли результат до цілого числа за формулою : 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= -------</w:t>
      </w:r>
      <w:r>
        <w:rPr>
          <w:sz w:val="28"/>
          <w:szCs w:val="28"/>
          <w:lang w:val="uk-UA"/>
        </w:rPr>
        <w:t xml:space="preserve"> , де                                        ( 8 )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– інтервал вибірки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розмір сукупності 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озмір вибір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ім відбирали випадкове число між одиницею та вибірковим інтервалом . Воно становить одиницю вибірки , наступні визначали додаванням вибіркового інтервалу до кожного попереднього числа . Таким чином , тільки начальне число відібрали випадковим способом , а наступні – зумовлені вибірковим інтервало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Спостереження використовувалося в дослідженні пошукового характеру і представляє собою процес вивчення поведінки об’</w:t>
      </w:r>
      <w:r>
        <w:rPr>
          <w:sz w:val="28"/>
          <w:szCs w:val="28"/>
          <w:lang w:val="uk-UA"/>
        </w:rPr>
        <w:t>єкту дослідження в звичайному середовищі . [ 3 , 4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 застосовувалося для описувального дослідження знань , переваг та уподобань споживачів . [ 5 ] Дане дослідження виконувалося у вигляді анкетування за допомогою розробленої нами анкети .</w:t>
      </w:r>
    </w:p>
    <w:p>
      <w:pPr>
        <w:pStyle w:val="33"/>
        <w:spacing w:lineRule="auto" w:line="360" w:before="0" w:after="0"/>
        <w:ind w:left="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0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Шкала бальної оцінки кавових напоїв в сухому вигляд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92"/>
        <w:gridCol w:w="577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каз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а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Характеристика</w:t>
            </w:r>
          </w:p>
        </w:tc>
      </w:tr>
      <w:tr>
        <w:trPr>
          <w:trHeight w:val="268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овнішній вигляд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днорідна порошкоподібна маса</w:t>
            </w:r>
          </w:p>
        </w:tc>
      </w:tr>
      <w:tr>
        <w:trPr>
          <w:trHeight w:val="560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днорідна порошкоподібна маса , допускаються нещільні комочки</w:t>
            </w:r>
          </w:p>
        </w:tc>
      </w:tr>
      <w:tr>
        <w:trPr>
          <w:trHeight w:val="560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днорідна порошкоподібна маса з       великою кількістю комочків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і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коричневий , для напоїв з цукром та вершками насичений світло-коричневий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коричневий , з незначними темними включеннями , для напоїв з цукром та вершками світло-коричневий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коричневий з матовим відтінком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брунатний )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ак та зап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ластиві даному продукту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 чітко виражені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лабо виражені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зручна у використанні , стійка до дії зовнішніх факторів , інформативна , яскрава , приваблива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ійка до дії зовнішніх факторів , інформативна</w:t>
            </w:r>
          </w:p>
        </w:tc>
      </w:tr>
      <w:tr>
        <w:trPr>
          <w:trHeight w:val="18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енш щільна і стійка до дії зовнішніх факторів</w:t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1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/>
      </w:pPr>
      <w:r>
        <w:rPr/>
        <w:t>Шкала бальної оцінки кавових напоїв в готовому вигляд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92"/>
        <w:gridCol w:w="577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каз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а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Характеристика</w:t>
            </w:r>
          </w:p>
        </w:tc>
      </w:tr>
      <w:tr>
        <w:trPr>
          <w:trHeight w:val="188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овнішній вигля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Утворення стійкої піни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Утворення нестійкої піни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іна ледь помітна</w:t>
            </w:r>
          </w:p>
        </w:tc>
      </w:tr>
      <w:tr>
        <w:trPr>
          <w:trHeight w:val="188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і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орно-коричневий , властивий натуральній каві ; насичений колір кави з вершками ( для напою з цукром та вершками )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емно-коричневий ;світло-брунатний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ричневий ; світло-брунатний з відтінком кави з молоком</w:t>
            </w:r>
          </w:p>
        </w:tc>
      </w:tr>
      <w:tr>
        <w:trPr>
          <w:trHeight w:val="188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а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Гіркота , властива натуральній каві . Приємна терпкість напою . Гармонійний , виразний з характерними кавово-вершковими тонами       ( можлива наявність тонів ароматизаторів )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sz w:val="20"/>
              </w:rPr>
              <w:t>Гіркота слабовиражена , приємна терпкість напою .Виражений кавово-вершковий смак , але дещо пріснуватий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Гіркота слабовиражена , незначний присмак  ячменю .Слабовиражений кавово-вершковий смак , переважають тони ароматизаторів</w:t>
            </w:r>
          </w:p>
        </w:tc>
      </w:tr>
      <w:tr>
        <w:trPr>
          <w:trHeight w:val="188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ом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ластивий натуральній каві . Гармонійний , яскраво виражений властивий даному виду продукту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ластивий даному напою .  Гармонійний , приємний</w:t>
            </w:r>
          </w:p>
        </w:tc>
      </w:tr>
      <w:tr>
        <w:trPr>
          <w:trHeight w:val="186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має свіжості в ароматі</w:t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.2 Аналіз отриманих результатів 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Метою </w:t>
      </w:r>
      <w:r>
        <w:rPr>
          <w:i/>
          <w:szCs w:val="28"/>
        </w:rPr>
        <w:t>першого етапу</w:t>
      </w:r>
      <w:r>
        <w:rPr>
          <w:szCs w:val="28"/>
        </w:rPr>
        <w:t xml:space="preserve"> дослідження було оцінка якості та харчової нешкідливості кавових напоїв спеціального</w:t>
      </w:r>
      <w:r>
        <w:rPr>
          <w:b/>
          <w:szCs w:val="28"/>
        </w:rPr>
        <w:t xml:space="preserve"> </w:t>
      </w:r>
      <w:r>
        <w:rPr>
          <w:szCs w:val="28"/>
        </w:rPr>
        <w:t>призначення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озчинної кави , що реалізується на ринку міста Києва . Оцінювалася розчинна кава таких торгових марок , як : </w:t>
      </w:r>
      <w:r>
        <w:rPr>
          <w:szCs w:val="28"/>
          <w:lang w:val="en-US"/>
        </w:rPr>
        <w:t>Tchibo</w:t>
      </w:r>
      <w:r>
        <w:rPr>
          <w:szCs w:val="28"/>
        </w:rPr>
        <w:t xml:space="preserve"> </w:t>
      </w:r>
      <w:r>
        <w:rPr>
          <w:szCs w:val="28"/>
          <w:lang w:val="en-US"/>
        </w:rPr>
        <w:t>Exclusive</w:t>
      </w:r>
      <w:r>
        <w:rPr>
          <w:szCs w:val="28"/>
        </w:rPr>
        <w:t xml:space="preserve"> , </w:t>
      </w:r>
      <w:r>
        <w:rPr>
          <w:szCs w:val="28"/>
          <w:lang w:val="en-US"/>
        </w:rPr>
        <w:t>Nescafe</w:t>
      </w:r>
      <w:r>
        <w:rPr>
          <w:szCs w:val="28"/>
        </w:rPr>
        <w:t xml:space="preserve"> </w:t>
      </w:r>
      <w:r>
        <w:rPr>
          <w:szCs w:val="28"/>
          <w:lang w:val="en-US"/>
        </w:rPr>
        <w:t>Gold</w:t>
      </w:r>
      <w:r>
        <w:rPr>
          <w:szCs w:val="28"/>
        </w:rPr>
        <w:t xml:space="preserve"> , </w:t>
      </w:r>
      <w:r>
        <w:rPr>
          <w:szCs w:val="28"/>
          <w:lang w:val="en-US"/>
        </w:rPr>
        <w:t>Jacobs</w:t>
      </w:r>
      <w:r>
        <w:rPr>
          <w:szCs w:val="28"/>
        </w:rPr>
        <w:t xml:space="preserve"> </w:t>
      </w:r>
      <w:r>
        <w:rPr>
          <w:szCs w:val="28"/>
          <w:lang w:val="en-US"/>
        </w:rPr>
        <w:t>Monarch</w:t>
      </w:r>
      <w:r>
        <w:rPr>
          <w:szCs w:val="28"/>
        </w:rPr>
        <w:t xml:space="preserve"> , </w:t>
      </w:r>
      <w:r>
        <w:rPr>
          <w:szCs w:val="28"/>
          <w:lang w:val="en-US"/>
        </w:rPr>
        <w:t>Elite</w:t>
      </w:r>
      <w:r>
        <w:rPr>
          <w:szCs w:val="28"/>
        </w:rPr>
        <w:t xml:space="preserve"> </w:t>
      </w:r>
      <w:r>
        <w:rPr>
          <w:szCs w:val="28"/>
          <w:lang w:val="en-US"/>
        </w:rPr>
        <w:t>Classic</w:t>
      </w:r>
      <w:r>
        <w:rPr>
          <w:szCs w:val="28"/>
        </w:rPr>
        <w:t xml:space="preserve"> , </w:t>
      </w:r>
      <w:r>
        <w:rPr>
          <w:szCs w:val="28"/>
          <w:lang w:val="en-US"/>
        </w:rPr>
        <w:t>Cafe</w:t>
      </w:r>
      <w:r>
        <w:rPr>
          <w:szCs w:val="28"/>
        </w:rPr>
        <w:t xml:space="preserve"> </w:t>
      </w:r>
      <w:r>
        <w:rPr>
          <w:szCs w:val="28"/>
          <w:lang w:val="en-US"/>
        </w:rPr>
        <w:t>Globo</w:t>
      </w:r>
      <w:r>
        <w:rPr>
          <w:szCs w:val="28"/>
        </w:rPr>
        <w:t xml:space="preserve"> , </w:t>
      </w:r>
      <w:r>
        <w:rPr>
          <w:szCs w:val="28"/>
          <w:lang w:val="en-US"/>
        </w:rPr>
        <w:t>Cafe</w:t>
      </w:r>
      <w:r>
        <w:rPr>
          <w:szCs w:val="28"/>
        </w:rPr>
        <w:t xml:space="preserve"> </w:t>
      </w:r>
      <w:r>
        <w:rPr>
          <w:szCs w:val="28"/>
          <w:lang w:val="en-US"/>
        </w:rPr>
        <w:t>Pele</w:t>
      </w:r>
      <w:r>
        <w:rPr>
          <w:szCs w:val="28"/>
        </w:rPr>
        <w:t xml:space="preserve"> , </w:t>
      </w:r>
      <w:r>
        <w:rPr>
          <w:szCs w:val="28"/>
          <w:lang w:val="en-US"/>
        </w:rPr>
        <w:t>Brooke</w:t>
      </w:r>
      <w:r>
        <w:rPr>
          <w:szCs w:val="28"/>
        </w:rPr>
        <w:t xml:space="preserve"> </w:t>
      </w:r>
      <w:r>
        <w:rPr>
          <w:szCs w:val="28"/>
          <w:lang w:val="en-US"/>
        </w:rPr>
        <w:t>Bond</w:t>
      </w:r>
      <w:r>
        <w:rPr>
          <w:szCs w:val="28"/>
        </w:rPr>
        <w:t xml:space="preserve"> </w:t>
      </w:r>
      <w:r>
        <w:rPr>
          <w:szCs w:val="28"/>
          <w:lang w:val="en-US"/>
        </w:rPr>
        <w:t>Bon</w:t>
      </w:r>
      <w:r>
        <w:rPr>
          <w:szCs w:val="28"/>
        </w:rPr>
        <w:t xml:space="preserve"> , </w:t>
      </w:r>
      <w:r>
        <w:rPr>
          <w:szCs w:val="28"/>
          <w:lang w:val="en-US"/>
        </w:rPr>
        <w:t>Monterrey</w:t>
      </w:r>
      <w:r>
        <w:rPr>
          <w:szCs w:val="28"/>
        </w:rPr>
        <w:t xml:space="preserve"> </w:t>
      </w:r>
      <w:r>
        <w:rPr>
          <w:szCs w:val="28"/>
          <w:lang w:val="en-US"/>
        </w:rPr>
        <w:t>Coffe</w:t>
      </w:r>
      <w:r>
        <w:rPr>
          <w:szCs w:val="28"/>
        </w:rPr>
        <w:t xml:space="preserve"> , </w:t>
      </w:r>
      <w:r>
        <w:rPr>
          <w:szCs w:val="28"/>
          <w:lang w:val="en-US"/>
        </w:rPr>
        <w:t>Mysare</w:t>
      </w:r>
      <w:r>
        <w:rPr>
          <w:szCs w:val="28"/>
        </w:rPr>
        <w:t xml:space="preserve"> </w:t>
      </w:r>
      <w:r>
        <w:rPr>
          <w:szCs w:val="28"/>
          <w:lang w:val="en-US"/>
        </w:rPr>
        <w:t>Gold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, </w:t>
      </w:r>
      <w:r>
        <w:rPr>
          <w:szCs w:val="28"/>
          <w:lang w:val="en-US"/>
        </w:rPr>
        <w:t>Jacky</w:t>
      </w:r>
      <w:r>
        <w:rPr>
          <w:szCs w:val="28"/>
        </w:rPr>
        <w:t xml:space="preserve"> , </w:t>
      </w:r>
      <w:r>
        <w:rPr>
          <w:szCs w:val="28"/>
          <w:lang w:val="en-US"/>
        </w:rPr>
        <w:t>Maxwell</w:t>
      </w:r>
      <w:r>
        <w:rPr>
          <w:szCs w:val="28"/>
        </w:rPr>
        <w:t xml:space="preserve"> , </w:t>
      </w:r>
      <w:r>
        <w:rPr>
          <w:szCs w:val="28"/>
          <w:lang w:val="en-US"/>
        </w:rPr>
        <w:t>House</w:t>
      </w:r>
      <w:r>
        <w:rPr>
          <w:szCs w:val="28"/>
        </w:rPr>
        <w:t xml:space="preserve"> </w:t>
      </w:r>
      <w:r>
        <w:rPr>
          <w:szCs w:val="28"/>
          <w:lang w:val="en-US"/>
        </w:rPr>
        <w:t>Folgers</w:t>
      </w:r>
      <w:r>
        <w:rPr>
          <w:szCs w:val="28"/>
        </w:rPr>
        <w:t xml:space="preserve"> , </w:t>
      </w:r>
      <w:r>
        <w:rPr>
          <w:szCs w:val="28"/>
          <w:lang w:val="en-US"/>
        </w:rPr>
        <w:t>Carte</w:t>
      </w:r>
      <w:r>
        <w:rPr>
          <w:szCs w:val="28"/>
        </w:rPr>
        <w:t xml:space="preserve"> </w:t>
      </w:r>
      <w:r>
        <w:rPr>
          <w:szCs w:val="28"/>
          <w:lang w:val="en-US"/>
        </w:rPr>
        <w:t>Noire</w:t>
      </w:r>
      <w:r>
        <w:rPr>
          <w:szCs w:val="28"/>
        </w:rPr>
        <w:t xml:space="preserve"> , Галка та Добра кава ;  а також кавові напої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, Капучіно “ Оригінал “ , Капучіно “ Вівальді “ та Цикорлакт 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>Органолептичну оцінку якості всіх зразків проводили по розробленій нами п</w:t>
      </w:r>
      <w:r>
        <w:rPr>
          <w:szCs w:val="28"/>
          <w:lang w:val="ru-RU"/>
        </w:rPr>
        <w:t>’</w:t>
      </w:r>
      <w:r>
        <w:rPr>
          <w:szCs w:val="28"/>
        </w:rPr>
        <w:t>ятибальній системі з використанням профільного аналізу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Дослідження харчової нешкідливості кавових напоїв проводили на вміст важких металів та радіонуклідів 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Результати досліджень приведені на малюнках  6- 9  та таблицях 12 та 13 . Зовнішній вигляд  ( мал. 6 ) готових напоїв усіх зразків мало різнився . В основному це прозорі , слабо прозорі чи не прозорі розчини ; привабливі , мало привабливі або непривабливі . Найнижчий бал отримала кава : </w:t>
      </w:r>
      <w:r>
        <w:rPr>
          <w:szCs w:val="28"/>
          <w:lang w:val="en-US"/>
        </w:rPr>
        <w:t xml:space="preserve">Monterrey , Broke Bon , Mysare Gold </w:t>
      </w:r>
      <w:r>
        <w:rPr>
          <w:szCs w:val="28"/>
        </w:rPr>
        <w:t>та</w:t>
      </w:r>
      <w:r>
        <w:rPr>
          <w:szCs w:val="28"/>
          <w:lang w:val="en-US"/>
        </w:rPr>
        <w:t xml:space="preserve"> Pele . </w:t>
      </w:r>
      <w:r>
        <w:rPr>
          <w:szCs w:val="28"/>
          <w:lang w:val="ru-RU"/>
        </w:rPr>
        <w:t xml:space="preserve">Зовсім інша картина спостерігалась при оцінці кольору , аромату і смаку ( мал. 7-9 ) . </w:t>
      </w:r>
      <w:r>
        <w:rPr>
          <w:szCs w:val="28"/>
          <w:lang w:val="en-US"/>
        </w:rPr>
        <w:t xml:space="preserve">Розбіжності в балах від 2 до 5 . Найвищий бал отримали напої : Nescafe Gold , Carte Noire </w:t>
      </w:r>
      <w:r>
        <w:rPr>
          <w:szCs w:val="28"/>
        </w:rPr>
        <w:t>, Капучіно                   “ Вівальді “( вершковий ) , Капучіно “ Вівальді “ ( горіховий ) 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Аромат і смак цих напоїв гармонійно поєднаний , виражений  з характерними відтінками . Деякі зразки кави ( </w:t>
      </w:r>
      <w:r>
        <w:rPr>
          <w:szCs w:val="28"/>
          <w:lang w:val="en-US"/>
        </w:rPr>
        <w:t>Mysare</w:t>
      </w:r>
      <w:r>
        <w:rPr>
          <w:szCs w:val="28"/>
        </w:rPr>
        <w:t xml:space="preserve"> </w:t>
      </w:r>
      <w:r>
        <w:rPr>
          <w:szCs w:val="28"/>
          <w:lang w:val="en-US"/>
        </w:rPr>
        <w:t>Gold</w:t>
      </w:r>
      <w:r>
        <w:rPr>
          <w:szCs w:val="28"/>
        </w:rPr>
        <w:t xml:space="preserve"> , </w:t>
      </w:r>
      <w:r>
        <w:rPr>
          <w:szCs w:val="28"/>
          <w:lang w:val="en-US"/>
        </w:rPr>
        <w:t>Jacky</w:t>
      </w:r>
      <w:r>
        <w:rPr>
          <w:szCs w:val="28"/>
        </w:rPr>
        <w:t xml:space="preserve"> , </w:t>
      </w:r>
      <w:r>
        <w:rPr>
          <w:szCs w:val="28"/>
          <w:lang w:val="en-US"/>
        </w:rPr>
        <w:t>Maxwell</w:t>
      </w:r>
      <w:r>
        <w:rPr>
          <w:szCs w:val="28"/>
        </w:rPr>
        <w:t xml:space="preserve"> ) мали нехарактерні кислі чи інші тони з неприємними присмаками пересмажених кавових зерен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Порівнюючи отримані результати показників безпеки з гранично допустимими концентраціями медико-біологічних вимог показали , що вміст свинцю , кадмію і ртуті в каві “ Галка “ перевищував норми в 1,5 – 2 разів . Вміст міді , цинку , заліза , згідно цих вимог , не нормується і в каві в невеликій кількості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Суміші розчинні швидкого приготування по вмісту важких металів відповідали вимогам ГДК , але коливались в різних межах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Вміст важких металів в “ Цикорлакті “ , як продукту лікувально-профілактичного призначення набагато менше ( в сотих і тисячних долях ), ніж у каві 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>Сировина , що використовується для виробництва “ Цикорлакту “ екологічно чиста . Так цикорій містить тільки 0,2 мг/кг свинцю , а такі важкі метали , як кадмій , миш’як , ртуть відсутні . Сухе знежирене молоко також по вмісту свинцю , кадмію , миш</w:t>
      </w:r>
      <w:r>
        <w:rPr>
          <w:szCs w:val="28"/>
          <w:lang w:val="ru-RU"/>
        </w:rPr>
        <w:t>’</w:t>
      </w:r>
      <w:r>
        <w:rPr>
          <w:szCs w:val="28"/>
        </w:rPr>
        <w:t>яку і ртуті у 2-3 рази нижче гранично допустимих концентрацій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Дослідження радіоактивного забруднення вище названих продуктів за вмістом цезію-137  та стронцію-90 показали ( табл . 13 ) , що вони відповідають нормам допустимих рівнів ( ДР – 97 )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к досліджувані зразки містили цезію-137 від 5 до 70 Бк /кг ( розчинна кава “ Галка “ ) при нормі  600 Бк/кг , а стронцію-90 – 0,1-100 Бк/кг ( розчинна кава  “ Галка “ ) при нормі 200 Бк/кг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Проведені дослідження і  отримані результати дають змогу зробити висновки, що кавова продукція , яка реалізується на ринку міста Києва в нестаціонарних торговельних місцях і “ з рук “ приватними особами є особливо небезпечною для здоров’я людини .         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На </w:t>
      </w:r>
      <w:r>
        <w:rPr>
          <w:i/>
          <w:szCs w:val="28"/>
        </w:rPr>
        <w:t>другому етапі</w:t>
      </w:r>
      <w:r>
        <w:rPr>
          <w:szCs w:val="28"/>
        </w:rPr>
        <w:t xml:space="preserve"> оцінка якості проводилася наступним чином : спочатку досліджувалися кавові напої , що містили каву та іншу сировину ( “ Люкс “ та   “ Інка “ ) , а потім напої , що містять у своєму складі каву , цукор та вершки        (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 , Капучіно “ Вівальді “ та Капучіно “ Оригінал “ )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Аналіз органолептичної оцінки якості кавових напоїв Люкс та Інка дав наступні результати : 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2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/>
      </w:pPr>
      <w:r>
        <w:rPr/>
        <w:t>Вміст важких металів в кавових напоях та сировині ( мг/кг 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851"/>
        <w:gridCol w:w="850"/>
        <w:gridCol w:w="851"/>
        <w:gridCol w:w="992"/>
        <w:gridCol w:w="9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у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инец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дм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>Миш</w:t>
            </w:r>
            <w:r>
              <w:rPr>
                <w:b/>
                <w:sz w:val="20"/>
                <w:lang w:val="en-US"/>
              </w:rPr>
              <w:t>’</w:t>
            </w:r>
            <w:r>
              <w:rPr>
                <w:b/>
                <w:sz w:val="20"/>
              </w:rPr>
              <w:t>я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ту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і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ин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лізо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лово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ава розчинна  “Галк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Цикорлакт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лід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Цукрова пудра “Галк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лі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 вия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 вия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 виявл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Цикор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ухе знежирене 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ава по-французькі “Вівальд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апучіно “Вівальді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  <w:lang w:val="en-US"/>
              </w:rPr>
              <w:t>Mac Coff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не виявл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3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адіологічні дослідження кавових напоїв та сировини ( Бк/кг 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у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зій-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-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нцій-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-97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ва розчинна “Галка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Цикорлакт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икорі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хе знежирене молок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укрова пудра “Галка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ва по-французьки “Вівальді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учіно “Вівальді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“</w:t>
            </w:r>
            <w:r>
              <w:rPr>
                <w:b/>
                <w:sz w:val="20"/>
                <w:lang w:val="en-US"/>
              </w:rPr>
              <w:t>Mac Coffee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33"/>
        <w:spacing w:lineRule="auto" w:line="360" w:before="0" w:after="0"/>
        <w:ind w:left="0" w:hanging="0"/>
        <w:contextualSpacing/>
        <w:rPr>
          <w:sz w:val="20"/>
        </w:rPr>
      </w:pPr>
      <w:r>
        <w:rPr>
          <w:sz w:val="20"/>
        </w:rPr>
      </w:r>
    </w:p>
    <w:p>
      <w:pPr>
        <w:pStyle w:val="3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20"/>
        <w:contextualSpacing/>
        <w:rPr/>
      </w:pPr>
      <w:r>
        <w:rPr>
          <w:szCs w:val="28"/>
          <w:u w:val="single"/>
        </w:rPr>
        <w:t>в сухому вигляді</w:t>
      </w:r>
      <w:r>
        <w:rPr>
          <w:szCs w:val="28"/>
        </w:rPr>
        <w:t xml:space="preserve"> : за  зовнішнім виглядом напої – однорідна порошкоподібна маса , проте напій Люкс має більш розсипчату структуру ; колір кавового напою “Люкс” – красивий , насичений коричневий , “Інка” , також , мав коричневий колір , але з незначними темними включеннями . Смак і запах зразків властиві даному продукту , проте в напої “Люкс” вони відчувалися більш чітко . Упаковки продуктів відповідали усім нормам стандарту : інформативні , зручні у використанні , стійкі до дії зовнішніх факторів , проте жодна з них не була достатньо яскравою , що й знизило їхні бальні оцінки .</w:t>
      </w:r>
    </w:p>
    <w:p>
      <w:pPr>
        <w:pStyle w:val="3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rPr/>
      </w:pPr>
      <w:r>
        <w:rPr>
          <w:szCs w:val="28"/>
          <w:u w:val="single"/>
        </w:rPr>
        <w:t>в готовому вигляді</w:t>
      </w:r>
      <w:r>
        <w:rPr>
          <w:szCs w:val="28"/>
        </w:rPr>
        <w:t xml:space="preserve"> – кавові напої “Люкс” та “Інка” отримали наступну   оцінку : напій “Люкс” при приготуванні утворював нестійку , але чітко виражену піну , на відміну від нього “Інка” також утворював піну , проте вона була ледь помітна і швидко зникала . Колір напоїв в готовому вигляді набував темно-коричневого забарвлення .Смак вітчизняного напою нагадував гіркотою та терпкістю натуральну каву .Тоді як напій польського виробництва мав слабовиражену гіркоту , відчувалися інші тони , властиві використаній сировині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Враховуючи дані результати досліджувані напої отримали наступні бальні оцінки ( табл. 14 ) : 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Таблиця 14 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/>
      </w:pPr>
      <w:r>
        <w:rPr/>
        <w:t>Дегустаційна оцінка якості кавових напої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>Люкс “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>Інка “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сухий порошок :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зовнішній вигля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і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смак і запа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готовий напій :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зовнішній вигля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і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сма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аром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Фізико-хімічні результати дослідження якості кавових напоїв приведені в таблиці 15 :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5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/>
      </w:pPr>
      <w:r>
        <w:rPr/>
        <w:t>Фізико-хімічна оцінка якості кавових напої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603"/>
        <w:gridCol w:w="24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моги за ГОС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>Люкс 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</w:rPr>
              <w:t>Інка “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во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з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кофеї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металодоміш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0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0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озчин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Отже , з отриманих даних можна зробити висновок , що за якістю вітчизняний кавовий напій “ Люкс “ значно переважає аналогічний продукт </w:t>
      </w:r>
    </w:p>
    <w:p>
      <w:pPr>
        <w:pStyle w:val="33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“ </w:t>
      </w:r>
      <w:r>
        <w:rPr>
          <w:szCs w:val="28"/>
        </w:rPr>
        <w:t>Інка “ польського виробництва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В процесі дослідження якості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, “ Капучіно “Вівальді “та  </w:t>
      </w:r>
    </w:p>
    <w:p>
      <w:pPr>
        <w:pStyle w:val="33"/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” </w:t>
      </w:r>
      <w:r>
        <w:rPr>
          <w:szCs w:val="28"/>
        </w:rPr>
        <w:t xml:space="preserve">Капучіно”Оригінал “ отримані наступні дані . Органолептична оцінка якості кавових напоїв в сухому вигляді показала , що за зовнішнім виглядом всі напої отримали характеристику, як однорідна порошкоподібна маса, але </w:t>
      </w:r>
    </w:p>
    <w:p>
      <w:pPr>
        <w:pStyle w:val="33"/>
        <w:spacing w:lineRule="auto" w:line="360" w:before="0" w:after="0"/>
        <w:ind w:left="0" w:hanging="0"/>
        <w:contextualSpacing/>
        <w:rPr/>
      </w:pPr>
      <w:r>
        <w:rPr>
          <w:szCs w:val="28"/>
        </w:rPr>
        <w:t xml:space="preserve">“ </w:t>
      </w:r>
      <w:r>
        <w:rPr>
          <w:szCs w:val="28"/>
        </w:rPr>
        <w:t xml:space="preserve">Капучіно”Оригінал “ мав кращу структуру , тому й отримав вищий бал . Колір порошків продукту коливався від насиченого світло-коричневого до менш насиченого відтінку кави з молоком , що відобразилось на балах . Найкращими смак і запах , серед трьох зразків , спостерігалися в “ Капучіно”Оригінал “. А упаковкою вигідно відрізнявся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- зручна у використанні , стійка до дії зовнішніх факторів , інформативна і досить яскрава та приваблива .В двох інших зразків упаковки , в порівнянні з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, не достатньо яскраві , щоб привернути увагу споживачів, найнижчий бал отримав “ Капучіно”Оригінал “.</w:t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В готовому вигляді вищий бал отримали “ </w:t>
      </w:r>
      <w:r>
        <w:rPr>
          <w:szCs w:val="28"/>
          <w:lang w:val="en-US"/>
        </w:rPr>
        <w:t>Mac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  <w:lang w:val="ru-RU"/>
        </w:rPr>
        <w:t xml:space="preserve"> “ та </w:t>
      </w:r>
    </w:p>
    <w:p>
      <w:pPr>
        <w:pStyle w:val="33"/>
        <w:spacing w:lineRule="auto" w:line="360" w:before="0" w:after="0"/>
        <w:ind w:left="0" w:hanging="0"/>
        <w:contextualSpacing/>
        <w:rPr/>
      </w:pPr>
      <w:r>
        <w:rPr>
          <w:szCs w:val="28"/>
        </w:rPr>
        <w:t xml:space="preserve">“ </w:t>
      </w:r>
      <w:r>
        <w:rPr>
          <w:szCs w:val="28"/>
        </w:rPr>
        <w:t xml:space="preserve">Капучіно”Оригінал “. За зовнішнім виглядом напої “ Капучіно”Оригінал “ та  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 при приготуванні утворювали стійку піну , “ Капучіно “Вівальді“ утворював гарну , але не достатньо стійку піну . Колір напоїв коливався від насиченого відтінку кави з вершками до світло-брунатного . Найкращим кольором відзначався “ Капучіно”Оригінал “. За смаком вищий бал отримав       “ </w:t>
      </w:r>
      <w:r>
        <w:rPr>
          <w:szCs w:val="28"/>
          <w:lang w:val="en-US"/>
        </w:rPr>
        <w:t>Mac</w:t>
      </w:r>
      <w:r>
        <w:rPr>
          <w:szCs w:val="28"/>
        </w:rPr>
        <w:t xml:space="preserve"> </w:t>
      </w:r>
      <w:r>
        <w:rPr>
          <w:szCs w:val="28"/>
          <w:lang w:val="en-US"/>
        </w:rPr>
        <w:t>Coffee</w:t>
      </w:r>
      <w:r>
        <w:rPr>
          <w:szCs w:val="28"/>
        </w:rPr>
        <w:t xml:space="preserve"> “, найменший “ Капучіно “Вівальді“- виражений кавовий смак , але дещо пріснуватий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Найкращим ароматом серед трьох досліджуваних зразків відрізнявся               “ Капучіно “Вівальді“- гармонійний, яскраво виражений , насичений . Інші мали менш насичений , приємний смак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В балах це можна відобразити наступним чином :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6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/>
      </w:pPr>
      <w:r>
        <w:rPr/>
        <w:t>Дегустаційна оцінка кавових напої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410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  <w:lang w:val="en-US"/>
              </w:rPr>
              <w:t>Mac Coffee 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учіно</w:t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”</w:t>
            </w:r>
            <w:r>
              <w:rPr>
                <w:b/>
                <w:sz w:val="20"/>
              </w:rPr>
              <w:t>Оригінал“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учіно</w:t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Вівальді“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6"/>
              </w:numPr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ухий прошок</w:t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зовнішній вигл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л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мак і за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6"/>
              </w:numPr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готовий напій</w:t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зовнішній вигл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л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м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ро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20"/>
                <w:tab w:val="left" w:pos="63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33"/>
        <w:spacing w:lineRule="auto" w:line="360" w:before="0" w:after="0"/>
        <w:ind w:left="0"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Результати фізико-хімічних досліджень кавових напоїв приведені в       таблиці 17 :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Таблиця 17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ізико-хімічна оцінка якості кавових напоїв</w:t>
      </w:r>
    </w:p>
    <w:p>
      <w:pPr>
        <w:pStyle w:val="33"/>
        <w:spacing w:lineRule="auto" w:line="360" w:before="0" w:after="0"/>
        <w:ind w:left="0"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119"/>
        <w:gridCol w:w="1971"/>
        <w:gridCol w:w="19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моги за Г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“ </w:t>
            </w:r>
            <w:r>
              <w:rPr>
                <w:b/>
                <w:sz w:val="20"/>
                <w:lang w:val="en-US"/>
              </w:rPr>
              <w:t>Mac Coffee 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учіно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”</w:t>
            </w:r>
            <w:r>
              <w:rPr>
                <w:b/>
                <w:sz w:val="20"/>
              </w:rPr>
              <w:t>Оригінал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учіно</w:t>
            </w:r>
          </w:p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Вівальді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в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з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кофеї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вміст ж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зчинн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33"/>
        <w:spacing w:lineRule="auto" w:line="360" w:before="0" w:after="0"/>
        <w:ind w:left="0" w:hanging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  <w:t>Підсумовуючи отримані дані , можна сказати , що кавові напої вітчизняного виробництва за органолептичними та фізико-хімічними показниками не поступаються продукції закордонних виробників ( навіть за деякими показниками мають кращі характеристики ) , що характеризує українську продукцію з вигідної сторони .</w:t>
      </w:r>
    </w:p>
    <w:p>
      <w:pPr>
        <w:pStyle w:val="33"/>
        <w:spacing w:lineRule="auto" w:line="360" w:before="0" w:after="0"/>
        <w:ind w:left="0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20"/>
        <w:contextualSpacing/>
        <w:rPr/>
      </w:pPr>
      <w:r>
        <w:rPr>
          <w:szCs w:val="28"/>
        </w:rPr>
        <w:t xml:space="preserve"> </w:t>
      </w:r>
      <w:r>
        <w:rPr>
          <w:b/>
          <w:szCs w:val="28"/>
        </w:rPr>
        <w:t>2.3 Конкурентоспроможність кавових напоїв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Конкурентоспроможність </w:t>
      </w:r>
      <w:r>
        <w:rPr>
          <w:sz w:val="28"/>
          <w:szCs w:val="28"/>
          <w:lang w:val="uk-UA"/>
        </w:rPr>
        <w:t>товару це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продукції , яка вказує на її відміну від товару конкуренту , як по ступеню відповідності конкретній суспільній потребі , так і по витратам на її задоволення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се те , що забезпечує перевагу товарів на ринку , сприяє його успішному збуту в умовах конкуренції , це поняття відносне і динамічне , яке піддається в порівнянні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якісних та вартісних характеристик товару , яка забезпечує задоволення конкретної потреби і визначає його привабливість в очах споживач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ентоспроможність – більш широке поняття  і включає в себе : якість , економіку створення , збуту , естетичні характеристики товару тощо . [ 1 ]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Якість </w:t>
      </w:r>
      <w:r>
        <w:rPr>
          <w:sz w:val="28"/>
          <w:szCs w:val="28"/>
          <w:lang w:val="uk-UA"/>
        </w:rPr>
        <w:t>– сукупність властивостей продукту , яка зумовлює їх придатність задовільняти певні потреби у відповідності з її призначенням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часу , тому це поняття необхідно співвідносити із змінами в технології виробництва / вимогами споживача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сукупність властивосте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, що характеризують його здатність задовільняти встановлені і передбачувані потреб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якості продовольчих товарів , які забезпечують їх   конкурентність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показники товару під час виробництва , товароруху і використання за призначенням . Це всі органолептичні , фізико-хімічні показники , показники ціни , харчової цінності , показники наскільки продукт виконує свої функції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показники під час виробництва та товароруху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і показники під час виробництва , товароруху та реалізації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, що характеризують престижність споживання товару , його імідж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но-правові показники дають уявлення про ступінь патентного захисту виробу за кордоном і в межах нашої країни та його патентну   чистоту .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24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азника конкурентоспроможності характерно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оспроможність може бути визначена тільки в результаті порівняння з іншим товаром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оспроможність по-суті відображає відміну продукції від товару конкурента по ступеню задоволення суспільної потреб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для оцінки конкурентоспроможності товару необхідно не просто порівняти його з іншим товаром по ступеню відповідності конкретній суспільній потребі , але й врахувати при цьому витрати на маркетинг і витрати споживача на придбання і використання  для задоволення своєї потреб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тже конкурентоспроможність це інтегральна характеристика , на яку впливає специфіка самого товару , особливості ринку , індивідуальність споживача . Під конкурентоспроможністю товару не можна розуміти єдину характеристику 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а визначається і змінюється в залежності від ринку збуту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і від конкретних споживацьких сегментів на цьому ринку .</w:t>
      </w:r>
      <w:r>
        <w:rPr>
          <w:szCs w:val="28"/>
          <w:lang w:val="ru-RU"/>
        </w:rPr>
        <w:t>[ 1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цінка конкурентоспроможності кавових напоїв складається з декількох етапів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шому етапі проводиться аналіз ринку і вибір найбільш конкурентоспроможного товару в якості бази порівняння та визначення конкурентоспроможності ,товар – зразок повинен належати до тієї ж групи товарів , що і базовий товар-конкурент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визначається перелік конкретних порівнюваних параметрів конкурентоспроможності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етьому визначається коефіцієнт вагомості певних показників для споживачів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четвертому етапі проводиться розрахунок інтегрального показника відносної конкурентоспроможності , який базується на порівнянні парамеирів досліджуваного товару з параметрами товару – конкуренту , що найбільш точно відзеркалює потреби споживачів .[ 37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е перед розрахуванням конкурентоспроможності необхідно виконати наступні дії .По-перше необхідно побудувати  “ дерево властивостей “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“ </w:t>
      </w:r>
      <w:r>
        <w:rPr>
          <w:i/>
          <w:sz w:val="28"/>
          <w:szCs w:val="28"/>
          <w:lang w:val="uk-UA"/>
        </w:rPr>
        <w:t>Дерево властивостей “</w:t>
      </w:r>
      <w:r>
        <w:rPr>
          <w:sz w:val="28"/>
          <w:szCs w:val="28"/>
          <w:lang w:val="uk-UA"/>
        </w:rPr>
        <w:t xml:space="preserve"> це графічне зображення багаторівневої / ієрархічної структури , яка відтворює сукупність властивостей продукції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Дерево властивостей “ для харчових продуктів повинно відображати як мінімум функціональність , естетичність , економічність та екологічність об’єкту дослідження  ( рис 10 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сть – пристосованість об’єкту до використання , проявлення в різних періодах життєвого циклу під час товароруху ( транспортування , зберігання , підготування до реалізації і реалізація ) та під час використання за призначення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кологічність – вплив товару на навколишнє середовищ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стетичність – дизайн , зовнішній вигляд товар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кономічність – ціна реалізації , надбавки тощо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упний крок це розрахунок на основі органолептичних та фізико-хімічних даних оцінки якості досліджуваних зразків кавових напоїв . Для визначення інтегрального показника якості використовують метод кваліметричної оцінки . Цей метод дозволяє отримати показник якості продукту у вигляді деякої цифрової величини , провести формалізацію критеріїв якості і представити їх у вигляді масиву цифрових даних ( табл 18 , 19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івши розрахунки інтегральної оцінки якості кавових напоїв , можна зробити наступні висновки : вітчизняні кавові напої за значеннями досліджуваних показників не поступаються закордонним , а в у випадку з кавовим напоєм “ Люкс “ , навіть , переважають ( відповідно “ Люкс “ – 0,75 ,   “ Інка “ – 0,479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аналізувавши інші напої , можна сказати , що продукція вітчизняних виробників за показниками максимально наближається до значень закордонної продукціі ( це стосується кавового напою  “ Капучіно “ Оригінал “ , інтегральна оцінка якого – 0,901 проти  оцінки “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“ – 0,928 ) . Нажаль оцінка “ Капучіно “ Вівальді “ не достатньо висока і має значення 0,805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м завершальним кроком є розрахунок конкурентоспроможності кавових напоїв . Для цього було обрано наступні зразки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Люкс ” та “ Інка “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“ та “ Капучіно “ Оригінал “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Розрахунки оформлені у вигляді таблиць 20 і 21 . Як видно з них конкурентоспроможність вітчизняної продукції достатньо висока . Це помітно як у випадку напоїв “ Люкс “ та “ Інка “ , так і “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“ –  “ Капучіно “Оригінал “ ( відповідно 0,86625 та 1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показує , що українські виробники здатні випускати продукцію високої якості і вона є конкурннтоспроможною на українському ринку кави та кавових напоїв , проте їй бракує хорошої реклами , яка б проінформувала споживачів та зацікавила у покупці саме цього товару , а також вітчизняним виробникам слід приділяти особливу увагу до естетичності упакування продукції .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 xml:space="preserve">Функціональність    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731520" cy="365760"/>
                <wp:effectExtent l="2540" t="63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58.8pt,3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</w:t>
      </w:r>
      <w:r>
        <w:rPr>
          <w:sz w:val="20"/>
        </w:rPr>
        <w:t xml:space="preserve">харчового                  зовнішній вигляд, колір         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24130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.9pt" to="266.8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</w:t>
      </w:r>
      <w:r>
        <w:rPr>
          <w:sz w:val="20"/>
        </w:rPr>
        <w:t xml:space="preserve">продукту                    аромат,смак,вологість,    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35560</wp:posOffset>
                </wp:positionV>
                <wp:extent cx="731520" cy="288290"/>
                <wp:effectExtent l="1905" t="444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8pt" to="158.8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під час                                                               мас.доля кофеїну,золи               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товароруху                                                       розчинність, домішки        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266.8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</w:t>
      </w:r>
      <w:r>
        <w:rPr>
          <w:sz w:val="20"/>
        </w:rPr>
        <w:t>упаковки                     газо- та водонепроник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ність,міцність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77470</wp:posOffset>
                </wp:positionV>
                <wp:extent cx="7315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6.1pt" to="158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7475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3.3pt" to="281.2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77470</wp:posOffset>
                </wp:positionV>
                <wp:extent cx="1280160" cy="1046480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6.1pt" to="202pt,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під час                          харчового                      енергетична цінність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споживання                  продукту                       харчова цінність   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вміст нітратів,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пестицидів,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важких металів,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радіонуклідів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355</wp:posOffset>
                </wp:positionH>
                <wp:positionV relativeFrom="paragraph">
                  <wp:posOffset>130810</wp:posOffset>
                </wp:positionV>
                <wp:extent cx="6400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0.3pt" to="274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</w:t>
      </w:r>
      <w:r>
        <w:rPr>
          <w:sz w:val="20"/>
        </w:rPr>
        <w:t>упакування                  інертність по від-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ношенню до про-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дукту, інформа-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тивність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/>
      </w:pPr>
      <w:r>
        <w:rPr>
          <w:b/>
          <w:sz w:val="20"/>
        </w:rPr>
        <w:t xml:space="preserve">                                    </w:t>
      </w:r>
      <w:r>
        <w:rPr>
          <w:b/>
          <w:sz w:val="20"/>
          <w:u w:val="single"/>
        </w:rPr>
        <w:t xml:space="preserve">Естетичність           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3155</wp:posOffset>
                </wp:positionH>
                <wp:positionV relativeFrom="paragraph">
                  <wp:posOffset>1905</wp:posOffset>
                </wp:positionV>
                <wp:extent cx="1280160" cy="274320"/>
                <wp:effectExtent l="1270" t="5080" r="0" b="215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0.15pt" to="288.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905</wp:posOffset>
                </wp:positionV>
                <wp:extent cx="1188720" cy="274320"/>
                <wp:effectExtent l="635" t="5080" r="1270" b="203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15pt" to="187.6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4986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8pt" to="97.2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харчового  продукту                                              упакування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05pt" to="327.6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колір,зовнішній вигляд                                   зовнішній вигляд,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однорідність,ступінь                                       дизайн,адекватність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помелу                                                               упаковки продукту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161925</wp:posOffset>
                </wp:positionV>
                <wp:extent cx="1280160" cy="274320"/>
                <wp:effectExtent l="1270" t="5080" r="635" b="215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75pt" to="302.8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</w:t>
      </w:r>
      <w:r>
        <w:rPr>
          <w:b/>
          <w:sz w:val="20"/>
          <w:u w:val="single"/>
        </w:rPr>
        <w:t>Екологічність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ragraph">
                  <wp:posOffset>-4445</wp:posOffset>
                </wp:positionV>
                <wp:extent cx="731520" cy="182880"/>
                <wp:effectExtent l="635" t="5080" r="127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35pt" to="190.7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9080</wp:posOffset>
                </wp:positionH>
                <wp:positionV relativeFrom="paragraph">
                  <wp:posOffset>171450</wp:posOffset>
                </wp:positionV>
                <wp:extent cx="0" cy="27432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5pt" to="320.4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71450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5pt" to="133.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</w:t>
      </w:r>
      <w:r>
        <w:rPr>
          <w:sz w:val="20"/>
        </w:rPr>
        <w:t>харчового продукту                                                  упакування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відсутність шкідливого                                багатообертовість,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впливу на навколишнє                                  безвідходність виро-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>середовище                                                     бництво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3"/>
        <w:spacing w:lineRule="auto" w:line="360" w:before="0" w:after="0"/>
        <w:ind w:left="0" w:firstLine="720"/>
        <w:contextualSpacing/>
        <w:rPr/>
      </w:pPr>
      <w:r>
        <w:rPr>
          <w:sz w:val="20"/>
        </w:rPr>
        <w:t xml:space="preserve">                                   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Економічність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914400" cy="182880"/>
                <wp:effectExtent l="0" t="5080" r="1270" b="228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90.7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5080" r="0" b="171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269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175895</wp:posOffset>
                </wp:positionV>
                <wp:extent cx="365760" cy="182880"/>
                <wp:effectExtent l="2540" t="444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85pt" to="125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175895</wp:posOffset>
                </wp:positionV>
                <wp:extent cx="457200" cy="182880"/>
                <wp:effectExtent l="0" t="4445" r="190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85pt" to="97.1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175895</wp:posOffset>
                </wp:positionV>
                <wp:extent cx="548640" cy="182880"/>
                <wp:effectExtent l="1905" t="5080" r="63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5pt" to="363.5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175895</wp:posOffset>
                </wp:positionV>
                <wp:extent cx="457200" cy="182880"/>
                <wp:effectExtent l="0" t="4445" r="190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85pt" to="320.3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під час виробництва                                       під час товароруху</w:t>
      </w:r>
    </w:p>
    <w:p>
      <w:pPr>
        <w:pStyle w:val="23"/>
        <w:spacing w:lineRule="auto" w:line="360" w:before="0" w:after="0"/>
        <w:ind w:left="0" w:firstLine="72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457200" cy="274320"/>
                <wp:effectExtent l="254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5pt" to="89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457200" cy="274320"/>
                <wp:effectExtent l="0" t="4445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75pt" to="125.9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48640" cy="182880"/>
                <wp:effectExtent l="1905" t="5080" r="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75pt" to="320.3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9080</wp:posOffset>
                </wp:positionH>
                <wp:positionV relativeFrom="paragraph">
                  <wp:posOffset>161925</wp:posOffset>
                </wp:positionV>
                <wp:extent cx="457200" cy="182880"/>
                <wp:effectExtent l="0" t="4445" r="190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75pt" to="356.3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ХП            упакування                                   ХП                     упакування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бівартість                                           собівартість,роздрібна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ціна</w:t>
      </w:r>
    </w:p>
    <w:p>
      <w:pPr>
        <w:pStyle w:val="23"/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. 10  “ Дерево властивостей “ кавових напоїв .</w:t>
      </w:r>
      <w:r>
        <w:br w:type="page"/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Маркетингові аспекти дослідження ринку кавових напоїв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Теоретичні аспекти маркетингових досліджень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 маркетинговим дослідженням розуміється систематичний збір , відображення та аналіз даних за різними аспектами маркетингової діяльності . </w:t>
      </w:r>
      <w:r>
        <w:rPr>
          <w:i/>
          <w:sz w:val="28"/>
          <w:szCs w:val="28"/>
          <w:lang w:val="uk-UA"/>
        </w:rPr>
        <w:t>Маркетингові дослідження</w:t>
      </w:r>
      <w:r>
        <w:rPr>
          <w:sz w:val="28"/>
          <w:szCs w:val="28"/>
          <w:lang w:val="uk-UA"/>
        </w:rPr>
        <w:t xml:space="preserve"> – це функція , яка через інформацію пов’язує маркетологів з ринками , споживачами , конкурентами , з усіма елементами зовнішнього середовища маркетингу . Маркетингові дослідження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прийняттям рішень по усіх аспектах маркетингової діяльності . Вони понижують рівень невизначеності і стосуються всіх елементів комплексу маркетинга та його зовнішнього середовища за тими його компонентами , які здійснюють вплив на маркетинг конкретного продукту на конкретному ринк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нують наступні направлення маркетингових досліджень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слідження реклами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дослідження економіки бізнесу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корпоративної відповідальності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продукту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збуту та ринку . </w:t>
      </w:r>
      <w:r>
        <w:rPr>
          <w:sz w:val="28"/>
          <w:szCs w:val="28"/>
          <w:lang w:val="en-US"/>
        </w:rPr>
        <w:t>[ 8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слід відмітити , що , по-перше , не існує єдиної класифікації направлень маркетингових досліджень , в результаті чого в даних різноманітних дослідників використовуються різні класифікації . По-друге , внаслідок використання різних виборок досліджуємих фірм отримуються різні дані відносно частоти використання одних і тих же направлень маркетингових досліджень . По-третє , актуальність окремих направлень маркетингових досліджень може змінюватись за часом . [45 ]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Сфера прийняття маркетингових рішень на підприємстві є дуже широкою : вона охоплює планування продуктової політики, визначення ціни , розподілення і просування товару та ін . Існує багато перемінних , які впливають на активність у сфері маркетингу : це такі елементи зовнішнього середовища , як демографічна структура населення , економічні умови , правові обмеження , активність конкурентів , прихильність споживачів до тієї чи іншої торгової марки товару та інші , які призводять до того , що маркетингові рішення стають все складнішими для прийнятт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рийняття маркетингового рішення має деякий елемент ризику , тому дані маркетингових досліджень використовуються для зменшення та деякою мірою для контролю елементів ризику . [ 29 ]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Результатом маркетингового дослідження мають бути повні та детальні знання про всі аспекти маркетингу товарів та послуг . Можна виділити декілька груп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, які знаходяться у типовій програмі маркетингового    дослідження : товар , споживачі , просування товарів та послуг , реклама , ринок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З точки зор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вивчення маркетингові дослідження представляють собою комплексне дослідження . Так , дуже складно відділити один від одного такі направлення дослідженя як ринок , споживач , конкурент . Ринок не існує без конкурентної боротьби , споживачі формують свою поведінку в визначеному ринковому середовищ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, поняття  “ маркетингові дослідження “ набагато ширше поняття          “ дослідження ринку “ , хоча останнє в більшості визначає ключові аспекти маркетингової діяльності в цілому . Адже необхідність при організації маркетингової діяльності йти від вимог ринку , споживачів , а не від вже випускаємої продукції , визначає логіку проведення маркетингових   досліджень .[34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инку передбачає вивчення його стану та тенденції розвитку , що може допомогти виявити недоліки сьогодняшнього положення на ринку та підскаже можливості та шляхи його   покращення , але це , проте , тільки частина проблем , які виявляють зміст маркетингових досліджень в цілом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маркетингові дослідження здійснюються в двох розрізах : оцінка тих чи інших маркетингових параметрів для даного моменту часу та отримання їх прогнозних значень . Як правило , прогнозні оцінки використовуються при розробці як цілей та стратегій розвитку організацій в цілому , так і її маркетингової діяльност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риємство , яке замовило проведення маркетингового дослідження чи проводить його самостійно , повинно отримати інформацію відносно того , що продавати і кому , а також про те , як продавати і як стимулювати продаж , що має велике значення в умовах конкуренції . Результати досліджень можуть передбачити зміну цілей діяльності компанії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, обробка інформації представляють собою складову частину загального інформаціонно-аналітичного процесу маркетингу . Отримання інформації підпорядковано задачам управління і має на меті забезпечити оцінку та аналіз ринкових процесів для прийняття правильних маркетингових рішень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>Маркетингова інформація</w:t>
      </w:r>
      <w:r>
        <w:rPr>
          <w:sz w:val="28"/>
          <w:szCs w:val="28"/>
          <w:lang w:val="uk-UA"/>
        </w:rPr>
        <w:t xml:space="preserve"> – це цифри , факти , слухи , оцінки та інші дані , необхідні для аналізу та прогнозування маркетингової діяльност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наступні типи маркетингової інформації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ою планування маркетингу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а – швидка інформація , яка використовується в оперативному плануванні для негайного використання ; її різновиом є попереджуюча , або сигнальна , інформація , вид краткострочного прогнозу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а – використовується в стратегічному плануванні( відрізняється від оперативної глибиною та охопленим періодом ; її різновидом є середньостроковий та довгостроковий прогноз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товару , мова йде про проектування , розробку та випробування нових товарів , поліпшення існуючих товарів , прогнозування вірогідних тенденцій в перевагах споживачів щодо стильового рішення , виконання   товару , якості використаних матеріалів та ін . Необхідно провести порівняльне випробування даного товару з товарами конкурентів з метою визначення реальних цінностей порівнюваних товарів , особливо з точки зору споживачів . Потрібно виявити сильні та слабкі сторони товарів за такими характеристиками як якість , ціна , період “ поличного життя “ , зручність упаковки , престижність та і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 товару повинен бути не тільки привабливим для покупця але й економічним ; занадто широкий асортимент виробів , якщо деякі з них не роблять значного внеску до зведеного показника прибутку та рентабельності , може призвести до непотрібного розпорошування сил та коштів . Успіх продажу деяких товарів - як споживчих , так і промислового призначення – залежить від ефективної організації післяпродажних послуг , таких як встановлення , регулювання , технічне обслуговування , гарантійний срок експлуатації та ін . Тому ця функція вимагає ретельної оцін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 часом важливий вплив на прийняття рішення про купівлю багатьох видів товарів справляє дизайн товару . Дослідження є необхідним для оцінки того , на що очікують споживачі з точки зору виконання товару , його зовнішньої привабливості та ін . , тобто вироби повинні не тільки добре функціонувати , але й гарно виглядати 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значення упаковки як фактора , що впливає на процес прийняття споживачем рішення про купівлю , також сприяє необхідність проведення маркетингових досліджень : упаковка захищає товар , а також є важливим інструментом його просування . Ще одна вимога – етикетки повинні мати гарний дизайн , для того щоб можна було відрізнити торгові марки товар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овару та упаковки може завершитися розробкою товару та сегментацією ринку , яка даватиме прибуток . Наприклад , для ринку кавових напоїв можна провести сегментацію за такими ознаками : стиль упаковки , якість продукту ( високоякісні суміші для гурманів проти відносно дешевих , популярних сумішей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розробка стратегії продукту , як головної частини загальної стратегії маркетингу , повинна мати за мету формування портфелю товарів , що забезпечить успішну діяльність підприємства на ринк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процесу продажу . Важливо провести старанну перевірку рівня активності , яку виявляє досліджувана компанія у сфері продажу . Загалом ця перевірка здійснюється в магазинах і в каналах збуту товарів . Для визначення місця певної компанії на ирнку слід ідентифікувати або дослідити конкурентів та розмістити їх у порядку значущості . Якщо товарообіг компанії знижується , то слід проконтролювати загальний тренд або тенденцію розвитку даного  ринку , звертаючи особливу увагу на ті сегменти ринку , на яких можна реалізувати основний обсяг товарообігу компанії . Якщо можна встановити , що загальний ринок є стабільним або розвивається з приростом , слід швидко провести дослідження з метою встановлення причини неузгодженості товарообігу компанії із загальною тенденцією . Дослідження повинне бути направлене на виявлення тих роздрібних підприємств , у яких зростав товарообіг : можливо , це були магазини , для яких план товарообігу був розрахований не належним чином . Вивчають ефективність роботи продавців і торгових агентів , розподілення між ними території збуту , методи роботи , систему оплати праці , контроль на місцях та навчання персоналу – все  це вимагає уважного аналізу та оцінки .[ 17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поживачів означає дослідження поведінки покупців – вивчення соціальних , економічних та психологічних факторів , які впливають на прийняття рішень покупців . Потрібно розглянути причини споживчих переваг щодо торгових марок , ціни , упаковки , кольору , форми та інших характеристик товарів на конкретних ринках . Важливість вивчення ставлення споживачів до тих чи інших товарів полягає у виявленні привабливості торгових марок підприємств-конкурент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поживачів надає можливість підприємцям виявити 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и купівлі , перешкоди здійснення купівлі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тримання інформації потенційними споживачами та процес прийняття ними рішення про купівлю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вання лідерів , які визначають суспільну точку зору , рівень їх  впливу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та час користування товарами та послугами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дінку споживачів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логізацію споживачів , побудовану на основі психосоціологічних ознак , що характеризують особистість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звичок та смаків різних груп споживачів ( залежно від моди , зміни стилю життя ) . [ 40 ]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Існує декілька класифікацій маркетингової інформації , яку використовують спеціалісти . За однією з них інформація поділяється на факти , прогнози , узагальнен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та пліт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Факт </w:t>
      </w:r>
      <w:r>
        <w:rPr>
          <w:sz w:val="28"/>
          <w:szCs w:val="28"/>
          <w:lang w:val="uk-UA"/>
        </w:rPr>
        <w:t xml:space="preserve">– це подія або умова , яка спостерігається ( найпростіший вид маркетингової інформації ) . </w:t>
      </w:r>
      <w:r>
        <w:rPr>
          <w:i/>
          <w:sz w:val="28"/>
          <w:szCs w:val="28"/>
          <w:lang w:val="uk-UA"/>
        </w:rPr>
        <w:t xml:space="preserve">Оцінки </w:t>
      </w:r>
      <w:r>
        <w:rPr>
          <w:sz w:val="28"/>
          <w:szCs w:val="28"/>
          <w:lang w:val="uk-UA"/>
        </w:rPr>
        <w:t>– відрізняються від фактів тим , що базуються на висновках з аналізу минулого та існуючого стану підприємства , споживачів та і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Якщо оцінк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минулим та сучасним , то прогнози – з майбутнім . Частково в їх основі є екстраполяція тенденцій , частково вони виконані за аналогією або іншим методом прогноз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На практиці у розвинутих країнах використовують узагальнен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як основу для оцінки та прогнозу 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uk-UA"/>
        </w:rPr>
        <w:t>Плітка</w:t>
      </w:r>
      <w:r>
        <w:rPr>
          <w:sz w:val="28"/>
          <w:szCs w:val="28"/>
          <w:lang w:val="uk-UA"/>
        </w:rPr>
        <w:t xml:space="preserve"> відрізняється від </w:t>
      </w:r>
      <w:r>
        <w:rPr>
          <w:i/>
          <w:sz w:val="28"/>
          <w:szCs w:val="28"/>
          <w:lang w:val="uk-UA"/>
        </w:rPr>
        <w:t>факту</w:t>
      </w:r>
      <w:r>
        <w:rPr>
          <w:sz w:val="28"/>
          <w:szCs w:val="28"/>
          <w:lang w:val="uk-UA"/>
        </w:rPr>
        <w:t xml:space="preserve"> тільки тим , що джерело інформації не  надійне . Але іноді плітка може бути єдиним доступним джерелом окремих видів інформації , наприклад планів конкурент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йбільш розповсюдженою класифікацією маркетингової інформації є поділ на вторинну та первинну . </w:t>
      </w:r>
      <w:r>
        <w:rPr>
          <w:i/>
          <w:sz w:val="28"/>
          <w:szCs w:val="28"/>
          <w:lang w:val="uk-UA"/>
        </w:rPr>
        <w:t>Вторинна інформація</w:t>
      </w:r>
      <w:r>
        <w:rPr>
          <w:sz w:val="28"/>
          <w:szCs w:val="28"/>
          <w:lang w:val="uk-UA"/>
        </w:rPr>
        <w:t xml:space="preserve"> – це дані , які були зібрані раніше з метою , не пов’язаною з вирішенням маркетингової проблеми . </w:t>
      </w:r>
      <w:r>
        <w:rPr>
          <w:i/>
          <w:sz w:val="28"/>
          <w:szCs w:val="28"/>
          <w:lang w:val="uk-UA"/>
        </w:rPr>
        <w:t>Первинна інформація</w:t>
      </w:r>
      <w:r>
        <w:rPr>
          <w:sz w:val="28"/>
          <w:szCs w:val="28"/>
          <w:lang w:val="uk-UA"/>
        </w:rPr>
        <w:t xml:space="preserve"> – це тільки що зібрані вперше дані для вирішення конкретної проблеми . Для визначення цінності цих видів інформації слід порівняти недоліки та переваги кожного з них ( табл 22 ) :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2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оцінка вторинної та первинної інформації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285"/>
        <w:gridCol w:w="3285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на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ринна інформац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инна інформаці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тримання інформ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збирання інформ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овгий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адійність інформ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 , бо застаріла інформац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 , бо інформація тільки-но зібран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етодологія збору дан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е від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а та контролюєтьс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рішення пробле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а вирішується частково , наближ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а вирішується точно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оринна інформація має такі переваги :  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її видів коштує недорого , тому що збір нових даних є непотрібним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збирається швидко ( матеріали підприємств , галузеві та урядові видання , монографії , періодичні публікації , які зберігаються у бібліотеках , можуть бути зібрані та проаналізовані практично негайно )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є декілька джерел інформації , що дає можливість порівняти отримані дані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інформації можуть мати дані , які фірма не може сама отримат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а інформація має також ряд недоліків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зібрана інформація може не підходити для цілей дослідження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неповнотою , загальним характером та ін .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оринні дані можуть бути застарілими , що втратили свою   “ цінність “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збору даних не відома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уть існувати суперечності даних , що потребує збору первинної інформації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 дані мають такі принципові переваги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ираються для точних цілец дослідження ;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я збору даних контролюється фірмою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результати є доступними для фірми , яка може забезпечити їх секретність для конкурентів ;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 суперечливі дані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інформації визначен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ами первинної інформації є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первинних даних потребує дуже багато часу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ми є витрати на збір даних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ми не завжди опановують методи збору первинних даних , і тому зібрана інформація має обмежений характер .[ 45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Аналіз маркетингових досліджень на ЗАТ “ ТД “ Хрещатик “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 Торговий дім “ Хрещатик “ спеціалізується на продовольчих товарах , які в свою чергу представлені найрізноманітнішим асортиментом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асортименту представляє собою процес підбору для реалізації в магазині різних груп товарів , їх видів і різновидів , диференційованих за всіма відрізняючими ознакам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принципом формування асортименту в Товаристві є забезпечення сталості товарних груп , особливо це важливо для товарів повсякденного попиту ( хліб , молоко та молочна продукція ) . Для цього менеджери укладають довгострокові договори з фірмами-постачальниками , хлібо- заводами , державними підприємствами , а також в разі необхідності подовжують ці договори на майбутній період . Даний гастроном досить відомий в сфері торгівлі , тому в торговий відділ постійно приходять представники постачальників товарів ( або телефонують ) і пропонують свій товар для продажу в магазині . Це є додатковим джерелом , яке дозволяє підприємству поповнювати асортиментні групи новими різновидами товар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зин , звичайно , при формуванні свого товарного асортименту додержується умов рентабельності діяльності , а не закуповує товари , щоб було як найбільше . В умовах ринкової економіки цей фактор є необхідною умовою функціонування любого торгівельного підприємства . Тому  в Товаристві враховують витратоємкість реалізації окремих груп товарів , можливі розміри торговельних надбавок , обертаємість запасів та інші важливі економічні показни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 наступних сторінках наведені таблиці , що містять дані про товарообіг окремих груп товарів Товариства Торговий дім “ Хрещатик “та його структуру . Дані було взято та проаналізовано зі </w:t>
      </w:r>
      <w:r>
        <w:rPr>
          <w:b/>
          <w:sz w:val="28"/>
          <w:szCs w:val="28"/>
          <w:lang w:val="uk-UA"/>
        </w:rPr>
        <w:t>Звіту про продаж та запаси товарів у торговій мережі і мережі громадського харчування ( форма №3 – торг )</w:t>
      </w:r>
      <w:r>
        <w:rPr>
          <w:sz w:val="28"/>
          <w:szCs w:val="28"/>
          <w:lang w:val="uk-UA"/>
        </w:rPr>
        <w:t xml:space="preserve"> , а також зі </w:t>
      </w:r>
      <w:r>
        <w:rPr>
          <w:b/>
          <w:sz w:val="28"/>
          <w:szCs w:val="28"/>
          <w:lang w:val="uk-UA"/>
        </w:rPr>
        <w:t xml:space="preserve">Звітів про рух товарів </w:t>
      </w:r>
      <w:r>
        <w:rPr>
          <w:sz w:val="28"/>
          <w:szCs w:val="28"/>
          <w:lang w:val="uk-UA"/>
        </w:rPr>
        <w:t xml:space="preserve">по магазину “ Хрещатик “.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3 представляє динаміку товарообігу ЗАТ  “ ТД ” Хрещатик ” за  1-4 квартали 2000 року та 1-2 кв. 2001 року . Як можна побачити , у 1 кварталі 2000 року обсяг товарообігу був найменший у порівнянні з наступними періодами і дорівнював 1118,654 тис. грн . В другому кварталі спостерігається збільшення товарообігу на 337,489 тис. грн. ( або на 30,17 % ) . В наступному кварталі відбулося деяке зниження товарообігу на 147,626 тис. грн ( на 10,14 % ) , а в четвертому кварталі 2000 року товарообіг різко зростає до 2303,638 тис. грн      ( на 76,05 % ) і на протязі 1 та 2 кварталів 2001 року тримається на рівні 2 млн. 27-29 тис.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 “ ТД “ Хрещатик “ є за своєю спеціалізацією гастрономічним магазином , тому тут представлений асортимент продовольчих товарів значно ширший , ніж непрдовольчих товарів . Питома вага продовольчих товарів складає в основному 97-98 % на протязі 2000 року та 99 % на протязі 1, 2 кварталів 2000 року , а непродовольчі товари мають питому вагу від 0,51 % до 2,03 % в загальному обсязі товарообігу ( табл. 24 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товарообігу продовольчих товарів на протязі досліджуємого періоду аналогічна зміні товарообігу взагалі , а от динаміка товарообігу непродовольчих товарів має нерівномірний стрибкоподібний вигляд – різке збільшення обсягу непрдовольчих товарів у 2 кварталі до 29,623 тис. грн ( ріст склав 160,31 % ) змінюється різким зниженням ( майже в 2 рази ) ; в 3 кварталі 2000 року знову збільшення ( на 12,090 тис. грн або на 73,85 % ) , після чого відбувається поступове зниження до 11,655 тис. грн у 2 кварталі 2001 року          ( майже на рівні 1 кварталу 2000 року ) .[ 6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глядати динаміку ( рис. 11 ) та структуру товарообігу ЗАТ                “ Торговий дім “ Хрещатик “ по окремими товарам та товарним групам                ( табл. 23,24 ), то можна виділити кілька з них , що мають найбільшу питому вагу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итерські вироби ( 14 – 21 % )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басні вироби ( 16 – 18 % )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лка ( 4 – 13 % ) 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3</w:t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наміка товарообігу ЗАТ “Торговий Дім”Хрещатик ”за </w:t>
      </w:r>
      <w:r>
        <w:rPr>
          <w:b/>
          <w:color w:val="000000"/>
          <w:sz w:val="28"/>
          <w:szCs w:val="28"/>
          <w:lang w:val="uk-UA"/>
        </w:rPr>
        <w:t>I-IV квартали 2000 року та I-II квартал 2001 року,грн</w:t>
      </w:r>
    </w:p>
    <w:tbl>
      <w:tblPr>
        <w:tblW w:w="13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1020"/>
        <w:gridCol w:w="1080"/>
        <w:gridCol w:w="1050"/>
        <w:gridCol w:w="1080"/>
        <w:gridCol w:w="1110"/>
        <w:gridCol w:w="972"/>
        <w:gridCol w:w="851"/>
        <w:gridCol w:w="850"/>
        <w:gridCol w:w="993"/>
        <w:gridCol w:w="850"/>
        <w:gridCol w:w="992"/>
      </w:tblGrid>
      <w:tr>
        <w:trPr>
          <w:trHeight w:val="296" w:hRule="atLeast"/>
          <w:cantSplit w:val="true"/>
        </w:trPr>
        <w:tc>
          <w:tcPr>
            <w:tcW w:w="279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вари і товарні групи</w:t>
            </w:r>
          </w:p>
        </w:tc>
        <w:tc>
          <w:tcPr>
            <w:tcW w:w="6312" w:type="dxa"/>
            <w:gridSpan w:val="6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варообіг (реалізація)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бсолютне відхилення</w:t>
            </w:r>
          </w:p>
        </w:tc>
      </w:tr>
      <w:tr>
        <w:trPr>
          <w:trHeight w:val="131" w:hRule="atLeast"/>
          <w:cantSplit w:val="true"/>
        </w:trPr>
        <w:tc>
          <w:tcPr>
            <w:tcW w:w="279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2000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2001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79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кв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кв.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кв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 кв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кв.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к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GB"/>
              </w:rPr>
              <w:t>00</w:t>
            </w:r>
            <w:r>
              <w:rPr>
                <w:color w:val="000000"/>
              </w:rPr>
              <w:t xml:space="preserve"> -1.</w:t>
            </w:r>
            <w:r>
              <w:rPr>
                <w:color w:val="000000"/>
                <w:lang w:val="en-GB"/>
              </w:rPr>
              <w:t>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GB"/>
              </w:rPr>
              <w:t>00</w:t>
            </w:r>
            <w:r>
              <w:rPr>
                <w:color w:val="000000"/>
              </w:rPr>
              <w:t xml:space="preserve"> -2.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4.00-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1.01 -4.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2.01-1.01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`ясо та птиця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81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9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3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03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84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610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вбасні вироб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5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6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146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65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5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29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4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721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иб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2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9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4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7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725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селед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48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тваринн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8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4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3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0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лі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6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7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34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Жири тваринні харчові топлені та інш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7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ргаринова і майонезна продукці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4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1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 та молочна продукці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5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8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76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754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0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2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6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521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и: м`ясн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5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ибн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908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воче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5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58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08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563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руктово-ягідн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9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7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4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70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Яйця і яйцепродук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4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33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Цуко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9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9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719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диторські вироб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2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71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5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657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42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3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19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0670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арення, джем, павидло, ме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6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3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741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іл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26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орош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4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95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Хліб та хлібобулочні вироб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9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333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22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2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5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299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рупи та бобо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2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8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41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каронні вироб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9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9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9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8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5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5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083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Шампансь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0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43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5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2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6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649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оріл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7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3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5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5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4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64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648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Лікеро-горілчані вироб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3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4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6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394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и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94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33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8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4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4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9916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и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6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72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0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7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4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684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залкогольні напої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3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2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1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3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36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9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240</w:t>
            </w:r>
          </w:p>
        </w:tc>
      </w:tr>
      <w:tr>
        <w:trPr>
          <w:trHeight w:val="58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и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9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5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43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інеральна вода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50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5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7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45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3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8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92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897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воч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0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рук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7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933</w:t>
            </w:r>
          </w:p>
        </w:tc>
      </w:tr>
      <w:tr>
        <w:trPr>
          <w:trHeight w:val="58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продовольчі товар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3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816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57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0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9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08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151</w:t>
            </w:r>
          </w:p>
        </w:tc>
      </w:tr>
      <w:tr>
        <w:trPr>
          <w:trHeight w:val="58" w:hRule="atLeast"/>
        </w:trPr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род. Товарів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727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2652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921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5178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5099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456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92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437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30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044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ютюнові вироби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2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5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1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82</w:t>
            </w:r>
          </w:p>
        </w:tc>
      </w:tr>
      <w:tr>
        <w:trPr>
          <w:trHeight w:val="54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ірн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80</w:t>
            </w:r>
          </w:p>
        </w:tc>
      </w:tr>
      <w:tr>
        <w:trPr>
          <w:trHeight w:val="58" w:hRule="atLeast"/>
        </w:trPr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непродовольчі товар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6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15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1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4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259</w:t>
            </w:r>
          </w:p>
        </w:tc>
      </w:tr>
      <w:tr>
        <w:trPr>
          <w:trHeight w:val="58" w:hRule="atLeast"/>
        </w:trPr>
        <w:tc>
          <w:tcPr>
            <w:tcW w:w="2790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ТОВАРІВ: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86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5614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085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03638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080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67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74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4762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51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8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8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2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товарообігу ЗАТ «Торговий дім»Хрещатик» за </w:t>
      </w:r>
      <w:r>
        <w:rPr>
          <w:b/>
          <w:color w:val="000000"/>
          <w:sz w:val="28"/>
          <w:szCs w:val="28"/>
          <w:lang w:val="en-GB"/>
        </w:rPr>
        <w:t>I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GB"/>
        </w:rPr>
        <w:t>IV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вартали 2001 року та </w:t>
      </w:r>
      <w:r>
        <w:rPr>
          <w:b/>
          <w:color w:val="000000"/>
          <w:sz w:val="28"/>
          <w:szCs w:val="28"/>
          <w:lang w:val="en-GB"/>
        </w:rPr>
        <w:t>I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GB"/>
        </w:rPr>
        <w:t>II</w:t>
      </w:r>
      <w:r>
        <w:rPr>
          <w:b/>
          <w:color w:val="000000"/>
          <w:sz w:val="28"/>
          <w:szCs w:val="28"/>
          <w:lang w:val="uk-UA"/>
        </w:rPr>
        <w:t xml:space="preserve"> квартал 2002 року,%  </w:t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блиц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4</w:t>
      </w:r>
    </w:p>
    <w:tbl>
      <w:tblPr>
        <w:tblW w:w="1370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111"/>
        <w:gridCol w:w="810"/>
        <w:gridCol w:w="810"/>
        <w:gridCol w:w="810"/>
        <w:gridCol w:w="810"/>
        <w:gridCol w:w="810"/>
        <w:gridCol w:w="810"/>
        <w:gridCol w:w="825"/>
        <w:gridCol w:w="825"/>
        <w:gridCol w:w="825"/>
        <w:gridCol w:w="870"/>
        <w:gridCol w:w="825"/>
      </w:tblGrid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ind w:left="-75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овари і товарні групи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ind w:left="-75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итома вага товарної групи в заг. обсязі товарообороту,%</w:t>
            </w:r>
          </w:p>
        </w:tc>
        <w:tc>
          <w:tcPr>
            <w:tcW w:w="417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ind w:left="-75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емп приросту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17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417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кв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кв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кв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 кв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кв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кв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01-1.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01-2.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01-3.0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2 -4.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02-1.0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`ясо та птиця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9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,9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,93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вбасні виро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,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,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,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,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Риб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,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,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,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6,09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селедці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4,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,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,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8,74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сло тваринн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7,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6,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Олі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6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,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Жири тваринні харчові топлені та інш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3,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5,41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ргаринова і майонезна продукці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,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8,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8,15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олоко та молочна продукці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8,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,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,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,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,98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нсерви: м`ясні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8,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2,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8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3,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,5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рибні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,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,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,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1,00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вочев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,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0,1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фруктово-ягідні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,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,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3,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03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Яйця і яйцепродук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0,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,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1,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6,97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Цуко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2,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7,31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ндиторські виро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,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9,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5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38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ення, джем, павидло, ме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0,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4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05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,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9,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6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1,03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і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,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2,77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Борош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,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1,81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Хліб та хлібобулочні виро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,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54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рупи та бобов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1,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,6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,9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,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6,1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каронні виро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,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,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4,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,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64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нья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4,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5,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,3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Шампанськ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5,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,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8,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,30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іл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,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6,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,0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Лікеро-горілчані виро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5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9,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2,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,9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Ви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,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,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4,95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Пи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,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,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,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,59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алкогольні напої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2,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,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,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,47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орози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,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,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2,38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інеральна в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8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9,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73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Овоч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2,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9,93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Фрук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19,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9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7,8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продовольчі товар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,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8,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,49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род. товарів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,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,7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,4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,0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Тютюнові вироби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8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5,8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,4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,5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,68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ірн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,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,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0,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8,9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непродовольчі товар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6,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9,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5,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3,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9,6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непрод. товарів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0,3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4,7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3,8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0,3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1,17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ТОВАРІВ: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,1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,1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,4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5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наміка  товарних запасів на підприємстві протягом  I-IV кварталів 2000 та I кварталу 2001 рр.       Таблиця 25</w:t>
      </w:r>
    </w:p>
    <w:tbl>
      <w:tblPr>
        <w:tblW w:w="1458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827"/>
        <w:gridCol w:w="900"/>
        <w:gridCol w:w="825"/>
        <w:gridCol w:w="825"/>
        <w:gridCol w:w="825"/>
        <w:gridCol w:w="825"/>
        <w:gridCol w:w="825"/>
        <w:gridCol w:w="1070"/>
        <w:gridCol w:w="954"/>
        <w:gridCol w:w="979"/>
        <w:gridCol w:w="1147"/>
        <w:gridCol w:w="1127"/>
      </w:tblGrid>
      <w:tr>
        <w:trPr>
          <w:trHeight w:val="76" w:hRule="atLeast"/>
          <w:cantSplit w:val="true"/>
        </w:trPr>
        <w:tc>
          <w:tcPr>
            <w:tcW w:w="4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овари і товарні групи</w:t>
            </w:r>
          </w:p>
        </w:tc>
        <w:tc>
          <w:tcPr>
            <w:tcW w:w="5025" w:type="dxa"/>
            <w:gridSpan w:val="6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лишок товарів на:</w:t>
            </w:r>
          </w:p>
        </w:tc>
        <w:tc>
          <w:tcPr>
            <w:tcW w:w="5277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хилення товарних запасів у порівнянні з попереднім періодом</w:t>
            </w:r>
          </w:p>
        </w:tc>
      </w:tr>
      <w:tr>
        <w:trPr>
          <w:trHeight w:val="72" w:hRule="atLeast"/>
          <w:cantSplit w:val="true"/>
        </w:trPr>
        <w:tc>
          <w:tcPr>
            <w:tcW w:w="4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0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0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0-1.00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0-2.0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0-3.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1 -4.01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1-1.01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`ясо та птиця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1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1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4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9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0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0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2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58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9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6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вбасні ви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3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6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906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иб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2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1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4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2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8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8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744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селедці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сло тварин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7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9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5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5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5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л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1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3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14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ри тваринні харчові топлені та інш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ргаринова і майонезна продук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5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локо та молочна продук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6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3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1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9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7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29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32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нсерви: м`ясні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9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рибні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1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0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124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воче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3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0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4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4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3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4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фруктово-ягідні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4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3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7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йця і яйцепродук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1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уко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5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ндиторські ви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3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7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5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30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8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68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5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263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ення, джем, павидло, ме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04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і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орош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Хліб та хлібобулочні ви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61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упи та бобо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5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9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каронні ви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нья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8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2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ампансь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06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2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1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0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83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4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іл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8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1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2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4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9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53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553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ікеро-горілчані ви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3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438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34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7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8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9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9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8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58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и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4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6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алкогольні нап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6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3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1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8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рози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5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71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інеральна в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6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2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65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5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9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4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продовольчі тов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4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3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9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8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67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55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6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6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3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39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род. товар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336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695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167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939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631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5416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59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27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723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91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96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ютюнові вироб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5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07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18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ір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непродовольчі тов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8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2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0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4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65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402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су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8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9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8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4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06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22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непрод. товар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93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54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19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34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96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12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392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64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52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737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56</w:t>
            </w:r>
          </w:p>
        </w:tc>
      </w:tr>
      <w:tr>
        <w:trPr>
          <w:trHeight w:val="62" w:hRule="atLeast"/>
        </w:trPr>
        <w:tc>
          <w:tcPr>
            <w:tcW w:w="4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ТОВАРІВ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529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949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886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374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328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54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199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3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875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538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260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b/>
          <w:sz w:val="28"/>
          <w:szCs w:val="28"/>
          <w:lang w:val="uk-UA"/>
        </w:rPr>
        <w:t xml:space="preserve">Структура товарних запасів на підприємстіві ЗАТ“Торговий Дім”Хрещатик” протягом 2000-2001рр.                                        </w:t>
      </w:r>
      <w:r>
        <w:rPr>
          <w:sz w:val="28"/>
          <w:szCs w:val="28"/>
          <w:lang w:val="uk-UA"/>
        </w:rPr>
        <w:t>Таблиця</w:t>
      </w:r>
      <w:r>
        <w:rPr>
          <w:b/>
          <w:sz w:val="28"/>
          <w:szCs w:val="28"/>
          <w:lang w:val="uk-UA"/>
        </w:rPr>
        <w:t xml:space="preserve"> </w:t>
      </w:r>
      <w:r>
        <w:rPr/>
        <w:t>26</w:t>
      </w:r>
    </w:p>
    <w:tbl>
      <w:tblPr>
        <w:tblW w:w="1396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3260"/>
        <w:gridCol w:w="765"/>
        <w:gridCol w:w="765"/>
        <w:gridCol w:w="765"/>
        <w:gridCol w:w="765"/>
        <w:gridCol w:w="765"/>
        <w:gridCol w:w="765"/>
        <w:gridCol w:w="855"/>
        <w:gridCol w:w="1120"/>
        <w:gridCol w:w="992"/>
        <w:gridCol w:w="993"/>
        <w:gridCol w:w="1134"/>
      </w:tblGrid>
      <w:tr>
        <w:trPr>
          <w:trHeight w:val="61" w:hRule="atLeast"/>
          <w:cantSplit w:val="true"/>
        </w:trPr>
        <w:tc>
          <w:tcPr>
            <w:tcW w:w="10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ind w:left="-720" w:firstLine="720"/>
              <w:contextualSpacing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овари і товарні групи</w:t>
            </w:r>
          </w:p>
        </w:tc>
        <w:tc>
          <w:tcPr>
            <w:tcW w:w="4590" w:type="dxa"/>
            <w:gridSpan w:val="6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тома вага товарної групи в заг. обсязі товарних запасів, %</w:t>
            </w:r>
          </w:p>
        </w:tc>
        <w:tc>
          <w:tcPr>
            <w:tcW w:w="5094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360" w:before="0" w:after="0"/>
              <w:ind w:left="-72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емп приросту</w:t>
            </w:r>
          </w:p>
        </w:tc>
      </w:tr>
      <w:tr>
        <w:trPr>
          <w:trHeight w:val="64" w:hRule="atLeast"/>
          <w:cantSplit w:val="true"/>
        </w:trPr>
        <w:tc>
          <w:tcPr>
            <w:tcW w:w="10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20" w:firstLine="72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20" w:firstLine="72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4.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7.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0.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1.0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4.0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07.0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8-1.9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98-2.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98-3.9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99 -4.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9-1.99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`ясо та птиця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,6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,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,68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вбасні вироб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,8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Риб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91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Оселедц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7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6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,29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сло тваринн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,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95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8,33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Олі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,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9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9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9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8,38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Жири тваринні харчові топлені та і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5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6,84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ргаринова і майонезна продукці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1,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8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8,9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олоко та молочна продукці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0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81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,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32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нсерви: м`ясн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3,7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5,0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рибн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1,71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овочев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фруктово-ягідн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,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1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Яйця і яйцепродукт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5,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5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3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8,3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Цуко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,41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ндиторські вироб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,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1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ення, джем, павидло, ме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2,34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9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,28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іл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,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3,96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Борош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9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,9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Хліб та хлібобулочні вироб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6,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3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,3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рупи та бобов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1,9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акаронні вироб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6,4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06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7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Шампанськ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0,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2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3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іл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,5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1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45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Лікеро-горілчані вироб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0,18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Ви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,86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Пи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6,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,22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алкогольні напої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,8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90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орози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3,16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Мінеральна вода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7,5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,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5,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продовольчі товар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,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,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род. товарів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,8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,8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,3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2,6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,07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,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,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19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Тютюнові вироби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7,5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50,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3,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5,11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Сірник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,00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Інші непродовольчі товар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34,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0,54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  <w:t>Посу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8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5,00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непрод. товарів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1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18,0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,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,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42,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,52</w:t>
            </w:r>
          </w:p>
        </w:tc>
      </w:tr>
      <w:tr>
        <w:trPr>
          <w:trHeight w:val="58" w:hRule="atLeast"/>
        </w:trPr>
        <w:tc>
          <w:tcPr>
            <w:tcW w:w="10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ТОВАРІВ: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ind w:left="-720" w:firstLine="7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початок  2001 року відбулось деяке зниження товарних запасів по групах м’ясо та птиця , ковбасні вироби , риба , кондитерські вироби , хлібобулочні вироби та по інших групах , але за рахунок різкого збільшення товарних запасів по групах масло тваринне , олія , консерви м’ясні , крупи , морозиво та інших загальний обсяг товарних запасів на кінець 2 кварталу 2001 року  зріс ( що є негативним для підприємства ) і склав 522,541 тис. грн ( табл.25 , 26 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чи аналіз товарних запасів , необхідно надати їх оцінку не тільки в динаміці та структурі , але й визначити показники товарообіговості , без чого аналіз був би неповним .[ 26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иці 27 розглядається динаміка товарообіговості в днях та в разах по кварталах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7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/>
        <w:t>Динаміка товарообігово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276"/>
        <w:gridCol w:w="1276"/>
        <w:gridCol w:w="1275"/>
        <w:gridCol w:w="1242"/>
      </w:tblGrid>
      <w:tr>
        <w:trPr>
          <w:trHeight w:val="26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 рі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 рік</w:t>
            </w:r>
          </w:p>
        </w:tc>
      </w:tr>
      <w:tr>
        <w:trPr>
          <w:trHeight w:val="33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кварт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 квартал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оварообіг 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18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456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08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303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708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9469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 товарні запаси 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97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7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19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313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735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1291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оварообіго-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ість в днях обор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,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,1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оварообіго-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ість в раз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47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ані дані в таблиці свідчать проте , що час обертання товарних запасів в 4 кварталі 2000 року різко скоротився . Ця динаміка була позитивною в господарській діяльності та загальному розвитку Товариства . Товарні запаси оберталися в середньому за 17 днів . Це майже в два рази швидше , ніж у першому кварталі 2000 року . Товарообіговість в разах підвищилася в кінці цього року на два оберти , тобто за той самий період часу ( 90 днів ) товари скоріше реалізовувалися ( оберталися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динаміка товарообертання запасів відбулася , в основному, за рахунок підвищення загальної суми товарообігу в 4 кварталі майже в два рази , в порівнянні з попередніми періодами . Причинами цього можуть бути більша частота завозу товарів , підвищення попиту на товари та інші фактори. Але в1 та в 2 кварталах 2001 року спостерігається зворотня ситуація : період обороту середніх запасів зростає ( приблизно на 2-4 дні ) у порівнянні з 4 кварталом попереднього року , а швидкість обертання відповідно сповільнюється , хоча у порівнянні з 1 , 2 кварталами 2000 року залишається вищою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оварообігу та товарних запасів торгівельного підприємства на певний період часу залежать від багатьох факторів , як зовнішнього так і внутрішнього характеру .Під їх впливом змінюються абсолютна величина та відносні показники , що характеризують обсяг та структуру обороту і запас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 кварталі 2001 року оборот товарів магазину “ Хрещатик “ трохи зменшився – в цьому періоді зниження фондовіддачі справило значний вплив . За рахунок зменшення фондовіддачі на 194 % товарообіг зменшився на 768626 грн , але за рахунок значного зростання вартості основних фондів ( на 190250 грн ) він збільшився на 735792 грн . Тому загальна сума зниження товарообігу склала лише 32834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В 2 кварталі 2001 року збільшення основних фондів привело до зростання обороту на 47459 грн , але ця сума коригується на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і 23572 грн , які виникли в результаті зниження фондовіддачі на 4 % . Загальна сума росту товарообігу склала 23887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товарообороту з трудовими ресурсами має теж прямопропорційний характер і виражається наступним чином 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ТО = Чсс * Пп</w:t>
      </w:r>
      <w:r>
        <w:rPr>
          <w:sz w:val="28"/>
          <w:szCs w:val="28"/>
          <w:lang w:val="uk-UA"/>
        </w:rPr>
        <w:t xml:space="preserve"> , де                                   ( 9 )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– товарообіг підприємства в певному періоді ( квартал )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сс – середньоспискова чисельність персоналу в певному періоді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– продуктивність праці в певному періоді ( виражена обсягом товарообігу на одного робітника ) .[ 25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ругому кварталі за рахунок збільшення середньоспискової чисельності працюючих на 4 чоловіки та продуктивності праці на 2623 грн/чол товарообіг збільшився відповідно на 51545 та 285944 грн . Загальне зростання склало 337489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3 кварталі 2000 року зменшення товарообігу сталося під впливом зменшення продуктивності праці на 1098 грн/чол ( оборот зменшився на 124049 грн ) , а також зменшення кількості працюючих на 2 чол ( 23577 грн ) . В результаті оборот товарів магазину зменшився на 147626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4 кварталі 2000 року зростання товарообігу було обумовлено зростанням чисельності працівників , а також продуктивності праці . Це ж саме спостерігається в 2 кварталі 2001 року . коли зростання показників цих двох факторів привело до збільшення товарообігу на 23887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 кварталі 2001 року хоча чисельність працівників і збільшилася на 5 чоловік , продуктивність праці впала на 1076 грн/чол . Тому товарообіг у цьому періоді нижчий за попередній на 32834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обороту товарних запасів може залежати від наступних факторів 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20"/>
        <w:contextualSpacing/>
        <w:rPr>
          <w:szCs w:val="28"/>
        </w:rPr>
      </w:pPr>
      <w:r>
        <w:rPr>
          <w:szCs w:val="28"/>
        </w:rPr>
        <w:t>наявність товарів , які перестають користуватися попитом ( залежалі товари ) - чим менша їх частка в складі товарів підприємства , тим менший період обертання товарних запас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 на певні конкретні товари – його зниження веде до зниження швидкості обороту товарів , а отже до підвищення періоду обороту товар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ставок товару ( при незначній зміні реалізації товарів за певний період збільшення цього показника може привести до переповнення товарами складських приміщень підприємства і до збільшення ризику непродажу )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транспортування товарів , стан розвитку транспорту та технічного прогресу транспортної мережі , наявність власних засоб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знаходження товарів у дорозі , тобто середня дальність перевезення прямопропорційно впливає на період обороту товарних запас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асортиментної структури товарних запасів ( чим ширший товарний асортимент , тим нижчий період обороту товарних запасів )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насиченості ринку тим чи іншим товаром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та зміна цін , пільгова мережа цін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еклами та продажу товарів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матеріально-технічного стану підприємства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фасування товарів та інші фактори . [ 28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основних фондів розраховується як відношення балансового прибутку до середньоквартальної вартості основних фондів , виражене у відсотках . Вона характеризує суму прибутку на одиницю основних фондів в певний період . Найвища рентабельність була так як і фондовіддача в 2 кварталі 2000 року і складала 22,57 % . В 3 кварталі цього ж року підприємство несло збитки тому про рентабельність не могло бути й мови . В 4 кварталі 2000 року рентабельність основних фондів складала 16,07 % . В наступному періоді вона трохи впала на 0,32 % , а в 2 кварталі 2001 року знову підвищилась на 1,98 % і дорівнювала 17,73 % . [ 32 ]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показник – фондоозброєність праці – характеризує основні фонди у вартісному виразі , які припадають на одиницю середньоспискової чисельності працівників Товариства . До проведення оновлення складу основних фондів в магазині в середньому на одного середньоспискового працівника припадало 1,82 тис. грн основних фондів . А після оновлення ця сума підвищилась до 4,36 тис. грн на чоловіка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иці 28 , що наведена нижче розраховано показники , що характеризують ефективність використання торговельної площі магазину :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8</w:t>
      </w:r>
    </w:p>
    <w:p>
      <w:pPr>
        <w:pStyle w:val="TextBody"/>
        <w:spacing w:before="0" w:after="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Ефективність використання торговельної площі магазину</w:t>
      </w:r>
    </w:p>
    <w:p>
      <w:pPr>
        <w:pStyle w:val="TextBody"/>
        <w:spacing w:before="0" w:after="0"/>
        <w:ind w:firstLine="720"/>
        <w:contextualSpacing/>
        <w:jc w:val="center"/>
        <w:rPr/>
      </w:pPr>
      <w:r>
        <w:rPr/>
        <w:t>“</w:t>
      </w:r>
      <w:r>
        <w:rPr/>
        <w:t>Торговий Дім ”Хрещатик”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70"/>
        <w:gridCol w:w="1190"/>
        <w:gridCol w:w="1272"/>
        <w:gridCol w:w="1231"/>
        <w:gridCol w:w="1231"/>
        <w:gridCol w:w="1231"/>
        <w:gridCol w:w="123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вартал 2000 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вартал 20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вартал 20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квартал 20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вартал 2001 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вартал 2001 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оварообіг,</w:t>
            </w:r>
          </w:p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18,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465,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08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303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7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94,6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е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ий прибуток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/>
            </w:pPr>
            <w:r>
              <w:rPr>
                <w:lang w:val="uk-UA"/>
              </w:rPr>
              <w:t>Товарообіг на      1 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торговельної площ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,7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/>
            </w:pPr>
            <w:r>
              <w:rPr>
                <w:lang w:val="uk-UA"/>
              </w:rPr>
              <w:t>Прибутковість    1 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торговельної площ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80" w:firstLine="72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Як видно з таблиці , товарообіг на 1 кв. м торговельної площі в 1 кварталі 2000 року складав 2,60 тис. грн . В 2 кварталі він збільшився до 3,39 тис. грн на 1 кв. м , а потім трохи впав до 3,04 тис. грн . В 4 кварталі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проведеним ремонтом та введенням в дію кафе та бару , торгівельна площа магазину збільшилась на 50 кв. м . Тому , відповідно , товарообіг на 1 кв. м збільшився до 4,79 тис. грн . В 1 кварталі ця сума склала трошки менше – 4,73 тис. грн , а в 2 кварталі 2001 року – 4,78 тис. грн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овість 1 кв. м торгівельної площі в 1 кварталі 2000 року в Товаристві була найнижчою і складала 0,03 тис. грн . В 2 кварталі цей показник істотно підвищився і дорівнював 0,11 тис. грн , в 3 кварталі за причиною відсутності прибутку прибутковість 1 кв. м торгівельної площі була рівною нулю . Але починаючи з 4 кварталу цей показник почав підвищуватись і в 2 кварталі 2001 року складав 0,22 тис. грн на 1 кв. м торгівельної площ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маркетингових  досліджень були застосовані наступні методи збору первинних даних , як : спостереження та опит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постереження проводився згідно раніш встановленого плану , в якому зазначалося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 спостереження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спостереження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а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спостереже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В якості об’єкта дослідження виступає поведінка споживачів щодо відділу кавових продуктів ЗАТ “ ТД “ Хрещатик “.Даний відділ має широкий асортимент продукції , яка представлена кавою натуральною , розчинною , кавовими напоями та кавовими сумішами , як вітчизняних виробників , так і закордонних : Галка , Добра кава ,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Ca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l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Monterrey</w:t>
      </w:r>
      <w:r>
        <w:rPr>
          <w:sz w:val="28"/>
          <w:szCs w:val="28"/>
          <w:lang w:val="uk-UA"/>
        </w:rPr>
        <w:t xml:space="preserve"> та ін . Насиченість асортименту нараховує : розчинної кави та кавових напоїв – 43 найменувань , меленої і в зернах – 16 , в пакетиках – 11        ( рис.12)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я представлена в багатьох пропозиціях кожного окремого товару в рамках асортиментної групи : в скляних та жерстяних банках , а також полімерних пакетах фасуванням  2 г , 20 г , 100 г , 150 г , 200 г … 2 кг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кратне спостереження поведінки покупців проводилося на протязі всього робочого дня з 8 год ранку до 21 год вечора періодичністю через сім дн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а споживачів проводилась за допомогою систематичного або псевдовипадкового відбору . За даним методом розрахунку отримуємо наступні дані : розмір сукупності складає 1550 чоловік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вибірка дорівнює 25 чоловік .Отже інтервал вибірки має   значення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1550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І  = -----------  = 62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25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адковим шляхом було відібране число 30 ( між 1 та 62 ) . Таким чином до вибірки потрапляють споживачі , які за рахунком будуть ділитися на число 30 , і спостереження буде тривати доти , поки не буде досягнуто вибірку у 25 чоловік . Результати даного спостереження розповсюджуються на усю сукупність споживачів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егшення отримання даних проводилося структуроване спостереження . Для цього було класифіковано досліджуваний товар на наступні підгрупи 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 натуральна мелена та в зернах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 розчинна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ові напої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ові суміші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ступним кроком здійснювалася ідентифікація типу поведінки споживача щодо даного товару 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вертає увагу на товар , але не купує його 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бирає торгову марку після порівняння різних торгових марок    товару 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егайний вибір конкретної торгової марки товару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фіксувались на папері за наступною таблицею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я 29               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/>
        <w:t xml:space="preserve">Реєстрація поведінки споживачів в “ ТД “ Хрещатик “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701"/>
        <w:gridCol w:w="1417"/>
        <w:gridCol w:w="1242"/>
      </w:tblGrid>
      <w:tr>
        <w:trPr>
          <w:trHeight w:val="5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оведі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ава нату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ава розчин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авові напо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авові суміші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ртає увагу на товар , але не купує й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бирає торгову мврку після порівняння різних торгових марок това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гайний вибір конкретної торгової марки това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здійснення покупки 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лена кількість товару 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трачений на придбання товару 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проведеного дослідження отримані наступні результати : в день в середньому реалізовувалося  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инної кави – 40 – 45 одиниць упаковки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акетиках – 200-250 од. уп .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ної та кави в зернах – 23 – 25 од. уп . 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ових напоїв – 7 – 12 од. уп .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100 % досліджуваних споживачів 4, 8 %  звертали увагу на  продукцію , проте не купували її . 31 , 5 % покупців обирали конкретну торгову марку лише після порівняння декількох різних марок товару і  63 , 7 %  негайно обирали конкретну торгову марку кавової продукції ( рис.13 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, на основі проведеного спостереження встановлено , що 50 % здійснених покупок припадає на період з 12 до 15 год дня  , що пояснюється наявністю в цей час обідньої перерви у працівників разноманітних підприємств, закладів , офісів тощо , що знаходяться навколо даного торгового підприємства ( тобто більшу частину потенційних покупців складають зайняті люди ) . Найбільшим попитом користується кавова продукція в пакетиках . Більшість респондентів швидко і чітко обирають продукцію , проте існує частка , для яких необхідно здійснити вибір тієї чи іншої марки товару , шляхом  їх порівняння , що значно збільшує час на здійснення покупки , який в середньому складає 5 – 7 хвилин . Найменша придбана кількість товару склала 1 одиницю , найбільшу -16 .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застосований метод – опитування , що здійснювався шляхом анкет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анкети використовувалися закриті питання . Вибірка респондентів також склала 25 чоловік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римання необхідної інформації споживачам пропонувалося  заповнити  анкету , яка представлена на наступних сторінках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ході анкетування отримана наступна інформація : 45 % респондентів відвідують “ ТД “ Хрещатик “ кожен день ; 23,7 % - часто ; 13 % - від випадку до випадку і 18,3 % рідко . Найбільшим попитом серед споживачів користуються кавові суміші ( 36 % ) , кава розчинна займає 34 % , кава нерозчинна 25 % та кавові напої 5 % ( рис. 14 )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йбільшою популярністю на даному підприємстві користується наступні торгові марки кавової продукції , як :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–14 %,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– 21 %, Галка – 14 %,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– 8 % , </w:t>
      </w:r>
      <w:r>
        <w:rPr>
          <w:sz w:val="28"/>
          <w:szCs w:val="28"/>
          <w:lang w:val="en-US"/>
        </w:rPr>
        <w:t>KJS</w:t>
      </w:r>
      <w:r>
        <w:rPr>
          <w:sz w:val="28"/>
          <w:szCs w:val="28"/>
          <w:lang w:val="uk-UA"/>
        </w:rPr>
        <w:t xml:space="preserve"> – 5 % 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– 5 %  , інші торгові марки займають 33 % ( рис.15 ).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продукції , в основному , зводилися до легкості та швидкості приготування – 47 , 6 % ; 13 %  віддали голоси за ціну ; 8 % - обрали смак та аромат ;  9,4 % - якість ; 6,8 % - престижність і 7,2 % - зручність фасування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итання “ Чи задовільняє Вас ця марка ? “ 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3 , 7 % відповіло “ так “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, 2 % - “ ні “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, 1 % - “ так , але не в повній мірі “ 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63 , 7 % респондентів в своїй улюбленій марці нічого не хоче змінювати ; 24 , 5 % змінили б ціну ; 10 , 8 %  за те , щоб змінити якість і 1 % проголосували за збільшення реклами даної торгової марки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Отже , роблячи загальний висновок , щодо проведеного анкетування , можна сказати , що 68 , 7 % потенційних покупців це жінки віком від 20 до 40 років , все інше ( 31 , 3 % ) займають чоловіки віком від 30 і вище . Найбільшим попитом серед кавової продукції користуються кавові суміші та розчинна    кава , таких торгових марок , як :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, Галка ,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KJS</w:t>
      </w:r>
      <w:r>
        <w:rPr>
          <w:sz w:val="28"/>
          <w:szCs w:val="28"/>
          <w:lang w:val="uk-UA"/>
        </w:rPr>
        <w:t xml:space="preserve">  та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( в сумі вони складають 67 % структури реалізації кавової продукції в  ЗАТ “ ТД “ Хрещатик “ ) 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рівнюючи попит 2001 року з попитом на ці марки 2000 року , можна сказати , що попит на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впав з 22 % до 14 %  на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ріс з 18 % до 21 % . Попит на марки Галка і </w:t>
      </w:r>
      <w:r>
        <w:rPr>
          <w:sz w:val="28"/>
          <w:szCs w:val="28"/>
          <w:lang w:val="en-US"/>
        </w:rPr>
        <w:t>KJS</w:t>
      </w:r>
      <w:r>
        <w:rPr>
          <w:sz w:val="28"/>
          <w:szCs w:val="28"/>
          <w:lang w:val="uk-UA"/>
        </w:rPr>
        <w:t xml:space="preserve"> також впав ( відповідно з     17 % до   14 % на Галку 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JS</w:t>
      </w:r>
      <w:r>
        <w:rPr>
          <w:sz w:val="28"/>
          <w:szCs w:val="28"/>
        </w:rPr>
        <w:t xml:space="preserve"> з 6 % до 5 % ) , а на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</w:rPr>
        <w:t xml:space="preserve"> зріс з 7 % до 8 % . Попит на торгову марку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ється незмінним – 5 % , а от на інші марки попит помітно зріс з 25 % до 33 % ( рис. 16 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9"/>
        <w:spacing w:before="0" w:after="0"/>
        <w:ind w:left="0" w:firstLine="720"/>
        <w:contextualSpacing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Анкета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споживач ! Звертаємося до Вас з проханням відповісти на питання анкети . Сподіваємося , що Ваші відповіді допоможуть створити таку структуру асортименту кавової продукції , яка б задовільнила Ваші найвибагливіші уподобання 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b/>
          <w:sz w:val="28"/>
          <w:szCs w:val="28"/>
          <w:lang w:val="uk-UA"/>
        </w:rPr>
        <w:t xml:space="preserve">Вибір віріанту здійснюється наступним чином  </w:t>
      </w:r>
      <w:r>
        <w:rPr>
          <w:b/>
          <w:sz w:val="28"/>
          <w:szCs w:val="28"/>
        </w:rPr>
        <w:t xml:space="preserve">{  } 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часто Ви відвідуєте “ ЗАТ “ ТД “ Хрещатик “ :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uk-UA"/>
        </w:rPr>
        <w:t>кожен день</w:t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{  } часто</w:t>
      </w:r>
    </w:p>
    <w:p>
      <w:pPr>
        <w:pStyle w:val="Normal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{  } від випадку до випадку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рідко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ому виду кавових продуктів Ви віддаєте перевагу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{  } кава натуральна мелена чи в зернах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розчинна кав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кавові напої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кавові суміші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у марку Ви найчастіше споживаєте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{  } Галк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en-US"/>
        </w:rPr>
        <w:t>Tchibo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en-US"/>
        </w:rPr>
        <w:t>Jacobs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uk-UA"/>
        </w:rPr>
        <w:t>Добра кав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 } Петровская слобод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en-US"/>
        </w:rPr>
        <w:t>Nescafe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ffee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en-US"/>
        </w:rPr>
        <w:t>Elite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{  } </w:t>
      </w:r>
      <w:r>
        <w:rPr>
          <w:sz w:val="28"/>
          <w:szCs w:val="28"/>
          <w:lang w:val="uk-UA"/>
        </w:rPr>
        <w:t>( свій варіант відповіді ) _____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иваблює Вас в цій марці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смак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аромат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престижність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цін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якість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  } зручність фасуванн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( свій варіант відповіді ) ____________________________________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 задовільняє Вас ця марка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так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ні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так , але не в повній мірі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и б хотіли змінити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ціну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якість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фасуван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дизайн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{  } ( свій варіант ) 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 задовільняє Вас асортимент кавової продукції в                             “ ЗАТ “ ТД “ Хрещатик “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 } так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ні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аша стать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чо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жін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аш вік 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 } до 20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20-30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 } 30-40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} 40-5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напрямки підвищення ефективності маркетингових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ліджень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і дослідження , як специфічна функція маркетингу , є невід’ємною складовою частиною маркетингової діяльності підприємства , незалежно від виробничого спрямування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дослідження починається з визначення проблеми та формулювання цілі дослідження і завершується розробкою конкретних рекомендацій щодо вдосконалення маркетингової діяльності : товари , послуги , ринки , споживачі , користувачі , мотивація , конкуренти , цінова політика , система просування       ( стимулювання збуту , пропаганда , персональний продаж , реклама )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Основними принципами маркетингового дослідження є : системність , регулярність , комплексність 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ість , точність , ретельність , оперативність , економічність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тійного стеження за змінами в зовнішньому середовищі проведення моніторингу діяльності підприємства доцільно впроваджувати маркетингові інформаційні системи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і інформаційні системи містять системи внутрішньої звітності , систему збору зовнішньої маркетингової інформації , систему маркетингових досліджень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аналізу маркетингової інформації – це низка методів аналізу               ( регресійного , кореляційного , факторного , дискримінального , гніздового ) та різноманітних моделей , що сприяють прийняттю найоптимальніших маркетингових рішень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МІС дозволить поряд з вирішенням інших задач надавати інформацію як для визначення напрямків , об’єктів , так і для проведення сучасних ефективних маркетингових досліджень , що в свою чергу дозволить досконаліше досліджувати попит та задовільняти його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, для підвищення ефективності маркетингових досліджень , не достатньо лише впроваджувати МІС . Також необхідно , щоб кожний вид товару в окремій товарній групі надходив до реалізації в магазин лише після аналізу попиту та пропозиції на споживчому ринку міста . А отже , необхідною умовою для цього є залучення не тільки спеціалістів , а персоналу торгового відділу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ідвищення точності проведених досліджень необхідно правильно і коректно провести вибірку респондентів , наприклад , розшарувальним випадковим методом . Розшарувальний випадковий відбір зумовлює поділ досліджуваної сукупності на групи зі схожими характеристиками . У кожній такій групі населення є більш однорідним , ніж у сукупності , і це значно підвищує точність вибірки й дає можливість виявити та оцінити думки кожної групи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слідження поведінки споживачів є головним напрямком проведення маркетингових досліджень , адже це передбачає орієнтацію на задоволення потреб споживачів цільових ринків і розглядає її як важливий фактор успіху . Для цього необхідно знати , що процес купівлі для більшості покупців складається з наступних етапів : виникнення потреби та пошук інформації про товар чи послугу , оцінка інформації , прийняття рішення щодо купівлі , безпосередня купівля товару чи послуги , оцінка результатів купівлі з урахуванням ступеня задоволеності потреб . Тому фахівцям ЗАТ “ТД”Хрещатик” важливо приділяти особливу увагу особливостям поведінки споживача на кожному етапі , адже це допомагає визначити , які саме заходи з боку підприємства є найбільш ефективними для впливу на формування та прийняття відповідних рішень споживачами . Наприклад , вдало організована рекламна діяльність дозволить швидко та ефективно охопити цільову аудиторію , подати необхіднк інформацію про споживчі якості та переваги товару і таким чином сприятиме конкретизації та актуалізації потенційних потреб споживачів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важливе місце займає і організація торговельного обслуговування та методи стимулювання збуту ( сприяють формуванню порівняльної оцінки та визначенню переваг ) , це , в свою чергу , впливає на прийняття рішення щодо необхідності придбання товару саме в даному підприємстві .В досліджуваному підприємстві необхідно сворити зручне та приємне сервісне обслуговування, яке б сприяло закріпленню позитивного враження від зробленої покупки , зміцнювало б довіру до підприємства та створювало передумови для повторних покупок .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Для підвищення ефективності маркетингових досліджень , також , необхідно укріпити матеріально-технічну базу маркетингової служби , по суті людським фактором: кваліфікованими працівниками та технічним обладнанням ( ступінь комп’ютеризації ) 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исновки та пропозиції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На основі вивчених літературних джерел , практичної діяльності ЗАТ  “ТД ”Хрещатик”, ринку кави та кавових напоїв  України та досліджень їх якості, можна зробити слідуючі </w:t>
      </w:r>
      <w:r>
        <w:rPr>
          <w:b/>
          <w:sz w:val="28"/>
          <w:szCs w:val="28"/>
          <w:u w:val="single"/>
          <w:lang w:val="uk-UA"/>
        </w:rPr>
        <w:t>висновки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ринку України зростає попит на кавові напої , які замінюють натуральну та розчинну каву . Так , як до їхнього складу , крім кави , входять цикорій та хлібні злаки , то такі напої є важливим джерелом надходження вуглеводів , які легко засвоюються , амінокислот , макро- та мікроелементів . Розчинні кавові напої позитивно впливають на організм людини , сприяють травленню , підвищують апетит , знімають втому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споживацький ринок за якісним складом кавових продуктів практично не відрізняється від ринків країн Європи . В Україні в однаковій мірі присутні всі чотири види : кава в зернах і мелена , кава розчинна , кавові напої та кавові суміші . На споживання всіх видів кавових продуктів впливає сезонність : відмічається спад в період з травня по серпень та зростання з вересня по квітень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серед різноманітного асортименту кавових продуктів найбільшу питому вагу споживання займають кавові суміші ( 34 % ) , нажаль серед них мало напоїв лікувально-профілактичного призначення . Найбільшим попитом користується продукція таких торгівельних марок , як :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  <w:lang w:val="uk-UA"/>
        </w:rPr>
        <w:t xml:space="preserve"> – 40 % , </w:t>
      </w:r>
      <w:r>
        <w:rPr>
          <w:sz w:val="28"/>
          <w:szCs w:val="28"/>
          <w:lang w:val="en-US"/>
        </w:rPr>
        <w:t>Jacobs</w:t>
      </w:r>
      <w:r>
        <w:rPr>
          <w:sz w:val="28"/>
          <w:szCs w:val="28"/>
          <w:lang w:val="uk-UA"/>
        </w:rPr>
        <w:t xml:space="preserve"> – 20 % , Галка – 10 % 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– 8 % та </w:t>
      </w:r>
      <w:r>
        <w:rPr>
          <w:sz w:val="28"/>
          <w:szCs w:val="28"/>
          <w:lang w:val="en-US"/>
        </w:rPr>
        <w:t>Tchibo</w:t>
      </w:r>
      <w:r>
        <w:rPr>
          <w:sz w:val="28"/>
          <w:szCs w:val="28"/>
          <w:lang w:val="uk-UA"/>
        </w:rPr>
        <w:t xml:space="preserve"> – 5 %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якості кави та кавових напоїв показали 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й “ Цикорлакт “ спеціального призначення отримав найкращі результати по показниках безпеки важких металів та радіонуклідів , але дещо поступався за органолептичними показниками ( смак та аромат притаманні використаній сировині – цикорію )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розчинна кава “ Галка “ отримала найнижчі показники по вмісту важких металів та радіонуклідів , очевидно це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 з тим , що на ринку присутня фальсифікація цього товару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місту важких металів кавових сумішей відповідали ГДК , але їхні результати коливалися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адіоактивного забруднення продуктів показали , що вони відповідають нормам ДР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оцінку якості розчинних кавових напоїв оцінювались органолептичні , фізико-хімічні показники та стан упаковки . Для органолептичної оцінки напоїв “Люкс“,“Інка“,“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>”, Капучіно”Оригінал” та Капучіно         ” Вівальді ” була розроблена шкала бальної оцінки кавових напоїв в сухому і готовому вигляді 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якості показали , що вітчизняна продукція нічим не поступається аналогічній закордонній ( за деякими показниками навіть переважає ) , а отже може створити гідну конкуренцію на ринку кавової продукції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маркетингові дослідження – це функція , яка через інформацію пов’язує маркетологів з ринками , конкурентами , з усіма елементами зовнішнього середовища маркетингу . Маркетингові дослідження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прийняттям рішень по всім аспектам маркетингової діяльності . Вони знижують рівень невизначеності і стосуються всіх елементів комплексу маркетингу і його зовнішнього середовища по тим його компонентам , які здійснюють вплив на маркетинг конкретного продукту на конкретному ринку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ого маркетингового дослідження показали , що більшість покупок здійснюється жінками ,  найбільшим попитом користуються кавова продукція в пакетиках за рахунок швидкості приготування та ціни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більшою популярністю серед імпортної продукції користується продукція таких торгівельних марок , як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elmar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KJS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  <w:lang w:val="uk-UA"/>
        </w:rPr>
        <w:t xml:space="preserve"> , серед вітчизняної Галка , </w:t>
      </w:r>
      <w:r>
        <w:rPr>
          <w:sz w:val="28"/>
          <w:szCs w:val="28"/>
          <w:lang w:val="en-US"/>
        </w:rPr>
        <w:t>Paradise</w:t>
      </w:r>
      <w:r>
        <w:rPr>
          <w:sz w:val="28"/>
          <w:szCs w:val="28"/>
          <w:lang w:val="uk-UA"/>
        </w:rPr>
        <w:t xml:space="preserve"> та Мономах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без реклами неможливе формування широких ринків товару , перетворення потенційно існуючих потреб на попит . Добре поставлена реклама не тільки створює сприятливу для товару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туру , але й формує смаки та потреби людей , пропонує конкретні шляхи для їх задоволення 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позиції 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20"/>
        <w:contextualSpacing/>
        <w:rPr>
          <w:szCs w:val="28"/>
        </w:rPr>
      </w:pPr>
      <w:r>
        <w:rPr>
          <w:szCs w:val="28"/>
        </w:rPr>
        <w:t>для підвищення конкурентоспроможності та удосконалення асортименту кавових напоїв необхідно приділяти велику увагу до методів упакування та якості сировини , з якої виготовляють дані напої , готової продукції , а також оновлення рецептури , збагачення її мінеральними речовинами , білковою сировиною , які необхідні організму людини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ширення асортименту кавових напоїв необхідно ЗАТ “ТД”Хрещатик” більше приділяти увагу продуктам спеціального призначення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сування кавових напоїв необхідно створити рекламну компанію по стимулюванню збуту напоїв вітчизняного виробництва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тійного спостереження за змінами в зовнішньому середовищі проведення моніторингу діяльності підприємства доцільно впроваджувати маркетингові інформаційні системи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вищення ефективності маркетингових досліджень необхідно укріпити матеріально-технічну базу маркетингової служби : кваліфікованими працівниками та технічним обладнанням ( ступінь комп’ютеризації ) , а також застосовувати найсучасніші методології збору інформації для отримання більш точних результатів .</w:t>
      </w:r>
      <w:r>
        <w:br w:type="page"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використаної літератури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илевич В.Д., Головко Л.С., Гражевська Н.І. Конкурентоспроможність вітчизняних товаровиробників – важлива складова економічної безпеки держави / Товарознавство – наука , практика та перспективи розвитку в умовах ринку : Матеріали м/н науково-практичної конференції 24-25.11.99.-К.: 1999.-1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ляевский </w:t>
      </w:r>
      <w:r>
        <w:rPr>
          <w:sz w:val="28"/>
          <w:szCs w:val="28"/>
        </w:rPr>
        <w:t>И.К. Маркетинговые исследования : информация , анализ , прогноз : Учебное пособие.-М.:Финансы и статистика, 2001.-32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резин И.С. Маркетинг и исследование рынков.-М.: Русская деловая литература , 1990.-27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резин И.С.Проведение массовых опросов / Маркетинг и маркетинговые исследования .- 1996. - № 5 – с.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укерель Ф. Изучение рынков / Академия рынка : Маркетинг .-М.: Экономика , 1993. – 34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левич Р.П., Давыдова Г.А. Экономика торгового предприятия : Учебн. пособие.- Мн.: Высшая школа, 1996 .- 43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Голик С.С., Орт</w:t>
      </w:r>
      <w:r>
        <w:rPr>
          <w:sz w:val="28"/>
          <w:szCs w:val="28"/>
          <w:lang w:val="uk-UA"/>
        </w:rPr>
        <w:t>инська В.В., Мельникович О.М. Основи маркетингових досліджень ринку : Навч. посібник .- К.: КДТЕУ , 1995.-6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ков </w:t>
      </w:r>
      <w:r>
        <w:rPr>
          <w:sz w:val="28"/>
          <w:szCs w:val="28"/>
        </w:rPr>
        <w:t>Е.П. Маркетинговые исследования : теория , методология и практика .- М.:Финпресс, 2000.-46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нчаров П.Г. и др. Организация торговли продовольственными товарами.-М.: Экономика , 1989.-33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ГОСТ 6805 – 88  </w:t>
      </w: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</w:rPr>
        <w:t xml:space="preserve">Кофе натуральный жареный </w:t>
      </w:r>
      <w:r>
        <w:rPr>
          <w:sz w:val="28"/>
          <w:szCs w:val="28"/>
          <w:lang w:val="uk-UA"/>
        </w:rPr>
        <w:t>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ГОСТ 15113.0  </w:t>
      </w:r>
      <w:r>
        <w:rPr>
          <w:sz w:val="28"/>
          <w:szCs w:val="28"/>
          <w:lang w:val="uk-UA"/>
        </w:rPr>
        <w:t>“ Мето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отбора проб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ГОСТ 29148 – 91 “</w:t>
      </w:r>
      <w:r>
        <w:rPr>
          <w:sz w:val="28"/>
          <w:szCs w:val="28"/>
        </w:rPr>
        <w:t xml:space="preserve"> Кофе натуральный растворимый</w:t>
      </w:r>
      <w:r>
        <w:rPr>
          <w:sz w:val="28"/>
          <w:szCs w:val="28"/>
          <w:lang w:val="uk-UA"/>
        </w:rPr>
        <w:t xml:space="preserve">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Ди</w:t>
      </w:r>
      <w:r>
        <w:rPr>
          <w:sz w:val="28"/>
          <w:szCs w:val="28"/>
        </w:rPr>
        <w:t xml:space="preserve">каленко М.О. </w:t>
      </w:r>
      <w:r>
        <w:rPr>
          <w:sz w:val="28"/>
          <w:szCs w:val="28"/>
          <w:lang w:val="uk-UA"/>
        </w:rPr>
        <w:t>Країна до кави / Бизнес.- 2001.- №50 – с.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лагин А.С. Новые технологии в упаковке кофе и чая / Продукты питания. – 2001. - №4 – с.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обін Ю.А. Основи екології .-К.: Лібра , 1998 – 18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кевич</w:t>
      </w:r>
      <w:r>
        <w:rPr>
          <w:sz w:val="28"/>
          <w:szCs w:val="28"/>
        </w:rPr>
        <w:t xml:space="preserve"> И.В.Какой кофе нам пить / Продукты питания . – 2001. -        №4 – с.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следования рынка /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/ -М.: Дело, 1996. – 15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вятковская Я.К., Павленко С.Р. Мой кофе – праздник</w:t>
      </w:r>
      <w:r>
        <w:rPr>
          <w:sz w:val="28"/>
          <w:szCs w:val="28"/>
          <w:lang w:val="uk-UA"/>
        </w:rPr>
        <w:t xml:space="preserve"> вкуса / Продукты питания .- 2000. - №4 – с.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вятковская Я.К., Павленко С.Р. Мой кофе – праздник</w:t>
      </w:r>
      <w:r>
        <w:rPr>
          <w:sz w:val="28"/>
          <w:szCs w:val="28"/>
          <w:lang w:val="uk-UA"/>
        </w:rPr>
        <w:t xml:space="preserve"> вкуса / Продукты питания .- 2000. - №5-6 – с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ская Л.П., Гольфанд С.Ю. Радиационная обработка пищевых продуктов . Итоги науки и техники.-М.: ВИНИТИ , 1989. – 15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бкина З.В. Товароведение вкусовых товаров.-М.: Экономика ,     1986. – 20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чева К.В. Не верь глазам своим / Спрос. – 2001. - №11 – с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ынив Т.П. “ Галка “ – твой любимый кофейный аромат / Продукты питания . – 2001. - №4 – с.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ер Ф. Основы маркетинга . – М.: Прогрес , 1990. – 57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Н.И. Экономический анализ деятельности предприятий торговли и общественного питания .- Мн.: Высшая школа, 1995. – 25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ткий курс экономики предприятия . Пер. с нем./ Под редакцией Ушаковой Н.Н.-К.: Генеза , 1998. – 34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ов Н.Н.Все о кофе.-К.: Наукова думка , 1988. – 10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аракі А.А., Ушакова Н.М., Лігоненко Л.О. Єкономіка торговельного підприємства. – К.: Хрещатик , 1999. – 80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ркетинговые исследования /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.-М.: Дело , 1996. – 8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лицкий Л.В., Рогачев В.И., Хрущев В.Г. Радиационная обработка пищевых продуктов.-М.: Экономика, 1967. – 15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цик В.Е., Коробкина З.В., Рудавська А.Б. и др. Товароведение продовольственных товаров / лабораторный практикум. – К.: Вища школа , 1988. – 41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стеренко А.Г. Прибыль и рентабельность на торговом предприятии .-М.: Эхо , 1995. – 32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ипова Л.В., Синяева И.М. Основы коммерческой деятельности : Учебник.-М.: Юнити-Дана, 2000. – 623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изация маркетинга /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.-М.: Дело, 1996.- </w:t>
      </w:r>
      <w:r>
        <w:rPr>
          <w:sz w:val="28"/>
          <w:szCs w:val="28"/>
          <w:lang w:val="en-US"/>
        </w:rPr>
        <w:t>15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 Ф.Г., Серегина Т.К. Коммерческая деятельность: Учебник.-М.: ИВЦ “ Маркетинг “,1998. – 32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 Ф.Г., Серегина Т.К. Коммерческая деятельность: Учебник.-М.: ИВЦ “ Маркетинг “, 2000. – 58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сяк В.Н., Рогов Г.К. Маркетинговые исследования .- К.: Наукова думка , 2000. – 17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О.С. Кофе натуральный и другой : украинский рынок кофейных продуктов / Продукты питания. – 2001. - №4 – с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марьов П.Х., Сирохман І.В. Безпека харчових продуктів та продовольчої сировини.-К.: Лібра, 1999. – 27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едение потребителей / Энджелл Дж.Ф., Блэкуэл Р.Д. – СПб.: Питер Ком , 1999. – 2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идоренко</w:t>
      </w:r>
      <w:r>
        <w:rPr>
          <w:sz w:val="28"/>
          <w:szCs w:val="28"/>
          <w:lang w:val="uk-UA"/>
        </w:rPr>
        <w:t xml:space="preserve"> О.В. Методичні вказівки до виконання лабораторних робіт.-К.: КДТЕУ , 1998. – 2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хман П.Г., Задорожний І.М., Пономарьов П.Х. Товарознавство продовольчих товарів.-К.: Лібра , 1997. – 63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Т СЭВ 6657 – 89 </w:t>
      </w:r>
      <w:r>
        <w:rPr>
          <w:sz w:val="28"/>
          <w:szCs w:val="28"/>
          <w:lang w:val="uk-UA"/>
        </w:rPr>
        <w:t xml:space="preserve">“ Чай и кофе : </w:t>
      </w:r>
      <w:r>
        <w:rPr>
          <w:sz w:val="28"/>
          <w:szCs w:val="28"/>
        </w:rPr>
        <w:t xml:space="preserve">методы анализа </w:t>
      </w:r>
      <w:r>
        <w:rPr>
          <w:sz w:val="28"/>
          <w:szCs w:val="28"/>
          <w:lang w:val="uk-UA"/>
        </w:rPr>
        <w:t>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У 22331884\002 – 97 “ Суміші розчинні для швидкого приготування кавових напоїв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ТУУ 30441106.001 – 99 </w:t>
      </w:r>
      <w:r>
        <w:rPr>
          <w:sz w:val="28"/>
          <w:szCs w:val="28"/>
          <w:lang w:val="uk-UA"/>
        </w:rPr>
        <w:t>“ Суміші розчинні для швидкого приготування кавових та какао-напоїв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В.Ф., Голуб Б.О. Харчова безпечність кави та нових видів кавових напоїв / Товарознавство – наука , практика та перспективи розвитку в умовах ринку : Матеріали м/н науково-практичної конференції 24-25.11.99.-К.: 1999.-1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лкунов Л.Ф.</w:t>
      </w:r>
      <w:r>
        <w:rPr>
          <w:sz w:val="28"/>
          <w:szCs w:val="28"/>
        </w:rPr>
        <w:t>, Дудкин М.С., Корзун В.Н. Пища и экология. – Одесса: Оптиум , 2000. – 517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010"/>
        </w:tabs>
        <w:ind w:left="201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010"/>
        </w:tabs>
        <w:ind w:left="201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370"/>
        </w:tabs>
        <w:ind w:left="237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370"/>
        </w:tabs>
        <w:ind w:left="237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90"/>
        </w:tabs>
        <w:ind w:left="3090" w:hanging="2160"/>
      </w:pPr>
      <w:rPr>
        <w:rFonts w:cs="Times New Roman;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283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3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firstLine="283"/>
      <w:jc w:val="center"/>
      <w:outlineLvl w:val="8"/>
    </w:pPr>
    <w:rPr>
      <w:b/>
      <w:i/>
      <w:sz w:val="4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Times New Roman;Times New Roman"/>
    </w:rPr>
  </w:style>
  <w:style w:type="character" w:styleId="WW8Num17z1">
    <w:name w:val="WW8Num17z1"/>
    <w:qFormat/>
    <w:rPr>
      <w:rFonts w:cs="Times New Roman;Times New Roman"/>
      <w:b w:val="false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rFonts w:cs="Times New Roman;Times New Roman"/>
    </w:rPr>
  </w:style>
  <w:style w:type="character" w:styleId="Style9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ind w:left="851" w:hanging="0"/>
      <w:jc w:val="both"/>
    </w:pPr>
    <w:rPr>
      <w:sz w:val="26"/>
      <w:lang w:val="uk-UA"/>
    </w:rPr>
  </w:style>
  <w:style w:type="paragraph" w:styleId="33">
    <w:name w:val="Основной текст с отступом 3"/>
    <w:basedOn w:val="Normal"/>
    <w:qFormat/>
    <w:pPr>
      <w:ind w:left="851" w:hanging="0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/>
    <w:rPr>
      <w:sz w:val="24"/>
      <w:lang w:val="uk-UA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5:00Z</dcterms:created>
  <dc:creator>Oksana</dc:creator>
  <dc:description/>
  <cp:keywords/>
  <dc:language>en-US</dc:language>
  <cp:lastModifiedBy>Mage</cp:lastModifiedBy>
  <cp:lastPrinted>2002-05-22T10:18:00Z</cp:lastPrinted>
  <dcterms:modified xsi:type="dcterms:W3CDTF">2011-10-07T16:45:00Z</dcterms:modified>
  <cp:revision>2</cp:revision>
  <dc:subject/>
  <dc:title>1</dc:title>
</cp:coreProperties>
</file>