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міст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</w:rPr>
        <w:t>Класифікація, вимоги до якості шпалер</w:t>
      </w:r>
    </w:p>
    <w:p>
      <w:pPr>
        <w:pStyle w:val="Normal"/>
        <w:ind w:hanging="0"/>
        <w:rPr/>
      </w:pPr>
      <w:r>
        <w:rPr>
          <w:szCs w:val="28"/>
        </w:rPr>
        <w:t>Упаковка, марк</w:t>
      </w:r>
      <w:r>
        <w:rPr>
          <w:szCs w:val="28"/>
          <w:lang w:val="ru-RU"/>
        </w:rPr>
        <w:t>ування</w:t>
      </w:r>
      <w:r>
        <w:rPr>
          <w:szCs w:val="28"/>
        </w:rPr>
        <w:t>, транспортування і зберігання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</w:rPr>
        <w:t>Список використаних джерел</w:t>
      </w:r>
    </w:p>
    <w:p>
      <w:pPr>
        <w:pStyle w:val="Normal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Класифікація, вимоги до якості шпалер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rPr/>
      </w:pPr>
      <w:r>
        <w:rPr>
          <w:szCs w:val="28"/>
        </w:rPr>
        <w:t>Шпалери (ГОСТ 6810-86) — рулонний обробний матеріал на паперовій основі з друкарським або витисненим малюнком різних тонів на одне — або багатоколірному фоні. Декоративне покриття шпалер може імітувати текстуру дерева, фактуру тканин, поверхню металу і інші матеріали. Малюнок шпалер може бути виражений натуральними формами (квіти, рослини), стилізованими формами (орнаменти), сітками і дрібними формами, що створюють загальний фон</w:t>
      </w:r>
      <w:r>
        <w:rPr>
          <w:szCs w:val="28"/>
          <w:lang w:val="ru-RU"/>
        </w:rPr>
        <w:t xml:space="preserve"> [2, 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>. 55]</w:t>
      </w:r>
      <w:r>
        <w:rPr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>Високоякісні шпалери, вироблені на щільному папері, такі, як витиснені, "під шовк", металізовані і сатиновані, з плівковим покриттям, добре приховують дрібні дефекти стенів і ефективно доповнюють загальне убрання інтер'єру. Витиснені шпалери створюють рельєфний малюнок на заґрунтованому фоні, шпалери "під шовк" імітують фактуру шовкової тканини. Металізовані шпалери виготовляють шляхом нанесення фону і друкарського малюнка барвистими складами, що містять як пігмент металеву пудру (алюмінієву, бронзову) натурального кольору або заздалегідь забарвлену. Для сатинованих шпалер в барвисті склади вводять подрібнену слюду, що додає декоративному покриттю блиск сатину. Деякі види шпалер, що наприклад миються, виробляють вологостійкими, витримуючими обмежене число стирань вологою тканиною. Шпалери з плівковим покриттям володіють високою вологостійкістю і стійкістю до миючих розчинів. Для обробки стель застосовують стельові шпалери.</w:t>
      </w:r>
    </w:p>
    <w:p>
      <w:pPr>
        <w:pStyle w:val="Normal"/>
        <w:ind w:firstLine="709"/>
        <w:rPr/>
      </w:pPr>
      <w:r>
        <w:rPr>
          <w:szCs w:val="28"/>
        </w:rPr>
        <w:t>Паперові шпалери ділять на ґрунтованих і негрунтованих. Ґрунтовані шпалери друкують на заздалегідь покритою спеціальним ґрунтом паперу. Негрунтовані шпалери друкують на заздалегідь покритою спеціальним ґрунтом паперу. Негрунтовані шпалери друкують на бідою йди кольоровому паперу. Шпалери підрозділяють на марки: А, Ав — друкарські (маса паперу 80-90 г/м2); Б, Бв друкарські витиснені (маса паперу 150 г/м2); В, Вв — друкарські гофровані (маса паперу 120—150 г/м2); Г, Гв — дубльовані (маса паперу 70.-20 г/м2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Індекс "в" означає вологостійкість. Вологостійкі шпалери виготовляють з клейовим шаром на зворотному боці (гумованими) або без ньог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випускаються рулонами завдовжки 6; 10,5; 12; 18 м, за замовленням будівельних організацій довжина рулону може досягати 500...700 м. Ширина рулонів складає 500, 560 і 600 мм. Корисна ширина шпалер, тобто без кромок, при ширині рулону 500 мм — 470...480 мм, при ширині 560 мм — 530-540 мм і при ширині 600 мм — 570...530 м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ділять на два сорти. Шпалери 1-го сорту не повинні мати розривів кромок, за наявності їх шпалери відносять до 2-го сорту. Шпалери 2-го сорту допускаються з двох частин (шматків), однакових по малюнку і відтінку, причому коротка частина має бути не менше 2,5 м. Шпалери повинні зберігатися в сухих приміщеннях у вертикальній положенні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вага обклеювання стенів шпалерами перед забарвленням їх полягає в тому, що шпалери не тільки прикрашають, але і утепляють кімнати, вони довговічні, багато видів шпалер можна протирати сирою ганчіркою або ми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обробці кімнат дуже важливо враховувати їх призначення і розміри — площу і висоту. Для невеликих кімнат площею 9.. 12 м2 можна рекомендувати світлі шпалери з дрібним, неяскравим малюнком типу сітки або фонові. Така обробка, стенів сприяє зоровому збільшенню розмірів кімнати. Белі кімната має площу 15-20 м2, то для її обробки можна застосовувати шпалери з крупнішим малюнком, в близьких по тону забарвленнях. Для кімнат заввишки 2,5-2,7 м, щоб візуально збільшити їх висоту, можна рекомендувати шпалери з чітко вираженим вертикальним малюнком (смуги і ін.). Для високих, але невеликих за площею кімнат доцільно застосовувати шпалери з горизонтальним розташуванням малюнка, оскільки це робить висоту приміщен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ордюри і фризи — смуги паперу, уподовж малюнки. Бордюри завдовжки 25 м випускають в 15-160 мм, завдовжки 6 м. Фризи випускають в 240; 290; 480 мм, завдовжки 12 м. Бордюри і для обклеювання верхнього обріза шпале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трата шпалер з урахуванням висоти приміщень і її площі приведена в таблиці. 1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/>
      </w:pPr>
      <w:r>
        <w:rPr>
          <w:szCs w:val="28"/>
        </w:rPr>
        <w:t>Таблиця 1.</w:t>
      </w:r>
      <w:r>
        <w:rPr>
          <w:szCs w:val="28"/>
          <w:lang w:val="ru-RU"/>
        </w:rPr>
        <w:t xml:space="preserve"> </w:t>
      </w:r>
      <w:r>
        <w:rPr/>
        <w:t>Витрата шпалер залежно від площі приміщень при висоті 3,2 м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3"/>
        <w:gridCol w:w="557"/>
        <w:gridCol w:w="566"/>
        <w:gridCol w:w="566"/>
        <w:gridCol w:w="566"/>
        <w:gridCol w:w="624"/>
        <w:gridCol w:w="586"/>
        <w:gridCol w:w="612"/>
        <w:gridCol w:w="612"/>
        <w:gridCol w:w="612"/>
        <w:gridCol w:w="612"/>
        <w:gridCol w:w="612"/>
        <w:gridCol w:w="444"/>
      </w:tblGrid>
      <w:tr>
        <w:trPr>
          <w:trHeight w:val="45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вжина шпалер 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лоні, м</w:t>
            </w:r>
          </w:p>
        </w:tc>
        <w:tc>
          <w:tcPr>
            <w:tcW w:w="6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Площа кімнати, м2</w:t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8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кількість рулонів</w:t>
            </w:r>
          </w:p>
        </w:tc>
      </w:tr>
      <w:tr>
        <w:trPr>
          <w:trHeight w:val="45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45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45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5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мітка. При висоті приміщень більше або менше 3,2 і і кількість рулонів відповідно збільшується або зменшується на 0,25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випускають рулонами шириною 500, 560 і 600 мм і завдовжки 6,0; 10,5; 12,9; 18,0 м. За узгодженням з будівельною організацією допускається довжина шпалер в рулонах до 750 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рисна ширина шпалер складає при ширині рулону: 500 мм - 470...480 мм; 560 мм - 530...540 мм; 600 мм - 570...580 мм. Відхилення: по ширині полотна шпалер - 3 мм, а по довжині - ±3% при довжині 6,0 м; ±2% при довжині 10,5; 12 і 18 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арвистий фон має бути рівномірним, без плям, смуг, патьоків і бризо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розділяють на 1-й і 2-й сорт. У 2-й сорт шпалери переводять за наявності розриву кромок, що не зачіпають малюнка.</w:t>
      </w:r>
    </w:p>
    <w:p>
      <w:pPr>
        <w:pStyle w:val="Normal"/>
        <w:ind w:firstLine="709"/>
        <w:rPr/>
      </w:pPr>
      <w:r>
        <w:rPr>
          <w:szCs w:val="28"/>
        </w:rPr>
        <w:t>При постачанні промисловістю шпалер в супровідних документах указують артикули відповідних виробів. Цифрове значення артикулу розшифровується таким чином</w:t>
      </w:r>
      <w:r>
        <w:rPr>
          <w:szCs w:val="28"/>
          <w:lang w:val="en-US"/>
        </w:rPr>
        <w:t xml:space="preserve"> [4, c. 44]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-й знак позначає вид шпалер: 1 - вид "А" - друкарські; 2 - вид "Б" –друкарські, тиснені; 3 - вид "В" - друкарські гофровані; 4 - вид "Г" - дубльовані.</w:t>
      </w:r>
    </w:p>
    <w:p>
      <w:pPr>
        <w:pStyle w:val="Normal"/>
        <w:ind w:firstLine="709"/>
        <w:rPr/>
      </w:pPr>
      <w:r>
        <w:rPr>
          <w:szCs w:val="28"/>
        </w:rPr>
        <w:t>2-й знак - основа шпалер: "Про - що не ґрунтують; 1 - ґрунтовані; 2 - ґрунтовані з друком; 3 - ґрунтовані з друком і додатковою обробко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-й знак - кількість фарб: 0 - тільки фон; 1 - одна фарба; 2-до 4-х фарб; 3-5...8 фарб; 4-9 і більш за фарб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-й знак - довжина рулону: 1-6 м; 2- 10,5; 3-12; 4-18 м.</w:t>
      </w:r>
    </w:p>
    <w:p>
      <w:pPr>
        <w:pStyle w:val="Normal"/>
        <w:ind w:firstLine="709"/>
        <w:rPr/>
      </w:pPr>
      <w:r>
        <w:rPr>
          <w:szCs w:val="28"/>
        </w:rPr>
        <w:t>5-й знак - додаткова обробка (через тире): 1 - використання кольорової бронзи; 2 - наявність пластичного ґрунту; "в" - додання стійкості до вологого стирання; м - додання стійкості до стирання розчином миючого засоб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-й знак - ширина шпалер (через кому): 1-50 см; 2 - 56; 3 - 60 ди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значних об'ємах виконання шпалерних робіт в рік (понад 5 млн. м2) в будівельних організаціях для заготівки шпалер створюють спеціалізовані цехи на промисловому балансі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меншому об'ємі заготівку шпалер виконують в майстернях із застосуванням шпалерообрізної машини (колишнього типу СО-65), зберігши при цьому основи комплектац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централізованому розкрої шпалер знижуються витрати праці робочих, ком шпалерними роботами, досягається економія шпалер до 10%.</w:t>
      </w:r>
    </w:p>
    <w:p>
      <w:pPr>
        <w:pStyle w:val="Normal"/>
        <w:ind w:firstLine="709"/>
        <w:rPr/>
      </w:pPr>
      <w:r>
        <w:rPr>
          <w:szCs w:val="28"/>
        </w:rPr>
        <w:t>При централізованому розкрої і масовому застосуванні в будівництві шпалери бажано замовляти з безрапортним малюнк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ласифікація шпалер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водостійкості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звичайні не витримують дія води, їм потрібне тільки сухе протирання (протирання окремих забруднених місць ганчірочкою або обробку пилососом, але без зіткнення щітки з шпалерами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водостійкі навпаки, витримують протирання слабо забруднених місць вологою губкою або м'якою ганчірочкою без застосування миючих засобі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миються - витримують водне чищення з додаванням миючих засобі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високостійкі - вінілові витримують все вищеописан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вигляду поверхні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гладкі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з рельєфним малюнком, що наносяться на поверхню в процесі виробниц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з видавленим дрібним малюнком;</w:t>
      </w:r>
    </w:p>
    <w:p>
      <w:pPr>
        <w:pStyle w:val="Normal"/>
        <w:ind w:firstLine="709"/>
        <w:rPr/>
      </w:pPr>
      <w:r>
        <w:rPr>
          <w:szCs w:val="28"/>
        </w:rPr>
        <w:t>шпалери з глибоким малюнком багатошарові</w:t>
      </w:r>
      <w:r>
        <w:rPr>
          <w:szCs w:val="28"/>
          <w:lang w:val="ru-RU"/>
        </w:rPr>
        <w:t xml:space="preserve"> [5, 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>. 69]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щільності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легені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важкі (при щільності менше 110 г/м2 з'являються значні труднощі з наклейкою смуг за наявності нерівностей на підставі; щільніші шпалери позитивно впливають на мікроклімат в приміщенні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лежно від малюнк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гладкі одноколірні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візерунчасті (без малюнка, що повторюється, вимагає підгонки сусідніх смуг при наклейці). В середньому шпалери живуть 4-5 років. Але це тільки за умов, при нормах, які потрібно дотримувати: по-перше, нормі світлостійкості, яка має бути не менше 6 вг восьмиградусної блакитної шкали. Тому потрібно стежити за правильною розстановкою меблів, щоб на шпалери майже в повному об'ємі падало денне світло. Там, де вони світло не отримують, вони швидко псуються і вицвітають. По-друге, нормі паропроникності, яка має бути не менше 100 г/м2 за 24 ч. Ця умова сильно впливає на мікроклімат приміщен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кстильні шпалер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кстильні шпалери є паперовим полотном, що ламінує нитками з натуральних або змішаних волокон, або натуральною тканино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хнологія їх виробництва складається з декількох процесі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ування текстильного полотна. Для цього використовуються різні види пряжі або ниток, що складаються з натуральних (льон, бавовна) або змішаних волокон. Нитяне полотно може формуватися з різного числа ниток залежно від їх товщини і щільності укладання. Число ниток складає від 25 до 150 на 10 см ширини паперового полотн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ування шпалерного полотна. Процес складається з нанесення клеївши на паперову основу і пресування її з нитяним полотно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цес сушки, що полягає в проходженні паперового полотна, що ламінує нитками, через 5-6 сушильних камер, з інфрачервоним випромінюванням. Результатом процесу сушки є остаточно сформований рулон шпалер завдовжки до 1000 м; різання і упаковка - це завершуюча стадія, на якій великий рулон розрізає на стандартних (завдовжки 10,05 м) або іншої довжини за бажанням замовни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і шпалери можуть випускатися різної ширини - від 53 до 80 див. Текстильні шпалери володіють підвищеними теплоізоляційними і шумопоглинаючими властивостями, світлостійкістю; це екологічно чиста продукція. Ці шпалери відносяться до групи важкоспалимих матеріалів, а матеріали, що містять льняні волокна, володіють бактерицидними властивостями. В даний час шпалери випускаються з бавовняних, віскозних і льняних ниток, а також з ниток, що містять натуральні і штучні волок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користання різних ниток дозволяє забезпечити будь-яку колірну гамму і, таким чином, задовольнити найвишуканіші смаки покупців і високі вимоги сучасного дизайну. Випускаються також текстильні шпалери на синтетичній основі, які є текстильним полотном, наклеєним на поролон. Особливий вигляд - велюрові шпалери. Вони є паперовими полотнами, на які в процесі виробництва спочатку наноситься малюнок, а потім велюрові ворсинки. В результаті утворюється м'яка оксамитова поверх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кстильні шпалери призначені для обклеювання стенів і стель офісних, житлових і адміністративних приміщень звичайним способом. Вони не вимагають підгонки по малюнку, що є їх істотною перевагою в порівнянні з традиційними паперовими. Своєрідна текстура полотна забезпечує непомітне з'єднання смуг між собою і імітацію суцільної тканинної поверхні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Упаковка, марк</w:t>
      </w:r>
      <w:r>
        <w:rPr>
          <w:b/>
          <w:szCs w:val="28"/>
          <w:lang w:val="ru-RU"/>
        </w:rPr>
        <w:t>ування</w:t>
      </w:r>
      <w:r>
        <w:rPr>
          <w:b/>
          <w:szCs w:val="28"/>
        </w:rPr>
        <w:t>, транспортування і зберігання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rPr/>
      </w:pPr>
      <w:r>
        <w:rPr>
          <w:szCs w:val="28"/>
        </w:rPr>
        <w:t>Кожен рулон шпалер має бути заклеєний бандероллю (паперовою стрічкою) шириною 50—80 мм, па якою друкарською фарбою мають бути надруковані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ротка інструкція по наклейці шпалер на стіну; найменування відомства, якому підпорядковано підприємство; найменування або товарний знак підприємства-виготівника і його адрес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йменування вироб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ртику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вжина і ширин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рт;</w:t>
      </w:r>
    </w:p>
    <w:p>
      <w:pPr>
        <w:pStyle w:val="Normal"/>
        <w:ind w:firstLine="709"/>
        <w:rPr/>
      </w:pPr>
      <w:r>
        <w:rPr>
          <w:szCs w:val="28"/>
        </w:rPr>
        <w:t>роздрібна цін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омер катальщи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значення справжнього стандарт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ускається номер катальщика наносити іншим способ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улони шпалер упаковують в кіпи або в ящики з гофрованого картону розмірами 520x360X285; 570X380X317; 620Х Х360х237 мм. Ящики закривають відповідно до вимог ГОСТ 9142—77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кіпи упаковують по 10—30 рулонів. Допускається упаковувати шпалери завдовжки б м до 50 рулонів в кіпі, дубльовані — по 6—10 рулонів в кіпі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кожному ящику (кіпі) партії має бути однакова кількість рулонів шпалер одного малюнка; у одному ящику (кіпі) допускається менша кількість рулонів.</w:t>
      </w:r>
    </w:p>
    <w:p>
      <w:pPr>
        <w:pStyle w:val="Normal"/>
        <w:ind w:firstLine="709"/>
        <w:rPr/>
      </w:pPr>
      <w:r>
        <w:rPr>
          <w:szCs w:val="28"/>
        </w:rPr>
        <w:t>При внутрішньоміських і іногородніх перевезеннях в контейнерах кіпи загортають в два шару обгортувального паперу по ГОСТ 8273—75 масою 1 м2 не менше 80 грама із загинанням на торці і перев'язують в двох місцях, по краях мотузком по ГОСТ 1868—72 або шпагатом</w:t>
      </w:r>
      <w:r>
        <w:rPr>
          <w:szCs w:val="28"/>
          <w:lang w:val="ru-RU"/>
        </w:rPr>
        <w:t xml:space="preserve"> [2, 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>. 47]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іногородніх відправках без контейнерів (без перевалок в дорозі) кипи повинні упаковуватися не менше чим в п'ять шарів обгортувального паперу, при транспортуванні з перевалками в дорозі — додатково в два шару водонепроникного паперу по ГОСТ 8828—75, рогожу або мішковин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іпи мають бути перев'язані пакувальною стрічкою по ГОСТ 3560—73, мотузком або шпага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відправці в райони Крайньої Півночі і віддалені райони шпалери упаковують і маркірують по ГОСТ 15846—79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палери в рулонах для будівельних організацій упаковують в два шару обгортувального паперу по ГОСТ 8273—75, масою 1 м2 не менше 80 грама із загинанням на торці і перев'язують в двох місцях по краях мотузком по ГОСТ 1868—72 або шпагатом або обклеюють клейовою стрічко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ускається використовувати для упаковки кіп і рулонів для будівельних організацій замість обгортувального паперу відходи шпалер і паперу для шпале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організацій, торгуючих методом самообслуговування, при внутрішньоміських перевезеннях рулони шпалер упаковують в спеціальні контейнери-віз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ящиках, кіпах і контейнерах-візках повинні бити шпалери одного малюнка, кольору, відтінку і сорту.</w:t>
      </w:r>
    </w:p>
    <w:p>
      <w:pPr>
        <w:pStyle w:val="Normal"/>
        <w:ind w:firstLine="709"/>
        <w:rPr/>
      </w:pPr>
      <w:r>
        <w:rPr>
          <w:szCs w:val="28"/>
        </w:rPr>
        <w:t>Маркування ящиків і кіп — по ГОСТ 14192—77 з нанесенням позначен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йменування вироб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ртику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р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дрібною ціпи рулон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вжини шпалер в рулоні в метрах і кількості рулонів в дані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паковці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ти упаков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омери пакувальни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значення справжнього стандарт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ящиках і кіпах мають бути наклеєні зразки упакованих шпале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кожне вантажне місце повинні наноситися попереджувальні знаки: «Крюками безпосередньо але брати», «Боїться вогкості», а також напис «Не Кидати»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писок використаних джерел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Войнаш Л. Г. Товарознавство непродовольчих товарів. — К.: НМЦ "Укоопосвіта", 2004. — 436 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Коломієць Т. М., Притульська Н. В., Романенко О. Л. Експертиза товарів: Підручник. – К., 2001. — 273 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Магомедов Ш. Ш. Конкурентоспособность товаров. — М.: Издательско-торговая корпорация "Дашков и К", 2003. — 294 с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Михайлов В. І., Глушкова Т. Г., Зельніченко О. І. Непродовольчі товари. — К.: Книга, 2005. — 555 с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 xml:space="preserve">Основи товарознавства непродовольчих товарів/ Т. Г. Глушкова. — К.: КНТЕУ, 2003. — 214 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0" w:after="480"/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48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lang w:val="uk-UA"/>
    </w:rPr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40" w:before="240" w:after="0"/>
      <w:ind w:hanging="0"/>
      <w:jc w:val="left"/>
    </w:pPr>
    <w:rPr>
      <w:sz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spacing w:lineRule="auto" w:line="240" w:before="140" w:after="140"/>
      <w:ind w:left="198" w:hanging="0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note">
    <w:name w:val="Footnote Text"/>
    <w:basedOn w:val="Normal"/>
    <w:pPr>
      <w:keepLines/>
      <w:spacing w:lineRule="auto" w:line="240"/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6:00Z</dcterms:created>
  <dc:creator>Alx</dc:creator>
  <dc:description/>
  <cp:keywords/>
  <dc:language>en-US</dc:language>
  <cp:lastModifiedBy>Mage</cp:lastModifiedBy>
  <dcterms:modified xsi:type="dcterms:W3CDTF">2011-10-07T16:46:00Z</dcterms:modified>
  <cp:revision>2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