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ем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«Використання матриці витрат для оцінки ефекту масштабу або охоплення»</w:t>
      </w:r>
      <w:r>
        <w:br w:type="page"/>
      </w:r>
    </w:p>
    <w:p>
      <w:pPr>
        <w:pStyle w:val="Normal"/>
        <w:rPr>
          <w:rFonts w:ascii="Times New Roman" w:hAnsi="Times New Roman" w:eastAsia="Batang;ўа¬»¬¦¬ў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atang;ўа¬»¬¦¬ў" w:cs="Times New Roman"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>Розглянемо торговельну компанію, як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uk-UA" w:eastAsia="en-US"/>
        </w:rPr>
        <w:t>а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дає в одному зі</w:t>
      </w: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своїх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йбільших магазинів сукупність товарів, об'єднаних як X. Ця компанія вивчає можливість відкрити в цьому ж магазині відділ по продажу іншої сукупності товарів, об'єднаної як 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atang;ўа¬»¬¦¬ў" w:cs="Times New Roman"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iCs/>
          <w:color w:val="000000"/>
          <w:sz w:val="28"/>
          <w:szCs w:val="28"/>
          <w:lang w:val="en-US" w:eastAsia="en-US"/>
        </w:rPr>
        <w:t>У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аблиці наведені повні витрати, що змінюються залежно від кількості товарів Х та 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atang;ўа¬»¬¦¬ў" w:cs="Times New Roman"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00"/>
        <w:gridCol w:w="1445"/>
        <w:gridCol w:w="1300"/>
        <w:gridCol w:w="1445"/>
        <w:gridCol w:w="1265"/>
      </w:tblGrid>
      <w:tr>
        <w:trPr>
          <w:trHeight w:val="23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ількість 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тис. од. в день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ількість X (тис. од. в день)</w:t>
            </w:r>
          </w:p>
        </w:tc>
      </w:tr>
      <w:tr>
        <w:trPr>
          <w:trHeight w:val="23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Batang;ўа¬»¬¦¬ў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ўа¬»¬¦¬ў"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atang;ўа¬»¬¦¬ў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atang;ўа¬»¬¦¬ў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Визначит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3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Batang;ўа¬»¬¦¬ў" w:cs="Times New Roman"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 існує економія на масштабі у випадку продажу якоїсь однієї сукупності товару (окремо </w:t>
      </w: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X та У)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3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Batang;ўа¬»¬¦¬ў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Чи існує тут економія на об'єднанні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3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Batang;ўа¬»¬¦¬ў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Чи не вигідніше було б продавати товари Х та У окремо в двох різних магазинах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Batang;ўа¬»¬¦¬ў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Чи існує багатопродуктова економія на масштабі, тобто скорочення витрат, що виникає в результаті розширення масштабів бізнесу для обох продуктів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Batang;ўа¬»¬¦¬ў" w:cs="Times New Roman"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 існує економія на масштабі у випадку продажу якоїсь однієї сукупності товару (окремо </w:t>
      </w: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X та У)?</w:t>
      </w:r>
    </w:p>
    <w:p>
      <w:pPr>
        <w:pStyle w:val="Normal"/>
        <w:tabs>
          <w:tab w:val="clear" w:pos="708"/>
          <w:tab w:val="left" w:pos="198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Неха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 = 0. Збільшимо Х з 2 до 4, до 6, до 8. Перевіримо, що відбувається з повними витратами. Збільшення X в 8 раз, з 2 до 8 одиниць, тільки подвоює повні витрати (з 15 до 30 од. в день), тому кількість проданого товару – у 8 раз збільшились, а повні витрати тільки у 2 рази.</w:t>
      </w: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Таким чином економія на масштабі існує,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 випадку продажу однієї сукупності товару дуже велика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 існує тут економія на охопленні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еревірки цього порівняємо повні витрати продаж заданих кількостей X і У в окремих магазинах з витратами їх продажу в одному й тому ж магазині. Це включає перевірку того, чи будуть повні затрати продажу одягу і приладів без бакалійних товарів плюс повні витрати продажу бакалійних товарів без одягу і приладів вищі, дорівнювати або менші, ніж повні витрати продажу одягу і приладів плюс бакалійних товарів в одному й тому ж магази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е порівняння повинно використовуватися для порівнянних кількостей, наприклад, коли продаються 8 од. У і 0 од. X, і коли продаються 8 од. X і 0 од. У (кожний товар в окремих магазинах) в порівнянні з продажем 8 од. Х і 8 од. У в одному магази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кономія на охопленні існує, якщо спільний продаж X і У в одному магазині дешевший, ніж продаж тих же кількостей X і У окремо в різних магазинах. Збитки від охоплення мають місце, коли дешевше продавати їх окрем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економія на охопленні є, у таблиці для Х = 0 і У = 4 (магазин продає 4 од. бакалійних і гастрономічних продуктів, але не торгує одягом і приладами) повні затрати дорівнюють 50. Для У = 0 і Х= 8 (магазин продає 8 од. одягу і приладів, але не торгує бакалійними і гастрономічними товарами) повні затрати дорівнюють 30. Для двох окремих магазинів, які пропонують 4 од. одягу і приладів та 8 од. бакалійних і гастрономічних товарів повні затрати становлять (50+30)=80 грн. В одному магазині, як видно з матриці, повні затрати для X = 4 і У = 8 становлять 54 грн. Це значна економія порівняно з 80 грн.</w:t>
      </w:r>
    </w:p>
    <w:p>
      <w:pPr>
        <w:pStyle w:val="Normal"/>
        <w:tabs>
          <w:tab w:val="clear" w:pos="708"/>
          <w:tab w:val="left" w:pos="193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atang;ўа¬»¬¦¬ў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Чи не вигідніше було б продавати товари Х та У окремо в двох різних магазинах?</w:t>
      </w:r>
    </w:p>
    <w:p>
      <w:pPr>
        <w:pStyle w:val="Normal"/>
        <w:tabs>
          <w:tab w:val="clear" w:pos="708"/>
          <w:tab w:val="left" w:pos="193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Ні не вигідно тому, щ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ля двох окремих магазинів, які пропонують 4 од. одягу і приладів та 8 од. бакалійних і гастрономічних товарів, повні затрати становлять (50+30)=80 грн., у той час як в одному магазині, як видно з матриці, повні затрати для X = 4 і У = 8 становлять 54 грн. Економія 26 грн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 існує багатопродуктова економія на масштабі, тобто скорочення затрат внаслідок розширення масштабів бізнесу для обох товарів X і У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на визначається зміщеннями по головній діагоналі матриці. Багатопродуктова економія на масштабі - це чистий результат дії обох окремих сил: однопродуктової економії на масштабі та економії на охоплен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кщо повні затрати менші подвійного подвоєння при збільшенні випуску в два рази, спостерігається багатопродуктова економія на масштабі. Якщо повні витрати більше, ніж подвоюються, коли подвоїться випуск всіх продуктів, спостерігається багатопродуктова негативна економія на масштаб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наведеному прикладі збільшення X і У в 2 рази – з Х = 4 У = 2 до Х = 8 У = 4 підвищує повні витрати з 36 грн лише до 54 грн. Інакше кажучи, обсяг продажу подвоївся, в той час як повні витрати зросли на 50 %. Причина в тому, що існує індивідуальна економія на масштабі і у випадку з бакалійно-гастрономічними товарами і у випадку з одягом та приладами і виникає явище синергізму (спільного ефекту) при їх продажах раз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сново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 даному прикладі 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val="en-US" w:eastAsia="en-US"/>
        </w:rPr>
        <w:t>існує економія на масштабі у випадку продажу однієї сукупності товару тому, щ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ількість проданого товару збільшилось у 8 раз, а повні витрати тільки у 2 рази, це дуже значна економія.</w:t>
      </w:r>
    </w:p>
    <w:p>
      <w:pPr>
        <w:pStyle w:val="Normal"/>
        <w:tabs>
          <w:tab w:val="clear" w:pos="708"/>
          <w:tab w:val="left" w:pos="193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ож у цьому випадку існує економія на охопленні тому, </w:t>
      </w:r>
      <w:r>
        <w:rPr>
          <w:rFonts w:eastAsia="Batang;ўа¬»¬¦¬ў" w:cs="Times New Roman" w:ascii="Times New Roman" w:hAnsi="Times New Roman"/>
          <w:bCs/>
          <w:color w:val="000000"/>
          <w:sz w:val="28"/>
          <w:szCs w:val="28"/>
          <w:lang w:val="en-US" w:eastAsia="en-US"/>
        </w:rPr>
        <w:t>щ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ля двох окремих магазинів, які пропонують 4 од. одягу і приладів та 8 од. бакалійних і гастрономічних товарів, повні затрати становлять 80 грн., у той час як в одному магазині, як видно з матриці, повні затрати для X = 4 і У = 8 становлять 54 грн., економія 26 грн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кщо повні затрати менші подвійного подвоєння при збільшенні випуску в два рази, спостерігається багатопродуктова економія на масштабі. Якщо повні витрати більше, ніж подвоюються, коли подвоїться випуск всіх продуктів, спостерігається багатопродуктова негативна економія на масштабі. У цьому прикладі збільшення X і У в 2 рази підвищує повні витрати з 36 грн лише до 54 грн. Інакше кажучи, обсяг продажу подвоївся, в той час як повні витрати зросли на 50 % (18 грн.). Причина в тому, що існує індивідуальна економія на масштабі і у випадку з бакалійно-гастрономічними товарами і у випадку з одягом та приладами і виникає явище синергізму (спільного ефекту) при їх продажах раз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atang;ўа¬»¬¦¬ў" w:hAnsi="Batang;ўа¬»¬¦¬ў" w:eastAsia="Batang;ўа¬»¬¦¬ў" w:cs="Batang;ўа¬»¬¦¬ў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6:00Z</dcterms:created>
  <dc:creator>Надя Витя</dc:creator>
  <dc:description/>
  <cp:keywords/>
  <dc:language>en-US</dc:language>
  <cp:lastModifiedBy>Mage</cp:lastModifiedBy>
  <cp:lastPrinted>2010-10-11T17:04:00Z</cp:lastPrinted>
  <dcterms:modified xsi:type="dcterms:W3CDTF">2011-10-07T16:46:00Z</dcterms:modified>
  <cp:revision>2</cp:revision>
  <dc:subject/>
  <dc:title/>
</cp:coreProperties>
</file>