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Виды технологического оборудования скл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сновные понятия склада, задачи, фун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сновная характеристика поддо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Основная характеристика стеллаж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Требования применяемые к оборудова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подъемно – транспортного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крупный склад – это сложное техническое сооружение, которое состоит из многочисленных взаимосвязанных элементов, имеет определенную структуру и выполняет ряд функций по преобразованию материальных потоков, а также накоплению, переработке и распределению грузов между потреб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размещение складов и их количество определяются мощностью материальных потоков и их рациональной организацией, спросом на рынке сбыта, размерами региона сбыта и концентрацией в нем потребителей, относительным расположением поставщиков и покупателей, особенностями коммуникационн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складского хозяйства состоят в организации нормального питания производства соответствующими материальными ресурсами, в обеспечении их сохранности и максимальном сокращении затрат, связанных с осуществлением складских операций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ах применяется оборудование для хранения товаров, для перемещения грузов, для переработки, сортировки, упаковки товаров. Оборудование для хранения товаров подразделяют на следующие виды: для укладки и хранения товаров в таре и штучных товаров, для хранения навалочных и насыпных товаров, для хранения наливн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кладки и хранения тарных и штучных грузов широко применяются поддоны. Если груз приходит в отдельных ящиках, коробках, пачках, его крепят на поддоны и хранят вместе с ними на стеллаж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иды технологического оборудования скл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сновные понятия склада, задачи,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кладом понимаются здания, сооружения и разнообразные устройства, оснащенные специальным технологическим оборудованием, для осуществления всего комплекса операций по приемке, хранению, размещению и распределению поступивших на ни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назначение склада – концентрации запасов, хранение и обеспечение бесперебойного и ритмичного снабжение заказов потребителей. Склад или совокупность складов вместе с обслуживающей инфрастуктурой образует складское хозяй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складского хозяйства на промышленном предприятии состоят в организации нормального питания производства соответствующими материальными ресурсами, в обеспечении их сохранности и максимальном сокращении затрат, связанных с осуществлением складски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ункциям склада можно отнести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образование производственного ассортимента в потребительский в соответствии со спросом – создание необходимого ассортимента для выполнения заказов клиентов. Особое значение данная функция приобретает в распределительной логистике, где торговый ассортимент включает огромный перечень товаров различных производителей, отличающихся функционально, по конструктивности, размеру, цвету. Создание нужного ассортимента на складе содействует эффективному выполнению заказов потребителей и осуществлению более частых поставок клиенту.</w:t>
        <w:br/>
        <w:t>2. Складирование и хранение позволяет выравнивать временную разницу между выпуском продукции и ее потреблением и дает возможность осуществлять непрерывное производство и снабжение на базе создаваемых товарных запасов. Хранение товаров в распределительной системе необходимо также и в связи с сезонным потреблением некоторых товаров.</w:t>
        <w:br/>
        <w:t>3. Унитизация и транспортировка грузов. Многие потребители заказывают со складов партии «меньше чем вагон» или «меньше чем трейлер», что значительно увеличивает издержки, связанные с доставкой таких грузов. Для сокращения транспортных расходов склад может осуществить функцию объединения (унитизацию) небольших партий грузов для нескольких клиентов, до полной загрузки транспортного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услуг. Очевидным аспектом этой функции является оказание клиентам различных услуг, обеспечивающих фирме высокий уровень обслуживания потребителей. Среди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товаров для продажи (фасовка продукции, заполнение контейне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функционирования приборов и оборудования, монт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ание продукции товарного вида, предварительная обработка транспортно-экспедиционны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ах применяется оборудование для хранения товаров, для перемещения грузов, для переработки, сортировки, упаковки товаров. Оборудование для хранения товаров подразделяют на следующие виды: для укладки и хранения товаров в таре и штучных товаров, для хранения навалочных и насыпных товаров, для хранения наливных товаров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сновная характеристика подд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кладки и хранения тарных и штучных грузов широко применяются поддоны. Если груз приходит в отдельных ящиках, коробках, пачках, его крепят на поддоны и хранят вместе с ними на стеллажах. Чаще всего деревянные поддоны имеют размер 1200ґ800 мм, реже — 1200ґ1000 или 1200ґ11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оддонов — обеспечивать возможность их поднятия вилами погрузчиков без повреждения груза или тары, для чего в них предусмотрены специальные п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задача — обеспечивать возможность формирования удобных для погрузоразгрузочных работ и перевозки грузовых модулей (паке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задача — иметь стандартные размеры, чтобы обеспечивать возможность планирования объемов перевозок, хранения, погрузоразгрузочных работ, а также возможность применения стандартных средств механизации обработки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ие поддоны используют для пакетирования товаров в ящиках, мешках, коробках, а также для крепления на них крупногабаритных товаров без тары — например, двигателей, редуктор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ечные поддоны имеют четыре стойки, позволяющие производить их укладку один на другой в несколько яр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щичные поддоны имеют днище, жесткий объемный каркас, съемные или несъемные стенки. В них перевозят и хранят легкоповреждаемые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поддоны специальной формы — для перевозки бочек и емкостей другой формы, для перевозки тяжелых агрег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деревянных поддонов невелик, поэтому выгоднее использовать металлические поддоны или специальную та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сновная характеристика стеллаж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ранения тарных и штучных грузов чаще всего применяются стеллажи. Сборно-разборные стеллажи собирают из унифицированных деталей и узлов, допускающих различные варианты компо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касные стеллажи используют для хранения товаров на поддонах или длинномерных товаров без поддонов. Каркасные стеллажи состоят из металлической обрешетки, вертикальных стоек и горизонтальных балок. Перфорация в стойках позволяет переставлять горизонтальные балки и изменять высоту ячейки стелл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мелких штучных товаров в высоких складах невыгодно применять подъемные механизмы. Вместо этого балки стеллажей на высоте 2—2,5 м соединяются между собой площадками обслуживания, фактически являющимися полом 2-го уровня. При необходимости таким же образом устраивают и третий уровень. Площадки обслуживания между балками имеют сборно-разборную конструкцию и настил из рифленой стали. По настилу могут передвигаться тележки с грузом до 1 тонны. Эти площадки комплектуются лестницами и ограждениями. Для подачи груза вместе с тележкой или без нее на необходимый уровень применяют подъемные платформы или обычный погрузчик или штабел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щичных стеллажах ячейками служат ящики для хранения очень мелких товаров — крепеж, радиодетали, лек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витационных стеллажах грузовые полки наклонены и груз перемещается под действием своей силы тяжести. В гравитационных стеллажах на крупных складах в качестве опор для поддонов используются роликовые дорожки, по которым поддоны двигаются под действием собственного веса. Загрузка всегда осуществляется с одно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ллажи должны быть прочными, устойчивыми и крепиться между собой и к конструкциям зданий. Проходы между стеллажами должны быть шириной не менее 1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оходов между стеллажами зависит от применяемой техники. Ввиду необходимости проходов между стеллажами, занятая стеллажами (полезно используемая) площадь общетоварного склада при высоте 3,5 м составляет 36%, при высоте 5 м—48%, при высоте 7 м — 6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аксимального использования площади склада применяют передвижные стеллажи, располагаемые без проходов между ними — лишь один проход или проезд на все помещение скла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стеллажи применяют для хранения определенных видов товаров. Стоечные стеллажи состоят из горизонтальной рамы и укрепленных на ней сто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стеллажей и деталей их крепления должна обеспечивать жесткость, прочность, устойчивость, безопасность и удобство выполнения монтажных и ремонтных работ. Элементы стеллажей не должны иметь острых углов, кромок и поверхностей с неров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ллажи, выполненные из металла, должны иметь защитное заземление. Они должны иметь маркировку допускаемой нагрузки каждой полки и общ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ллажи испытываются один раз в год на наибольшую нагрузку. На стеллажах должны быть вывешены таблички с указанием их максимальной грузоподъемности и сроков очередных испытаний. Не допускается загрузка стеллажей свыше предельной нагрузки, на которую они рассчит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кладки (снятия) груза на стеллажах следует применять приставные лестницы или стремянки с плоскими ступенями. Приставные лестницы должны иметь вверху крючья для крепления за стелл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ллажи должны быть изготовлены в соответствии с требованиями ГОСТ 14757-81 “Стеллажи сборно-разборные. Типы, основные параметры и размеры” (И-1-Х-87, И-2-VII-92) и ГОСТ 16140-77 “Стеллажи сборно-разборные. Технические условия” (И-1-IV-84, И-2-VIII-89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 должно быть безопасным для работников при его монтаже, вводе в эксплуатацию, эксплуатации, ремонте, транспортировании и хранении. На все оборудование должна быть техническая документация (паспорт, руководство по эксплуат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оборудования должен выполняться в соответствии с проектно-сметной документацией, разработанной в установленном порядке, и требованиями завода-изгото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полнение монтажных работ без утвержденного проекта или с отступлением от него без согласования с проектной организацией — разработчиком проекта, кроме монтажа единич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олжно быть полностью укомплектовано. Снятие каких-либо узлов и деталей, а также эксплуатация без них не допуск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оборудования должна предусматривать прямое и свободное положение тела работника или наклон его вперед не более чем на 15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ое оборудование должно устанавливаться на фундамент и надежно крепиться бол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лжно иметь острых углов, кромок и неровностей поверхностей, представляющих опасность травмирования работающих. Компоновка составных частей оборудования должна обеспечивать свободный доступ к ним, безопасность при монтаже и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выполнено так, чтобы воздействие на работников вредных излучений было исключено или ограничено безопасными уровн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конструкции оборудования не должны оказывать опасное и вредное воздействие на организм человека на всех заданных режимах работы, а также создавать пожаровзрывоопасные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 отвечать требованиям безопасности в течение всего периода эксплуатации при выполнении потребителем требований, установленных в эксплуатационн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Требования, применяемые к оборудов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жарной безопасности в Российской Федерации необходимо соблюдать следующие требования:</w:t>
        <w:br/>
        <w:t>1- конструкция вытяжных устройств,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 искрогасители, пылеулавливающие устройства, системы защиты от статического электричества, устанавливаемые на технологическом оборудовании, трубопроводах и в других местах, должны содержаться в рабочем состоя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 для мойки и обезжиривания оборудования должны применяться негорючие моющие средства, а также безопасные в пожарном отношении спосо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гревание ледяных пробок в трубопроводах следует производить горячей водой, паром и другими безопасными способами, применение для этих целей открытого огня не допуска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- стены, потолки, пол, конструкции и оборудование помещений, где имеется выделение горючей пыли, должны систематически убираться.</w:t>
        <w:br/>
        <w:t>5- Нельзя эксплуатировать оборудование, не имеющее защитного заземления, при снятой крышке корпуса, закрывающей токонесущие части, а также после истечения срока очередного ежегодного испытания и проверки состояния защитного заземления. Замер сопротивления заземления и изоляции проводов производится периодически, не реже одного раза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 Оборудование, работа которого сопровождается выделением вредных веществ, должно включать встроенные устройства для их удаления или обеспечивать возможность присоединения к оборудованию удаляющих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- Трубопроводы, шланги, провода, кабели и другие соединяющие детали и сборочные единицы должны иметь маркировку в соответствии с монтажными сх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- Детали и узлы, которые необходимо снимать и разбирать при санитарной обработке, должны быть снабжены легкоразъемными соеди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- Перед пуском оборудования снятые с места ограждения и приспособления должны быть установлены на место, прочно и правильно закреп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- Кнопки аварийного отключения должны быть красного цвета и увеличенного размера по сравнению с другими кноп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тановки оборудования рабочие органы с опасным инерционным ходом должны иметь автоматическое торм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- После окончания работы все оборудование и механизмы должны быть переведены в положение, исключающее возможность их пуска посторонними лицами; электропитание, газоснабжение, водо- и паропроводы должны быть отклю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- Перед ремонтом оборудование должно быть отключено от источников питания и на пусковых (отключающих) устройствах должен вывешиваться плакат: «Не включать — работают люд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оизмерительное оборудование должно соответствовать ГОСТ 7328, ГОСТ 29329 и требованиям, установленным нормативной документ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ксплуатации весоизмерительного оборудования должны соблюдаться следующие 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овка настольных весов на горизонтальной поверхности должна производиться так, чтобы станина прочно упиралась на все четыре опорные точки и во время работы не произошло самопроизвольного перемещения или падения ве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варные весы должны устанавливаться на ровном, непрогибающемся под нагрузкой полу. При погрузке бочек, тяжелых тюков следует пользоваться наклонным мости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постоянном взвешивании грузов весом 50 кг и более весы должны быть установлены в специальном углублении пола так, чтобы уровень платформы и пола совпад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д подключением весов, работающих с использованием электрической энергии, необходимо надежно заземлить корпус весов изолированным проводом через специальную клемму (винт) для заземления или путем подключения через специальную трехполюсную розе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взвешиваемый товар и гири следует класть на весы осторожно, без толчков, по возможности в центре платформы без выступов за габариты весов. Нетарированный (навальный) груз необходимо располагать равномерно по всей площадке платформы ве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и взвешивании товара не допускается укладывать на весы грузы, превышающие по массе наибольший предел взвешивания, нагружать и разгружать товарные весы при открытых арретире и изоли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ля предотвращения травмирования работника обыкновенные гири следует хранить в футляре или ящике, а условные — на скобе товарных в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вспомогательного оборудования, приспособлений, тары должна обеспечивать требования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онтейнеров должно обеспечивать безопасность выполнения транспортных, погрузочно-разгрузочных, перегрузочных и складских операций. Створки, запорные устройства, петли дверей, поверхности стенок и дверей контейнеров должны исключать возможность порезов и тра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подъемно-транспортн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корение погрузоразгрузочных операций, внутрискладских перевозок, укладки и отбора товаров прямо зависит от применения самой подходящей для каждого вида грузов техники. Выбор техники, используемой на складе, зависит от грузооборота, габаритов помещения, высоты склада, характера груза и необходимого уровня механизации. На складах применяют грузоподъемные, транспортирующие, погрузо – разгрузочные машины и механ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классификация подъемно – транспортных машин для погрузо разгрузочных рабо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ъемные механиз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ны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ой кран грузоподъемностью 5-10 т, способные поднимать груз на высоту 8-16 м передвигаются по рельсам, закрепленным на выступах стен склада или на специальных колоннах. Они применяются для перемещения тяжеловесных грузов и конвейеров в закрытых складских помещениях, под навесами или открытых площадках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енный кран применяется при строительстве зданий с высотой до 73 метров, в том числе сооружений промышленного и культурно – бытового назначения при массе монтируемых элементов 10 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ой кран грузоподъемностью до 30 т перемещается по рельсам, уложенные на земле, применяется для погрузорузгрузочных работ на открытых площадках.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ьные краны напольные и настенные предназначены для работы с грузами небольшой массы и малых габаритов, используются при перемещении груза от одного рабочего места к другом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анспортные средства непрерывного действия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Механические транспортные средства (конвейера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точный конвейер транспортирующая машина непрерывного действия с рабочим органом в виде ленты, один из наиболее распространённых типов конвейеров, служит для перемещения насыпных и штучных грузов в горизонтальной плоскости или под небольшим углом к горизонт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ликовый конвейер</w:t>
      </w:r>
      <w:r>
        <w:rPr>
          <w:rFonts w:cs="Arial"/>
          <w:sz w:val="28"/>
        </w:rPr>
        <w:t xml:space="preserve"> </w:t>
      </w:r>
      <w:r>
        <w:rPr>
          <w:sz w:val="28"/>
          <w:szCs w:val="28"/>
        </w:rPr>
        <w:t>(рольганг) предназначен для перемещения штучных грузов: коробок, упаковок, поддонов. Конструкция роликового конвейера или рольганга выглядит следующим образом. Выделяют 2 типа рольгангов: гравитационные (вращение происходит под действием силы тяжести груза) и приводные (роликовые конвейеры с приводом). Конвейеры с приводом применяют для обеспечения постоянной скорости движения груза. 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сные толкающие конвейеры представляют собой автоматизированные системы транспортировки грузов. Его использование делает возможным гибкое расположение трассы в пространстве. Следовательно, подвесной конвейер позволяет сэкономить производственную площадь на предприят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вейер винтовой (шнек) позволяет осуществлять транспортировку сыпучих и пылевидных материалов. Транспортировка на винтовых конвейерах производится в горизонтальном или наклонном направлениях. 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Гидравлические транспортные средства используются в магазинах, на складах, они не требуют какого-то серьезного ухода, они не тратят дорогостоящее топливо.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Пневматические транспортные средства.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земная техника. 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Нерельсовая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чик специальное транспортное средство, предназначенное для поднятия, переноса и складирования различных грузов с помощью вил или других рабочих приспособле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ач колесная, самодвижущая машина для транспортировки прицепных повозок и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Рельсовая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онетка откаточный сосуд, предназначенный для транспортирования грузов, людей, различного оборудования по рельсовым путя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вигаемая устан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кладская техника.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Техника обслуживания склад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лочный погрузчик предназначен для выполнения погрузоразгрузочных работ, внутрискладского перемещения и складирования грузов. Вилочные электропогрузчики и автопогрузчики с вилами для подхвата груза, его подъема, транспортирования и укладки, обладающие высокой маневренностью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штабелер применяется для выполнения складских работ в закрытых помещениях с твердым и ровным покрытием пола. Стеллажные штабелеры и подъемники используют для укладки на стеллажах, сортировки, укрупнения партий грузов. Они могут работать в узких проходах и поднимать грузы на большую высоту. существуют штабелеры для длинномерных грузов, малые штабеллеры с ручным прив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Техника комплек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Техник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ке и отправке товаров на складах используются весы: вагонные, автомобильные, крановые, товарные, настольные, цифербла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одходящей техники, большое значение в ускорении движения товарных потоков имеет квалификации грузчиков – водителей, методы организации и стимулирован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ю погрузчиков – водителей целесообразно повышать при помощи собственных курсов, которые помогут вести опотные специалисты из числа собственных сотрудников по специально разработанным програм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тимулирование труда определяется спецификой склада. Грузчики – водители могут относится к самостоятельной грузовой службе, могут работать в составе бригад складских рабочих, несущих бригадную материальную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рупных складах управление погрузо – рузгрузочными и транспортными операциями осуществляют диспетчерские службы, снабженные видеоустройствами, мобильной телефонной связью. Они оперативно регулируют операции по погрузке и выгрузке транспортных средств, укладке товаров на местах хранения и вывоза отобранных товаров с мест хранения, обеспечивают ритмичную загрузку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нспортировке, погрузке – выгрузке, складировании и монтаже витринных стекол следует соблюдать меры предосторожности, обеспечивающие безопасные услов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ние грузов должно выполнятся электро и автотранспортными средствами, имеющими устройства, исключающие возможность их эксплуатации посторонними лицами. Оставлять после окончания и в перерывах между работами можно, если применять меры, предотвращающие самопроизвольные их движения, на подъемно транспортном средстве груз должен быть опущ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вые ручные тележки должны иметь съемные или жесткие приспособления, обеспечивающие устойчивость различных грузов, поручни для удобства их передви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жки с подъемной платформой или подъемными вилами с ручным гидравлическим рычажным приводом подъема груза используются при внутрискладских перемещениях грузов в тера размерами 800*600 и 600*4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огрузо – разгрузочных работ и транспортировании грузов в ручную следует выполнять треб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разгрузке транспортного средства должны применятся мостики, трапы, прогиб настила которых при максимальной нагрузке не должен превышать 20 мм. При длине трапов, мостиков более 3 м под ними должны устанавливаться промежуточные опо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тики и сходни должны быть изготовлены из досок толщиной не менее 50 мм и снизу скреплены жесткими планками с интервалом не более 0.5 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ни должны иметь планки сечение 20 * 40 мм для упора ног через каждые 300 м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ы в жесткой таре и лед без упаковки следует переносить только в рукавиц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янную посуду необходимо ставить на устойчивые подставки, порожнюю стеклянную тару следует хранить в ящиках с гнездам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ы следует переносить только в исправной т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ы – это аккумуляторы резервов материальных ресурсов, необходимых для работы поставок и спроса, а так же синхронизации скоростей потоков товаров в системах продвижения от изготовителей к потребителям или потоков материалов в технологических производственных систе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и средние фирмы, ограничивающие сбыт своей продукции одним или несколькими близлежащими регионами, имеют, как правило, один склад. Для крупных же фирм с большим национальным и межнациональным рынком этот вопрос оказывается очень сложным, в его решении приходится преодолевать значительные тру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размещение складов и их количество определяются мощностью материальных потоков и их рациональной организацией, спросом на рынке сбыта, размерами региона сбыта и концентрацией в нем потребителей, относительным расположением поставщиков и покупателей, особенностями коммуникационн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кладских мощностей необходимо учитывать требования, предъявляемые к условиям и срокам хранения конкретного вида сырья, материалов, готовой продукции. Для хранения таких видов сырья, как уголь или песок, требования к складским мощностям могут быть удовлетворены предоставлением открытой площадки, содержание которой связано с незначительными затратами. При этом учитывается, что ущерб, который может быть нанесен сырью, оценивается в соответствии с тем, что стоимость самого сырья ниже стоимости готовой продукции. В то же время для хранения комплектующих, незаконченной и готовой продукции, стоимость которых высока, требуются специальные складские здания и сооружения, обеспечивающие их сохранность от внешних атмосферных воздействий, порчи, кражи. Естественно, что эксплуатация таких площадей обходится во много раз доро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ктическая раб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кладах двух грузоотправителей для отправления на одну и ту же станцию назначения имеется два вида изделий: А - с объемным весом ___ т/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см. табл.) и Б - с объемным весом____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м. табл.). Железная дорога под перевозку этих грузов может предоставить 60 вагонов грузоподъемностью 50 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те, сколько изделий А и Б можно завезти на станцию для комбинированной погрузки в 60 вагонов. Полезный объем вагона равен 89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694"/>
        <w:gridCol w:w="2426"/>
      </w:tblGrid>
      <w:tr>
        <w:trPr>
          <w:trHeight w:val="234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по номеру журн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й вес изделий 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й вес изделий Б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составим систему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53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2796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</w:rPr>
        <w:drawing>
          <wp:inline distT="0" distB="0" distL="0" distR="0">
            <wp:extent cx="22796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ссы грузов А и Б соответственно, т.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общая масса грузов, т.; </w:t>
      </w:r>
      <w:r>
        <w:rPr>
          <w:sz w:val="28"/>
        </w:rPr>
        <w:drawing>
          <wp:inline distT="0" distB="0" distL="0" distR="0">
            <wp:extent cx="17081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151" r="-2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</w:rPr>
        <w:drawing>
          <wp:inline distT="0" distB="0" distL="0" distR="0">
            <wp:extent cx="17081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151" r="-2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грузов А и Б, вмещающихся в 1 вагон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</w:rPr>
        <w:drawing>
          <wp:inline distT="0" distB="0" distL="0" distR="0">
            <wp:extent cx="1047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ий объем грузо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17081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" t="-151" r="-2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</w:rPr>
        <w:drawing>
          <wp:inline distT="0" distB="0" distL="0" distR="0">
            <wp:extent cx="17081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151" r="-2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ный вес груза А и Б соответственно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ешаем систему уравне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2 = 0.30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+ 3.00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1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= 89.4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1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 = 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0 = 0.30 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3.00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= 89.4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= 50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0 = 0.30 *(89.4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) + 3.00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= 89.4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 = 50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0 = 26.82 – 0.30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+ 3.00 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= 89.4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 = 50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3.18 = 2.7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= 89.4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 = 50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= 8.6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= 89.4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 = 50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= 80.8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= 8.6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 = 50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промежуточное действие: = = 3.00×8.6 = 25.8 (т) – количество груза Б, которое вместится в 1 ваг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 = 80.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2 = 8.6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1 = 25.8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2 = 24.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читаем количество груза А и Б, которое возможно завезти на станцию для комбинированной по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0×25.8= 1548 (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0× 24.2 = 1452(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для комбинированной погрузки возможно завезти на станцию 1548 тонн груза А, 1452 тонн груза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е металла используют башенные краны. Определите, какое количество кранов следует иметь, если в течение рабочей смены (7 часов) необходимо переработать А тонн металла. При расчете принять продолжительность полного цикла работы крана 3 минуты, грузоподъемность – 5 тонн, средний коэффициент использования по грузоподъемности - 0,8; по времени – 0, 6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91"/>
      </w:tblGrid>
      <w:tr>
        <w:trPr>
          <w:trHeight w:val="300" w:hRule="exac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по номеру журнала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>
          <w:trHeight w:val="235" w:hRule="exac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Вес груза, который необходимо переработать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Коэффициент использования крана по грузоподъемности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Коэффициент использования крана по времени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необходимо использовать следующую формулу</w:t>
      </w:r>
      <w:r>
        <w:rPr>
          <w:rStyle w:val="Style16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</w:rPr>
        <w:drawing>
          <wp:inline distT="0" distB="0" distL="0" distR="0">
            <wp:extent cx="36195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отребное количество погрузо-разгрузочных машин периодического или непрерывного действия, шт.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уточный грузооборот, т.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производительность машины, т/ч;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ремя работы механизма за сутки,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шенный кран, как известно, является машиной периодического действия. Суточный грузооборот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известен из условий задачи – 500 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известно значение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оторое равно 7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, которое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×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рузоподъемность машины, т.;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– коэффициент использования машины по грузоподъемности; δ – коэффициент использования крана по времени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деланных циклов за час, которое рассчитывается по формул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, где Т – время, расходуемое на один цикл,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= 20 (циклов за час)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5×20×0,65×0,8 = 52(т/ч). Из всего вышесказанного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00 / 52 = 9 ( шту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на складе следует иметь девять кранов, чтобы переработать груз, описанный в условии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лощадь крытого склада для грузов, прибывающих повагонными отправками. Максимальное поступление – А вагонов в сутки, средняя масса груза в одном вагоне – 35 тонн; коэффициент, учитывающий дополнительную площадь для проезда электропогрузчиков, служебных помещений и др. – 1,4; средняя нагрузк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Б тонн; срок хранения грузов – В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692"/>
      </w:tblGrid>
      <w:tr>
        <w:trPr>
          <w:trHeight w:val="300" w:hRule="exac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по номеру журнала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Максимальное поступление вагонов в сутки.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. Средняя нагрузка на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рок хранения грузов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нятым методам расчета складских площадей формула для нахождения общей площади склады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×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– полезная площадь, занятая непосредственно под хранимым материалом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α – коэффициент, учитывающий дополнительную площадь для проезда электропогрузчиков, служебных помещен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ая площадь рассчитывается следующим образ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= </w:t>
      </w:r>
      <w:r>
        <w:rPr>
          <w:sz w:val="28"/>
        </w:rPr>
        <w:drawing>
          <wp:inline distT="0" distB="0" distL="0" distR="0">
            <wp:extent cx="485140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– количество груза, поступающего на склад в сутки, т.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– принятый срок хранения груза на складе, сут.; σ – нагрузк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а,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счит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= (4*35*1.5) / 0.85 = 247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247*1.4 = 345.8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общая площадь крытого склада для грузов равна 345.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икина Б. А. Логистика: Учеб. / Под ред.– М.: ИНФРА-М, 2006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Волгин В.В. Склад. Организация. Управление. Логистика. – М.: Дашков и К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джинский А.М. Логистика: Учеб. для высших и средних, специальных учебных заведений.- М.: «Дашков и К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«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вров О. А. «Логистика» для студентов. 2000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ая логистика накопительно-распределительных комплексов (склады, транспортные узлы, терминалы): Под общ. ред. Л.Б. Миротина. – М.: Экзамен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руш Ю.М. Логистика: Учебник для вузов.- М.: Велби, 2006.</w:t>
      </w:r>
    </w:p>
    <w:p>
      <w:pPr>
        <w:pStyle w:val="Footnote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Складское и тарное хозяйство. Г.М. Демичев. М.: 1990 г., с. 61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480"/>
        <w:ind w:left="-360"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Аникина Б. А. Логистика: Учеб. / Под ред.– М.: ИНФРА-М, 2006. </w:t>
      </w:r>
    </w:p>
  </w:footnote>
  <w:footnote w:id="3">
    <w:p>
      <w:pPr>
        <w:pStyle w:val="Normal"/>
        <w:spacing w:lineRule="auto" w:line="480"/>
        <w:ind w:left="-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Гаджинский А.М. Логистика: Учеб. для высших и средних, специальных учебных заведений.- М.: «Дашков и К</w:t>
      </w:r>
      <w:r>
        <w:rPr>
          <w:sz w:val="22"/>
          <w:szCs w:val="22"/>
          <w:vertAlign w:val="superscript"/>
        </w:rPr>
        <w:t xml:space="preserve">о </w:t>
      </w:r>
      <w:r>
        <w:rPr>
          <w:sz w:val="22"/>
          <w:szCs w:val="22"/>
        </w:rPr>
        <w:t>«, 2007.</w:t>
      </w:r>
    </w:p>
  </w:footnote>
  <w:footnote w:id="4">
    <w:p>
      <w:pPr>
        <w:pStyle w:val="Normal"/>
        <w:spacing w:lineRule="auto" w:line="480"/>
        <w:ind w:left="-360"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Волгин В.В. Склад. Организация. Управление. Логистика. – М.: Дашков и К, 2006.</w:t>
      </w:r>
    </w:p>
  </w:footnote>
  <w:footnote w:id="5">
    <w:p>
      <w:pPr>
        <w:pStyle w:val="Normal"/>
        <w:spacing w:lineRule="auto" w:line="480"/>
        <w:ind w:left="-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Неруш Ю.М. Логистика: Учебник для вузов.- М.: Велби, 2006.</w:t>
      </w:r>
    </w:p>
    <w:p>
      <w:pPr>
        <w:pStyle w:val="Normal"/>
        <w:spacing w:lineRule="auto" w:line="480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6">
    <w:p>
      <w:pPr>
        <w:pStyle w:val="Footnote"/>
        <w:ind w:left="-360"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тегрированная логистика накопительно-распределительных комплексов (склады, транспортные узлы, терминалы): Под общ. ред. Л.Б. Миротина. – М.: Экзамен, 200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2"/>
          <w:szCs w:val="22"/>
        </w:rPr>
        <w:t>Складское и тарное хозяйство. Г.М. Демичев. М.: 1990 г., с. 6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47:00Z</dcterms:created>
  <dc:creator>Ангелочек</dc:creator>
  <dc:description/>
  <cp:keywords/>
  <dc:language>en-US</dc:language>
  <cp:lastModifiedBy>Mage</cp:lastModifiedBy>
  <dcterms:modified xsi:type="dcterms:W3CDTF">2011-10-07T16:47:00Z</dcterms:modified>
  <cp:revision>2</cp:revision>
  <dc:subject/>
  <dc:title/>
</cp:coreProperties>
</file>