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color w:val="000000"/>
          <w:sz w:val="28"/>
          <w:szCs w:val="36"/>
          <w:lang w:val="en-US" w:eastAsia="en-US"/>
        </w:rPr>
        <w:t>Виды и жанры BTL-реклам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ва 1. </w:t>
      </w:r>
      <w:r>
        <w:rPr>
          <w:bCs/>
          <w:color w:val="000000"/>
          <w:sz w:val="28"/>
          <w:szCs w:val="28"/>
          <w:lang w:val="en-US" w:eastAsia="en-US"/>
        </w:rPr>
        <w:t>Понятие BTL-рекла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Рынок BTL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2 </w:t>
      </w:r>
      <w:r>
        <w:rPr>
          <w:bCs/>
          <w:color w:val="000000"/>
          <w:sz w:val="28"/>
          <w:szCs w:val="28"/>
          <w:lang w:val="en-US" w:eastAsia="en-US"/>
        </w:rPr>
        <w:t>Участники BTL рын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3 </w:t>
      </w:r>
      <w:r>
        <w:rPr>
          <w:bCs/>
          <w:color w:val="000000"/>
          <w:sz w:val="28"/>
          <w:szCs w:val="28"/>
          <w:lang w:val="en-US" w:eastAsia="en-US"/>
        </w:rPr>
        <w:t>Перспективы BTL - рекла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Преимущества BTL - рекла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II. Виды и жанры BTL – рекла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1 </w:t>
      </w:r>
      <w:r>
        <w:rPr>
          <w:bCs/>
          <w:color w:val="000000"/>
          <w:sz w:val="28"/>
          <w:szCs w:val="28"/>
          <w:lang w:val="en-US" w:eastAsia="en-US"/>
        </w:rPr>
        <w:t>Директ-маркетинг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2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рчендайзинг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Промоуш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Выстав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Презент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Однажды, один из руководителей некоей крупной компании составлял смету предстоящих расходов на маркетинг. Включив в нее стандартные элементы (реклама в прессе, на телевидении и радио, PR, разработка новой упаковки и т.д.), он подсчитал расходы, подвел черту, и вдруг вспомнил, что не учел раздачу образцов товара и расходы на организацию городского праздника. Посчитав это после черты, он составил окончательную смету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Below The Line – то, что под чертой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современном этапе развития отечественной экономики, в коммерческом успехе предприятий, несомненно, важное значение приобретает процесс продвижения товаров и услуг. По данным РАРА совокупный BTL-бюджет 2003 года составил порядка 600 млн. долларов. Чем же объяснить успех и востребованность этого направления маркетинговой деятельности на российском рын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в рекламной индустрии все новое очень быстро распространяется, эффективность инструментов быстро снижается. Данная тенденция наиболее отчетливо видна в прямой рекламе. BTL становится тем инструментом, который помогает увеличить эффективность ATL-рекла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вторых, зарождение культуры шопинга среди населения, увеличение частоты «нерациональных покупок». В связи с этим резко возросла необходимость дополнительного мотивирования потребителя, особенно когда дело доходит до стимулирования совершения вторичной покуп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рост интереса к методам BTL объясняется тем, что конкуренция ужесточается, а потребители все меньше доверяют традиционным формам продвижения товара. Как известно, обычная реклама не предполагает обратной связи, и коммуникация получается односторонней. Возникает временной разрыв между проведением рекламной компании и потребительской активностью, что иногда значительно усложняет расчет эффективности проведенной компании. В то же время потребитель нуждается в диалоге с производителем. BTL-мероприятия как раз и дают такую возмо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курсовой работе будут рассмотрены существующие на данный момент виды и жанры BTL – рекла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ава I. Понятие BTL-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1 Рынок BTL в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ны ATL и BTL происходят из финансовой среды и обозначают виды расходов на рекламу и продвижение, записываемых в бухгалтерской отчетности различными способами — «над чертой» (Above-the-Line) и «под чертой» (Below-the-Line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bove-the-Line — это мероприятия по размещению прямой рекламы, которые задействуют пять основных носителей — прессу, телевидение, радио, наружную рекламу 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elow-the-Line — мероприятия по продвижению, которые не включают в себя размещение прямой рекламы. По принятой в России классификации BTL-инструментам относя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ямую рассылку (direct marketing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мо-акции, нацеленные на конечного потреб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стимулирование торговопроводяще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изводство и использование специальных материа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special event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виды BTL осуществляются маркетинговыми подразделениями компании. Подразделение Связи с общественностью (PR), по российским стандартам, выделено в самостоятельную структуру, однако, как показывает американская и западно-европейская практика, должно работать в тесной связи с отделом маркетин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известно, сегодня бюджет непрямой рекламы в крупнейших компаниях составляет около 25%. В некоторых фирмах (например, табачных или алкогольных) расходы на этот вид рекламы могут занимать до 40% рекламного бюджета. Объем российского рынка BTL составляет, по разным оценкам, от $120 млн. до $200 млн. и ежегодно увеличивается на 30—50% за счет развития регионов, открытия рекламными агентствами BTL-подразделений, перераспределения бюджетов ATL (above the line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ынок этот относительно не большой, но темпы его развития заметно выделяются своей динамикой на фоне общего роста рекламного рынка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2003 году выделилось несколько тенденций в BTL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тмечается стабильный рост бюджетов промоушн-кампаний относительно общих рекламных расх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ынок достаточно быстро структурируе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ктивный рост рынка промо-услуг происходит в основном за счет регион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увеличилось количество сильных российских брен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мнению Российской ассоциации стимулирования сбыта, отмечается стабильный рост бюджетов промоушн-кампаний, расходы на мероприятия BTL в ближайшие год-два могут начать обгонять бюджеты, выделяемые на прямую реклам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условно, на темпах роста рынка сказывается рост экономики России, стабильная политическая и социальная ситуации в стране в целом и общее увеличение уровня жизн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оссии большой потребительский потенциал — около 76% россиян оставляет свои деньги в предприятиях торговли (в Австрии это только 25%). В то же время только 31% россиян обращает внимание на специальные акции фирменных марок, хотя 60% говорит, что фирменные товары лучш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отя 77% россиян по-прежнему утверждает, что им не нравится реклама (8% — кому нравится), эта цифра сильно коррелируется реально произведенными покуп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аторское поведение демонстрирует около 12% россиян, в то время как традиционных взглядов придерживается около 68% опрошенных. 61% опрошенных обращает внимание на пищу, полезную для здоровья, но отказаться от любимых продуктов ради здорового питания способны только 25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Участники BTL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ников российского рынка BTL можно сегментировать по следующим параметр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виду собственности и управления: сетевое агентство, компания, аффилированная с сетевым агентством, филиал западной BTL компании, частная компания, созданная западными специалистами, российская комп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формату деятельности: integrated marketing communication agency, BTL agency, promo-agency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одной ярко выраженной тенденцией является стремление некоторых компаний к созданию совместных предприятий с сетевыми агентствами или «клонирование» аффилятов для работы с так называемыми «конфликтными бюджетами». Бизнес пока не настолько велик, чтобы большинство агентств могло отказаться от работы с компаниями, конкурирующими с их текущими клиентами. Ведь не смотря на то, что мало кто из Клиентов готов признать за BTL-агентствами исключительное право вести гарантированный бюджет, требования к агентствам диктуются корпоративными стандартами, в том числе и требование эксклюзив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отмечается стремление агентств к профессионализации, как путем изменения позиционирования, так модификацией внутренней структуры. Крупные игроки «боятся» той части бизнеса, которая относится к промоушн-персоналу, так как в какой-то мере считается, что это простая часть технологии, которой не к лицу заниматься серьезным специалистам. Отсюда — разделение агентств на несколько компаний или функциональных офи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 Перспективы BTL-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льзя не отметить изменение отношения ряда клиентов и к долгосрочному планированию BTL - активностей, и к идее разрабатывать стратегию BTL - коммуникаций параллельно с планированием общей рекламной стратегии. Тенденция к переводу BTL бюджетов из «остаточных» (что было повсеместно свойственно индустрии еще 2 года назад) в стратегические — есть результат развития торговых марок и перехода к более детальному сегментированию потребительского рын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иных источников роста отрасли — media инфляция, сделавшая телевидение для многих марок недоступным, когда ради полумиллиона потребителей стало дорого «покрывать» и остальные десятки миллионов телезрителей. Притом, что точечные BTL - программы позволяют достигать более глубокого и «долгоиграющего»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, не смотря на внешне потрясающие перспективы и впечатляющий рост (2,3% от объема рекламного рынка), Клиенты ждут качественного и структурного роста по тем параметрам, которые требуются им. Клиенты до сих пор не склонны доверять свои годовые бюджеты BTL -агентствам, предпочитая выставлять на тендер проект за проектом. В итоге менеджмент компаний занимается зачастую не планированием ресурсов, а прогнозированием инвестиционных рисков, а размер компании в 20 сотрудников считается чистым безумием. В общем, отношение Клиентов к агентствам часто напоминает отношение родителей к неразумному ребенку, который хотя и умеет водить автомобиль, пользоваться бытовой техникой и имеет неплохие оценки в колледже, в целом не воспринимается как совершеннолетний. Исключения пока только подтверждают существующее прави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попытаться сделать прогноз, то можно предположи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должится тенденция к усилению «старых» агентств; сетевые компании и рекламные группы, начиная проявлять интерес к BTL бюджетам, активизируют работы по формированию сильных структур, в том числе и путем создания совместных компаний со частными «старыми» игро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клиенты начнут переводить свои бюджеты, которые однозначно растут, на долгосрочную основ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агентства смогут верстать бюджеты и формировать ресурсную базу на основе реальной информации, а не прогноз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витие рынка ведет к увеличению числа брендов, использующих интегрированные каналы коммун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бизнес станет цивилизованнее и современнее, и основные участники не будут настолько бояться рассказывать о себе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Преимущества BTL-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достоинство BTL — возможность воздействовать на потребителя непосредственно в момент принятия решения. Особенно важно это для табачных и алкогольных компаний. «В условиях сужения законодательных рамок, касающихся рекламы табака, мы постоянно ищем иные возможности информировать потребителя о своей продукции, — полагает Эндрю Лонг, руководитель департамента потребительского маркетинга British American Tobacco (сигареты «Ява», Kent). — Посредством BTL-технологий можно повлиять на потребителя в момент принятия решения о приобретении определенной марки сигарет. Но, пожалуй, мы стали бы заниматься BTL-проектами, даже если бы вероятность полного запрета рекламы табачной продукции равнялась нул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одно преимущество BTL — взаимодействие с конкретным потребителем. В отличие от рекламы в СМИ, направленной на среднего потребителя, BTL позволяет обращаться к конкретному человеку. В зависимости от задач, географии и масштабности BTL-кампания может стоить от $100 до $1 млн. Например, спонсирование концерта в ночном клубе вкупе с раздачей продукта обойдется компании в $500—1000. Организация дегустации нового йогурта в магазинах одной московской сети (порядка 40 точек) в течение месяца — $5000—15000. BTL-бюджеты крупнейших транснациональных корпораций, включающие расходы на долгосрочные кампании с использованием большого количества инструментов, CRM и телемаркетинга, могут доходить до $1 мл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подобные затраты оправдывают себя. Еще одно преимущество этого инструмента: эффективность его применения наблюдается сразу после окончания промоакции. Например, после проведенной дегустации обновленного шоколада «Бабаевский» в 90 магазинах Москвы его продажи выросли в 4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жное значение имеет то, что инструменты BTL особенно эффективны в сочетании с ATL и активно применяются при продвижении на рынок товаров, прямая реклама которых подпадает под законодательные ограни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пользование инструментов BTL зависит от маркетинговой стратегии компании, ее позиционирования, положения на рынке. BTL-бюджет «Тинькофф» составляет 17% от всех рекламных расходов компании. По словам менеджера по торговому маркетингу «Тинькофф» Ильдара Садекова, сейчас промоакции направлены на решение двух основных задач: привлечение внимания покупателя к продукту непосредственно в месте продажи (палетная выкладка, использование POS-материалов, привлечение промо-персонала во всех крупнейших сетях Москвы и Санкт-Петербурга) и поддержание имиджевой составляющей продукта. Последнее предполагает проведение промоакции под маркой «Тинькофф» в ночных клубах, ресторанах, кафе, а также участие в различных корпоративных мероприят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З «Лебедянский» (соки «Я», «Фруктовый сад») использует BTL для повышения лояльности, знания брэнда и увеличения продаж в период сезонного спада. В мае — июле 2004 года компания проводила акцию в сети магазинов «Пятерочка» в Уфе. Девушки-консультанты предлагали потребителям попробовать сок и разыгрывали призы. По словам Тавказакова, в результате доля продаж продукции «Лебедянского» в сети «Пятачок» выросла с 14% до 25%. В общем бюджете «Лебедянского» BTL занимает около 5%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II. Виды и жанры BTL–рекла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1 </w:t>
      </w:r>
      <w:r>
        <w:rPr>
          <w:b/>
          <w:bCs/>
          <w:color w:val="000000"/>
          <w:sz w:val="28"/>
          <w:szCs w:val="28"/>
          <w:lang w:val="en-US" w:eastAsia="en-US"/>
        </w:rPr>
        <w:t>Директ-маркетинг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рект-маркетингом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(ДМ), </w:t>
      </w:r>
      <w:r>
        <w:rPr>
          <w:color w:val="000000"/>
          <w:sz w:val="28"/>
          <w:szCs w:val="28"/>
          <w:lang w:val="en-US" w:eastAsia="en-US"/>
        </w:rPr>
        <w:t xml:space="preserve">или прямым маркетингом, </w:t>
      </w:r>
      <w:r>
        <w:rPr>
          <w:iCs/>
          <w:color w:val="000000"/>
          <w:sz w:val="28"/>
          <w:szCs w:val="28"/>
          <w:lang w:val="en-US" w:eastAsia="en-US"/>
        </w:rPr>
        <w:t>называют маркетинг, использующий средства рекламы для прямого обращения к потребителю и позволяющий получить от него отклик без участия розничной торговли или личных продаж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в последнее время определение ДМ несколько видоизменило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М — это средства воздействия на определенного потребителя в целях стимулирования сбыта. Принципиальное отличие этих двух определений заключается в необходимости наличия базы данных (БД) в первом случае и в возможности обойтись без нее во втором, т. к. под прямым обращением подразумевается персональное обращение, которого мы можем добиться, только имея контактные данные потребителя, которые хранятся в Б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традиционной рекламы, направленной на группы людей обезличенно, ДМ нацелен на конкретного человека и имеет личностный характер. Его задача — установление продолжительных и устойчивых связей между покупателем и продавцом всеми доступными средствами рекламы по всем возможным каналам ее распростра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еимуществам ДМР перед традиционной рекламой относятся адресность рекламных сообщений, которые могут быть составлены с учетом всех характеристик получателя и даже носить персональный характер, а также возможность точно измерить эффективность проведенной а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ри основных инструмента Д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ая почтовая рассылка, или директ-мэйл (Direct Mai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ефонный маркетинг, или телемаркетинг (Telemarketing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е средства маркетинга (Response TV &amp;Radio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с конца 1990-х годов все большее распространение получает ДМ в сети Интернет — e-mail маркетин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ямая почтовая рассыл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ямая почтовая рассылка, или директ-мэйл, </w:t>
      </w:r>
      <w:r>
        <w:rPr>
          <w:iCs/>
          <w:color w:val="000000"/>
          <w:sz w:val="28"/>
          <w:szCs w:val="28"/>
          <w:lang w:val="en-US" w:eastAsia="en-US"/>
        </w:rPr>
        <w:t xml:space="preserve">- рассылка рекламных материалов по почте по заранее подготовленному списку потенциальных потребителей. </w:t>
      </w:r>
      <w:r>
        <w:rPr>
          <w:color w:val="000000"/>
          <w:sz w:val="28"/>
          <w:szCs w:val="28"/>
          <w:lang w:val="en-US" w:eastAsia="en-US"/>
        </w:rPr>
        <w:t>Это самый первый и наиболее распространенный вид ДМ, в США на его долю приходится 59 % от годового объема рынка ДМ. С развитием технологий прямая почтовая рассылка стала использовать и другие виды связи: факс, телекс, электронную поч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даря персональному подходу к потребителю, директ-мэйл считается одним из самых эффективных видов Д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 этом писал еще Дэвид Огилви: «Примерно 70 % получателей почтовой рекламы помнят о ее содержании в течение почти девяти месяцев. Разве способна на это телевизионная реклама? По прошествии трех месяцев после получения почтовой рекламы решимость людей сделать выбор в пользу предлагаемых (и весьма дорогих) услуг возрастала на 248 % по сравнению с теми, кто не получал почтовых посланий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ому же по почте можно отправить самые разные рекламные материалы — от листовок и писем до образцов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наиболее популярных носителей рекламных сообщений, использующихся в директ-мэйле, — рекламных писем, открыток и листовок, — могут применяться и друг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еимуществам почтовой рассылки можно отне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ысокую цену по сравнению с традиционными видами рекла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ую избирательность обращения и индивидуальный подход к потребител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территориальных ограни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ую доставку сообщения до потребителя, особенно при факсовой рассылке и рассылке по электронной поч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ное соблюдение сроков проведения камп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рытость кампании от конкур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донести до потребителя больше информации, чем в традиционных видах рекламы. Например, в рекламных буклетах или каталога можно указать полный перечень товаров и услуг, их преимущества и ц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ие показатели откликов на отправленные со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эффективного контроля над обратной реакцией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в России показатели откликов на директ – мэйл – обращения выше, чем в других странах. «Если на западном рынке 2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% </w:t>
      </w:r>
      <w:r>
        <w:rPr>
          <w:color w:val="000000"/>
          <w:sz w:val="28"/>
          <w:szCs w:val="28"/>
          <w:lang w:val="en-US" w:eastAsia="en-US"/>
        </w:rPr>
        <w:t>откликов — это очень хороший результат (для дорогих товаров хорошим будет и несколько десятых процента то в России на письменные обращения откликаются до 10 – 20% адресатов (дл сравнения: на телерекламу в нашей стране откликаются 3-4 %)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высокую эффективность, у директ – мэйла существует и ряд мину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всего, из-за недостатков в работе почты и курьерских служб не все ее общения достигают адресатов. Кроме того, получатель сообщения может его попросту выброс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ьезный случай из истории директ – мэйла рассказывают про Эрнеста Хэмингуэя. Некая фирма прислала ему галстук и такое послание: «Наши галстуки пользуются большой популярностью, поэтому просим Вас выслать нам два доллара». На что Хэмингуэй ответил: «Посылаю Вам свою последнюю книгу. Она тоже пользуется большой популярностью. Книга стоит два доллара и восемьдесят центов, поэтому вы должны мне восемьдесят цент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лефонный маркетинг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телефонном маркетинге (телемаркетинге) </w:t>
      </w:r>
      <w:r>
        <w:rPr>
          <w:iCs/>
          <w:color w:val="000000"/>
          <w:sz w:val="28"/>
          <w:szCs w:val="28"/>
          <w:lang w:val="en-US" w:eastAsia="en-US"/>
        </w:rPr>
        <w:t xml:space="preserve">для личного контакта с потребителем используется телефонная связь. </w:t>
      </w:r>
      <w:r>
        <w:rPr>
          <w:color w:val="000000"/>
          <w:sz w:val="28"/>
          <w:szCs w:val="28"/>
          <w:lang w:val="en-US" w:eastAsia="en-US"/>
        </w:rPr>
        <w:t>Телефонный маркетинг подходит для проведения опросов и выяснения мнений потребителей о каком-либо товаре, позволяет выяснить предпочтения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, в 2002 году во время проведения ДМ-кампании сигарет Vogue на первом этапе проводился телефонный опрос, во время которого выяснялись предпочтения абонентов: курят ли они вышеназванные сигареты, и если да, то насколько часто. По результатам опроса абонентам высылались купоны-анкеты для участия в конкурс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телефонного маркетинга есть ряд преимуще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е его преимущество — личное общение, так как человеческий голос один из самых убедительных инструментов об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самое избирательное и убеждающее средство прямого маркетинга. Телефонный разговор позволяет наладить контакт с собеседником и даже подстраиваться под него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это самое оперативное средство, дающее возможность за короткое время охватить большое количество потенциальных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одновременно это довольно дорогое средство контакта с потребителями, так как операторы, общающиеся с клиентами, должны быть высокопрофессиональными. Они должны знать психологию и обладать артистическими способностями, с первых же секунд заинтересовав собеседника. Кроме того, телефонный разговор легко прервать, значит, оператору нужно уметь поддерживать беседу, хорошо разбираться в ее теме и компетентно отвечать на любой вопрос абон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Мерчендайзинг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Мерчендайзинг - </w:t>
      </w:r>
      <w:r>
        <w:rPr>
          <w:iCs/>
          <w:color w:val="000000"/>
          <w:sz w:val="28"/>
          <w:szCs w:val="28"/>
          <w:lang w:val="en-US" w:eastAsia="en-US"/>
        </w:rPr>
        <w:t>«это комплекс мероприятий, направленных продвижение того или иного товара, марки, вида или упаковки, которые проводятся непосредственно в торговом зале»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мерчендайзинга — стимулирование розничных продаж товара посредством его эффективного размещения непосредственно в местах продаж. Товар (торговая марка) должен продаваться в как можно большем количестве торговых точек и как можно более активно в каждой из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я мерчендайзинга впервые появилась в сетевых супермаркетах. Ведь в каждой товарной группе можно выделить наиболее популярные торговые марки, продажа которых дает основную прибыль магазину. Соответственно магазин в большей степени заинтересован в их продвижении и поэтому предоставляет им лучшие места в торговом зале. Кроме того, дополнительную прибыль магазин может получить за счет правильного расположения товаров, которое с одной стороны облегчит покупателям поиск нужного товара, а с другой — увеличивает время, проведенное покупателями в торговом зале. «Согласно исследованиям, покупатели тратят примерно на 13 % больше денег в торговых точках, где применяется эффективный мерчендайзинг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ют мерчендайзинг для стимулирования сбыта своей продукции и производители товаров. Многие крупные компании включают мерчендайзинг в свою маркетинговую стратег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оссийский рынок мерчендайзинг пришел с международными корпорациями: The Соса-Со1а Company, Pepsi Co, Unilever и др. Но до конца 1990-х годов его использовали лишь иностранные компании. Толчок к развитию он получил лишь с распространением в России сетевых супермаркетов – «Седьмой континент», «Перекресток», «Рамстор», «Пятерочка» и т. д. Теперь мерчендайзинг включают в маркетинговую стратегию и многие российские производи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мерчендайзеров производителя заключаются в том, чтобы показать покупателю свой товар, повлиять на его выбор и подтолкнуть купить большее количество тов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исле основных факторов, влияющих на выбор покупателя, — красивая упаковка товара, его аппетитный вид или запах, а также удобная и оригинальная раскладка на витрине или стенде. Причем зачастую правильно представленная продукция в торговом зале может способствовать увеличению продаж больше, чем все остальные факт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«если фирменная стойка расположена слишком близко от входной зоны, так называемой зоны разрядки, покупатель не обращает на нее внимания, он еще не настроился на покупки, — считает Евгений Ивкин, директор по стратегическому развитию компании IMS, предоставляющей услуги мерчендайзинга. – Продажи Соса-Соlа и Pepsi в одном из супермаркетов соотносились как 1,5:1 только за счет того, что напольный дисплей (передвижная пластмассовая конструкция для бутылок с газировкой) с Соса-Со1а стоял на три метра дальше от вход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ламная информация в местах продаж, или, как ее еще называют, POS-материалы (Point of Sales), весьма разнообразна. POS-материалы включают в себя множество форм от рекламных листовок до плазменных дисплеев и экранов, но все они выполняют одну задачу: повлиять на решение потребителя относительно покупки того или иного товара непосредственно в торговой точке. Наиболее распространенные виды POS-материалов следу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блер — рекламная подвеска, которая крепится к полке, прилавку, дисплею или стене с помощью гибкой нож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рлянда состоит из картонных или пластиковых флажков, на которых изображены различные картинки (обычно 5-6 вариант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умби — объемная конструкция в виде рекламируемого тов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испенсер </w:t>
      </w:r>
      <w:r>
        <w:rPr>
          <w:color w:val="000000"/>
          <w:sz w:val="28"/>
          <w:szCs w:val="28"/>
          <w:lang w:val="en-US" w:eastAsia="en-US"/>
        </w:rPr>
        <w:t>— состоит из панели, где описывается рекламное предложение, и кармана для листовок или букл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лей - дисплеи-стенды, панели, «сандвичи», фигуры, дисплеи с реальными объектами, анимационные диспле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обайл - рекламное изображение большого формата, как правило, подвесное. Могут быть: плоские, составные и объемные (трехмерны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ляж — увеличенная или в натуральную величину копия товара или упак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елфтокер — наклейка на полке, выделяющая конкретный това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лфорганайзер — шелфтокер, зрительно обособляющий часть полки и организующий выкладку товара в выделенной ч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оу-бокс — трехмерная картонная конструкция, которая используется для размещения на ее гранях реклам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ендер — напольная конструкция, которую устанавливают перед входом магазин или на подходе к н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е средства рекламы используют магазинное телевидение и радио, мультимедийные терминалы, говорящие ценники, голограммы, кабельное и спутниковое телеви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Промоуш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моушн (promotion) — продвижение товаров или стимулирование сбыта — один из элементов маркетинговых коммуникаций. </w:t>
      </w:r>
      <w:r>
        <w:rPr>
          <w:iCs/>
          <w:color w:val="000000"/>
          <w:sz w:val="28"/>
          <w:szCs w:val="28"/>
          <w:lang w:val="en-US" w:eastAsia="en-US"/>
        </w:rPr>
        <w:t>«Это маркетинговая деятельность, которая увеличивает ценность товара в ограниченный период времени, чтобы стимулировать покупки потребителей и увеличить эффективность отношений с дилерами»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е достоинство стимулирования сбыта — повышение покупательского с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это гибкий маркетинговый инструмент, позволяющий решать самые разные задачи: охватить самые разные категории потребителей, повысить объемы продаж, способствовать выведению на рынок нового товара; усилить воздействие прямой рекламы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оушн можно использовать в разных видах бизнеса для продвижения большинства товаров и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оприятия по стимулированию сбыта можно эффективно применять и на потребительском, и на торгов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промоушн - акций с обратной связью помогает компании создать базу данных своих клиентов, которая может быть использована в BTL-камп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едостаткам промоушна, прежде всего, относится то, что некачественно проведенные мероприятия могут отрицательно сказаться на имидже торговой марки, снизить величину марочного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виды промоушна получили такое распространение, что при их использовании торговая марка уже ничем не выдел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оссии это пока неактуально, но во многих странах Запада покупатели настолько привыкли к периодическим снижениям цен и покупкам товаров по купонам, что некоторые покупатели уже просто не приобретают товары без скидок или куп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вижение товаров для потребителей направлено па конечного пользователя товара или услуги. Существует много методов стимулирования сбыта, которые можно использовать по отдельности или сочетать друг с другом: денежная скидка (</w:t>
      </w:r>
      <w:r>
        <w:rPr>
          <w:iCs/>
          <w:color w:val="000000"/>
          <w:sz w:val="28"/>
          <w:szCs w:val="28"/>
          <w:lang w:val="en-US" w:eastAsia="en-US"/>
        </w:rPr>
        <w:t>снижение обычной цены товара или услуги), с</w:t>
      </w:r>
      <w:r>
        <w:rPr>
          <w:color w:val="000000"/>
          <w:sz w:val="28"/>
          <w:szCs w:val="28"/>
          <w:lang w:val="en-US" w:eastAsia="en-US"/>
        </w:rPr>
        <w:t>кидка за упаковку товара, к</w:t>
      </w:r>
      <w:r>
        <w:rPr>
          <w:iCs/>
          <w:color w:val="000000"/>
          <w:sz w:val="28"/>
          <w:szCs w:val="28"/>
          <w:lang w:val="en-US" w:eastAsia="en-US"/>
        </w:rPr>
        <w:t>упоны – (официальные сертификаты, предлагаемые производителями и розничными магазинами, которые гарантируют определенную экономию при покупке определенных товаров в определенном магазин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), конкурсы</w:t>
      </w:r>
      <w:r>
        <w:rPr>
          <w:iCs/>
          <w:color w:val="000000"/>
          <w:sz w:val="28"/>
          <w:szCs w:val="28"/>
          <w:lang w:val="en-US" w:eastAsia="en-US"/>
        </w:rPr>
        <w:t>, л</w:t>
      </w:r>
      <w:r>
        <w:rPr>
          <w:color w:val="000000"/>
          <w:sz w:val="28"/>
          <w:szCs w:val="28"/>
          <w:lang w:val="en-US" w:eastAsia="en-US"/>
        </w:rPr>
        <w:t>отереи</w:t>
      </w:r>
      <w:r>
        <w:rPr>
          <w:iCs/>
          <w:color w:val="000000"/>
          <w:sz w:val="28"/>
          <w:szCs w:val="28"/>
          <w:lang w:val="en-US" w:eastAsia="en-US"/>
        </w:rPr>
        <w:t>, п</w:t>
      </w:r>
      <w:r>
        <w:rPr>
          <w:color w:val="000000"/>
          <w:sz w:val="28"/>
          <w:szCs w:val="28"/>
          <w:lang w:val="en-US" w:eastAsia="en-US"/>
        </w:rPr>
        <w:t>одарки, р</w:t>
      </w:r>
      <w:r>
        <w:rPr>
          <w:iCs/>
          <w:color w:val="000000"/>
          <w:sz w:val="28"/>
          <w:szCs w:val="28"/>
          <w:lang w:val="en-US" w:eastAsia="en-US"/>
        </w:rPr>
        <w:t>екламные сувениры</w:t>
      </w:r>
      <w:r>
        <w:rPr>
          <w:color w:val="000000"/>
          <w:sz w:val="28"/>
          <w:szCs w:val="28"/>
          <w:lang w:val="en-US" w:eastAsia="en-US"/>
        </w:rPr>
        <w:t>, п</w:t>
      </w:r>
      <w:r>
        <w:rPr>
          <w:iCs/>
          <w:color w:val="000000"/>
          <w:sz w:val="28"/>
          <w:szCs w:val="28"/>
          <w:lang w:val="en-US" w:eastAsia="en-US"/>
        </w:rPr>
        <w:t>рограммы длительного действия</w:t>
      </w:r>
      <w:r>
        <w:rPr>
          <w:color w:val="000000"/>
          <w:sz w:val="28"/>
          <w:szCs w:val="28"/>
          <w:lang w:val="en-US" w:eastAsia="en-US"/>
        </w:rPr>
        <w:t xml:space="preserve">, распространение образцов товара, или сэмплинг </w:t>
      </w:r>
      <w:r>
        <w:rPr>
          <w:bCs/>
          <w:color w:val="000000"/>
          <w:sz w:val="28"/>
          <w:szCs w:val="28"/>
          <w:lang w:val="en-US" w:eastAsia="en-US"/>
        </w:rPr>
        <w:t>(Sampling)</w:t>
      </w:r>
      <w:r>
        <w:rPr>
          <w:b/>
          <w:bCs/>
          <w:color w:val="000000"/>
          <w:sz w:val="28"/>
          <w:szCs w:val="28"/>
          <w:lang w:val="en-US" w:eastAsia="en-US"/>
        </w:rPr>
        <w:t>, д</w:t>
      </w:r>
      <w:r>
        <w:rPr>
          <w:color w:val="000000"/>
          <w:sz w:val="28"/>
          <w:szCs w:val="28"/>
          <w:lang w:val="en-US" w:eastAsia="en-US"/>
        </w:rPr>
        <w:t>егустации, или тестинг (tasting), спонсорство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4 Выста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ставка непосредственно связана со всеми инструментами маркетинга, </w:t>
      </w:r>
      <w:r>
        <w:rPr>
          <w:iCs/>
          <w:color w:val="000000"/>
          <w:sz w:val="28"/>
          <w:szCs w:val="28"/>
          <w:lang w:val="en-US" w:eastAsia="en-US"/>
        </w:rPr>
        <w:t xml:space="preserve">так </w:t>
      </w:r>
      <w:r>
        <w:rPr>
          <w:color w:val="000000"/>
          <w:sz w:val="28"/>
          <w:szCs w:val="28"/>
          <w:lang w:val="en-US" w:eastAsia="en-US"/>
        </w:rPr>
        <w:t>как участие в ней позволяет компании осуществлять коммуникативную, товарную, ценообразовательную и сбытовую политику своего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функция торговых выставок и ярмарок — коммуникативная. Она позволяет информировать о товаре/услуге предприятия более действенно, чем друг инструменты маркетинга, т. к. участники выставки вступают в личный контакт посетителями. Также участие в выставке позволяет компании испытать составляющие его товарной политики, проверить восприятие продукции потребителях скорректировать существующую систему цен и определить потребности в изменении организации сбыта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выставка выполняет следующие функции: позволяет увидеть ситуацию на рынке; открывает доступ к новым рынкам; помогает прояснить конкурентные условия и будущее положение компании на рынке, заключить выгодные сделки и контракты, познакомиться с потенциальными партнер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«Существует два основных вида рыночных мероприятий с ограниченным временем проведения: </w:t>
      </w:r>
      <w:r>
        <w:rPr>
          <w:color w:val="000000"/>
          <w:sz w:val="28"/>
          <w:szCs w:val="28"/>
          <w:lang w:val="en-US" w:eastAsia="en-US"/>
        </w:rPr>
        <w:t>выставки и ярма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и выставки адресуют свои экспонаты преимущественно посетителя: неспециалистам. Они представляют и реализуют характерные товары и услуги одной или нескольких отраслей или же информируют потребителя и оптовике с целью содействия сбыту 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и ярмарки адресуют свои экспонаты в основном посетителям-специалистам. Они представляют основные товары и услуги одной или нескольких отраслей, предлагают их промышленным заготовителям и реализуют преимущественно на основе выставленных образцов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мировой практике выставки и ярмарки классифицируют по пяти призна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 географическому составу экспонентов (участников) выставки/ярмарок подразделяю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семирные, на которых страны демонстрируют свои достижения в области экономики, техники, науки или куль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ждународные, где число иностранных участников должно быть боле 10% от общего колич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 международным участием, с числом иностранных участников менее 10% от общего колич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жрегиональные, с участием компаний из нескольких регионов стр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стные (региональные), с участием компаний только из данного региона (города, район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 территориальному признаку выставки/ярмарки подразделяю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ыставки, проводимые внутри стра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ыставки, проводимые на территории других ст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 отраслевому (тематическому) признаку выставки/ярмарки подразделяют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ниверсальные, на которых представляется комплекс промышленных и потребительских това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ногоотраслевые, где представляется основной ассортимент промышленности нескольких отрас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пециализированные, на которых представляются товары/услуги согласно классификации выставок по отраслям эконом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ыставки/ярмарки также могут быть разделены по значимости меропри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едерального значения, имеющие значение для всей стра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жрегионального — для нескольких регио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егионального — для одного реги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стного — для области,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 продолжительности работы выставки/ярмарки подразделяю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стоянно действующие — от полугода и боле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ременные — от 15 дней до пяти месяц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раткосрочные — от одного до 15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5 Презент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Презентация </w:t>
      </w:r>
      <w:r>
        <w:rPr>
          <w:iCs/>
          <w:color w:val="000000"/>
          <w:sz w:val="28"/>
          <w:szCs w:val="28"/>
          <w:lang w:val="en-US" w:eastAsia="en-US"/>
        </w:rPr>
        <w:t>— выступление, иногда сопровождаемое визуальными образами, направленное на то, чтобы донести до аудитории информацию и/или убедить ее совершить определенные действия, нужные организатору презентации. Эффективная презентация, как правило, заранее спланирована, хорошо организована и предназначена для определенной ауд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ипы презентац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ростая презентация</w:t>
      </w:r>
      <w:r>
        <w:rPr>
          <w:color w:val="000000"/>
          <w:sz w:val="28"/>
          <w:szCs w:val="28"/>
          <w:lang w:val="en-US" w:eastAsia="en-US"/>
        </w:rPr>
        <w:t xml:space="preserve"> – это презентация для одного-двух человек или очень ограниченного числа людей, связанных с бизнесом компании, проводящей презентацию, - потенциальных партнеров и кли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резентация с дополнительными элементами</w:t>
      </w:r>
      <w:r>
        <w:rPr>
          <w:color w:val="000000"/>
          <w:sz w:val="28"/>
          <w:szCs w:val="28"/>
          <w:lang w:val="en-US" w:eastAsia="en-US"/>
        </w:rPr>
        <w:t>. Сопровождается некоторыми дополнительными элементами, например, в конце презентации аудитории предлагают кофе-брейк или бизнес-ланч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резентация новых помещений или про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асштабные презентац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одя итоги, хотелось бы отметить, что помощью BTL - компании могут решить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быстро увеличить уровень продаж. Рекламные акции непосредственно в месте продажи стимулируют потребителя его к моментальной покуп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вторых, сформировать позитивное отношение к фирме. BTL-технологии являются самыми эффективными инструментами формирования позитивного отношения к мар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BTL-активность является в настоящих условиях одним из наиболее современных и экономически целесообразных инструментов решения маркетинговых задач. Динамика распределения бюджетов между Above-the line и Below-the-line на Западе и в России заставляет все большее количество потенциальных клиентов задуматься о перспективах этого сектора рекла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необходимо отметить, что основными проблемами, ограничивающими развитие рынка BTL-услуг в РФ, являются: нехватка академических знаний о BTL, отсутствие системы обучения по специальности и неразработанность стандартов оплаты промо-услуг, а также фактическое отсутствие законодательного регулирования данного направления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видами и жанрами BTL – рекла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ямая почтовая рассылка (директ-мэйл). Ей свойственна высокая избирательность обращения и индивидуальный подход к потребителю, отсутствие территориальных ограничений, возможность донести до потребителя больше информации, чем у традиционных видов рекламы, высокие показатели откликов, возможность эффективного контроля над обратной реакцией потребителей. Главный недостаток заключается в том, что получатель обращения может его выбросить, не чита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лефонный маркетинг (телемаркетинг) следует применять для проведения опросов и выяснения предпочтений потребит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чендайзинг — это комплекс мероприятий, направленных на продвижение того или иного товара, марки, вида или упаковки, которые проводятся в торговом зале. Его цель — стимулирование розничных продаж товара посредством его эффективного размещения в магази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лама в местах продаж (РОЗ-материалы) является одним из элементов стимулирования объема продаж и выполняет несколько функций: стимулирует спонтанные покупки, напоминает о товаре и торговой марке, а также способствует переключению на другую торговую мар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оушн — это маркетинговая деятельность, которая увеличивает ценность товара в ограниченный период времени, чтобы стимулировать покупки потребителей и повысить эффективность отношений с дилерами. Главное достоинство стимулирования сбыта — повышение покупательского спр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два основных вида рыночных мероприятий с ограниченным временем проведения: выставки и ярмарки. Оба вида этих мероприятий могут служить для привлечения как массовой аудитории, так и специалистов (либо и тех и других одновременн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зентации по цели проведения и целевой аудитории можно разделить на внутрикорпоративные, деловые, презентации с дополнительными акциями, презентации для партнеров и клиентов, презентации как часть рекламной кампании и пр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инокурцева Е. У последней черты // Компания, 2003. – 16 июня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йян, Арманд. Реклама. - М.: Прогресс, 1999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нисон Д., Тоби Л. Учебник по рекламе, - СПб.: Нев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встафьев В.А., Ясонов В.Н. Что, где и как рекламировать. Практические советы. – СПб.: Питер, 200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итет германской экономики по делам торговых ярмарок и выставок (АУМА). – A. Sutter Messe-Verlag GmbH, Essen. – 3-е изд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тлер Ф. Основы маркетинга, - М.: Прогресс, 199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ашов Д., Куликов П. POSледний дюйм. // Рекламный мир, 2001. – Октябр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скович М. Успехи BTL рекламы в России. //Альманах "Лаборатория рекламы", 2005. № 4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гилви Д. Огилви о рекламе. – М.: Изд-во Эксмо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илви Д. Тайны рекламного двора. Советы старого рекламиста. – М.: Ассоциация работников рекламы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ел Дж. Т., Лейн У. Р. Рекламные процедуры Клеппнера. – СПб.: Питер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ицына И. Полная выкладка // Компания, 2003. №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офанов О.А. Реклама: новые технологии в России. – СПб.: Питер, 20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эллс У., Бернет Дж., Мориарти С. Реклама: принципы и практика / Пер. с англ. – СПб.: Питер, 1999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генда термина BTL.</w:t>
      </w:r>
    </w:p>
  </w:footnote>
  <w:footnote w:id="3"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Носкович М. Успехи </w:t>
      </w:r>
      <w:r>
        <w:rPr>
          <w:sz w:val="20"/>
          <w:szCs w:val="20"/>
          <w:lang w:val="en-US"/>
        </w:rPr>
        <w:t>BTL</w:t>
      </w:r>
      <w:r>
        <w:rPr>
          <w:sz w:val="20"/>
          <w:szCs w:val="20"/>
        </w:rPr>
        <w:t xml:space="preserve"> рекламы в России. //Альманах "Лаборатория рекламы", 2005. № 4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гилви Д. Тайны рекламного двора. Советы старого рекламиста. – М.: Ассоциация работников рекламы, 1996. С. 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офанов О.А. Реклама: новые технологии в России. – СПб.: Питер, 2000. С.15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гилви Д. Тайны рекламного двора. Советы старого рекламиста. – М.: Ассоциация работников рекламы, 1996. С. 7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стафьев В.А., Ясонов В.Н. Что, где и как рекламировать. Практические советы. – СПб.: Питер, 2005. С. 16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ицына И. Полная выкладка // Компания, 2003. №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эллс У., Бернет Дж., Мориарти С. Реклама: принципы и практика / Пер. с англ. – СПб.: Питер, 1999. С. 56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эллс У., Бернет Дж., Мориарти С. Реклама: принципы и практика / Пер. с англ. – СПб.: Питер, 1999. С. 57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тет германской экономики по делам торговых ярмарок и выставок (АУМА). –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utter</w:t>
      </w:r>
      <w:r>
        <w:rPr/>
        <w:t xml:space="preserve"> </w:t>
      </w:r>
      <w:r>
        <w:rPr>
          <w:lang w:val="en-US"/>
        </w:rPr>
        <w:t>Messe</w:t>
      </w:r>
      <w:r>
        <w:rPr/>
        <w:t>-</w:t>
      </w:r>
      <w:r>
        <w:rPr>
          <w:lang w:val="en-US"/>
        </w:rPr>
        <w:t>Verlag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, </w:t>
      </w:r>
      <w:r>
        <w:rPr>
          <w:lang w:val="en-US"/>
        </w:rPr>
        <w:t>Essen</w:t>
      </w:r>
      <w:r>
        <w:rPr/>
        <w:t>. – 3-е изд., 1997. С. 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05"/>
        </w:tabs>
        <w:ind w:left="2805" w:hanging="208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445"/>
        </w:tabs>
        <w:ind w:left="2445" w:hanging="208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445"/>
        </w:tabs>
        <w:ind w:left="2445" w:hanging="20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2157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Verh2">
    <w:name w:val="verh2"/>
    <w:basedOn w:val="Normal"/>
    <w:qFormat/>
    <w:pPr>
      <w:ind w:firstLine="120"/>
    </w:pPr>
    <w:rPr>
      <w:rFonts w:ascii="Verdana" w:hAnsi="Verdana" w:cs="Verdana"/>
      <w:sz w:val="12"/>
      <w:szCs w:val="12"/>
    </w:rPr>
  </w:style>
  <w:style w:type="paragraph" w:styleId="Verh3">
    <w:name w:val="verh3"/>
    <w:basedOn w:val="Normal"/>
    <w:qFormat/>
    <w:pPr>
      <w:ind w:firstLine="120"/>
    </w:pPr>
    <w:rPr>
      <w:rFonts w:ascii="Verdana" w:hAnsi="Verdana" w:cs="Verdana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0:00Z</dcterms:created>
  <dc:creator>Наталья</dc:creator>
  <dc:description/>
  <cp:keywords/>
  <dc:language>en-US</dc:language>
  <cp:lastModifiedBy>Mage</cp:lastModifiedBy>
  <dcterms:modified xsi:type="dcterms:W3CDTF">2011-10-07T16:50:00Z</dcterms:modified>
  <cp:revision>2</cp:revision>
  <dc:subject/>
  <dc:title>Как измеряют эффективность BTL-акций</dc:title>
</cp:coreProperties>
</file>