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роцесс создания реклам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1 Виды рекламы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2 Мнение заказчика в процессе творчеств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3 Этапы сотворения рекла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Рождение творческой иде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Важность творческой идеи, её опреде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Формы творческой иде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3. Процесс творчества в формировании иде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Поддержание творческого потенци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важности рекламных коммуникаций активно говорили уже в начале прошлого столетия, когда обсуждали возможные стратегии рекламы, создавали сообщения, призванные привлечь покупателя. Именно тогда,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0-х годах ХХ века, создатели рекламы обратились к сравнениям, начали создавать стили рекламы, напоминавшие произведения оригинального искусства. В результате многолетних тестирований рекламы появились первые серьезные труды, описывающие характеристики рекламных сообщений. В 30—40-х годах появились первые результаты многолетнего тестирования рекламы, возникли обоснования принципов и законов рекламы, в частности невозможности сомнительного предоставления сведений, необходимости четкого описания характеристик и свойств товара или услуги. Позднее специалисты по рекламе уже конкурировали друг с другом в искусности и изящности слоганов [5]. В 50-х годах заработало уникальное торговое предложение (УТП), а 60-е вошли в историю как эра творческого подхода, ознаменовавшаяся привнесением в рекламу максимального драматизма, участием в рекламных кампаниях выдуманных персонажей, влюбивших в себя публику и, таким образом, увеличивших торговый оборот компаний-произв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значимыми для рекламы стали 80—90-е годы двадцатого столетия. Благодаря телевидению, радио, наружной рекламе, а позже и сети Интернет реклама достигла невиданных высот. Элементы конкуренции, точность и выразительность слоганов, характерность рекламных образов, уход от стандартов и эротизм, а главное многомиллионные рекламные бюджеты стали началом освоения сознания потребителя. Реклама превратилась в искусство. Как любое полотно художника, рекламное сообщение притягивало, и будет притягивать к себе внимание потенциального потреб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ая идея всегда являлась важной составляющей процесса создания рекламы, но с каждым годом с ростом конкуренции между производителями товаров и услуг ее значение росло, приобретая грандиозные масштабы. Хорошая идея в настоящее время может приносить огромные доходы компании, рекламу которой будут помнить, а ее составляющие — образы, персонажи, солганы — помнить наизусть. Но в то же самое время творческая идея, выбранная неудачно, ведет к краху, многомиллионным потерям, невосприятию, а порой к негативному отношению со стороны потреб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еатив занимает одно из главенствующих </w:t>
      </w:r>
      <w:r>
        <w:rPr>
          <w:sz w:val="28"/>
          <w:szCs w:val="28"/>
          <w:u w:val="single"/>
        </w:rPr>
        <w:t>мест</w:t>
      </w:r>
      <w:r>
        <w:rPr>
          <w:sz w:val="28"/>
          <w:szCs w:val="28"/>
        </w:rPr>
        <w:t xml:space="preserve"> в системе разработки рекламного сообщения, что мы проследим в курсовой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ъектом</w:t>
      </w:r>
      <w:r>
        <w:rPr>
          <w:sz w:val="28"/>
          <w:szCs w:val="28"/>
        </w:rPr>
        <w:t xml:space="preserve"> исследования является творческой идеи, или креатива, в процессе планирования рекламных коммуник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редметом </w:t>
      </w:r>
      <w:r>
        <w:rPr>
          <w:sz w:val="28"/>
          <w:szCs w:val="28"/>
        </w:rPr>
        <w:t>описания в курсовой работе станет основа, составляющая творческую стратегию, заявление о позиции торговой марки, разработки самой идеи и в итоге ее реализаци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прямую взаимосвязь между процессом создания рекламы и творческой иде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и</w:t>
      </w:r>
      <w:r>
        <w:rPr>
          <w:sz w:val="28"/>
          <w:szCs w:val="28"/>
        </w:rPr>
        <w:t>: понять насколько эффективность рекламы зависит от качества креативной мыс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цесс создания рекламы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Процесс создания рекламы представляет собой производственную деятельность рекламного агентства, то есть его основную функцию. В результате этого процесса мы получаем продукт агентства- рекламу, которая направлена на удовлетворение потребностей заказчика. Однако перед тем, как рассмотреть процесс создания, необходимо познакомиться с разнообразными видами рекламы, которые требуют к себе специфических подходов 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stylespan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1.1 </w:t>
      </w:r>
      <w:r>
        <w:rPr>
          <w:rStyle w:val="Applestylespan"/>
          <w:b/>
          <w:bCs/>
          <w:color w:val="000000"/>
          <w:sz w:val="28"/>
          <w:szCs w:val="28"/>
        </w:rPr>
        <w:t>Виды рекламы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овсем недостаточно утверждать, что существует только два вида рекламы- хорошая и плохая. Это старый метод, и многие именитые люди достигли славы в рекламном деле, повторяя это избитое утверждение и так, и сяк, и сопровождая его немысленными выкладками. Данная работа неоспоримо доказывает, что единственно хорошая реклама- это та, которую придумал бы сам клиен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ачнем с того, что вы должны хорошо научиться разбираться в том, что написано, то есть видеть то, что написано, и одновременно "читать между строк". И запомните, что это не просто обратная сторона циничного рекламного дела [8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То, что написано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Любая реклама создается, то есть нацелена на все население. В эту категорию входят радио- и телевизионные коммерческие объявления плюс уличная реклама (это те большие рекламные плакаты, которые можно видеть по сторонам дороги)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То, что надо читать между строк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Реклама всегда нацелена на более конкретную группу. И для этой цели служат почтовые отправления, а точнее сказать, загубленные почтовые отправления, так как большинство людей тут же отправляют их в корзину для мусора. Кроме того для достижения этой цели существуют другие виды реклам, такие как бесконечно повторяющиеся в торговых центрах ТВ-ролики, рекламные объявления в специализированных газетах и журналах и многое другое, что бы привлекало внимание конкретного потребител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Потребит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Любая реклама нацелена на главного потребителя, так как в основном она рекламирует товары, которые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мало чем отличаются друг от друга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большинству людей не нужн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Розничная продаж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Реклама, которую часто воспринимают как искаженную в кривом зеркале, как рекламу потребителя. Ее результатом должно быть то, что люди сразу же побегут и купят что-то. В ней громко и неоднократно упоминается цена. Общеизвестно, что традиционно лучшими рекламщиками розничной торговли являются коммивояжеры, а также люди, обладающие способностью общения с людь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Торговая и техническ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Реклама, которая включает в себя всевозможные виды объявлений, нацелена на продажу оборудования для производства широкого круга товаров тем, кто будет заниматься выпуском этого широкого круга товаров. Обычно этот вид рекламы называется промышленной рекламой и люди, в чью компетенцию входит этот вид рекламы, обычно проводят большую часть времени с клиентами и с исследовательским отделом рекламного агентства[1]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Фармацевтическа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Объявление, в первую очередь рассчитанное на докторов, в попытке заставить их выписывать разрекламированные таблетки и микстуры. Определенные рекламные агентства специализируются на подобной рекламе, в своей работе они активно участвуют в "медицинской" жизни страны, участвуя во всевозможных конференциях медиков и других мероприятиях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Коммунальные услуги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Рекламные объявления, направленные на привлечение внимания домохозяйств к коммунальным услугам. Этот тип рекламы является не очень распространенным, частота его появления ред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Политическ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Единственный вид рекламы, в котором агентству разрешается излагать народу суть дела напрямую по поручению клиента. Эта реклама направлена на раскрытие политической точки зрения той или иной партии или движения. Наиболее распространена во время выборов в Парламент, Сенат или при выборе Президента стран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Благотворительные призыв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Реклама потребителя, нацеленная на избранную аудиторию. В таких типах реклам делается ставка на сострадание людей к каким-либо негативным процессам, происходящим в стране и за рубежом (экологические катастрофы, борьба с нищетой и голодом, помощь старикам и т.д.). В мире рекламного бизнеса очень Любят благотворительные объявления, так как они всегда способны доказать, что реклама сработал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Бизнес и финансы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Этот вид торговой рекламы, осуществляемый специалистами агентств от имени городских институтов, которые могут быть, а могут и не быть привлеченными в дележе прибыли. Основная цель таких реклам- это привлечение внимания людей к деятельности городских институтов, а также к различным финансово-кредитным учреждениям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Набор новых лиц (пополнение)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се рекламные объявления, начиная от объявлений по обучению и кончая объявлениями для руководителей международных компаний. Обычно создаются теми специалистами в агентствах, которые считают остальные виды деятельности в этом бизнесе наименее ценными[1]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Международная реклам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Этот вид рекламы требует большого внимания и знания обычаев и традиций в стране пребывания. Так, несколько лет назад произошла нашумевшая кампания, рекламирующая таблетки от кашля для продажи в Арабских странах. Была допущена грубейшая ошибка в переводе, дан дословный перевод- "использование ромбовидной фигурки" при кашле. И как результат, арабский мир был вынужден совершать неестественный и запрещенный законом половой акт несколько раз в день, или, по крайней мере, каждый раз, когда человек чувствовал першение в горле. Или другой подобный случай, когда во французскую Канаду был завезен новый стиральный порошок, и никто не обратил внимание, что его название имеет совсем другое значение в джоуал (французский диалект, на котором говорят в Канаде). И это значило, что большому количеству удивленных канадцев предлагалось стирать белье, используя человеческие экскременты. Если рекламное агентство будет заниматься международной рекламой, то она может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заранее договориться с клиентом о специфических факторов этого дела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нанять местное агентство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ередать полностью полномочия по ведению дела руководителю своего филиала в данной стране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оме типа рекламы рекламные агентства в своей работе должны учитывать тип клиентов, с которыми они работают, так как каждый клиент имеет свои особенност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>1.2 Мнение заказчика в процессе творчества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Это те, кто является покупателем выпускаемой продукции рекламных агентств, то есть заказчики рекламных кампаний. Все клиенты попадают под одну из следующих категорий [3]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1. Те, которые совершенно не верят рекламным агентствам, но не видят другого выход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2. Те, кто думают, что они в состоянии все сделать сами, используя услуги информационных служб и контор, работающих по найму, но не хотят обременять себя лишними забота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3. Те, кто просто пылают любовью к рекламным агентствам и ждут, не дождутся момента, чтобы предложить им работ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4. Те, кто совершенно запутался в этом рекламном процессе и пытается приткнуться к любому рекламному агентству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лиенты бывают разной степени важности. В больших и средних компаниях будет несколько человек, кто будет решать вопросы размещения реклам компании. В маленьких компаниях - это обычно один человек, которого всегда нет на месте, так как он очень заня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кламным агентствам необходимо знать всех тех, кто занимается рекламой у клиента, чтобы не тратить попросту времени при разговоре с ненужными людьми. У клиента различают следующих специалистов по рекламе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). рекламные директора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).рекламные менеджеры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). помощники рекламных менеджеров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г). менеджеры по фабричной марке или производственные менеджеры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д). помощники менеджеров по фабричной марке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соответствии с названиями своих должностей они выполняют определенные функции. И специалисты рекламных агентств в зависимости от того, что они хотят, обращаются к соответствующему работнику клиента в области рекламы.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а данное время заказчикам важно иметь не только базовые знания, но и обладать техникой работы с психологией целевых аудиторий, обладать знаниями в экспертной оценке предложений агентств, обладать знаниями по психотехнологиям формирования и коррекции имидж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ыбрав тип рекламы для определенного заказа клиента, агентство начинает процесс по созданию рекламной кампании. При этом оно учитывает все те особенности, которые были перечислены выше, и, в случае возникновения вопросов, обращается к специалистам клиентов[9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b/>
          <w:bCs/>
          <w:color w:val="000000"/>
          <w:sz w:val="28"/>
          <w:szCs w:val="28"/>
        </w:rPr>
        <w:t>1.3 Этапы сотворения рекламы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старые времена реклама создавалась переписчиками, которые "шныряли" вокруг бизнеса клиента до тех пор, пока не находили что-то интересное, о чем можно было писать, или людьми, которым хватало одного часа перед презентацией клиента. На современном этапе все на самом деле мало изменилось. За исключением того, что в настоящее время все делается гораздо научно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Рекламные кампании начинаются с попытки клиента объяснить, что он хочет продать, кому и за сколько. Достаточно простой процесс, который требует в действительности огромное количество времени и усилий. Больше того, клиент зачастую обращается к агентству с просьбой помочь ему в решении этих вопросов [12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1. Совещани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На первой начальной стадии само агентство знает или очень мало, или ничего о том, что планируется предпринять. В начале этот проект прорабатывается бухгалтерским отделом и отделом планировани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атем наступает день, когда исполняющий обязанности собирает совещание и объявляет о начале новой кампании. На нем может присутствовать и управляющий рекламой клиента, чтобы вносить изменения и поправки от имени клиента. На этом совещании присутствует вся команда агентства, отобранная для работы над этим проектом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творческие работник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лановик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осредники-плановик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осредники-покупател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Задача этих совещаний - убедить всех, что товар хорошо изучен и что для него уже виден реальный рынок. На этом этапе всем отделам и привлеченным людям даются первоначальные задачи и данные для проверки и наметок будущей рекламной кампании. Всю эту работу они проводят до того самого дня, когда на их столах появляются инструкци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2. Инструкции (резюм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Можно сказать, что рекламная кампания началась, когда расчетная команда на бумаге написала резюме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пециалисты, несущие ответственность за написание начальных инструкций, должны не забывать, что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ни должны быть как можно короче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ни должны быть по возможности общим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имя клиента должно быть написано правильно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ни должны попросить прокомментировать (то есть дать свой отзыв, но никогда не предложения) к следующему дню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гда дошли до этой черты, не переставайте повторять, что начиная с первого совещания, все неустанно должны думать об этом проекте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действительности эти инструкции еще раз обозначают цели и объекты клиента [13,</w:t>
      </w:r>
      <w:r>
        <w:rPr>
          <w:rStyle w:val="Applestylespan"/>
          <w:color w:val="000000"/>
          <w:sz w:val="28"/>
          <w:szCs w:val="28"/>
          <w:lang w:val="en-US"/>
        </w:rPr>
        <w:t>c</w:t>
      </w:r>
      <w:r>
        <w:rPr>
          <w:rStyle w:val="Applestylespan"/>
          <w:color w:val="000000"/>
          <w:sz w:val="28"/>
          <w:szCs w:val="28"/>
        </w:rPr>
        <w:t xml:space="preserve"> 86]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3. Камп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Как только кампания начинает действовать, посторонние наблюдатели смогут отметить, что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бухгалтеры начинают метаться из отдела в отдел для того, чтобы спланировать бюджет данной кампании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лановики напряженно работают над планами действий для сотрудников агентства и для рекламного агентства в целом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осредники-плановики выдают сложные диаграммы, в которых дан подробный анализ местного рынка, указаны целевые группы потребителей по этому типу товаров или услуг, которые вы собираетесь рекламировать, а также имиджевый план рекламного агентства, направленный на поддержания имиджа среди широких слоев населения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творческие работники станут прорабатывать первоначальные эскизы будущей рекламы (зарисовки плакатов, витрин, сценарий ТВ-ролика и т.д.)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скоре после этого сотрудники отделов расчета будут настаивать на совещании с сотрудниками творческого отдела для обсуждения "исходной точки зрения". Это совещание закончится тем, что будут скоординированы общие планы действий на данную кампанию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4. Исследован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лановики на данном этапе пытаются объяснить создателям рекламы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). какие люди захотят купить товар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). на какие социально-экономические группы нужно ориентироватьс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се потребители должны быть четко поделены на определенные социально-экономические группы. Скорее больше экономические, чем социальные, исходя из того , что хотя на деньги и нельзя купить счастье, но на них можно купить все остальное, что может продать агентство. Проблема состоит в том, что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все потребители считают, что они принадлежат к более высокой социально-экономической группе, чем на самом деле, за исключением тех, кто находится на самом дне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выбор покупателя не всегда напрямую связан с тем, сколько у него есть денег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днако существуют статистические методы, основанные на показателях уровня развития страны или региона, для определения того, что из себя представляет потребител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так как потребителя рассматривают как индивидуума, обладающего целым рядом привилегий, клиента заставляют признать, что возможна разница между тем, что, с одной стороны, он хочет продать, и, с другой стороны, что потребитель готов купит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ожно провести исследования с целью установления особенных характеристик товара - еще одна головная боль для команды создателей рекламы, если они в первую очередь не подумают о собственных персонах. Товар, или его качество, или его особенные характеристики очень важны в век, когда имеется много совершенно идентичных товаров. Дело в том, что очень часто люди покупают товар по совершенно необъяснимой причине, например, им казалось, что у этого товара добрая улыб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ольшая часть выводов в этих исследованиях строится на том, что потребители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обычно не знают, почему они это покупают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отребителей нужно постоянно убеждать, что они сделали правильный выбор, особенно, если перед глазами реклама соперни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5. План посредни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Этот план является результатом деятельности посредников-плановиков. В нем отражены: количество выходов в эфир по радио, на телевидении, или объявлений в прессе, или рекламных плакатов. Он доводится до клиентов, то есть покупатели ознакомляются с будущим результатом, и если они недовольны, то делают свои замечания и предлагают свои пожелани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амое простое утверждение таково: если вы хотите найти людей, чтобы продать им какой-то определенный товар, то какой же самый лучший, самый дешевый способ сделать это? Это - пригласить к работе посредников-плановиков, которые смогут найти путь к сердцу клиента через свои обоснованные планы и диаграммы. Однако вы должны знать, что здесь совершенно необъяснимо вмешиваются различные обстоятельства, например [2]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a). клиент настаивает на теле- или радиорекламе или на распространении рекламы по почте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). агентство в отчаянии ищет выход, как разгрузить сверхперегруженные определенные места в телевизионных рекламных программах;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). творческая группа не может найти общего языка с клиентам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 данном случае как раз план посредника должен помочь скоординировать все действия и взаимоотношения между рекламными агентствами и клиентами. Истинной целью создания посредниками-плановиками таблиц и диаграмм, является не то, чтобы показать, что нужно делать. Единственная их изначальная цель- это предвосхищать, а порой и вылить ушат холодной воды на чьи-либо несанкционированные идеи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6. Презентаци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В определенный момент приходит время, когда необходимо представить предварительный результат работы рекламного агентства. Презентация как раз представляет тот этап, когда клиенту предлагают изучить готовую работу агентства, но еще не запущенную в оборот. Покупатель анализирует технико-экономические данные, просматривает модели рекламных плакатов, рекламных объявлений или ТВ-роликов. На основе это он составляет свое мнение и, если доволен, то одобряет проект, а если имеет какие-то замечания, то доводит их до агентств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резентация представляет собой предварительную рекламную кампанию. На основе нее можно выявить сильные и слабые стороны рекламы, мнение клиента на счет работы, а так же, если нужно, исправить ошибки и внести корректировки покупателей (клиентов). На этом этапе можно еще все исправи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Презентацию кампании можно проводить всем агентством, но чаще всего презентацию кампании проводит единственный человек - ответственный за расчеты, обычно это делается в конторе клиента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  <w:u w:val="single"/>
        </w:rPr>
        <w:t>7. Производств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едставим, что агентству удалось подготовить кампанию, которая понравилась клиенту, следующий шаг- это воплотить ее в жизнь. Вы должны знать, что существует одно кардинальное правило, которое начинает действовать (вступает в силу) в период между конечной презентацией и моментом, когда рекламное объявление или коммерческий ролик появляются на свет: рекламодатели никогда не получают конечный результат в том виде, в котором они ожидают его получить, агентства никогда не делают всей той работы, которую они намеревались сдела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дна из главных причин этого, кроме всех этих крупиц, которые приходят на ум, но к сожалению с опозданием - это стоимость, сдержки производства, то есть реально стоит сделать ролик или поместить рекламу в прессе, или что- либо подобное. Вы должны знать, что любые издержки производства всегда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больше, чем может позволить клиент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меньше, чем ожидали люди из творческого отдела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примерно такие, которых ожидали бухгалтер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И так как основные производственные издержки связаны с телевизионными коммерческими роликами, вы должны знать кое-что об этой форме искусства ХХ века [9,</w:t>
      </w:r>
      <w:r>
        <w:rPr>
          <w:rStyle w:val="Applestylespan"/>
          <w:color w:val="000000"/>
          <w:sz w:val="28"/>
          <w:szCs w:val="28"/>
          <w:lang w:val="en-US"/>
        </w:rPr>
        <w:t>c</w:t>
      </w:r>
      <w:r>
        <w:rPr>
          <w:rStyle w:val="Applestylespan"/>
          <w:color w:val="000000"/>
          <w:sz w:val="28"/>
          <w:szCs w:val="28"/>
        </w:rPr>
        <w:t xml:space="preserve"> 402]. Также как и о большей части произведений современного искусства, о коммерческих передачах обычно судят не по тому, как она сделана, а по тому, что о них думает публика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се телевизионные рекламные передачи делятся на два вида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). те, которые показывают настоящих живых людей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б). те, которые не делают этого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Перед тем, как снять рекламный ролик, его показывают клиенту. Суть коммерческой передачи может передать клиенту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суммарный рассказ, который представляет собой набор рисунков, дающих представление о том, что за чем будет следовать в коммерческой передаче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мультипликация, которая представляет собой основной карикатурный вариант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сценарий, который вероятно покажет все возможности камеры, то есть игровые эффекты подобные ECU (наезд камеры); LS (съемки издалека); SFX (звуковые эффекты); VO (голос за кадром); MOOZ (сигнал перемотки) и другие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ак только окончательно договариваются по коммерческому ролику и подбирают состав- все готово для съемок. Идет процесс отснятия материала и сюжетов. Коммерческие сюжеты могут быть отсняты в какой-то другой студии. Многие студии пользуются этим, чтобы улучшить свой бюджет путем: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вычислений, сколько эта работа будет стоить;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добавив 30%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включив свою собственную прибыль;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- удвоив полученный результа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Агентство, уже взяв за основу эту цифру, еще дополнительно добавит 40% перед тем, как сообщить ее клиенту. После этого идет монтаж полученного материала и сюжетов. Вы рассмотрели процесс создания телевизионной рекламы, другие виды рекламы создаются подобным образом, но к ним применяются свои специфические подход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  <w:u w:val="single"/>
        </w:rPr>
        <w:t>8. Выпус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Наконец коммерческая программа готова. Она была отснята, отредактирована, добавлены все специальные эффекты. Заказчику был показан результат. Его реакция будет варьироваться "от истошных криков до медленного вздоха и покачивания головой". Все что осталось - это дать программе начать работать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огда коммерческая реклама, в любой форме, выходит в эфир, остается только провести прощальный вечер с клиентом в виде банкета, чтобы он в дальнейшей своей работе пользовался услугами этого рекламного агентств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Style w:val="Appleconvertedspace"/>
          <w:b/>
          <w:b/>
          <w:color w:val="000000"/>
          <w:sz w:val="28"/>
          <w:szCs w:val="28"/>
        </w:rPr>
      </w:pPr>
      <w:r>
        <w:rPr>
          <w:rStyle w:val="Appleconvertedspace"/>
          <w:b/>
          <w:color w:val="000000"/>
          <w:sz w:val="28"/>
          <w:szCs w:val="28"/>
        </w:rPr>
        <w:t>2. Рождение творческой идеи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Специалисты по рекламе вместо термина «творческая идея» предпочитают использовать термин «креатив». В профессиональных сленгах многих профессий широко используется заимствование иностранных слов, что отчасти вызвано отсутствием в русском языке соответствующих терминов, а в какой-то степени — стремлением чисто психологического характера обозначить принадлежность к определенной «касте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реатив» пришел из английского языка, где creative означает «творческий, созидательный»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249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й рекламной кампании необходимо разрабатывать творческую стратегию, которая долж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аиболее эффективный творческий подход, позволяющий влиять на целевой рынок, повышать имидж товара или достигать цели кампан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зить словами и логически обосновать выбор эмоционального и психологического призыва, творческого подх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яснить, почему есть уверенность, что именно такой подход и реализация идеи дадут лучшие результа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ить, соответствуют ли рекламные идеи имиджу това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весить возможности реализации рекламной идеи разными способами, на разных нос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Важность творческой идеи и ее опреде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нению психологов, творчество — самая приятная и неотъемлемая часть рекламной деятельности. Творчество — это процесс, осуществляемый с помощью воображения, а воображение иногда более важно, чем зн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ая работа представляет собой совокупность вполне определенных действ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обходимость четко понимать и представлять, что именно хочет заказч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ведение его идеи и пожеланий до всей творческой группы (работников агентства и т.п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сех способов реализации иде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одного или нескольких приемлем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е проектов заказчику, где необходимо ясно представлять не только технические возможности, но и определенные приемы воплощения творческих задум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рекламодателя найти блестящую творческую идею — значит получить возможность существенно увеличить объем продаж, при этом, не выходя за рамки установленного рекламного бюджета. Многие компании в начале и середине 90-х годов отступили от партнерства с агентствами — сторонниками традиционной рекламы. Так, в 1991 г. компания Coca-Cola обратилась к голливудскому агентству Creative Artists Agency Inc., которое привлекало самых авангардных специалистов по рекламе к созданию новых идей и образов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38]. Давний партнер Coca-Cola — известное агентство McCann-Erickson осталось не у д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ворческая идея, будучи частью творческой стратегии, а также содержание рекламного обращения и художественное исполнение являются важным фактором для дальнейшего убеждения потребителя. Говоря об идее, обычно подразумевается необходимость выбора эффективного способа выражения позиции марки и формы рекламы. Редко получается просто взять и изложить на листе бумаги, записать на пленку или снять на камеру позицию марки, а затем на этой основе создать эффективную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мера обратимся к возможной формулировке позиционирования спортивного велосипеда Mountain и представим ее в виде рекламного объявления: «Вниманию любителей дорогих качественных велосипедов: Mountain — это дорогой, многофункциональный и безопасный велосипед повышенной проходимости». Такое объявление может появиться в газете, на рекламном щите и на ТВ, но также и на фонарном столбе среди множества объявлений о продаже разнообразных товаров. Понятно, что в данном случае не хватает «изюминки». Тогда-то творческая идея способна «вдохнуть жизнь» в объявление и превратить его в яркую и запоминающуюся рекла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м примером творческой идеи можно назвать телевизионную рекламу консервированных овощей Bonduelle, «не только вкусных, но и дающих силу и бодрость». Выгода — свежие и питательные овощи — в ролике удачно представлена и обыграна с помощью идеи: бегущих и прыгающих, т.е. энергичных и здоровых овощей (горошка, кукурузы, фасол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любая другая составляющая рекламного процесса, творческая идея (хотя последующее можно применить к любой другой идее вообще) должна обладать определенными характеристиками и свойствами, из которых автор выбрал наиболее важные[7, 3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1. Новизна</w:t>
      </w:r>
      <w:r>
        <w:rPr>
          <w:b/>
          <w:bCs/>
          <w:sz w:val="28"/>
          <w:szCs w:val="28"/>
        </w:rPr>
        <w:t>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Творческий процесс предполагает поиск или создание новых, ранее не использованных идей, образов, концепций. Трудно представить, что можно сделать с телевизионной рекламой, чтобы потребитель смотрел ее, раскрыв рот. В таком случае новаторские идеи можно применить к ранее использованным приемам, рассмотрев их под другим углом. Так, в свое время появлялись сюжеты с нарушенной хронологией процессов, происходящих на экранах, замедленные кадры, позже стала использоваться анимация, применяться компьютерная графика и т.д. Здесь выдел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енциальные возможности идеи, побуждающие к поиску и нахождению новых методов и приемов вопло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игинальность. Нет компании, которая хотела бы, чтобы ее идеи сравнивали с идеями предшествен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похожую рекламу можно запечатлеть, однако не факт, что в уме потребителя останутся необходимые товар или название компании. Оговорка: некоторые компании умышленно дают такое название своему товару, которое будет отличаться от известного, уже присутствующего на рынке одной-двумя буквами или которое будет созву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2. Эффективность</w:t>
      </w:r>
      <w:r>
        <w:rPr>
          <w:bCs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Идея эффективна, если предполагает решить возникшую проблему и если, в конце концов, поставленная цель будет достигнута. Критериями эффективности выступа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имость идеи, возможность ее вопло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огичность идеи, которая на практике может оказаться вовсе не тем, что требовалось для привлечения внимания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нность. Данную характеристику в принципе можно увязать со всеми предыдущими, так как именно ценная творческая идея окажется и оригинальной, и применимой, и вполне логичной, а главное — результативно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3. Эстетичнос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епень сложности /простоты иде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яществ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азитель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делает идею творческой? Какие из перечисленных характеристик наиболее важны для превращения новой идеи в ту, что станет значительной, привлечет внимание целевой аудитории и подчеркнет коммерческий довод компании? Ведь просто обладать творческим потенциалом и уметь мыслить в нужном направлении недостаточно, а в рекламе творчество становится одновременно и целью, и должностной обяза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«актуальность — оригинальность — воздействие» может помочь описать то, что делает идеи творческими в рекламе[10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6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еклама представляет собой область деятельности, которая пытается донести нужное обращение нужному человеку в нужное время, целью становится убеждение, в результате чего происходит изменение отношения к марке, возникновение заинтересованности или продажа. Идеи в этом случае должны выражать что-то важное, иными словами, быть актуаль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здании рекламного обращения важно понимать и чувствовать, чему отдают предпочтение люди. Если что-то нравится создателям рекламы, но не находит отклика у целевой аудитории, то идея просто не срабатывае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Оригинальность уже отмечена нами как важная характеристика творческой идеи. На первом занятии по рекламе несколько лет назад группе студентов, в которой обучался и автор, было дано задание - взять в руки карандаш, изобразить десять кубиков одинакового размера и сделать из них композицию. Студенты изобразили стены, построили колонны — ни у одного из них (включая и самого автора) не получилось создать что-то оригинальное или, быть может, экстравагантное. Очевидные идеи приходят на ум сразу, а оригинальные — нет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Неоригинальной можно считать рекламу, в основе которой лежит общеизвестная или очевидная идея. К сожалению, оригинальная идея при неоднократном копировании превращается в клише, но, несмотря на негативное отношение со стороны профессионалов, копирование идей становится часто применяемой формой реклам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Чтобы быть творческой, идея должна оказывать воздействие. Рекламный ролик, выделяющийся среди десятка других, или изображение на щите, окруженное сотней таких же разноцветных изображений, нуждаются все в той же оригинальности. Различные пузырьки, изображенные в рекламе воздушного шоколада, пытались убедить потребителя в легкости продукта, но когда на экране появился всплывающий из молока шоколад Milky Way, сомнений в отсутствии у этого шоколада «воздушности», пожалуй, не осталось ни у 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ые формы, прямота и минимализм в использовании художественных приемов в ряде случаев могут быть довольно оригинальными. Но здесь речь идет скорее о менталитете, об уникальных особенностях восприятия рекламы в каждой конкретной стране. Так, в США предпочтение зачастую отдается простым и лаконичным роликам, где в доступной форме предлагаются аргументы, ориентирующие потребителя на покупку товара. Например, в одной телевизионной рекламе к мужчине, на футболке которого написано «Вы», подходит мужчина в футболке с надписью: «Cinet.com». Он берет его за руку, подводит к третьему мужчине, на футболке которого написано «Лучшая цена», и соединяет их руки. Все трое улыбаются. Следует слоган: «Cinet.com — лучшие цены, высокотехнологичные товары». В странах Латинской Америки, на наш взгляд, такая реклама не прошла хотя бы по той причине, что лишена чувственности, пылкости, страсти. Однако тема менталитета в рекламе является предметом отдельного рассмотрения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2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, творческая идея является одной из возможностей заявить о позиции марки. Рекламодателю потребуется самый эффективный вариант, поэтому определение творческой идеи можно свести к следующе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кающее внимание точное представление позиции торговой марки, обладающее эффектом катализат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енное детально для того, чтобы быть реализованным и проверенны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ное для нескольких вариантов исполнения (серии объявлений, обычный и сокращенный формат для ТВ и т.д.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чиняется цензуре, действующей в СМИ, а также существующим юридическим огранич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Формы творческой иде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у многих творческих идей были положены яркие, запоминающиеся фразы — слоганы. Слоган — это рекламная фраза, в кратком виде излагающая основное рекламное предложение и входящая во все сообщения в рамках рекламной кампании какого-либо товара или услуги. Обычно слоган стоит в самом конце сообщения и сопровождается именем рекламодателя или рекламируемой товарной марки. Эта позиция обусловлена тем, что главной функцией слогана является резюмирующая функция, — он (слоган) подводит итог всему сказанному в рекламе. Хороший слоган можно без преувеличения назвать художественным произведением, причем, не только в плане дизайна. Он становится самостоятельным сообщением, могущим существовать изолированно и представляющим собой свернутое содержание рекламной ка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е зависит от тех компонентов, которые лежат в основе двух основных параметров общей ценности слога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кетинговой ценности (заключается в той информации, которая говорит об объекте рекламы — торговой марке или организации. Это актуальная, правдивая и убедительная информация о наиболее важных их характеристиках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художественной ценности (кроется в тех художественных приемах, которые автор применил при ее создании. В условиях, когда два, три и т.д. сообщений в рекламе конкурирующих торговых марок содержат одинаково важную и полезную для потребителя информацию, удачное художественное решение делает слоган более запоминаемым, легким для вос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первых и серьезных проблем, стоящих перед создающим слоган, — это отбор информации о товаре, которую следует включить в слоган. Важно выбрать необходимую информацию, а затем решить, какие ее составляющие наиболее необходимы, а какие можно исключить для обеспечения краткости и запоминаемости рекламной фразы. Преимуществом подхода к созданию слогана является простота и понятность. Если итоговая фраза не перегружена лишней информацией, то шансов на более быстрое запоминание в сознании потребителя гораздо больше. Да и как тут не вспомнить фразу: «Все гениальное — просто»![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основным средством массовой информации стало телевидение, все больше творческих идей нашли свое воплощение в форме видеороликов, состоящих из интересных видеорядов или зрительных обр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дготовке телевизионного рекламного ролика подходят особенно тщательно, хотя порой образы, сюжеты и красивый яркий фон затмевают рекламируемый товар или услугу. Вспомнят ли рядовые потребители, услуги какого банка предлагались в рекламе, снятой великим Феллини, и какую колу «отрежиссировал» и запечатлел в красивых образах Фрэнсис Форд Коппола? А вот красивая девушка с бокалом сока «Я» на фоне впечатляющего заката явно запомнится зрителю, тем более что «где есть удовольствие, там есть «Я». Единственное, в чем придется разобраться потребителю, так это то, что же он найдет: девушку или сок?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Использование фотографий или иллюстраций является одной из ключевых особенностей рекламного бизнеса. Фотография «реальна», позволяет увидеть вещи такими, какие они есть на самом деле. В рекламе используют несколько стилей, основными из которых являются: репортерский, использующий черно-белые образы; документальный, основанный на применении черно-белой гаммы (один из самых простых стилей), или цветовой, использующий всю палитру красок и оттенков и наиболее распространенный при создании рекламы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Одной из форм воплощения творческой идеи является рекламная песня. Сама по себе идея изложения рекламной информации в стихах и в сопровождении стройного музыкального ряда может считаться гениальной, если она применена должным образом. «Гениальна» идея песни потому, что хотя бы определенная ее часть запомнится потребителю, что в конечном итоге приведет к ассоциации с рекламируемым товаром или услугой. «Должным образом» подразумевает непосредственную ссылку в тексте на товарную категорию, указание на сам товар и, конечно, упоминание его наз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устя десять с лишним лет у автора крутится в голове мотив и слова песни: «Вам пора и Вам пора с вентиляторным заводом заключать договора» или, к сожалению, непереведенная на русский язык, но сопровождаемая титрами рекламная песня шоколада Cadbury. Ролик начинался с того, что ожившая плитка шоколада возникала на столе у замученного работой мужчины. Далее плитка пела песню (на экране появлялась надпись: «Это Мадонна») о шоколаде, причем упоминались и название марки шоколада (Fruit &amp; Nut), и его особенности (milk and tasty), и название компании-производителя (Cadbury), делалось указание на товарную категорию (chocolate). Из последних творений российских авторов рекламных текстов можно вспомнить «Мастердент» (сеть стоматологии), майонез «Сила лета», рекламу МТС с использованием стихотворения А. Блока «Ночь. Улица. Фонарь. Аптека»</w:t>
      </w:r>
      <w:r>
        <w:rPr>
          <w:sz w:val="28"/>
          <w:szCs w:val="28"/>
          <w:lang w:val="en-US"/>
        </w:rPr>
        <w:t xml:space="preserve">[13]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ый стиль. Идея сделать известных исторических персонажей героями рекламных сюжетов, придание атмосферы того времени, когда происходят известные события, создание эффекта присутствия — все это стало отличительным стилем рекламы банка «Империал» в начале 90-х годов прошлого века. Или Banca di Roma, в компетентности и надежности которого уверял все тот же Феллини: ролики представляли собой короткометражные фильмы-зарисовки, выполненные в присущем режиссеру аллегорическом сти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вол марки. Ковбой Мальборо, Зеленый Великан, Кот Морис, тетя Ася стали неотъемлемыми атрибутами рекламных роликов и символами «своей» мар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.3 Процесс творчества в </w:t>
      </w:r>
      <w:r>
        <w:rPr>
          <w:b/>
          <w:bCs/>
          <w:sz w:val="28"/>
          <w:szCs w:val="28"/>
        </w:rPr>
        <w:t>формировании иде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особность производить новые комбинации усиливается способностью видеть взаимосвязи. Идея — это мысль, получающаяся за счет соединения концепций, ранее не связанных друг с другом. Данное соединение создает новое видение вещей. Происходит своего рода «сдвиг в сознании», в результате которого рождается взгляд под другим углом, возникает иная точка зрения на уже существующий объект. Может появиться название сока, не подчеркивающее его вкусовые свойства, а намекающее на те положительные черты характера человека, которые проявятся после стакана выпитого сока («Добрый»). Или новый взгляд на упаковку жевательной резинки, которая превратится в летающий объект, заслоняющий тенью и таким образом приносящий свежесть сгорающим от солнца на пляже людям (жевательная резинка компании Wrigley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ое мышление использует известную технологию, называемую свободной ассоциацией. Она позволяет выбрать слово, а затем описывать все приходящие на ум ассоциации, связанные с ним, причем как в словесной, так и в иллюстративной форме. Мышление, направленное на нахождение всевозможных вариантов и основывающееся на свободной ассоциации, называют дивергентным (в отличие от конвергентного, при котором для получения верного ответа используется логи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мыслить творчески может рассматриваться как данность или как умение, которое можно приобрести. С одной стороны, источником вдохновения могут выступить черты характера, свойственные человеку. Люди, склонные к независимости, самодостаточности и самоутверждению, часто идут на риск, обладают мощным «эго», руководствуются внутренним импульсом при принятии решений. Их активность, интуиция и вдохновение, направленные на путь достижения поставленной цели, позволяют фантазировать и, таким образом, находить нестандартные ре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другой стороны, можно обладать визуализацией — способностью представить, как будет выглядеть рекламное обращение или ролик, какие цвета желательно использовать и какой вкусовой гаммой насытить. Эта способность характеризуется ярко выраженным воображением, позволяющим «нарисовать» объект, который пока не существует наяву, во всех деталях [5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7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формированием идеи подразумевается процесс получения оригинальной идеи. По мнению Уильяма Миллера, президента компании Global Creativity, всех творческих людей, работающих в области рекламы можно разделить на четыре группы, в каждой из которой используется один из четырех инновационных стиле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стиль воображения: те, кто представляют себе конечный результат и работают в направлении того, что они хотят созда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стиль модификации: те, кто предпочитают двигаться шаг за шагом, исследуют проблему, основываясь на ранее приобретенных зна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стиль эксперимента: те, кто экспериментируют, проверяют, отвечают на вопросы о товаре или целевом рын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. стиль исследования: те, кто рискует, изучает непознанное, готов к кардинальным перемен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эффективных техник формирования идеи является мозговая атака — разработанная в начале 50-х годов ХХ века техника творческого образа мышления, использующая свободную ассоциацию в групповой среде для стимулирования вдохновения. Группа из нескольких человек собирается вместе для обсуждения конкретных задач, причем оценка возникающих идей не происходит, так как мешает творческому процессу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4 П</w:t>
      </w:r>
      <w:r>
        <w:rPr>
          <w:b/>
          <w:bCs/>
          <w:sz w:val="28"/>
          <w:szCs w:val="28"/>
        </w:rPr>
        <w:t>оддержка творческого потенциал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того как творческие идеи рождены, можно перейти к тем факторам, которые влияют на принятие решений по разработке рекламных обращений. Основой служат так называемые рекламные формулы, действующие так же, как слово, изображение в творческом реш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одателями используется несколько распространенных рекламных формул, среди которых выделим: прямые фактические обращения, где информация подается без использования ухищрений и приукрашивания [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реклама является рациональной, т.е. акцентирует веский аргумент и призывает потребителя к действию. Таким обращением является реклама сигарет с пониженным содержанием никотина, тренажеров с новой поверхностью дорожки для избежания травм стопы и т.п. Подчеркнем отличие от эмоционального обращения, где используются настроение, двусмысленность, неопределенность, способные вызвать реакцию, основанную на чувствах и отношениях. К последнему приведем пример рекламы джинсов Levi’s, сигарет Camel, новых образов из роликов «Мегафона», «Билайна» и МТС, подчеркивающих не свойства и характеристики товара, а особое настроение, стиль жизни, меч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монстрации</w:t>
      </w:r>
      <w:r>
        <w:rPr>
          <w:sz w:val="28"/>
          <w:szCs w:val="28"/>
        </w:rPr>
        <w:t>, являющиеся также прямыми рациональными обращениями. Вспомнить хотя бы рекламу стиральных порошков, отбеливателей и средств для чистки посуды (есть загрязненный объект, появляется средство для чистки, наносится на поверхность, пятно медленно растворяется — вся семья счастли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я, предполагающие подчеркнуть особые свойства товара Б по сравнению с аналогичным товаром А: зубные пасты, те же порошки. Идея может заключаться и в том, что свойства, характеристики и качество товара Б идентичны тем, что наблюдаются у товара А, однако цена (все чаще упоминаемый в рекламе в последнее время фактор) меньше. «Так зачем же переплачивать деньги? — говорится в рекламе. — Ведь стоит на 3 рубля дешевле, а эффект тот же!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ехника решения проблемы</w:t>
      </w:r>
      <w:r>
        <w:rPr>
          <w:sz w:val="28"/>
          <w:szCs w:val="28"/>
        </w:rPr>
        <w:t>. Перед потребителем ставится проблема, которая решается с помощью рекламируемого товара или услуги. Так, в начале 90-х годов в США прошла реклама жевательной резинки Wrigley, нацеленная на курильщиков, испытывающих дискомфорт в самолетах во время перелета в салонах для некурящих. «Жуйте жвачку!» — гласила рекла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кламные ролики с зарисовками с натуры</w:t>
      </w:r>
      <w:r>
        <w:rPr>
          <w:sz w:val="28"/>
          <w:szCs w:val="28"/>
        </w:rPr>
        <w:t xml:space="preserve"> являются тщательным вариантом решения проблемы с немного преувеличенным драматизмом. Ребенок играет во дворе в футбол, пытается поймать мяч, падает на траву и — катастрофа! Джинсы пропали. Нет, они не пропали вовсе. Важным условием зарисовок с натуры является использование образов простых людей, в общении и решении проблемы которых зритель как бы является «подслушивающим», участвующим совершенно случайно. В США и странах Европы распространены серии зарисовок, где герои, страдающие избыточным весом, худеют под наблюдением врача с использованием препарата Х. Из ролика к ролику зритель становится свидетелем успехов того или иного, реально существующего челове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глашение звезд телевидения</w:t>
      </w:r>
      <w:r>
        <w:rPr>
          <w:sz w:val="28"/>
          <w:szCs w:val="28"/>
        </w:rPr>
        <w:t>, театра или кино в качестве экспертов. Этот метод настолько распространен, что в примерах не нуждается. Несмотря на то что в этой роли может выступить любой человек, существует четыре категории рекламных герое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идуманный герой (как ролик Energize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наменитость типа Натальи Андрейченко («Черный жемчуг») или Марии Шукшиной (продукция компании «Шварцкопф»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рачи, выступающие в качестве экспертов в рекламе лекарств; тренеры — в рекламе тренажеров, спортивных программ и т.п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типичный пользователь, максимально точно олицетворяющий собой аудито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ментами применения рекламных формул могут выступать тон голоса, отношение (ставшее синонимом стиля рекламы и обозначающее в ролике связь с происходящим в стране, каким-либо общественным явлением, процессами в молодежной среде или среди профессионалов определенной области и т.п.), юмор, текст (размер и тип шрифта, его выделение в печатной и наружной рекламе) [1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уметь управлять творческими решениями в области рекламы в течение определенного периода времени, посколь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шинство творческих идей в рекламных кампаниях в конечном итоге «изнашиваются» и требуют за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егда существует возможность найти лучшую творческую идею, что приведет к увеличению прибыльности проду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дение уровня сбыта продукции не всегда связано с рекламой, однако оно может свидетельствовать о том, что устарела рекламная стратегия, что идеи неновы и нуждаются в коренной переработке или заме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износа (и соответствующая корректура) могут заключаться в следующ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ается внимание к рекламе. Здесь можно использовать разные варианты исполнения одной и той же рекламной идеи. Цель — удержание внимания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ует запоминание из-за воздействия рекламы конкурентов или по причине длинных интервалов в графике выхода рекламы. К творческой идее данная проблема может не иметь отношения, ее решение — изменение сроков выхода ролика (объявления). Однако важно вовремя заметить, что в рекламе конкурентов используется тот же или похожий творческий прием, ведь неизвестно, какая из нескольких похожих картинок привлечет внимание потенциального потреб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гативная реакция, связанная большей частью с длительным контактом с рекламным сообщением. Практика подсказывает, что даже реклама с юмором может начать раздражать, а в конце концов и взбесить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: комбинация вариантов исполнения одной и той же творческой идеи в целях отдаления негативной реакции на элементы обращения: чаще чередовать объявления, создавать укороченные версии рол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лама должна быть эффективной, другими словами, творческие идеи используются для поддержки стратегии и передачи рекламного сообщения. Реклама будет считаться эффективной, если будет оценена. McCollum Spielman после 25 лет исследований определила характеристики эффективного творческого обращения [6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56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Демонстрация, драма, образ жизни, чувства или аналогии четко доносят до зрителя преимущества рекламируемой ма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арка является основным действующим лицом в рассказах делящихся опытом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вязь между маркой и решением рекламы очевидна (сценарий разворачивается вокруг марки и выделяет е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Решение четко сфокусировано (так как потребитель может воспринять лишь ограниченное количество образ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Чувства (эмоциональные связи) привязаны к нуждам и ожиданиям целевого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Впечатляющие образы являются характерной чертой многих успешных решений, усиливая их способность прорываться сквозь большие объемы рекламных пот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Оригинальный творческий стиль или мистика, присутствующие в лучших рекламных роликах, придают марке уникальность и привязывают к ней потреб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В рекламе продуктов питания и напитков почти всегда присутствует обращение к хорошему вку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9.Лучшие творческие идеи по рекламе зрелых марок часто основываются на новых свежих способах оживления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Музыка (запоминающаяся, связывающая мелодию и слова песни) часто является составной частью успешного решения для многих мар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Юмор используется тогда, когда он уместен и связан с предназначением тов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Когда к рекламе привлекаются знаменитости, они вызывают доверие как потребители, и их рассказ полон достоверного узнавания.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творческой работы зависит от того, насколько рекламные агентства готовы ответить на вопрос: какое влияние оказывает реклама на рынок? Участвуя в гонке за престижными наградами, можно упустить те детали, которые могут вызвать неодобрение и критику. Важно придерживаться вопросов этики, можно находиться на границе дозволенности, но нельзя переходить эту границ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sz w:val="28"/>
          <w:szCs w:val="28"/>
        </w:rPr>
        <w:t>Трудность оценки эффективности связана с риском, который многие компании не готовы брать на себя. Мы говорили, что творческая идея должна отличаться оригинальностью, ее ценность — в «свежести». Но как прибегнуть к ее использованию, не зная хотя бы приблизительных масштабов эффекта? Ведь последствия рекламы с использованием стандартных методов известны, с ними-то вполне можно эксперимент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вет заключается в следующем: чтобы стать эффективной, реклама должна быть убедительной и творческ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Таким образом, следует, что существуют определенные теоретические разработки в сфере деятельности рекламы. Все они направлены на установление эффективной системы рекламного бизнеса. Рекламные агентства должны придерживаться основных постулатов теоретических разработок, если хотят иметь прибыль и удержаться на рынке, так как в них заложены ошибки и удачи прошлых лет, которые необходимо учитывать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На данный момент существует универсальная схема рекламного агентства, которая состоит из четырех отделов: творческий, исследовательский, коммерческий отделы и отдел средств рекламы. Вся их деятельность направлена на достижение поставленных целей в сфере эффективного выпуска рекламной кампании, которая бы удовлетворяла нужды потребителей (клиента). Многие агентства в мире создаются по этой схеме, включая в нее свои особенности и цели, выработанные стратегией и миссией фирмы. В дальнейшем на основе философии рекламного агентства и поставленных целей набирается штат сотрудников, основным из которых является кантактор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ыработав свою политику, рекламное агентство берется за выполнение заказов. Основой деятельности является- удовлетворение нужд клиента. Поэтому в процессе подготовки рекламной кампании агентство неоднократно обращается к клиенту, чтобы корректировать свою деятельность с его потребностями. Любая рекламная кампания начинается с общего совещания, на котором заказчик ставит свои условия, а сотрудники агентства сопоставляют их со своими возможностями. Затем идет процесс производства рекламы, результатом которой является рекламная камп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Следовательно, любая работа, в том числе и в рекламе, требует внимательного изучения теоретических разработок в этой сфере, для того, чтобы на опыте и руководстве других понять принципы эффективной работы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делая выводы из курсовой работы, можно сказать, что важность творческой идеи невозможно отрицать. Именно от нее зависит, услышит ли потребитель то, что ему говорят в рекламе. Идея обладает рядом характеристик, имеет свойства, которые ни в коем случае нельзя упускать из виду. Она приобретает определенные формы, рождается в процессе мышления. И главное — идея призывает творить, а не копир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, заметим, что поставленные цели и задачи решаемой курсовой работы были достигнуты и рассмотрен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Style w:val="Applestylespan"/>
          <w:color w:val="000000"/>
          <w:sz w:val="28"/>
          <w:szCs w:val="28"/>
        </w:rPr>
        <w:t>Васильев В.М. Этические критерии в рекламе: постоянный повод для дискуссий // Маркетинг в России и за рубежом. — №5. —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Васильева Н.О., Нечушкина Е.А. Фальсификация и контрафакция товарных знаков // Маркетинг в России и за рубежом. — 2005. —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Голан А. </w:t>
      </w:r>
      <w:r>
        <w:rPr>
          <w:sz w:val="28"/>
          <w:szCs w:val="28"/>
        </w:rPr>
        <w:t>Миф и символ. – М.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азуров А.В. Контроль за ходом рекламной кампании и оценка ее экономического (торгового) эффекта // Маркетинг в России и за рубежом. — 2003. — №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Кромптон А. Мастерская рекламного текста. — М.: Издательский дом «Довгань»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Лазорева В. Фотография в рекламе// Фотография 6/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Style w:val="Applestylespan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Мокшанцев Р.И. Психология рекламы: Учеб. пособие / Науч. ред. М.В. Удальцова. — М.: ИНФРА-М, Новосибирск: Сибирское соглашение, 2001. — 230 с. — (Серия «Высшее образование»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Огилви Д. Огилви о рекламе. М., 200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Плиский Н.</w:t>
      </w:r>
      <w:r>
        <w:rPr>
          <w:sz w:val="28"/>
          <w:szCs w:val="28"/>
        </w:rPr>
        <w:t xml:space="preserve"> Реклама. Ее значение, происхождение и история. – СПб., 189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</w:rPr>
        <w:t>Чередниченко С.И.</w:t>
      </w:r>
      <w:r>
        <w:rPr>
          <w:sz w:val="28"/>
          <w:szCs w:val="28"/>
        </w:rPr>
        <w:t xml:space="preserve"> История и теория рекламы. – М., 199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iCs/>
          <w:sz w:val="28"/>
          <w:szCs w:val="28"/>
          <w:lang w:val="en-US"/>
        </w:rPr>
        <w:t>Henry J.</w:t>
      </w:r>
      <w:r>
        <w:rPr>
          <w:sz w:val="28"/>
          <w:szCs w:val="28"/>
          <w:lang w:val="en-US"/>
        </w:rPr>
        <w:t xml:space="preserve"> Advertising as a philosopnhical system // Up the Mainstream. A Critique of ideologie in American Polities and everyday life. – N.-Y,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net resourse: www.advertology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internet resourse: www.brandmedia.ru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51:00Z</dcterms:created>
  <dc:creator>hev</dc:creator>
  <dc:description/>
  <cp:keywords/>
  <dc:language>en-US</dc:language>
  <cp:lastModifiedBy>Mage</cp:lastModifiedBy>
  <cp:lastPrinted>2009-10-13T12:44:00Z</cp:lastPrinted>
  <dcterms:modified xsi:type="dcterms:W3CDTF">2011-10-07T16:51:00Z</dcterms:modified>
  <cp:revision>2</cp:revision>
  <dc:subject/>
  <dc:title>     Содержание</dc:title>
</cp:coreProperties>
</file>