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предприя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АО «Амалия» решило организовать проект по производству мюсли. Данный проект довольно дорогой и непростой. Поэтому начинать работу в этом направлении следует только объективно оценив сво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мюсли и прочие сухие завтраки неуклонно растет, при хорошей организации производства можно получит очень хорошую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одукт призван удовлетворять потребности тех людей, которые следят за своим рационом питания, заботятся о красоте, здоровье, соблюдают диету или п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юсли – это идеальный завтрак, который быстр в приготовлении, вкусный, натуральный и в тоже время полезный для здоровья. Это 100% натуральный продукт, не содержащий сахара, богатый витаминами, микроэлементами, клетчаткой. Регулярное употребление их в пищу благотворно воздействует на обмен веществ, улучшает состояние кожи, волос, а также способствует нормализации в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юсли «Будьте здоровы» нашего производства отличаются высоким качеством изгото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поставщиком сырья является крупный комбинат хлебопродуктов «РусьХлеб» и предприятие ОАО «Вост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нашего предприятия составляет 1 500 000 рублей. Учредителями являются директор, заместитель директора по продажам и заместитель директора по производству. Доли уставного капитала распределены между участниками поров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рганизовать производство мюсли необходимо потратить 500 000 на покупку технологического оборудования. Мы закупили оборудование по производству «Геркулеса» у НПО «Росс» МАВ-К-28,0/380-100П мощностью 1т/час по цене 500 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были потрачены денежные средства на покупку нематериальных активов, а именно на покупку дорогостоящей лицензионной программы и приобретение лиц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географического месторасположения производства, наиболее привлекательны окрестности городов-миллионников. Во-первых, стоимость аренды там ниже, чем в центре, а во вторых, эти территории максимально приближены к местам концентрации спроса на сухие завтраки. Для размещения оборудования понадобятся производственная площадь около 300 кв.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пока еще не сильно перенасыщен предприятиями по производству мюсли, поэтому риск неудачи не на столько высок и в тоже время, если приложить немало усилий, то можно получить наибольш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наших планов на будущее, то они в основном связаны с расширением границ рынка сбыта, увеличением объема продукции, улучшением качества товара и снижением себестоимости за счет экономного использования ресурсов, что все это приведет к увеличению прибы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писание проду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юсли – это смесь зерен (хлопьев) пшеницы, ржи или овса и различных вкусовых добавок. В зависимости от возможностей от производителя мюсли могут содержать самые разнообразные сочетания зерновых, «приправленных» сушеными фруктами, медом, шоколадом, орехами и др. Перед употреблением мюсли заливают кефиром, молоком, йогуртом, компотом или фруктовым с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одукт призван удовлетворять потребности тех людей, которые следят за своим рационом питания, заботятся о красоте, здоровье, соблюдают диету или п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юсли – это идеальный завтрак, который быстр в приготовлении, вкусный, натуральный и в тоже время полезный для здоровья. Это 100% натуральный продукт, не содержащий сахара, богатый витаминами, микроэлементами, клетчаткой. Регулярное употребление их в пищу благотворно воздействует на обмен веществ, улучшает состояние кожи, волос, а также способствует нормализации в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юсли «Будьте здоровы» нашего производства отличаются высоким качеством изготовления, так как при этом использовалось новейшее оборудование и высококачественное сырье для его производства. Также разработаны новые виды упаковок, т.е. помимо полипропиленовых пакетов мы используем картонные коробки, так как они более надежны, удобны в использовании и надолго сохраняют продукт св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данной продукции будет в среднем составлять 29 рублей за 1 упаковку продукции. Затраты на производство мюслей сравнительно невысокие, так как особых проблем с поставкой сырья наше предприятие не испытывает, таким образом себестоимость 1 единицы продукции будет составлять 20 руб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Анализ рынка сбы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ой рынок можно охарактеризовать как развит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шего предприятия пока очень дорого проводить достоверные маркетинговые исследования, поэтому мы решили изготовить пробную партию продукции, реализация которой дала нам ценную информацию о том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требители охотно покупают наш то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ит, что в будущем наш товар будет пользоваться достаточно высоким спросом у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шу продукцию в основном покупают женщ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говорит о том, у нашего продукта появилась определенная группа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реализации всей пробной партии товаров, которая составила 1000 упаковок потребовало 1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говорит о быстром сбыте наше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купатели на цену данного товара реагируют адекватно поэтому можно сказать, что цена на наш продукт оптима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ы узнали, что потребителей полностью удовлетворяет качество, внешний вид продукта, его упаковка, сервисное обслуж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дущем можно будет посмотреть, что будет, если немного снизить цену на товар: увеличится ли скорость продажи товаров и расширится ли круг потреб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Оценка конкур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рынок не так перенасыщен производством мюслей, поэтому и конкурентов не так много, но особенно важными на наш взгляд являются следующие фи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АО «Зара» состояние их дел в настоящее время на под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П «Колос» - их дела стабиль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ОО «Ермак» их дела также стабиль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нсы появления новых конкурентов высоки, так как спрос на мюсли и прочие сухие завтраки набирает оборот и, следовательно, возрастает потребность в них, а вместе с ней увеличивается появление новых производств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255"/>
        <w:gridCol w:w="2255"/>
        <w:gridCol w:w="3123"/>
      </w:tblGrid>
      <w:tr>
        <w:trPr>
          <w:trHeight w:val="664" w:hRule="atLeast"/>
        </w:trPr>
        <w:tc>
          <w:tcPr>
            <w:tcW w:w="1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конкуренции</w:t>
            </w:r>
          </w:p>
        </w:tc>
        <w:tc>
          <w:tcPr>
            <w:tcW w:w="2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ы</w:t>
            </w:r>
          </w:p>
        </w:tc>
        <w:tc>
          <w:tcPr>
            <w:tcW w:w="2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 предприятие</w:t>
            </w:r>
          </w:p>
        </w:tc>
        <w:tc>
          <w:tcPr>
            <w:tcW w:w="3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</w:t>
            </w:r>
          </w:p>
        </w:tc>
      </w:tr>
      <w:tr>
        <w:trPr>
          <w:trHeight w:val="559" w:hRule="atLeast"/>
        </w:trPr>
        <w:tc>
          <w:tcPr>
            <w:tcW w:w="1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на (за 1 ед. продукции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-30 руб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руб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цена является стабильной</w:t>
            </w:r>
          </w:p>
        </w:tc>
      </w:tr>
      <w:tr>
        <w:trPr>
          <w:trHeight w:val="829" w:hRule="atLeast"/>
        </w:trPr>
        <w:tc>
          <w:tcPr>
            <w:tcW w:w="1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паковка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овые пакеты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овые пакеты и картонные коробки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случае мы имеем значительное преимущество</w:t>
            </w:r>
          </w:p>
        </w:tc>
      </w:tr>
      <w:tr>
        <w:trPr>
          <w:trHeight w:val="1407" w:hRule="atLeast"/>
        </w:trPr>
        <w:tc>
          <w:tcPr>
            <w:tcW w:w="1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ношение смеси злаков к сухофруктам в 1 упаковочной единице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и-70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 – 30%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и- 60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 – 40%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случае мы имеем значительное преимущество</w:t>
            </w:r>
          </w:p>
        </w:tc>
      </w:tr>
      <w:tr>
        <w:trPr>
          <w:trHeight w:val="2796" w:hRule="atLeast"/>
        </w:trPr>
        <w:tc>
          <w:tcPr>
            <w:tcW w:w="1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ссортимент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видов 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ид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данном случае это недостаток, но это связано с тем, что наше предприятие только недавно на рынке и поэтому мы будем стараться расширять ассортимент товаров и исправлять данный недостаток</w:t>
            </w:r>
          </w:p>
        </w:tc>
      </w:tr>
      <w:tr>
        <w:trPr>
          <w:trHeight w:val="419" w:hRule="atLeast"/>
        </w:trPr>
        <w:tc>
          <w:tcPr>
            <w:tcW w:w="1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ачество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3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говорит о хорошей работе фирм.</w:t>
            </w:r>
          </w:p>
        </w:tc>
      </w:tr>
      <w:tr>
        <w:trPr>
          <w:trHeight w:val="439" w:hRule="atLeast"/>
        </w:trPr>
        <w:tc>
          <w:tcPr>
            <w:tcW w:w="1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ервис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соком уровне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соком уровне</w:t>
            </w:r>
          </w:p>
        </w:tc>
        <w:tc>
          <w:tcPr>
            <w:tcW w:w="3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нашего производства отличается от продукции вышеперечисленных конкурентов по ряду признаков, которые представлены в данной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хоть и наше предприятие сравнительно недавно на рынке, но оно уже имеет достаточные преимущества по сравнению с конкурентами, но и в тоже время недостатки, которые в ближайшее время будет стараться исправл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исходя из данных этого анализа можно сказать, что наше предприятие имеет достаточно точное представление о той рыночной нише, которую она хочет запол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тратегия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нашей продукции будет осуществляться через торговые точки, магазины, с которыми мы заключили договора на оптовую поста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является важным этапом формирования финансовых результатов деятельности предприятия. Цены на рынке данного вида производства уже достаточно сформированы, но недостаточно устойчивы, так как производство мюслей появилось сравнительно недавно и поэтому цены конкурентов сравнительно отличаются друг от друга. С одной стороны это можно рассматривать как положительный фактор, потому что можно установить ту цену, которая будет для нас оптимальна и нам не придется подстраиваться под лидеров. Но все же это больше можно рассматривать как отрицательный фактор, особенно при появлении на рынке новых предприятий, которые будут также стараться установить свою цену, а это все приведет к резким скачкам цен, что плохо отразится на выручке, на деятельности всех предприятий и чтобы этого избежать можно устанавливать свои цены на основе текущих цен на рынке или использовать стратегию следования за лидером, когда цена на товар уславливается из цены, предполагаемой главным конкур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рекламе возникает лишь на стадии развития предприятия – при расширении. В первую очередь мы должны донести до потенциальных покупателей о своих должных преимуществах в качестве и полезности продукта. Реклама будет осуществляться в телеэфире, поэтому и затраты на нее предполагаются высокими. Такая реклама понадобится в течение нескольких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методов стимулирования потребителей, то привлечение новых покупателей будет осуществляться за счет расширения рынка сбыта, увеличение объема производства, предоставление скидок и проведение ак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План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конечного продукта напрямую зависит не только от качества исходного сырья, но и от точного соблюдения установленных параметров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хнологический процесс подготовки фруктовой рассыпки – сушка предварительно помытых и нарезанных плодов. Наиболее высокое качество обеспечивает технология сублимации (обезвоживания) сырья. Но это дорогое удовольствие, и производители ограничиваются обычной усушкой при высоких темпера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 дополнительно пропаривают, предварительно варят, сплющивают, вспучивают, и т.п. Один из наиболее эффективных способов подготовки – вспучивание. Увлажненное зерно быстро подогревают при помощи либо токов высокой частоты, либо мощного потока инфракрасного излучения. Вспучивание происходит также при резком перепаде давления от высокого к нормальному или даже чрезвычайно низк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готовления мюсли из готовых компонентов достаточно прост. Ингредиенты взвешивают и дозируют по рецептуре. Зерно закладывают в так называемый дражировочный барабан и перемешивают. После этого смесь фасуют в полипропиленовые пакеты картонные упаковки. Зерновая смесь движется по одному конвейер, вкусовые добавки – по другому. В момент фасовки транспортеры соединяются и в результате получается готовая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злаковых хлопьев контролируется по 10-12 параметрам, основные из которых влажность, мучнистость (способность хлопьев в процессе транспортировки и фасовки превращаться в муку) и развариваемость. Именно сложность процесса технологической обработки зерна и заставляет производителей мюсли приобретать готовые хлопья, чтобы не возится со столь сложным 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ставщиком сырья является крупный комбинат хлебопродуктов «РусьХлеб», который предлагает нам достаточное количество злаков и хлопьев по следующим ц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4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1766"/>
        <w:gridCol w:w="2405"/>
      </w:tblGrid>
      <w:tr>
        <w:trPr>
          <w:trHeight w:val="613" w:hRule="atLeast"/>
        </w:trPr>
        <w:tc>
          <w:tcPr>
            <w:tcW w:w="48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лака</w:t>
            </w:r>
          </w:p>
        </w:tc>
        <w:tc>
          <w:tcPr>
            <w:tcW w:w="17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.</w:t>
            </w:r>
          </w:p>
        </w:tc>
        <w:tc>
          <w:tcPr>
            <w:tcW w:w="24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) за 1 кг.</w:t>
            </w:r>
          </w:p>
        </w:tc>
      </w:tr>
      <w:tr>
        <w:trPr>
          <w:trHeight w:val="256" w:hRule="atLeast"/>
        </w:trPr>
        <w:tc>
          <w:tcPr>
            <w:tcW w:w="48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аные хлопь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71" w:hRule="atLeast"/>
        </w:trPr>
        <w:tc>
          <w:tcPr>
            <w:tcW w:w="48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ные хлопь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48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ые хлопь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99" w:hRule="atLeast"/>
        </w:trPr>
        <w:tc>
          <w:tcPr>
            <w:tcW w:w="48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ные хлопь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основным поставщиком является фирма ЗАО «Восток» по доставке нам необходимых сухофр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6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579"/>
        <w:gridCol w:w="2566"/>
      </w:tblGrid>
      <w:tr>
        <w:trPr>
          <w:trHeight w:val="708" w:hRule="atLeast"/>
        </w:trPr>
        <w:tc>
          <w:tcPr>
            <w:tcW w:w="4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ырья</w:t>
            </w:r>
          </w:p>
        </w:tc>
        <w:tc>
          <w:tcPr>
            <w:tcW w:w="15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а измер.</w:t>
            </w:r>
          </w:p>
        </w:tc>
        <w:tc>
          <w:tcPr>
            <w:tcW w:w="2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 за 1 кг</w:t>
            </w:r>
          </w:p>
        </w:tc>
      </w:tr>
      <w:tr>
        <w:trPr>
          <w:trHeight w:val="655" w:hRule="atLeast"/>
        </w:trPr>
        <w:tc>
          <w:tcPr>
            <w:tcW w:w="4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: 1. виноград (изюм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35" w:hRule="atLeast"/>
        </w:trPr>
        <w:tc>
          <w:tcPr>
            <w:tcW w:w="4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ик (курага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07" w:hRule="atLeast"/>
        </w:trPr>
        <w:tc>
          <w:tcPr>
            <w:tcW w:w="4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нана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07" w:hRule="atLeast"/>
        </w:trPr>
        <w:tc>
          <w:tcPr>
            <w:tcW w:w="4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нг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94" w:hRule="atLeast"/>
        </w:trPr>
        <w:tc>
          <w:tcPr>
            <w:tcW w:w="4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ерносли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81" w:hRule="atLeast"/>
        </w:trPr>
        <w:tc>
          <w:tcPr>
            <w:tcW w:w="4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чипсы банановые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74" w:hRule="atLeast"/>
        </w:trPr>
        <w:tc>
          <w:tcPr>
            <w:tcW w:w="4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косовая стружк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4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арахи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7" w:hRule="atLeast"/>
        </w:trPr>
        <w:tc>
          <w:tcPr>
            <w:tcW w:w="4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рецкие орех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емечки подсолнечные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На основании этих данных проводим расчет себестоимости 1 единицы продукции. В данном случае 1 упаковки на 400 грамм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у нас процентное соотношение составляет 60:40,. (т.е. 60 % должны быть злаковые, 40% - смесь сухофрук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400 грамм приходится 240 грамм должно быть злаковых, 160 грамм – смесь сухофр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четов, каждого злака в смеси мюслей должно быть 60 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9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406"/>
        <w:gridCol w:w="2696"/>
      </w:tblGrid>
      <w:tr>
        <w:trPr>
          <w:trHeight w:val="493" w:hRule="atLeast"/>
        </w:trPr>
        <w:tc>
          <w:tcPr>
            <w:tcW w:w="39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лака, хлопьев</w:t>
            </w:r>
          </w:p>
        </w:tc>
        <w:tc>
          <w:tcPr>
            <w:tcW w:w="2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.</w:t>
            </w:r>
          </w:p>
        </w:tc>
        <w:tc>
          <w:tcPr>
            <w:tcW w:w="26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60 грамм</w:t>
            </w:r>
          </w:p>
        </w:tc>
      </w:tr>
      <w:tr>
        <w:trPr>
          <w:trHeight w:val="260" w:hRule="atLeast"/>
        </w:trPr>
        <w:tc>
          <w:tcPr>
            <w:tcW w:w="3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жаные хлопь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24" w:hRule="atLeast"/>
        </w:trPr>
        <w:tc>
          <w:tcPr>
            <w:tcW w:w="3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шеничные хлопь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38" w:hRule="atLeast"/>
        </w:trPr>
        <w:tc>
          <w:tcPr>
            <w:tcW w:w="3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Ячменные хлопь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533" w:hRule="atLeast"/>
        </w:trPr>
        <w:tc>
          <w:tcPr>
            <w:tcW w:w="3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укурузные хлопь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четов, каждого вида сухофруктов из возможных пяти должно быть 28 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2279"/>
        <w:gridCol w:w="2866"/>
      </w:tblGrid>
      <w:tr>
        <w:trPr>
          <w:trHeight w:val="442" w:hRule="atLeast"/>
        </w:trPr>
        <w:tc>
          <w:tcPr>
            <w:tcW w:w="38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сухофрукта.</w:t>
            </w:r>
          </w:p>
        </w:tc>
        <w:tc>
          <w:tcPr>
            <w:tcW w:w="2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.</w:t>
            </w:r>
          </w:p>
        </w:tc>
        <w:tc>
          <w:tcPr>
            <w:tcW w:w="28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28 грамм</w:t>
            </w:r>
          </w:p>
        </w:tc>
      </w:tr>
      <w:tr>
        <w:trPr>
          <w:trHeight w:val="286" w:hRule="atLeast"/>
        </w:trPr>
        <w:tc>
          <w:tcPr>
            <w:tcW w:w="3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юм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</w:tr>
      <w:tr>
        <w:trPr>
          <w:trHeight w:val="286" w:hRule="atLeast"/>
        </w:trPr>
        <w:tc>
          <w:tcPr>
            <w:tcW w:w="3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нас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</w:tr>
      <w:tr>
        <w:trPr>
          <w:trHeight w:val="338" w:hRule="atLeast"/>
        </w:trPr>
        <w:tc>
          <w:tcPr>
            <w:tcW w:w="3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нго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</w:tr>
      <w:tr>
        <w:trPr>
          <w:trHeight w:val="298" w:hRule="atLeast"/>
        </w:trPr>
        <w:tc>
          <w:tcPr>
            <w:tcW w:w="3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ипсы банановые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364" w:hRule="atLeast"/>
        </w:trPr>
        <w:tc>
          <w:tcPr>
            <w:tcW w:w="3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косовая стружк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0" w:hRule="atLeast"/>
        </w:trPr>
        <w:tc>
          <w:tcPr>
            <w:tcW w:w="38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упаковку составляют 83 копейки (на пакет) и 1,05 руб. на коро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ше предприятие занимается производством пищевых продуктов питания, поэтому оно не является вредным и практически не засоряет окружающую среду и не имеет отхо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1"/>
        <w:gridCol w:w="247"/>
        <w:gridCol w:w="109"/>
        <w:gridCol w:w="200"/>
        <w:gridCol w:w="109"/>
        <w:gridCol w:w="246"/>
        <w:gridCol w:w="109"/>
        <w:gridCol w:w="248"/>
        <w:gridCol w:w="109"/>
        <w:gridCol w:w="229"/>
        <w:gridCol w:w="109"/>
        <w:gridCol w:w="229"/>
        <w:gridCol w:w="109"/>
        <w:gridCol w:w="229"/>
        <w:gridCol w:w="109"/>
        <w:gridCol w:w="229"/>
        <w:gridCol w:w="109"/>
        <w:gridCol w:w="229"/>
        <w:gridCol w:w="109"/>
        <w:gridCol w:w="229"/>
        <w:gridCol w:w="109"/>
        <w:gridCol w:w="229"/>
        <w:gridCol w:w="109"/>
        <w:gridCol w:w="229"/>
        <w:gridCol w:w="109"/>
        <w:gridCol w:w="229"/>
        <w:gridCol w:w="109"/>
        <w:gridCol w:w="335"/>
        <w:gridCol w:w="109"/>
        <w:gridCol w:w="335"/>
        <w:gridCol w:w="109"/>
        <w:gridCol w:w="335"/>
        <w:gridCol w:w="109"/>
        <w:gridCol w:w="335"/>
        <w:gridCol w:w="109"/>
        <w:gridCol w:w="335"/>
        <w:gridCol w:w="109"/>
        <w:gridCol w:w="335"/>
        <w:gridCol w:w="109"/>
        <w:gridCol w:w="335"/>
        <w:gridCol w:w="109"/>
        <w:gridCol w:w="335"/>
        <w:gridCol w:w="109"/>
        <w:gridCol w:w="190"/>
        <w:gridCol w:w="110"/>
      </w:tblGrid>
      <w:tr>
        <w:trPr>
          <w:trHeight w:val="344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</w:tc>
        <w:tc>
          <w:tcPr>
            <w:tcW w:w="71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-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166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и на рынке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ценка проекта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писание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ов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2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купка обо-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3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вания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2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обо-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3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вания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0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Наем </w:t>
            </w:r>
          </w:p>
        </w:tc>
        <w:tc>
          <w:tcPr>
            <w:tcW w:w="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3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а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6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Обучение </w:t>
            </w:r>
          </w:p>
        </w:tc>
        <w:tc>
          <w:tcPr>
            <w:tcW w:w="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3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а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акупка сырья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2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Производство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0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ой</w:t>
            </w:r>
          </w:p>
        </w:tc>
        <w:tc>
          <w:tcPr>
            <w:tcW w:w="102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и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</w:tc>
        <w:tc>
          <w:tcPr>
            <w:tcW w:w="3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66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ыход на</w:t>
            </w:r>
          </w:p>
        </w:tc>
        <w:tc>
          <w:tcPr>
            <w:tcW w:w="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0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ую</w:t>
            </w:r>
          </w:p>
        </w:tc>
        <w:tc>
          <w:tcPr>
            <w:tcW w:w="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2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ую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3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Организа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49"/>
        <w:gridCol w:w="1361"/>
        <w:gridCol w:w="3649"/>
      </w:tblGrid>
      <w:tr>
        <w:trPr>
          <w:trHeight w:val="61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отрудника или работника пред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чел. на этой должности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работник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и функции, которые выполняют данные работники</w:t>
            </w:r>
          </w:p>
        </w:tc>
      </w:tr>
      <w:tr>
        <w:trPr>
          <w:trHeight w:val="72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иректор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всю хозяйственную деятельность предприятия</w:t>
            </w:r>
          </w:p>
        </w:tc>
      </w:tr>
      <w:tr>
        <w:trPr>
          <w:trHeight w:val="118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меститель директора по производств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тся организацией всего производственного цикла предприятия. Решает вопросы, связанные с изготовлением продукции.</w:t>
            </w:r>
          </w:p>
        </w:tc>
      </w:tr>
      <w:tr>
        <w:trPr>
          <w:trHeight w:val="82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меститель директора по продажа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вопросы, связанные с реализацией продукции.</w:t>
            </w:r>
          </w:p>
        </w:tc>
      </w:tr>
      <w:tr>
        <w:trPr>
          <w:trHeight w:val="77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лавный бухгалте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тся учетом и контролем хозяйственной деятельности предприятия</w:t>
            </w:r>
          </w:p>
        </w:tc>
      </w:tr>
      <w:tr>
        <w:trPr>
          <w:trHeight w:val="74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лавный техноло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т параметры процесса изготовления продукции</w:t>
            </w:r>
          </w:p>
        </w:tc>
      </w:tr>
      <w:tr>
        <w:trPr>
          <w:trHeight w:val="59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ются производством продук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ники и специалисты принимаются на постоянное место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работникам предоставляются ежегодные отпуска, действуют методы стимулирования работников (например, прем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рганизации из 17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и - директор, заместитель по продажам и заместитель по производств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Финансов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08"/>
        <w:gridCol w:w="957"/>
        <w:gridCol w:w="1126"/>
        <w:gridCol w:w="1471"/>
        <w:gridCol w:w="1625"/>
        <w:gridCol w:w="1407"/>
      </w:tblGrid>
      <w:tr>
        <w:trPr>
          <w:trHeight w:val="63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, в котором взят кред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тав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зятия креди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огаш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ую цель взят креди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а+% ставка</w:t>
            </w:r>
          </w:p>
        </w:tc>
      </w:tr>
      <w:tr>
        <w:trPr>
          <w:trHeight w:val="94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яч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купку оборуд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асходов предприятия по экономическим элемент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008"/>
      </w:tblGrid>
      <w:tr>
        <w:trPr>
          <w:trHeight w:val="35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есь объем выпуска</w:t>
            </w:r>
          </w:p>
        </w:tc>
      </w:tr>
      <w:tr>
        <w:trPr>
          <w:trHeight w:val="30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атериальные затраты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</w:tr>
      <w:tr>
        <w:trPr>
          <w:trHeight w:val="42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оплату труд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00</w:t>
            </w:r>
          </w:p>
        </w:tc>
      </w:tr>
      <w:tr>
        <w:trPr>
          <w:trHeight w:val="62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числения от заработной платы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80</w:t>
            </w:r>
          </w:p>
        </w:tc>
      </w:tr>
      <w:tr>
        <w:trPr>
          <w:trHeight w:val="50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мортизация ОПФ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7</w:t>
            </w:r>
          </w:p>
        </w:tc>
      </w:tr>
      <w:tr>
        <w:trPr>
          <w:trHeight w:val="26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затраты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доходов и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935"/>
      </w:tblGrid>
      <w:tr>
        <w:trPr>
          <w:trHeight w:val="32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татьи в руб.</w:t>
            </w:r>
          </w:p>
        </w:tc>
      </w:tr>
      <w:tr>
        <w:trPr>
          <w:trHeight w:val="12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на реализации 1ед. продукт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6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Себестоимость 1ед. производства продукт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ыруч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 000</w:t>
            </w:r>
          </w:p>
        </w:tc>
      </w:tr>
      <w:tr>
        <w:trPr>
          <w:trHeight w:val="17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аловая прибыль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</w:tr>
      <w:tr>
        <w:trPr>
          <w:trHeight w:val="14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перационные расходы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16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ерческие расход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13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ибыль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000</w:t>
            </w:r>
          </w:p>
        </w:tc>
      </w:tr>
      <w:tr>
        <w:trPr>
          <w:trHeight w:val="16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Налог на прибыль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200</w:t>
            </w:r>
          </w:p>
        </w:tc>
      </w:tr>
      <w:tr>
        <w:trPr>
          <w:trHeight w:val="17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Чистая прибыль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активов и пасс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53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2"/>
        <w:gridCol w:w="1297"/>
        <w:gridCol w:w="552"/>
        <w:gridCol w:w="2744"/>
        <w:gridCol w:w="1229"/>
      </w:tblGrid>
      <w:tr>
        <w:trPr>
          <w:trHeight w:val="5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16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битора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аткосрочным кредит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</w:tbl>
    <w:p>
      <w:pPr>
        <w:pStyle w:val="Normal"/>
        <w:tabs>
          <w:tab w:val="clear" w:pos="708"/>
          <w:tab w:val="left" w:pos="36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Оценка рисков</w:t>
      </w:r>
    </w:p>
    <w:p>
      <w:pPr>
        <w:pStyle w:val="Normal"/>
        <w:tabs>
          <w:tab w:val="clear" w:pos="708"/>
          <w:tab w:val="left" w:pos="36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предприятие может столкнуться с такими видами рисков как кражи. Для того чтобы этого избежать необходимо улучшить использование технических средств контроля (сигнализации, видеокамеры, решетки на окнах, сейф и т.д.)</w:t>
      </w:r>
    </w:p>
    <w:p>
      <w:pPr>
        <w:pStyle w:val="Normal"/>
        <w:tabs>
          <w:tab w:val="clear" w:pos="708"/>
          <w:tab w:val="left" w:pos="36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ше предприятие имеет в капитале иностранную валюту, то оно может столкнуться таким типом риска как обесценивание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 и ли какие-нибудь другие природные катаклизмы могут так же привести к потере имущества и что бы этого избежать, то можно застраховать свой бизне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7:00Z</dcterms:created>
  <dc:creator>pc</dc:creator>
  <dc:description/>
  <cp:keywords/>
  <dc:language>en-US</dc:language>
  <cp:lastModifiedBy>Mage</cp:lastModifiedBy>
  <dcterms:modified xsi:type="dcterms:W3CDTF">2011-10-07T16:57:00Z</dcterms:modified>
  <cp:revision>2</cp:revision>
  <dc:subject/>
  <dc:title>Резюме</dc:title>
</cp:coreProperties>
</file>