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7"/>
        </w:rPr>
        <w:t>ФЕДЕРАЛЬНОЕ АГЕНТСТВО ПО ОБРАЗОВАНИЮ ГОУ ВПО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caps/>
          <w:sz w:val="28"/>
          <w:szCs w:val="27"/>
        </w:rPr>
        <w:t>Уфимская государственная академ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7"/>
        </w:rPr>
      </w:pPr>
      <w:r>
        <w:rPr>
          <w:caps/>
          <w:sz w:val="28"/>
          <w:szCs w:val="27"/>
        </w:rPr>
        <w:t>экономики и сервис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и конструирования одежд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"Организация производства, обслуживания насел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сновы бизнес-план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"Бизнес-планирование, внедрение в производство платья для девочек в условиях индивидуального производств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suppressAutoHyphens w:val="true"/>
        <w:spacing w:lineRule="auto" w:line="360"/>
        <w:ind w:firstLine="558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6020" w:leader="none"/>
        </w:tabs>
        <w:suppressAutoHyphens w:val="true"/>
        <w:spacing w:lineRule="auto" w:line="360"/>
        <w:ind w:firstLine="5580"/>
        <w:rPr>
          <w:sz w:val="28"/>
          <w:szCs w:val="28"/>
        </w:rPr>
      </w:pPr>
      <w:r>
        <w:rPr>
          <w:sz w:val="28"/>
          <w:szCs w:val="28"/>
        </w:rPr>
        <w:t>студентка гр. КШЗ-51</w:t>
      </w:r>
    </w:p>
    <w:p>
      <w:pPr>
        <w:pStyle w:val="Normal"/>
        <w:tabs>
          <w:tab w:val="clear" w:pos="708"/>
          <w:tab w:val="left" w:pos="6020" w:leader="none"/>
        </w:tabs>
        <w:suppressAutoHyphens w:val="true"/>
        <w:spacing w:lineRule="auto" w:line="360"/>
        <w:ind w:firstLine="5580"/>
        <w:rPr>
          <w:sz w:val="28"/>
          <w:szCs w:val="28"/>
        </w:rPr>
      </w:pPr>
      <w:r>
        <w:rPr>
          <w:sz w:val="28"/>
          <w:szCs w:val="28"/>
        </w:rPr>
        <w:t>шифр 0301340</w:t>
      </w:r>
    </w:p>
    <w:p>
      <w:pPr>
        <w:pStyle w:val="Normal"/>
        <w:tabs>
          <w:tab w:val="clear" w:pos="708"/>
          <w:tab w:val="left" w:pos="6020" w:leader="none"/>
        </w:tabs>
        <w:suppressAutoHyphens w:val="true"/>
        <w:spacing w:lineRule="auto" w:line="360"/>
        <w:ind w:firstLine="5580"/>
        <w:rPr>
          <w:sz w:val="28"/>
          <w:szCs w:val="28"/>
        </w:rPr>
      </w:pPr>
      <w:r>
        <w:rPr>
          <w:sz w:val="28"/>
          <w:szCs w:val="28"/>
        </w:rPr>
        <w:t>Мелихова М.В.</w:t>
      </w:r>
    </w:p>
    <w:p>
      <w:pPr>
        <w:pStyle w:val="Normal"/>
        <w:tabs>
          <w:tab w:val="clear" w:pos="708"/>
          <w:tab w:val="left" w:pos="6020" w:leader="none"/>
        </w:tabs>
        <w:suppressAutoHyphens w:val="true"/>
        <w:spacing w:lineRule="auto" w:line="360"/>
        <w:ind w:firstLine="5580"/>
        <w:rPr/>
      </w:pPr>
      <w:r>
        <w:rPr>
          <w:sz w:val="28"/>
          <w:szCs w:val="28"/>
        </w:rPr>
        <w:t>Проверил: Бикбулатова А.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а 2007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328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езюме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2. Предмет бизне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ценка рынка сбы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нкурентоспособ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лан произ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онный пл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1 Расчет численности работающ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 Расчет фондов заработной пл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Финансовый пл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1 Расчет себестоимости издел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2 Расчет прибыли, рентабельности и налог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3 Определение запаса финансовой прочности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Резю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ное направление деятельности ателье – пошив платья для девочек. Основные характеристики продукции, и ее преимущество на рынке: индивидуальный подход к каждому клиенту, платье изготавливается в соответствии с особенностями фигуры заказчика и направлениями моды. Высокое качество изготовления изделий по невысокой це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ые мероприятия, осуществляемые для обеспечения конкурентоспособности ателье: повышение качества продукции, рекламные мероприятия, снижение цены на услуги, качественное обслуживание. Данное ателье предлагает широкий ассортимент выбора изделий не только по каталогу, но и платья из последних коллекций мод российских и зарубежных модельеров. В создании персонального стиля и образа поможет стилист. Особый подход и внимание будет уделяться детям инвалидам. В ателье будет работать специалист, который по желанию заказчика будет выезжать на д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Экономическое обоснование проекта и эффективность проекта: Ателье планирует выпускать изделие в год 712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и реализации услуг составил 583 840 руб. Чистая прибыль составила 81 789,5 руб. Рентабельность 20 %. Финансовые ресурсы, необходимые для реализации проекта, составляет 60000 руб. Срок окупаемости проекта: 0,7 го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Предмет бизн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ой курсового проекта является разработка бизнес-плана для ателье на изготовление платья для девочки 14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гласит японская пословица: «Умное платье освещает путь». Каждый человек стремится к красоте и гармонии. Все мы желаем хорошо выглядеть и производить приятное впечатление на окружающих. Наш зрительный образ несет информацию о нас – о нашем характере, вкусах, и привычках – это своего рода визитная карточка. За несколько секунд мы оцениваем человека: его статус и уровень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достаточно много данного ассортимента, которые различаются по качеству, эстетическим и эргономическим свойствам, и в конечном итоге ведет к перенасыщению рынка и желанию приобретать платье, исходя из индивидуального подхода, потребностей и качества. Цель ателье предложить именно то, что заказчик искал, именно то, что представлял себе, именно то, что будет только у него. Поэтому и актуально открытие такого ателье именно сей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ассортимент услуг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услугой ателье является пошив платья для девочек в возрасте 14 ле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полнительной услугой является мелкий ремонт швейн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латья, которые предлагает рынок не удовлетворяют запросам заказчика, мало внимания уделяют на внешний вид, оформления платья или же они не соответствуют модным тенденциями, и нет индивидуального подхода к детям инвалидам. Поэтому же ателье предлагает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о фигуре заказчи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и соответствие модным тенденция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зготовления издел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зделия по цен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квалифицированные специалис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делие изготавливается из материалов и фурнитуры заказчика, а и другие прикладные материалы предлагается ателье. Высококвалифицированные специалисты и качество услуг проверяется самими портными и техноло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изделия используется фирменная обработка, этикетки с названием фирмы. На упаковках печатается фирменная символика с названием фирмы, адресом и телеф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рганизационная структура взаимодействия персонала малого предприятия</w:t>
      </w:r>
    </w:p>
    <w:tbl>
      <w:tblPr>
        <w:tblW w:w="216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</w:tbl>
    <w:p>
      <w:pPr>
        <w:pStyle w:val="Normal"/>
        <w:tabs>
          <w:tab w:val="clear" w:pos="708"/>
          <w:tab w:val="right" w:pos="969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901"/>
        <w:gridCol w:w="1478"/>
        <w:gridCol w:w="653"/>
        <w:gridCol w:w="1698"/>
        <w:gridCol w:w="239"/>
        <w:gridCol w:w="1148"/>
        <w:gridCol w:w="487"/>
      </w:tblGrid>
      <w:tr>
        <w:trPr>
          <w:trHeight w:val="325" w:hRule="atLeast"/>
        </w:trPr>
        <w:tc>
          <w:tcPr>
            <w:tcW w:w="774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35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↓                              ↓                           ↓                      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ойщик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3. Оценка рынки сбы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нциальным заказчиками данного изделия являются девочки 14 лет, следящие за тенденциями моды. По социальной принадлежности родители имеют средний зарабо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потребитель предпочитает покупать товар у постоянного производителя, поэтому наше предприятие стремится завоевать внимание покупателей хорошей организацией сервиса обслуживания, качественным товаром, минимальными сроками изгот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ую емкость рынка можно определить как произведение эргономически обоснованных норм потребления производимых товаров на количество возможных потребителей за определен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рынк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 = Ч </w:t>
      </w:r>
      <w:r>
        <w:rPr>
          <w:b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к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Ч - количество человек, проживающих на территории г. Кумента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- коэффициент, учитывающий частоту приобретения данных видов швейных изделий в течение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численности потенциальных потребителей выбрали город Кумертау с численностью населения в 64,5 тыс.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Ч </w:t>
      </w:r>
      <w:r>
        <w:rPr>
          <w:sz w:val="28"/>
          <w:szCs w:val="28"/>
        </w:rPr>
        <w:t xml:space="preserve">=0,6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Е</w:t>
      </w:r>
      <w:r>
        <w:rPr>
          <w:sz w:val="28"/>
          <w:szCs w:val="28"/>
        </w:rPr>
        <w:t>= 5560*4=14241,6 ш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4. Конкурентоспособ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Кумертау не так много конкурентоспособных ателье и в основном они специализируются по пошиву и ремонту легкой и верхней одежды. Это такие ателье, как «Стиль», и «Золушка» и другие мелкосерийные производства, которые в основном занимаются ремонтом изделий за не высокую цену ну и соответствующее качество. Однако нет специализированных ателье для изготовления детской одежды, а точнее платьев для девочек, с индивидуальным подходом к каждому ребе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елье «Стиль» занимаются производством одежды хорошего качества и широкого ассортимента. Однако по материальным затратам не соответствуют людям со средним заработком. Ателье «Золушка», занимается ремонтом и пошивом только верхни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агаемое в данном бизнес-плане ателье будет располагаться вблизи Центра реабилитации для детей и инвалидов (ЦРД и И). В данный санаторий съезжаются дети не только с Республики Башкортостан, но и со всей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узкой специализации услуг и высокой квалификации специалистов предприятия сроки изготовления изделий сокращ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ластью конкуренции производимой нами продукции является: цена; качество: сервис; имидж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5. План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выпуск проектируемого изделия можно определить исходя из емкости рынка и численности половозрастной группы потребителей изделия. Расчет производится по следующей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г = Д </w:t>
      </w:r>
      <w:r>
        <w:rPr>
          <w:b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Д-доля рынка, %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- емкость рынка,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г</w:t>
      </w:r>
      <w:r>
        <w:rPr>
          <w:sz w:val="28"/>
          <w:szCs w:val="28"/>
        </w:rPr>
        <w:t>=14241,6*0,05 = 712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фонда рабочего времени одного человека в течение года в начале устанавливают количество рабочих дней в планируемом году (Таблица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рабочих дней на планируемый 2008 год</w:t>
      </w:r>
    </w:p>
    <w:tbl>
      <w:tblPr>
        <w:tblW w:w="7298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651"/>
        <w:gridCol w:w="2268"/>
        <w:gridCol w:w="1709"/>
      </w:tblGrid>
      <w:tr>
        <w:trPr>
          <w:trHeight w:val="355" w:hRule="exac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9"/>
              <w:jc w:val="both"/>
              <w:rPr/>
            </w:pPr>
            <w:r>
              <w:rPr/>
              <w:t>Период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9"/>
              <w:jc w:val="both"/>
              <w:rPr/>
            </w:pPr>
            <w:r>
              <w:rPr/>
              <w:t>Всего дней в году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9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360"/>
              <w:ind w:firstLine="149"/>
              <w:jc w:val="both"/>
              <w:rPr/>
            </w:pPr>
            <w:r>
              <w:rPr/>
              <w:t>числе</w:t>
            </w:r>
          </w:p>
        </w:tc>
      </w:tr>
      <w:tr>
        <w:trPr>
          <w:trHeight w:val="759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49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9"/>
              <w:jc w:val="both"/>
              <w:rPr/>
            </w:pPr>
            <w:r>
              <w:rPr/>
              <w:t>выходных и праздничных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9"/>
              <w:jc w:val="both"/>
              <w:rPr/>
            </w:pPr>
            <w:r>
              <w:rPr/>
              <w:t>рабочих</w:t>
            </w:r>
          </w:p>
        </w:tc>
      </w:tr>
      <w:tr>
        <w:trPr>
          <w:trHeight w:val="365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9"/>
              <w:jc w:val="both"/>
              <w:rPr/>
            </w:pPr>
            <w:r>
              <w:rPr/>
              <w:t>На 2008 г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9"/>
              <w:jc w:val="both"/>
              <w:rPr/>
            </w:pPr>
            <w:r>
              <w:rPr/>
              <w:t>3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9"/>
              <w:jc w:val="both"/>
              <w:rPr/>
            </w:pPr>
            <w:r>
              <w:rPr/>
              <w:t>12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9"/>
              <w:jc w:val="both"/>
              <w:rPr/>
            </w:pPr>
            <w:r>
              <w:rPr/>
              <w:t>2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объема производства в денежном выражении определяют, по каким ценам будут реализованы товары или услуги. Расчет производится по следующей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р = Мг </w:t>
      </w:r>
      <w:r>
        <w:rPr>
          <w:b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Ц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Ор- объем производства в денежной форме, руб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 - годовой выпуск изделий, шт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- цена товара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у условного изделия производят по следующей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=</w:t>
      </w:r>
      <w:r>
        <w:rPr>
          <w:sz w:val="28"/>
          <w:szCs w:val="28"/>
        </w:rPr>
        <w:t xml:space="preserve"> 1000-(0,18* 1000)=820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</w:t>
      </w:r>
      <w:r>
        <w:rPr>
          <w:sz w:val="28"/>
          <w:szCs w:val="28"/>
        </w:rPr>
        <w:t xml:space="preserve"> =712*820=583 840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6. Организацион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определяется с учетом затрат времени на изготовление изделий (трудоемкости), годового выпуска изделий и полезного фонда рабочего времени, который рассчитывается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ланс рабочего времени одного среднесписочного рабочего в год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250"/>
        <w:gridCol w:w="1250"/>
        <w:gridCol w:w="11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План на 2008 г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В дня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В часа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В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Календарный фонд време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9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9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Количество выходных и праздничных дн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0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0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Номинальный фонд рабочего време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2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Невыходы на работу, в том числе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а) очередные отпус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б) выходы по болез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в) отпуска в связи с рода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г) отпуска учащимс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 xml:space="preserve">д) выполнение государственных обязанностей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0,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Число рабочих дней в год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2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6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8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Потеря внутри рабочего дня:</w:t>
            </w:r>
          </w:p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а) льготные часы подрост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Полезный фонд рабочего времен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61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6.1 Расчет численности работающи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численности работающих устанавливают явочный и списочный их состав. Явочное число основных рабочих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 яв= </w:t>
      </w:r>
      <w:r>
        <w:rPr>
          <w:b/>
          <w:sz w:val="28"/>
          <w:szCs w:val="28"/>
        </w:rPr>
        <w:drawing>
          <wp:inline distT="0" distB="0" distL="0" distR="0">
            <wp:extent cx="8255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Nяв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8 чел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яв – явочный состав рабочих, ч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г - годовой выпуск изделия, ч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 изг- трудоемкость изготовления одного изделия, ч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ном- номинальный фонд рабочего времени,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чное число рабочих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 сп= </w:t>
      </w:r>
      <w:r>
        <w:rPr>
          <w:b/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N сп=</w:t>
      </w:r>
      <w:r>
        <w:rPr>
          <w:sz w:val="28"/>
          <w:szCs w:val="28"/>
        </w:rPr>
        <w:t xml:space="preserve"> </w:t>
      </w:r>
      <w:r>
        <w:rPr>
          <w:sz w:val="28"/>
          <w:szCs w:val="22"/>
        </w:rPr>
        <w:drawing>
          <wp:inline distT="0" distB="0" distL="0" distR="0">
            <wp:extent cx="63436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=</w:t>
      </w:r>
      <w:r>
        <w:rPr>
          <w:sz w:val="28"/>
          <w:szCs w:val="28"/>
        </w:rPr>
        <w:t>3,4 чел.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Nсп - списочное число рабочих, ч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- Процент невыходов на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Расчет фондов заработной пла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заработной платы определяется в процентах от выруч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зу= </w:t>
      </w:r>
      <w:r>
        <w:rPr>
          <w:b/>
          <w:sz w:val="28"/>
          <w:szCs w:val="28"/>
        </w:rPr>
        <w:drawing>
          <wp:inline distT="0" distB="0" distL="0" distR="0">
            <wp:extent cx="862965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зу=</w:t>
      </w:r>
      <w:r>
        <w:rPr>
          <w:b/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 xml:space="preserve"> 134283,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Фзу - фонд заработной платы с учетом уральского коэффици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з- установленный процент отчислений на оплату труда (20-30 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- объем реализации,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 - уральский коэффици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одного рабочего в месяц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рп. в мес.= </w:t>
      </w:r>
      <w:r>
        <w:rPr>
          <w:b/>
          <w:sz w:val="28"/>
          <w:szCs w:val="28"/>
        </w:rPr>
        <w:drawing>
          <wp:inline distT="0" distB="0" distL="0" distR="0">
            <wp:extent cx="634365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N cп – списочное число рабочих, че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п. в мес.= </w:t>
      </w:r>
      <w:r>
        <w:rPr>
          <w:b/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7. Финансов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Расчет себестоимости издел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Расчет затрат на сырье и материалы можно определить в виде таблицы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материальных затрат на изготовление платья для девочки</w:t>
      </w:r>
    </w:p>
    <w:tbl>
      <w:tblPr>
        <w:tblW w:w="86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080"/>
        <w:gridCol w:w="1260"/>
        <w:gridCol w:w="1260"/>
        <w:gridCol w:w="1260"/>
        <w:gridCol w:w="1080"/>
        <w:gridCol w:w="1080"/>
      </w:tblGrid>
      <w:tr>
        <w:trPr>
          <w:trHeight w:val="440" w:hRule="exac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Наименование материал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Норма расхода материалов на изделие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Цена за единиц. материала,</w:t>
            </w:r>
          </w:p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руб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Выпуск изделий, ед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Сумма затрат, руб.</w:t>
            </w:r>
          </w:p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</w:tr>
      <w:tr>
        <w:trPr>
          <w:trHeight w:val="969" w:hRule="exac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на единицу изде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на годовой выпуск</w:t>
            </w:r>
          </w:p>
        </w:tc>
      </w:tr>
      <w:tr>
        <w:trPr>
          <w:trHeight w:val="1047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Ткань Прокладочная (клеевая)</w:t>
            </w:r>
          </w:p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7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2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10680</w:t>
            </w:r>
          </w:p>
        </w:tc>
      </w:tr>
      <w:tr>
        <w:trPr>
          <w:trHeight w:val="294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 xml:space="preserve">Фурнитура Нит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7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6408</w:t>
            </w:r>
          </w:p>
        </w:tc>
      </w:tr>
      <w:tr>
        <w:trPr>
          <w:trHeight w:val="361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Мол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7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3560</w:t>
            </w:r>
          </w:p>
        </w:tc>
      </w:tr>
      <w:tr>
        <w:trPr>
          <w:trHeight w:val="353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4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3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206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материалов и дополнений оплачивается заказчиком отдельно, поэтому стоимость основного материала и фурнитуры не включаем в материальную см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счет амортизации основных средств представлен в виде таблицы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мортизации основных средств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1570"/>
        <w:gridCol w:w="1260"/>
        <w:gridCol w:w="1295"/>
        <w:gridCol w:w="918"/>
        <w:gridCol w:w="1595"/>
        <w:gridCol w:w="1201"/>
      </w:tblGrid>
      <w:tr>
        <w:trPr>
          <w:trHeight w:val="1596" w:hRule="atLeast"/>
          <w:cantSplit w:val="true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Тип и класс оборудования, имуще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Установлен-ного обору-дования, имуществ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Цена</w:t>
            </w:r>
          </w:p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единицы оборудования</w:t>
            </w:r>
          </w:p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имуществ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Стои-мость</w:t>
            </w:r>
          </w:p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Обору-дован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Норма</w:t>
            </w:r>
          </w:p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амортизации, на полное</w:t>
            </w:r>
          </w:p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восстановления 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 xml:space="preserve">Амортиза-ционных отчислений, </w:t>
            </w:r>
          </w:p>
        </w:tc>
      </w:tr>
      <w:tr>
        <w:trPr>
          <w:trHeight w:val="3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Машина «АО Арша» Беларусь 131-121-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12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48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10 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4800</w:t>
            </w:r>
          </w:p>
        </w:tc>
      </w:tr>
      <w:tr>
        <w:trPr>
          <w:trHeight w:val="482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 xml:space="preserve">Гладильная доск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2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2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10 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200</w:t>
            </w:r>
          </w:p>
        </w:tc>
      </w:tr>
      <w:tr>
        <w:trPr>
          <w:trHeight w:val="917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 xml:space="preserve">ОАО «Агат», Россия </w:t>
            </w:r>
          </w:p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51-2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9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9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10 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900</w:t>
            </w:r>
          </w:p>
        </w:tc>
      </w:tr>
      <w:tr>
        <w:trPr>
          <w:trHeight w:val="37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Утю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2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2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10 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200</w:t>
            </w:r>
          </w:p>
        </w:tc>
      </w:tr>
      <w:tr>
        <w:trPr>
          <w:trHeight w:val="342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Итого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03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103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103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61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103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jc w:val="both"/>
              <w:rPr/>
            </w:pPr>
            <w:r>
              <w:rPr/>
              <w:t>6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роведенных расчетов определяется общая потребность в инвестициях - на приобретение основных средств и на прирост оборотного капитана (Таблица 5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инвестициях на 2008 год, руб.</w:t>
      </w:r>
    </w:p>
    <w:tbl>
      <w:tblPr>
        <w:tblW w:w="792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620"/>
        <w:gridCol w:w="1440"/>
      </w:tblGrid>
      <w:tr>
        <w:trPr>
          <w:trHeight w:val="76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Направления инвести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Сумма инвестиций,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Структура, %</w:t>
            </w:r>
          </w:p>
        </w:tc>
      </w:tr>
      <w:tr>
        <w:trPr>
          <w:trHeight w:val="53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 xml:space="preserve">Общая потребность в инвестициях - все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6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100</w:t>
            </w:r>
          </w:p>
        </w:tc>
      </w:tr>
      <w:tr>
        <w:trPr>
          <w:trHeight w:val="402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Реконструкция производ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4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66</w:t>
            </w:r>
          </w:p>
        </w:tc>
      </w:tr>
      <w:tr>
        <w:trPr>
          <w:trHeight w:val="662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Пополнение оборотных сред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8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14</w:t>
            </w:r>
          </w:p>
        </w:tc>
      </w:tr>
      <w:tr>
        <w:trPr>
          <w:trHeight w:val="33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Техническая подготовка производ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1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16</w:t>
            </w:r>
          </w:p>
        </w:tc>
      </w:tr>
      <w:tr>
        <w:trPr>
          <w:trHeight w:val="34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 xml:space="preserve">Неучтенные расход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полной себестоимости изделий составляется калькуля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калькуляция на пошив платья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86"/>
        <w:gridCol w:w="1800"/>
        <w:gridCol w:w="180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Статьи калькуля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Сумма затрат в руб.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на единицу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на годовую продукци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Материальные 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2064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Заработная плата основная основных производственных рабоч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8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34 28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Начисление на заработную плату – 2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4913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4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Наклад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37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268566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5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6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6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65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464511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7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Непроизводственные расходы-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3,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9290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Полная себестоим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673,0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473 801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Расчет прибыли, рентабельности и налог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овая прибыль определяется по следующей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 = Ор - ПС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 = 583840 – 473 801,4= 11003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 - прибыль,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 - объем реализации,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- полная себестоимость,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эффективность работы предприятия характеризуется рентабельностью. Рентабельность определяется по следующей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=</w:t>
      </w:r>
      <w:r>
        <w:rPr>
          <w:b/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</w:t>
      </w:r>
      <w:r>
        <w:rPr>
          <w:sz w:val="28"/>
          <w:szCs w:val="28"/>
        </w:rPr>
        <w:drawing>
          <wp:inline distT="0" distB="0" distL="0" distR="0">
            <wp:extent cx="8382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- прибыль,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 - полная себестоимость,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чистой прибыли необходимо учитывать нал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ов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i/>
          <w:sz w:val="28"/>
          <w:szCs w:val="28"/>
        </w:rPr>
        <w:t>.Отчисление на медицинское и социальное страхование, пенсионный фонд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ц = ФОТ </w:t>
      </w:r>
      <w:r>
        <w:rPr>
          <w:b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% </w:t>
      </w:r>
      <w:r>
        <w:rPr>
          <w:b/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ц = 134 283,2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4913,6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ОТ- фонд оплаты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Осоц - ставка налога в процентах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одоходный налог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н = [ФОТ – ЗПmin </w:t>
      </w:r>
      <w:r>
        <w:rPr>
          <w:b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N сп + </w:t>
      </w:r>
      <w:r>
        <w:rPr>
          <w:b/>
          <w:sz w:val="28"/>
          <w:szCs w:val="28"/>
        </w:rPr>
        <w:drawing>
          <wp:inline distT="0" distB="0" distL="0" distR="0">
            <wp:extent cx="3683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] </w:t>
      </w:r>
      <w:r>
        <w:rPr>
          <w:b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н = [134 283,2 – 38400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,4-2 ]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13= 10 468,01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н - ставка налога в процен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min - минимальная заработная плата, установленная правительством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Налог на имущество предприят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.п. = П </w:t>
      </w:r>
      <w:r>
        <w:rPr>
          <w:b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п.= 110038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 420,836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%Ни.п.- ставка налога на имущество в процен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рибыл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Налог на прибыль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пр. = (П-Нi) </w:t>
      </w:r>
      <w:r>
        <w:rPr>
          <w:b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пр.= (110038 – 2420,836)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5 828,128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Hi-виды налогов, выплачиваемых их прибы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можно свести в таблицу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налогов, подлежащих уплате, тыс. ру</w:t>
      </w:r>
      <w:r>
        <w:rPr/>
        <w:t>б.</w:t>
      </w:r>
    </w:p>
    <w:tbl>
      <w:tblPr>
        <w:tblW w:w="738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1440"/>
      </w:tblGrid>
      <w:tr>
        <w:trPr>
          <w:trHeight w:val="487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21"/>
              <w:jc w:val="both"/>
              <w:rPr/>
            </w:pPr>
            <w:r>
              <w:rPr/>
              <w:t>Нало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21"/>
              <w:jc w:val="both"/>
              <w:rPr/>
            </w:pPr>
            <w:r>
              <w:rPr/>
              <w:t>Сумма в руб.</w:t>
            </w:r>
          </w:p>
        </w:tc>
      </w:tr>
      <w:tr>
        <w:trPr>
          <w:trHeight w:val="730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21"/>
              <w:jc w:val="both"/>
              <w:rPr/>
            </w:pPr>
            <w:r>
              <w:rPr/>
              <w:t xml:space="preserve">Налоги, относящиеся на себестоимость продукции: -Отчисление в пенсионный фонд, медицинское и социальное страхование (26%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121"/>
              <w:jc w:val="both"/>
              <w:rPr/>
            </w:pPr>
            <w:r>
              <w:rPr/>
            </w:r>
          </w:p>
        </w:tc>
      </w:tr>
      <w:tr>
        <w:trPr>
          <w:trHeight w:val="726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21"/>
              <w:jc w:val="both"/>
              <w:rPr/>
            </w:pPr>
            <w:r>
              <w:rPr/>
              <w:t xml:space="preserve">Налоги, уплачиваемые каждым работником: подоходный налог (13%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121"/>
              <w:jc w:val="both"/>
              <w:rPr/>
            </w:pPr>
            <w:r>
              <w:rPr/>
            </w:r>
          </w:p>
        </w:tc>
      </w:tr>
      <w:tr>
        <w:trPr>
          <w:trHeight w:val="866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21"/>
              <w:jc w:val="both"/>
              <w:rPr/>
            </w:pPr>
            <w:r>
              <w:rPr/>
              <w:t xml:space="preserve">Налоги, уплачиваемые на прибыль: - налог на имущество предприятия (2,2%) - налог на прибыль (24%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121"/>
              <w:jc w:val="both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21"/>
              <w:jc w:val="both"/>
              <w:rPr/>
            </w:pPr>
            <w:r>
              <w:rPr/>
              <w:t xml:space="preserve">Итого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21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суммы налоговых выплат находим чистую прибыль предприяти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П= П - ∑Нп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П=110038-(2420,836+25828,128)= 8178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ЧП - чистая прибыль, руб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- прибыль, руб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Нпр - сумма налогов, уплачиваемых из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пределения чистой прибыли рассчитываем срок окупаемости инвестици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=</w:t>
      </w:r>
      <w:r>
        <w:rPr>
          <w:b/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= </w:t>
      </w:r>
      <w:r>
        <w:rPr>
          <w:b/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о - срок окупаемости инвестиции,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- сумма инвестиций, руб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П - чистая прибыль,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 Определение запаса финансовой проч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представлены в таблице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для определения порога рентабельности</w:t>
      </w:r>
    </w:p>
    <w:tbl>
      <w:tblPr>
        <w:tblW w:w="81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800"/>
        <w:gridCol w:w="2160"/>
      </w:tblGrid>
      <w:tr>
        <w:trPr>
          <w:trHeight w:val="7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казател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умма, тыс. руб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оля к выручке от реализации </w:t>
            </w:r>
          </w:p>
        </w:tc>
      </w:tr>
      <w:tr>
        <w:trPr>
          <w:trHeight w:val="33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ыручка от реализации </w:t>
            </w:r>
            <w:r>
              <w:rPr>
                <w:b/>
              </w:rPr>
              <w:t xml:space="preserve">Ор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838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0</w:t>
            </w:r>
          </w:p>
        </w:tc>
      </w:tr>
      <w:tr>
        <w:trPr>
          <w:trHeight w:val="34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еменные затраты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C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18984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</w:tr>
      <w:tr>
        <w:trPr>
          <w:trHeight w:val="66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езультат от реализации посл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озмещения переменных затрат </w:t>
            </w:r>
            <w:r>
              <w:rPr>
                <w:b/>
              </w:rPr>
              <w:t>РР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 995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</w:tr>
      <w:tr>
        <w:trPr>
          <w:trHeight w:val="34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стоянные затраты </w:t>
            </w:r>
            <w:r>
              <w:rPr>
                <w:b/>
              </w:rPr>
              <w:t>FC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3 956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</w:tr>
      <w:tr>
        <w:trPr>
          <w:trHeight w:val="35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быль </w:t>
            </w:r>
            <w:r>
              <w:rPr>
                <w:b/>
              </w:rPr>
              <w:t>П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0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(или пропорциональные VC) затраты возрастают либо уменьшаются пропорционально объему производства. Это затраты на закупку сырья и материалов, заработная плата с начислениями основных производственных рабочих, некоторых видов налогов (НДС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(непропорциональные или фиксированные FC) затраты не следуют за динамикой объема производства. К таким затратам относятся амортизационные отчисления, накладные расходы и внепроизводствен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г рентабельности определяется как отношение постоянных затрат к результату от реализации после возмещения переменных затрат в относительном выраж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 = </w:t>
      </w:r>
      <w:r>
        <w:rPr>
          <w:b/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 = </w:t>
      </w:r>
      <w:r>
        <w:rPr>
          <w:b/>
          <w:sz w:val="28"/>
          <w:szCs w:val="28"/>
        </w:rPr>
        <w:drawing>
          <wp:inline distT="0" distB="0" distL="0" distR="0">
            <wp:extent cx="6223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316 4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FС - постоянные затр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 - результат от реализации после возмещения перемен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говое количество продукции определяем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оговое количество продукции = </w:t>
      </w:r>
      <w:r>
        <w:rPr>
          <w:b/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говое количество продукции = </w:t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85.86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PR- порог рентабе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- цена единицы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порог рентабельности, определим «запас финансовой прочности» предприят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с финансовой прочности = Op-P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финансовой прочности = 583840 - 316408= 2674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ен график достижения безубыточ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П. Полатынская, А.А. Бикбулатова. Разработка бизнес-плана в производстве швейных изделий: Учеб. Пособие / Н.П. Полатынская, А.А Бикбулатова. – Уфа: Уфимск.. гос. ин-т сервиса, 2005. - 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ткин Э.А. Бизнес-план: организация и планирование предпринимательской деятельности. М.: ЭКМОС.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вельева Н.Ю. Менеджмент и маркетинг и индустрии моды. Р. н Д.: Феникс,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лих А.С. Бизнес-план или как организовать собственный бизнес. – 2-е изд., перераб. И доп. – М.: «Ось-89»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6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19.wmf"/><Relationship Id="rId26" Type="http://schemas.openxmlformats.org/officeDocument/2006/relationships/image" Target="media/image21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3.wmf"/><Relationship Id="rId30" Type="http://schemas.openxmlformats.org/officeDocument/2006/relationships/image" Target="media/image25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3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58:00Z</dcterms:created>
  <dc:creator>1</dc:creator>
  <dc:description/>
  <cp:keywords/>
  <dc:language>en-US</dc:language>
  <cp:lastModifiedBy>Mage</cp:lastModifiedBy>
  <cp:lastPrinted>2007-12-08T16:37:00Z</cp:lastPrinted>
  <dcterms:modified xsi:type="dcterms:W3CDTF">2011-10-07T16:58:00Z</dcterms:modified>
  <cp:revision>2</cp:revision>
  <dc:subject/>
  <dc:title>ФЕДЕРАЛЬНОЕ АГЕНТСТВО ПО ОБРАЗОВАНИЮ ГОУ ВПО</dc:title>
</cp:coreProperties>
</file>