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И НАУКИ</w:t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keepNext w:val="true"/>
        <w:spacing w:lineRule="auto" w:line="360"/>
        <w:ind w:firstLine="720"/>
        <w:jc w:val="center"/>
        <w:rPr/>
      </w:pPr>
      <w:r>
        <w:rPr>
          <w:b/>
          <w:sz w:val="28"/>
        </w:rPr>
        <w:t>Санкт-Петербургская государственная академия</w:t>
        <w:br/>
        <w:t>сервиса и экономики</w:t>
      </w:r>
    </w:p>
    <w:p>
      <w:pPr>
        <w:pStyle w:val="Normal"/>
        <w:keepNext w:val="true"/>
        <w:spacing w:lineRule="auto" w:line="360"/>
        <w:ind w:firstLine="720"/>
        <w:jc w:val="center"/>
        <w:rPr/>
      </w:pPr>
      <w:r>
        <w:rPr>
          <w:sz w:val="28"/>
        </w:rPr>
        <w:t>Кафедра «Экономика и управление на предприятии</w:t>
        <w:br/>
        <w:t>сферы сервиса»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Елена Васильевна Ялунер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знес-планирование в сфере сервиса</w:t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keepNext w:val="true"/>
        <w:widowControl w:val="false"/>
        <w:spacing w:lineRule="auto" w:line="360"/>
        <w:ind w:firstLine="720"/>
        <w:rPr/>
      </w:pPr>
      <w:r>
        <w:rPr/>
        <w:t>Методические указания по выполнению контрольной работы для студентов специальности 060800</w:t>
      </w:r>
    </w:p>
    <w:p>
      <w:pPr>
        <w:pStyle w:val="22"/>
        <w:keepNext w:val="true"/>
        <w:widowControl w:val="false"/>
        <w:spacing w:lineRule="auto" w:line="360"/>
        <w:ind w:firstLine="720"/>
        <w:rPr/>
      </w:pPr>
      <w:r>
        <w:rPr/>
        <w:t>«Экономика и управление на предприятиях сферы сервиса»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Одобрены на заседании кафедры «Экономика и управление предприятием сферы сервиса», протокол №8 от 5 апреля 2005 г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Утверждены Методическим Советом ИЭУСС, протокол №5 от 6 апреля 2005 г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b/>
          <w:bCs/>
          <w:i/>
        </w:rPr>
        <w:t>Ялунер Е.В.</w:t>
      </w:r>
      <w:r>
        <w:rPr>
          <w:b/>
          <w:bCs/>
        </w:rPr>
        <w:t xml:space="preserve"> Бизнес-планирование на предприятиях сферы сервиса.</w:t>
      </w:r>
      <w:r>
        <w:rPr/>
        <w:t xml:space="preserve"> Методические указания по выполнению контрольной работы для студентов специальности 060800 «Экономика и управление на предприятии сферы сервиса». – СПб.: Изд-во СПб ГАСЭ, 2005. – 11 с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учный редактор:</w:t>
        <w:tab/>
        <w:t>д-р экон. наук, профессор В.Н. Соловьев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оставитель:</w:t>
        <w:tab/>
        <w:t>канд. экон. наук, доцент кафедры «ЭУПС» Е.В. Ялунер</w:t>
      </w:r>
    </w:p>
    <w:p>
      <w:pPr>
        <w:pStyle w:val="TextBodyIndent"/>
        <w:keepNext w:val="true"/>
        <w:widowControl w:val="false"/>
        <w:tabs>
          <w:tab w:val="clear" w:pos="720"/>
          <w:tab w:val="left" w:pos="2880" w:leader="none"/>
        </w:tabs>
        <w:spacing w:lineRule="auto" w:line="360"/>
        <w:ind w:firstLine="720"/>
        <w:rPr/>
      </w:pPr>
      <w:r>
        <w:rPr/>
        <w:t>Рецензенты:</w:t>
        <w:tab/>
        <w:t xml:space="preserve">д-р экон. наук, профессор И.Н. Гаврильчак </w:t>
      </w:r>
    </w:p>
    <w:p>
      <w:pPr>
        <w:pStyle w:val="TextBodyIndent"/>
        <w:keepNext w:val="true"/>
        <w:widowControl w:val="false"/>
        <w:tabs>
          <w:tab w:val="clear" w:pos="720"/>
          <w:tab w:val="left" w:pos="2880" w:leader="none"/>
        </w:tabs>
        <w:spacing w:lineRule="auto" w:line="360"/>
        <w:ind w:firstLine="720"/>
        <w:rPr/>
      </w:pPr>
      <w:r>
        <w:rPr/>
        <w:tab/>
        <w:t>канд. экон. наук, доцент И.Ю. Левитина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keepNext w:val="true"/>
        <w:widowControl w:val="false"/>
        <w:ind w:left="0" w:hanging="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1. ЦЕЛИ И ЗАДАЧИ КУРСА</w:t>
      </w:r>
    </w:p>
    <w:p>
      <w:pPr>
        <w:pStyle w:val="Contents1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2. МЕТОДИЧЕСКИЕ УКАЗАНИЯ О ПОРЯДКЕ ИЗУЧЕНИЯ КУРСА</w:t>
      </w:r>
    </w:p>
    <w:p>
      <w:pPr>
        <w:pStyle w:val="Contents1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3. МЕТОДИЧЕСКИЕ УКАЗАНИЯ ПО НАПИСАНИЮ КОНТРОЛЬНОЙ РАБОТЫ</w:t>
      </w:r>
    </w:p>
    <w:p>
      <w:pPr>
        <w:pStyle w:val="Contents2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Тема 1. Использование дисконтирования для оценки вариантов инвестирования</w:t>
      </w:r>
    </w:p>
    <w:p>
      <w:pPr>
        <w:pStyle w:val="Contents2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Условия решения задач по вариантам</w:t>
      </w:r>
    </w:p>
    <w:p>
      <w:pPr>
        <w:pStyle w:val="Contents2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Тема 2. Абсолютная и сравнительная эффективность капитальных вложений</w:t>
      </w:r>
    </w:p>
    <w:p>
      <w:pPr>
        <w:pStyle w:val="Contents2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Условия для решения задач по вариантам</w:t>
      </w:r>
    </w:p>
    <w:p>
      <w:pPr>
        <w:pStyle w:val="Contents1"/>
        <w:keepNext w:val="true"/>
        <w:widowControl w:val="false"/>
        <w:ind w:left="0" w:hanging="0"/>
        <w:rPr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4. ЛИТЕРАТУРА</w:t>
      </w:r>
    </w:p>
    <w:p>
      <w:pPr>
        <w:pStyle w:val="Heading1"/>
        <w:widowControl w:val="false"/>
        <w:spacing w:lineRule="auto" w:line="360"/>
        <w:ind w:firstLine="709"/>
        <w:jc w:val="left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 ЦЕЛИ И ЗАДАЧИ КУРСА</w:t>
      </w:r>
    </w:p>
    <w:p>
      <w:pPr>
        <w:pStyle w:val="Contents1"/>
        <w:keepNext w:val="true"/>
        <w:widowControl w:val="false"/>
        <w:ind w:left="0" w:firstLine="720"/>
        <w:jc w:val="both"/>
        <w:rPr>
          <w:rStyle w:val="InternetLink"/>
          <w:color w:val="000000"/>
          <w:sz w:val="28"/>
          <w:u w:val="none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ценка бизнеса состоит из оценки его составляющих, как поддающихся буквальному математическому расчету (точка безубыточности), так и остающихся вне предмета математики (оценка идеи заняться бизнесом). С точки зрения бизнеса оценке подлежат такие его компоненты, как издержки производства и прибыль, рынок, как объект маркетинга, финансы предприятия, налоги, кредит. Оценка отдельных, даже очень важных частей бизнеса в отрыве от всей задачи, скорее всего, приведет к ошибке, которая, в свою очередь, создаст зону риска именно там, где пренебрегли оценкой. Наиболее объективную оценку бизнеса дает бизнес-план. Поэтому, основными задачами курса являются следующие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дать студентам полное представление о сущности бизнес-плана, этапах его разработки, разделов, его составляющих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знакомить студентов с комплексом методов, приемов разработки разделов бизнес-плана, методов расчетов его основных показателей, особенно в разделе оценки финансовых показателей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добиться полного понимания студентами целей и задач, стоящих перед разработчиком бизнес-плана, важности бизнес-плана в общей системе планов, составляемых предприятиями на разных этапах своего развития и преследующих различные цели курса являются следующие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дать студентам полное представление о сущности бизнес-плана, этапах его разработки, разделов, его составляющих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знакомить студентов с комплексом методов, приемов разработки разделов бизнес-плана, методов расчетов его основных показателей, особенно в разделе оценки финансовых показателей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обиться полного понимания студентами целей и задач, стоящих перед разработчиком бизнес-плана, важности бизнес-плана в общей системе планов, составляемых предприятиями на разных этапах своего развития и преследующих различные цели.</w:t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УКАЗАНИЯ О ПОРЯДКЕ ИЗУЧЕНИЯ КУРС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Дисциплина «Бизнес-планирование в сфере сервиса» является дисциплиной специализации «Организация деятельности предприятий сервиса» и призвана вооружить студентов необходимыми теоретическими знаниями, а также выявить специфику двух важнейших функций управ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организации и планирования.</w:t>
      </w:r>
    </w:p>
    <w:p>
      <w:pPr>
        <w:pStyle w:val="Normal"/>
        <w:keepNext w:val="true"/>
        <w:shd w:fill="FFFFFF" w:val="clear"/>
        <w:tabs>
          <w:tab w:val="clear" w:pos="720"/>
          <w:tab w:val="left" w:pos="9639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 учебному плану работа над дисциплиной предусмотрена на </w:t>
      </w: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 xml:space="preserve"> курсе, причем, помимо теоретического материала предусмотрено выполнение контрольной работы, которое настоящих методических указания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К выполнению контрольной работы следует приступать только после внимательного ознакомления с методическими указаниями и проработки соответствующей литературы.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ЕТОДИЧЕСКИЕ УКАЗАНИЯ ПО НАПИСАНИЮ КОНТРОЛЬНОЙ РАБОТ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контрольной работе рассматриваются методы и способы решения основных задач, встречающихся при разработке различного рода бизнес-планов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Цель проведения контрольной работы: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знакомиться с методологическими основами, методами и методиками проведения плановых и организационных расчетов, развить практические навыки самостоятельной работы с учетом особенностей промышленных предприятий и предприятий сферы сервиса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Рассмотреть дисконтирование потока доходов, потока доходов и реверсии, использование дисконтирования для оценки вариантов инвестирования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Рассчитать финансовые риски, стоимость денег во времени, взаимодействие спроса и предложения, эффективности инвестиц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Индивидуальные задания определяются в соответствие с последней цифрой зачетной книжки.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Из каждого раздела студент выбирает по одной задаче в соответствие с последней цифрой зачетной книжки. (Например, номер зачетной книжки 3.2.03.25</w:t>
      </w:r>
      <w:r>
        <w:rPr>
          <w:b/>
          <w:sz w:val="28"/>
          <w:szCs w:val="24"/>
        </w:rPr>
        <w:t>5</w:t>
      </w:r>
      <w:r>
        <w:rPr>
          <w:sz w:val="28"/>
          <w:szCs w:val="24"/>
        </w:rPr>
        <w:t xml:space="preserve">, следовательно, задачи для реш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>1.</w:t>
      </w:r>
      <w:r>
        <w:rPr>
          <w:b/>
          <w:bCs/>
          <w:sz w:val="28"/>
          <w:szCs w:val="24"/>
        </w:rPr>
        <w:t>5</w:t>
      </w:r>
      <w:r>
        <w:rPr>
          <w:bCs/>
          <w:sz w:val="28"/>
          <w:szCs w:val="24"/>
        </w:rPr>
        <w:t xml:space="preserve">. </w:t>
      </w:r>
      <w:r>
        <w:rPr>
          <w:sz w:val="28"/>
          <w:szCs w:val="24"/>
        </w:rPr>
        <w:t>и 2.</w:t>
      </w:r>
      <w:r>
        <w:rPr>
          <w:b/>
          <w:sz w:val="28"/>
          <w:szCs w:val="24"/>
        </w:rPr>
        <w:t>5</w:t>
      </w:r>
      <w:r>
        <w:rPr>
          <w:sz w:val="28"/>
          <w:szCs w:val="24"/>
        </w:rPr>
        <w:t xml:space="preserve">.). </w:t>
      </w:r>
      <w:r>
        <w:rPr>
          <w:b/>
          <w:bCs/>
          <w:sz w:val="28"/>
          <w:szCs w:val="24"/>
        </w:rPr>
        <w:t>Студент, выполнивший контрольную не по своему варианту, получает оценку «неудовлетворительно» и допускается к пересдаче контрольной работы после оформления соответствующего допуска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Использование дисконтирования для оценки вариантов инвестирова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УСЛОВ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смотрим проект строительства многоквартирного жилого дома с последующей продажей квартир на рынке жиль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 целью упрощения допустим, что в реализации этого проекта задействованы два участника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Компания, имеющая земельный участок и право на его застройку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Строительная фирма, рассматривающая возможность заключения контракта с компанией на строительств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Условия контракта предусматривают, что компания предоставит земельный участок, всю необходимую проектную документацию, а также понесет все расходы, связанные с оформлением необходимых документов. Кроме того, компания отвечает за организацию и проведение рекламы. Строительная фирма принимает на себя все расходы, связанные со строительством жилого дома. Доходы от продажи квартир распределены следующим образом: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20% квартир безвозмездно передаются муниципалитету города;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по 40% получает каждый участник проек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епень устойчивости проекта по отношению к возможным изменениям условий реализации может быть охарактеризована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казателями предельного уровня объемов производства, цен производимой продукции и другими параметрами проек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еобходимая информация для расчета устойчивости проекта приведена в таблице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4"/>
        <w:gridCol w:w="1701"/>
        <w:gridCol w:w="226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5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5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450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4"/>
        </w:rPr>
        <w:t>Решение: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Приведем расчеты, характеризующие устойчивость проекта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По базовому варианту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4"/>
        </w:rPr>
        <w:t xml:space="preserve">Чистый дисконтированный </w:t>
      </w:r>
      <w:r>
        <w:rPr>
          <w:b/>
          <w:sz w:val="28"/>
          <w:szCs w:val="24"/>
        </w:rPr>
        <w:t xml:space="preserve">доход </w:t>
      </w:r>
      <w:r>
        <w:rPr>
          <w:b/>
          <w:bCs/>
          <w:sz w:val="28"/>
          <w:szCs w:val="24"/>
        </w:rPr>
        <w:t>компании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(ЧДД) = 0,4 × 1000 кв. м. × 12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200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10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20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50000 руб. = 200000 руб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4"/>
        </w:rPr>
        <w:t>ЧДД строительной фирмы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= 0,4 × 1000 кв. м. × 12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300 руб. × 1000 кв. м. = 180000 руб</w:t>
      </w:r>
      <w:r>
        <w:rPr>
          <w:rFonts w:cs="Arial"/>
          <w:sz w:val="28"/>
          <w:szCs w:val="24"/>
        </w:rPr>
        <w:t>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 наиболее опасному варианту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4"/>
        </w:rPr>
        <w:t xml:space="preserve">ЧДД (компании) </w:t>
      </w:r>
      <w:r>
        <w:rPr>
          <w:sz w:val="28"/>
          <w:szCs w:val="24"/>
        </w:rPr>
        <w:t xml:space="preserve">= 0,4 × 1000 кв.м. × 1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200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15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30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70000 руб. = 85000 руб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4"/>
        </w:rPr>
        <w:t>ЧДД (строительной фирмы)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= 0,4 </w:t>
      </w:r>
      <w:r>
        <w:rPr>
          <w:bCs/>
          <w:sz w:val="28"/>
          <w:szCs w:val="24"/>
        </w:rPr>
        <w:t xml:space="preserve">× </w:t>
      </w:r>
      <w:r>
        <w:rPr>
          <w:sz w:val="28"/>
          <w:szCs w:val="24"/>
        </w:rPr>
        <w:t xml:space="preserve">1000 кв. м. × 1000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450 руб. × 1000 кв. м. = 50000 руб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етрудно видеть, что проект не является устойчивым, так как он в значительной степени реагирует на происходящие ценовые колебания. Для того чтобы он был реализован, требуется перераспределить риск увеличения стоимости между участниками проек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, цен производимой продукции и другими параметрами проек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едельное значение параметра проекта для некоторого года его реализации определяе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302750</wp:posOffset>
                </wp:positionH>
                <wp:positionV relativeFrom="paragraph">
                  <wp:posOffset>1603375</wp:posOffset>
                </wp:positionV>
                <wp:extent cx="0" cy="124968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126.25pt" to="732.5pt,22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как такое значение этого показателя в данном году, при котором чистая прибыль участника в этом году становится нулевой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решения задач по вариантам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1.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134"/>
        <w:gridCol w:w="1701"/>
        <w:gridCol w:w="1985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80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50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2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34"/>
        <w:gridCol w:w="1701"/>
        <w:gridCol w:w="2268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15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5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70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3.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34"/>
        <w:gridCol w:w="1701"/>
        <w:gridCol w:w="2268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5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2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5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8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20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4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4"/>
        <w:gridCol w:w="1701"/>
        <w:gridCol w:w="226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6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8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5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5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34"/>
        <w:gridCol w:w="1701"/>
        <w:gridCol w:w="2268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8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5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45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8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6.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34"/>
        <w:gridCol w:w="1701"/>
        <w:gridCol w:w="2268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8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9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7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4"/>
        <w:gridCol w:w="1701"/>
        <w:gridCol w:w="226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9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95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8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5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2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8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4"/>
        <w:gridCol w:w="1701"/>
        <w:gridCol w:w="226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35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45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33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85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70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firstLine="35"/>
              <w:jc w:val="both"/>
              <w:rPr/>
            </w:pPr>
            <w:r>
              <w:rPr/>
              <w:t>130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9.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134"/>
        <w:gridCol w:w="1701"/>
        <w:gridCol w:w="2268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8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100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00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00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450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/>
        <w:t>1.10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34"/>
        <w:gridCol w:w="1701"/>
        <w:gridCol w:w="2268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базовый»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</w:rPr>
              <w:t>наиболее «опасный» вариант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бщая площадь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ыночная стоимость 1 кн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4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53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рганизационные расходы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8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1138" w:leader="underscore"/>
              </w:tabs>
              <w:spacing w:lineRule="auto" w:line="360"/>
              <w:jc w:val="both"/>
              <w:rPr/>
            </w:pPr>
            <w:r>
              <w:rPr/>
              <w:t>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11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100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тоимость строительства 1 кв.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200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</w:rPr>
        <w:t>Тема 2. Абсолютная и сравнительная эффективность капитальных вложени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отечественной практике бизнес-планирования предприятий при планировании капитальных вложений применяется показатель абсолютной эффектив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рентабельность капитальных вложений. При статистической постановке задачи показатель рентабельности есть отношение годовой прибыли к объему капитальных вложений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 xml:space="preserve">К = (Ц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4"/>
        </w:rPr>
        <w:t xml:space="preserve"> С) / К &gt; </w:t>
      </w:r>
      <w:r>
        <w:rPr>
          <w:b/>
          <w:sz w:val="28"/>
          <w:szCs w:val="24"/>
          <w:lang w:val="en-US"/>
        </w:rPr>
        <w:t>Rn</w:t>
      </w:r>
      <w:r>
        <w:rPr>
          <w:b/>
          <w:sz w:val="28"/>
          <w:szCs w:val="24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где:</w:t>
        <w:tab/>
        <w:t xml:space="preserve">Ц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годовой выпуск продукции в оптовых ценах по проекту бизнес-плана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себестоимость годового выпуска продукции после полного осуществления строительства и освоения введенных мощностей;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полная себестоимость строящегося объекта по проект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лученные в результате расчетов показатели рентабельности (абсолютной эффективности капитальных вложений) сравнивают с нормативом </w:t>
      </w:r>
      <w:r>
        <w:rPr>
          <w:sz w:val="28"/>
          <w:szCs w:val="24"/>
          <w:lang w:val="en-US"/>
        </w:rPr>
        <w:t>Rn</w:t>
      </w:r>
      <w:r>
        <w:rPr>
          <w:sz w:val="28"/>
          <w:szCs w:val="24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Капитальные вложения признаются экономически эффективными, если полученные для них показатели рентабельности не ниже нормативов. Для оценки абсолютной эффективности капитальных вложений применяется также показатель срока окупаемости полных капитальных вложений </w:t>
      </w:r>
      <w:r>
        <w:rPr>
          <w:bCs/>
          <w:sz w:val="28"/>
          <w:szCs w:val="24"/>
        </w:rPr>
        <w:t>Ток.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 xml:space="preserve">Ток. </w:t>
      </w:r>
      <w:r>
        <w:rPr>
          <w:b/>
          <w:sz w:val="28"/>
          <w:szCs w:val="24"/>
        </w:rPr>
        <w:t xml:space="preserve">= </w:t>
      </w:r>
      <w:r>
        <w:rPr>
          <w:b/>
          <w:bCs/>
          <w:sz w:val="28"/>
          <w:szCs w:val="24"/>
        </w:rPr>
        <w:t xml:space="preserve">К / (Ц </w:t>
      </w:r>
      <w:r>
        <w:rPr>
          <w:rFonts w:eastAsia="Symbol" w:cs="Symbol" w:ascii="Symbol" w:hAnsi="Symbol"/>
          <w:b/>
          <w:bCs/>
          <w:sz w:val="28"/>
          <w:szCs w:val="28"/>
        </w:rPr>
        <w:t></w:t>
      </w:r>
      <w:r>
        <w:rPr>
          <w:b/>
          <w:bCs/>
          <w:sz w:val="28"/>
          <w:szCs w:val="24"/>
        </w:rPr>
        <w:t xml:space="preserve"> С) &lt; Ток.нор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ный срок окупаемости капитальных вложений сравнивают с нормативной величиной </w:t>
      </w:r>
      <w:r>
        <w:rPr>
          <w:bCs/>
          <w:sz w:val="28"/>
          <w:szCs w:val="24"/>
        </w:rPr>
        <w:t>Т</w:t>
      </w:r>
      <w:r>
        <w:rPr>
          <w:sz w:val="28"/>
          <w:szCs w:val="24"/>
        </w:rPr>
        <w:t>ок.</w:t>
      </w:r>
      <w:r>
        <w:rPr>
          <w:bCs/>
          <w:sz w:val="28"/>
          <w:szCs w:val="24"/>
        </w:rPr>
        <w:t>нор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Ток.норм. = 1 / </w:t>
      </w:r>
      <w:r>
        <w:rPr>
          <w:bCs/>
          <w:sz w:val="28"/>
          <w:szCs w:val="24"/>
          <w:lang w:val="en-US"/>
        </w:rPr>
        <w:t>Rn</w:t>
      </w:r>
      <w:r>
        <w:rPr>
          <w:bCs/>
          <w:sz w:val="28"/>
          <w:szCs w:val="24"/>
        </w:rPr>
        <w:t xml:space="preserve"> 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iCs/>
          <w:sz w:val="28"/>
          <w:szCs w:val="24"/>
        </w:rPr>
        <w:t>УСЛОВ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положим, что имеются два варианта завода показатели, по которым представлены в таблиц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19,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4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l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0,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/>
              <w:t>2 = 0,3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Необходимо выбрать лучший вариант. Реше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рентабельность по вариантам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 = 4,6 / 15 = 0,31;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2 = 9 / 30 = 0,3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Если предположить, что в данной фирме норматив рентабельности принят на уровне 0,12, то можно сделать вывод, что оба варианта рентабельны и эффективн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ерем лучший вариан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 минимуму приведенных затрат (З1 = 21,2 млн. руб., З2= 18,6 млн. руб.) выбираем второй вариан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Аналогичный вывод можно сделать и по показателям срока окупаемости дополнительных капитальных вложений и сравнительной эффективности капитальных вложе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 одинаковом по вариантам объеме продукции второй вариант требует больших капитальных вложений на К2 – К1 = 15 млн. руб. Эти дополнительные капитальные вложения обеспечивают снижение себестоимости по сравнению с первым вариантом на С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С2 = 4,4 млн. руб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ссчитаем срок окупаемости дополнительных капитальных вложений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 xml:space="preserve">Т </w:t>
      </w:r>
      <w:r>
        <w:rPr>
          <w:b/>
          <w:bCs/>
          <w:sz w:val="28"/>
          <w:szCs w:val="24"/>
        </w:rPr>
        <w:t>окупаемости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= (К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К1) / (С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С2) = 15 / 4,4 = 3,41 года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ормативный срок окупаемост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Ток.норм. </w:t>
      </w:r>
      <w:r>
        <w:rPr>
          <w:b/>
          <w:sz w:val="28"/>
          <w:szCs w:val="24"/>
        </w:rPr>
        <w:t xml:space="preserve">= </w:t>
      </w:r>
      <w:r>
        <w:rPr>
          <w:b/>
          <w:bCs/>
          <w:sz w:val="28"/>
          <w:szCs w:val="24"/>
        </w:rPr>
        <w:t xml:space="preserve">1 </w:t>
      </w:r>
      <w:r>
        <w:rPr>
          <w:b/>
          <w:sz w:val="28"/>
          <w:szCs w:val="24"/>
        </w:rPr>
        <w:t xml:space="preserve">/ </w:t>
      </w:r>
      <w:r>
        <w:rPr>
          <w:b/>
          <w:bCs/>
          <w:sz w:val="28"/>
          <w:szCs w:val="24"/>
          <w:lang w:val="en-US"/>
        </w:rPr>
        <w:t>Rn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тсюда в данном случае. </w:t>
      </w:r>
      <w:r>
        <w:rPr>
          <w:b/>
          <w:bCs/>
          <w:sz w:val="28"/>
          <w:szCs w:val="24"/>
        </w:rPr>
        <w:t>Ток.норм.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= 1 / 0,12 = 8,3 год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ак как Ток.факт. &lt; Т</w:t>
      </w:r>
      <w:r>
        <w:rPr>
          <w:iCs/>
          <w:sz w:val="28"/>
          <w:szCs w:val="24"/>
        </w:rPr>
        <w:t>ок.</w:t>
      </w:r>
      <w:r>
        <w:rPr>
          <w:sz w:val="28"/>
          <w:szCs w:val="24"/>
        </w:rPr>
        <w:t>норм. (3,41 &lt; 8,3), то второй вариант эффективнее первог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Если при выборе варианта пользоваться показателем сравнительной эффективности, то: ЕС = (С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С2) / (К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К1) = 4,4 /15 = 0,29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ак как ЕС &gt; Е, то эффективнее второй вариант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решения задач по вариантам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1 </w:t>
            </w:r>
            <w:r>
              <w:rPr/>
              <w:t>= 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 = 0,22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2.2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213"/>
        <w:gridCol w:w="2210"/>
      </w:tblGrid>
      <w:tr>
        <w:trPr/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0,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4,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1 </w:t>
            </w:r>
            <w:r>
              <w:rPr/>
              <w:t>= 0,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 = 0,3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3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209"/>
        <w:gridCol w:w="2209"/>
      </w:tblGrid>
      <w:tr>
        <w:trPr/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9,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9,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3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6,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1 </w:t>
            </w:r>
            <w:r>
              <w:rPr/>
              <w:t>= 0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 = 0,22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4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2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2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2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1 </w:t>
            </w:r>
            <w:r>
              <w:rPr/>
              <w:t>= 0,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 = 0,22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5.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4"/>
        <w:gridCol w:w="1557"/>
        <w:gridCol w:w="70"/>
        <w:gridCol w:w="1490"/>
        <w:gridCol w:w="137"/>
      </w:tblGrid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2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6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2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28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3,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9,4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3,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2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1 </w:t>
            </w:r>
            <w:r>
              <w:rPr/>
              <w:t>= 0,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 = 0,1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6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19,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7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1 = 0,3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2 = 0,87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7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0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3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1 = 0,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2 = 0,37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8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4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4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1 = 0,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2 = 0,22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9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19,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2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1 = 0,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2 = 0,33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2.10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1"/>
        <w:gridCol w:w="221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ы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Объем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1 = 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Ц2 = 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питальные вложения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1 = 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2 = 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годовой продукции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1 = 22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С2 = 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веденные затраты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1 = 2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2 = 1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рибыль, 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1 = 4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П2 = 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1 = 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R2 = 0,28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мем, что норматив рентабельности принят на уровне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keepNext w:val="true"/>
        <w:shd w:fill="FFFFFF" w:val="clear"/>
        <w:tabs>
          <w:tab w:val="clear" w:pos="720"/>
          <w:tab w:val="left" w:pos="307" w:leader="none"/>
        </w:tabs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Алексеева ММ. </w:t>
      </w:r>
      <w:r>
        <w:rPr>
          <w:iCs/>
          <w:sz w:val="28"/>
          <w:szCs w:val="24"/>
        </w:rPr>
        <w:t xml:space="preserve">Планирование деятельности фирмы, </w:t>
      </w:r>
      <w:r>
        <w:rPr>
          <w:sz w:val="28"/>
          <w:szCs w:val="24"/>
        </w:rPr>
        <w:t xml:space="preserve">пособ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М.: Финансы и статистика, 1997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4"/>
        </w:rPr>
        <w:t xml:space="preserve">Бизнес-план инвестиционного проекта / </w:t>
      </w:r>
      <w:r>
        <w:rPr>
          <w:sz w:val="28"/>
          <w:szCs w:val="24"/>
        </w:rPr>
        <w:t xml:space="preserve">Под общ. ред. Академика В.М. Попов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М.: Финансы и статистика, 1997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4"/>
        </w:rPr>
        <w:t xml:space="preserve">Бизнес-план. Метрические материалы. </w:t>
      </w:r>
      <w:r>
        <w:rPr>
          <w:sz w:val="28"/>
          <w:szCs w:val="24"/>
        </w:rPr>
        <w:t xml:space="preserve">/ Под. общ. ред. проф. Р.Г. Маниловского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М.: Финансы и статистика, 1995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Маркова В.Д. </w:t>
      </w:r>
      <w:r>
        <w:rPr>
          <w:iCs/>
          <w:sz w:val="28"/>
          <w:szCs w:val="24"/>
        </w:rPr>
        <w:t xml:space="preserve">Бизнес-планирован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Новосибирск: ЭКОР, 2004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Черняк В.З. </w:t>
      </w:r>
      <w:r>
        <w:rPr>
          <w:iCs/>
          <w:sz w:val="28"/>
          <w:szCs w:val="24"/>
        </w:rPr>
        <w:t xml:space="preserve">Оценка бизнеса.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М.: Финансы и статистика, 2003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Черняк В.З. Черняк А.В., Довдиенко И.В. </w:t>
      </w:r>
      <w:r>
        <w:rPr>
          <w:iCs/>
          <w:sz w:val="28"/>
          <w:szCs w:val="24"/>
        </w:rPr>
        <w:t xml:space="preserve">Бизнес-план в сфере услуг.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4"/>
        </w:rPr>
        <w:t xml:space="preserve"> М.: </w:t>
      </w:r>
      <w:r>
        <w:rPr>
          <w:sz w:val="28"/>
          <w:szCs w:val="24"/>
        </w:rPr>
        <w:t>Стройиздат, 2004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rFonts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color w:val="000000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28" w:leader="dot"/>
      </w:tabs>
      <w:autoSpaceDE w:val="true"/>
      <w:spacing w:lineRule="auto" w:line="360"/>
      <w:ind w:left="284" w:hanging="284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28" w:leader="dot"/>
      </w:tabs>
      <w:autoSpaceDE w:val="true"/>
      <w:spacing w:lineRule="auto" w:line="360"/>
      <w:ind w:left="748" w:hanging="51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9:00Z</dcterms:created>
  <dc:creator>Computer</dc:creator>
  <dc:description/>
  <cp:keywords/>
  <dc:language>en-US</dc:language>
  <cp:lastModifiedBy>Mage</cp:lastModifiedBy>
  <cp:lastPrinted>2007-03-10T14:08:00Z</cp:lastPrinted>
  <dcterms:modified xsi:type="dcterms:W3CDTF">2011-10-07T16:59:00Z</dcterms:modified>
  <cp:revision>2</cp:revision>
  <dc:subject/>
  <dc:title/>
</cp:coreProperties>
</file>