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Бизнес-планирование в спорте и спортивной индустрии</w:t>
      </w:r>
      <w:r>
        <w:br w:type="page"/>
      </w:r>
    </w:p>
    <w:p>
      <w:pPr>
        <w:pStyle w:val="Heading2"/>
        <w:ind w:hanging="0"/>
        <w:rPr/>
      </w:pPr>
      <w:r>
        <w:rPr/>
        <w:t>1. Предпринимательский замысел и его ре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ым моментам в любой предпринимательской операции является для создания какого-либо вида бизнеса, коммерческий замысел, связанный с удовлетворением определенных потребное гей людей. Так как все начинается с замысла, то именно этот компонент имеет для предпринимательства основополагающее значение, - неудачный замысел делает коммерческую операцию изначально нежизнеспособной. В то же время даже очень оригинальная и плодотворная предпринимательская идея может быть испорчена неумелым или несвоевременным ее исполнением.</w:t>
      </w:r>
    </w:p>
    <w:p>
      <w:pPr>
        <w:pStyle w:val="Normal"/>
        <w:rPr/>
      </w:pPr>
      <w:r>
        <w:rPr/>
        <w:t>Предпринимательский замысел должен обязательно опираться на какую-либо существующую или будущую потребность людей, в обмен на удовлетворение которой предприниматель будет получать денежные средства от потребителей. Только такой вариант обеспечит прочную экономическую базу коммерческой операции. Ошибка в выборе потребности или неверная оценка ожидаемого спроса гарантированно ведут к банкротству данного вида бизнеса. Другими словами, наличие продуктивного замысла - важнейший фактор успешной предпринимательской деятельности. И это совершенно естественно, так как можно обладать достаточными финансовыми и материальными ресурсами, иметь в своем распоряжении квалифицированных работников, широкие коммерческие связи, но не иметь предпринимательского замысла, что делает бесполезным для производства весь имеющийся у предпринимателя капитал.</w:t>
      </w:r>
    </w:p>
    <w:p>
      <w:pPr>
        <w:pStyle w:val="Normal"/>
        <w:rPr/>
      </w:pPr>
      <w:r>
        <w:rPr/>
        <w:t>В то же время предпринимательский замысел - это лишь общая идея осуществления бизнес-операции, ее абстрактная конструкция. Наполнить се конкретным содержанием, продумать все детали будущей предпринимательской деятельности, согласовать все составные части необходимых коммерческих сделок, привести их в соответствие с реальными финансовыми возможностями, - задачи большой практической значимости. Собственно этот процесс и имеют в виду, когда говорят о бизнес-планировании (рис.1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56870</wp:posOffset>
                </wp:positionH>
                <wp:positionV relativeFrom="paragraph">
                  <wp:posOffset>306705</wp:posOffset>
                </wp:positionV>
                <wp:extent cx="4887595" cy="3651250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720" cy="3651120"/>
                          <a:chOff x="0" y="0"/>
                          <a:chExt cx="4887720" cy="365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887720" cy="32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3352680"/>
                            <a:ext cx="4185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1. Этапы создания и воплощения предпринимательского замыс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24.15pt;width:384.85pt;height:287.5pt" coordorigin="562,483" coordsize="7697,5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;top:483;width:7696;height:5106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30;top:5763;width:6590;height:4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1. Этапы создания и воплощения предпринимательского замысл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плодотворная предпринимательская идея привела в конечном счете к успеху основателя фирмы "</w:t>
      </w:r>
      <w:r>
        <w:rPr>
          <w:lang w:val="en-US"/>
        </w:rPr>
        <w:t>Adidas</w:t>
      </w:r>
      <w:r>
        <w:rPr/>
        <w:t>" Л. Дасслера, который начинал свою деятельность со скромного мастера по пошиву обуви. Л предпринимательский замысел будущего бизнесмена был достаточно прост: для занятий спортом необходимо изготавливать специальную обувь, причем для каждого вида спорта свою, а для известных спортсменов - персонально, учитывая все индивидуальные особенности и пожелания. Так появились в 1920 г. первые кроссовки для легкоатлетов.</w:t>
      </w:r>
    </w:p>
    <w:p>
      <w:pPr>
        <w:pStyle w:val="Normal"/>
        <w:rPr/>
      </w:pPr>
      <w:r>
        <w:rPr/>
        <w:t>При осмыслении и принятии решения о реализации коммерческого замысла предпринимателю необходимо определиться с философией будущего бизнеса: какие потребности он будет обслуживать, на каких рынках работать, как будет взаимодействовать с партнерами и клиентами. Эти вопросы для предпринимательской деятельности носят основополагающий характер; оттого, насколько внятно предприниматель может на них ответить, во многом зависит будущее его бизнеса.</w:t>
      </w:r>
    </w:p>
    <w:p>
      <w:pPr>
        <w:pStyle w:val="Normal"/>
        <w:rPr/>
      </w:pPr>
      <w:r>
        <w:rPr/>
        <w:t>Предприниматель должен ясно представлять, какие потребности он собирается обслуживать уже отчетливо обозначенные и продолжительное время существующие или только-только проявляющие себя, находящиеся, так сказать, в "свернутом" состоянии. Пояснить этот тезис можно следующим образом: у многих людей существует потребность в лыжных прогулках, для реализации которой требуются лыжи и прочие аксессуары. В связи с этим можно ориентировать будущий бизнес на производство лыжной продукции. Однако при этом предприниматель вступает в конкурентные отношения с уже существующими производителями, действующими на этих рынках, которые имеют богатый опыт лыжного производства, налаженную клиентуру и репутацию в спортивном мире. Борьба за потребителя на уже сложившихся рынках будет жесткая, а шансы победить в таком противоборстве у новичков будут невелики. Соответственно прибыль, полученная на данных рынках, будет незначительной.</w:t>
      </w:r>
    </w:p>
    <w:p>
      <w:pPr>
        <w:pStyle w:val="Normal"/>
        <w:rPr/>
      </w:pPr>
      <w:r>
        <w:rPr/>
        <w:t>Существует и другой вариант вхождения в бизнес - реализовать нарождающуюся, "свернутую" потребность, самому сформировать новый рынок и стать на нем лидером. Этот путь, хотя и более перспективен, но более рискован. Существуют, в частности, большие риски, что спрос окажется неустойчивым или кратковременным, емкость рынков будет мала, а вместо прибыли будут фиксироваться убытки.</w:t>
      </w:r>
    </w:p>
    <w:p>
      <w:pPr>
        <w:pStyle w:val="Normal"/>
        <w:rPr/>
      </w:pPr>
      <w:r>
        <w:rPr/>
        <w:t>Конечно, такие риски всегда существуют. Однако и прибыльность нового бизнеса может быть несопоставимой с доходами на традиционных и уже сложившихся рынках. Например, предприниматель выбирает не производство лыж, а изготовление сноубордов. Если молодежная мода и экстремальный спорт будут динамично развиваться в этом направлении, то производитель новой, инновационной, продукции, окажется в выигрышном положении и все коммерческие риски окупятся сторицей.</w:t>
      </w:r>
    </w:p>
    <w:p>
      <w:pPr>
        <w:pStyle w:val="Normal"/>
        <w:rPr/>
      </w:pPr>
      <w:r>
        <w:rPr/>
        <w:t>Необходимо также отметить, что при практической реализации коммерческого замысла предприниматель должен проявить, помимо творческих, еще и организаторские способности, умение взаимодействовать и людьми и предприятиями, обеспечивать соединение трудовых ресурсов со средствами производства. Именно организаторский талант, целеустремленность и умение управлять людьми и событиями - залог предпринимательского успеха. Но даже при наличии неоспоримых талантов и способностей предпринимателю не стоит надеяться на случай и везение; главным подспорьем в успешной реализации бизнеса является хорошая предварительная проработка всех аспектов будущей деятельности, которая воплощается в бизнес-плане.</w:t>
      </w:r>
      <w:r>
        <w:br w:type="page"/>
      </w:r>
    </w:p>
    <w:p>
      <w:pPr>
        <w:pStyle w:val="Heading2"/>
        <w:ind w:hanging="0"/>
        <w:rPr/>
      </w:pPr>
      <w:r>
        <w:rPr/>
        <w:t>2. Бизнес-план и его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всякого предпринимательского замысла нуждается в построении плана, который включал бы в себя детальную программу проведения данной бизнес-операции с выделением отдельных этапов ее осуществления и приведением необходимых финансовых и иных расчетов. Если предпринимательский замысел осуществляется наряду с другими проектами и производственной программой фирмы, то необходима также увязка проводимой бизнес-операции с другими производственными, торговыми и организационными мероприятиями. В этом смысле следует рассматривать реализацию предпринимательского замысла как часть единого комплексного плана предприятия.</w:t>
      </w:r>
    </w:p>
    <w:p>
      <w:pPr>
        <w:pStyle w:val="Normal"/>
        <w:rPr/>
      </w:pPr>
      <w:r>
        <w:rPr/>
        <w:t>Документ, в котором обосновывается предпринимательский замысел и излагается программа воплощения в жизнь задуманного, получил название бизнес-плана. Бизнес-план таким образом представляет собой целостную программу, в которой приводятся экономические, технические, организационные мероприятия, а также приводятся прогнозные оценки и необходимые обоснования по осуществлению бизнес-проекта на практике.</w:t>
      </w:r>
    </w:p>
    <w:p>
      <w:pPr>
        <w:pStyle w:val="Normal"/>
        <w:rPr/>
      </w:pPr>
      <w:r>
        <w:rPr/>
        <w:t>Составляется бизнес-план для различных целей - при создании новых производств и реорганизации уже существующих предприятий, диверсификации бизнеса, для обоснования любых коммерческих проектов н операций. Кик правило, бизнес-план выполняет три основные функции:</w:t>
      </w:r>
    </w:p>
    <w:p>
      <w:pPr>
        <w:pStyle w:val="Normal"/>
        <w:rPr/>
      </w:pPr>
      <w:r>
        <w:rPr/>
        <w:t>определяет основные направления для стратсшчсского и внутрифирменного планирования, а также является базой по претворению в жизнь производственной стратегии фирмы на период до пяти лет;</w:t>
      </w:r>
    </w:p>
    <w:p>
      <w:pPr>
        <w:pStyle w:val="Normal"/>
        <w:rPr/>
      </w:pPr>
      <w:r>
        <w:rPr/>
        <w:t>служит основой для конструктивных переговоров с внешними организациями - инвесторами, коммерческими банками, иностранными партнерами, правительственными структурами с целью получения кредитных ресурсов;</w:t>
      </w:r>
    </w:p>
    <w:p>
      <w:pPr>
        <w:pStyle w:val="Normal"/>
        <w:rPr/>
      </w:pPr>
      <w:r>
        <w:rPr/>
        <w:t>определяет критерии для последующего контроля и оценки исполнения данной бизнес-операции.</w:t>
      </w:r>
    </w:p>
    <w:p>
      <w:pPr>
        <w:pStyle w:val="Normal"/>
        <w:rPr/>
      </w:pPr>
      <w:r>
        <w:rPr/>
        <w:t>Таким образом, бизнес-план необходим как инструмент прогнозирования и перспективного планирования, где печатается комплекс мероприятий по реализации поставленных экономических целей.</w:t>
      </w:r>
    </w:p>
    <w:p>
      <w:pPr>
        <w:pStyle w:val="Normal"/>
        <w:rPr/>
      </w:pPr>
      <w:r>
        <w:rPr/>
        <w:t>Качественный бизнес-план содержит историю развития фирмы, оценку ее текущего финансового положения, а также маркетинговые исследования рынка и то положение, которое фирма может занять на рынке в результате проведения данной бизнес-операции. Кроме того, бизнес-план поясняет инвесторам цель и назначение бизнес-проекта, аргументирует потребность в капитальных вложениях, обозначает возможные коммерческие, законодательные и политические риски.</w:t>
      </w:r>
      <w:r>
        <w:br w:type="page"/>
      </w:r>
    </w:p>
    <w:p>
      <w:pPr>
        <w:pStyle w:val="Heading2"/>
        <w:ind w:hanging="0"/>
        <w:rPr/>
      </w:pPr>
      <w:r>
        <w:rPr/>
        <w:t>3. Содержание и порядок разработки бизнес-пл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и содержание бизнес-плана, как правило, жестко не регламентируется. Чаще всего нет необходимости соблюдать какую-либо </w:t>
      </w:r>
      <w:r>
        <w:rPr>
          <w:b/>
          <w:bCs/>
        </w:rPr>
        <w:t>единообразную</w:t>
      </w:r>
      <w:r>
        <w:rPr/>
        <w:t>, унифицированную форму этого документа, так как проводимые различными фирмами коммерческие операции могут значительно дифференцироваться по самым разным параметрам, целям и отраслям. В самом деле, объемы и сроки проведения операций для крупного и малого бизнеса часто несопоставимы; в значительной мере различаются бизнес-операции в торговле, промышленности, финансах или сфере услуг. Но в то же время лотка построения любого бизнес-плана имеет единую направленность, что предопределяет некую общую структуру и схожую концепцию содержания подавляющего большинства бизнес-планов.</w:t>
      </w:r>
    </w:p>
    <w:p>
      <w:pPr>
        <w:pStyle w:val="Normal"/>
        <w:rPr/>
      </w:pPr>
      <w:r>
        <w:rPr/>
        <w:t>Как правило, бизнес-план состоит из трех основных частей, которые содержат следующие подразделы:</w:t>
      </w:r>
    </w:p>
    <w:p>
      <w:pPr>
        <w:pStyle w:val="Normal"/>
        <w:rPr/>
      </w:pPr>
      <w:r>
        <w:rPr/>
        <w:t>Введение:</w:t>
      </w:r>
    </w:p>
    <w:p>
      <w:pPr>
        <w:pStyle w:val="Normal"/>
        <w:rPr/>
      </w:pPr>
      <w:r>
        <w:rPr/>
        <w:t>введение и деловое резюме;</w:t>
      </w:r>
    </w:p>
    <w:p>
      <w:pPr>
        <w:pStyle w:val="Normal"/>
        <w:rPr/>
      </w:pPr>
      <w:r>
        <w:rPr/>
        <w:t>цели реализации проекта.</w:t>
      </w:r>
    </w:p>
    <w:p>
      <w:pPr>
        <w:pStyle w:val="Normal"/>
        <w:rPr/>
      </w:pPr>
      <w:r>
        <w:rPr/>
        <w:t>Основная (главная) часть:</w:t>
      </w:r>
    </w:p>
    <w:p>
      <w:pPr>
        <w:pStyle w:val="Normal"/>
        <w:rPr/>
      </w:pPr>
      <w:r>
        <w:rPr/>
        <w:t>анализ существующей ситуации;</w:t>
      </w:r>
    </w:p>
    <w:p>
      <w:pPr>
        <w:pStyle w:val="Normal"/>
        <w:rPr/>
      </w:pPr>
      <w:r>
        <w:rPr/>
        <w:t>сведения о руководстве фирмы;</w:t>
      </w:r>
    </w:p>
    <w:p>
      <w:pPr>
        <w:pStyle w:val="Normal"/>
        <w:rPr/>
      </w:pPr>
      <w:r>
        <w:rPr/>
        <w:t>описание продукции или услуг;</w:t>
      </w:r>
    </w:p>
    <w:p>
      <w:pPr>
        <w:pStyle w:val="Normal"/>
        <w:rPr/>
      </w:pPr>
      <w:r>
        <w:rPr/>
        <w:t>анализ рынка;</w:t>
      </w:r>
    </w:p>
    <w:p>
      <w:pPr>
        <w:pStyle w:val="Normal"/>
        <w:rPr/>
      </w:pPr>
      <w:r>
        <w:rPr/>
        <w:t>разработка маркетинговой стратегии;</w:t>
      </w:r>
    </w:p>
    <w:p>
      <w:pPr>
        <w:pStyle w:val="Normal"/>
        <w:rPr/>
      </w:pPr>
      <w:r>
        <w:rPr/>
        <w:t>ресурсное обеспечения;</w:t>
      </w:r>
    </w:p>
    <w:p>
      <w:pPr>
        <w:pStyle w:val="Normal"/>
        <w:rPr/>
      </w:pPr>
      <w:r>
        <w:rPr/>
        <w:t>тактика продаж;</w:t>
      </w:r>
    </w:p>
    <w:p>
      <w:pPr>
        <w:pStyle w:val="Normal"/>
        <w:rPr/>
      </w:pPr>
      <w:r>
        <w:rPr/>
        <w:t>финансовые и иные прогнозы.</w:t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/>
        <w:t>Рассмотрим кратко содержание отдельных статей бизнес-плана в целом и на конкретном примере. В качестве примера возьмем бизнес-план фирмы "Ариэль-Спорт", оказывающей услуги населению г. Воронежа и области в сфере аквааэробики и фитнесс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1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тупительной части бизнес-плана приводятся общие сведения о компании, истории се создания, текущем финансовом положении и перспективах развития бизнеса. Далее показывается существующая на рынке ситуация, раскрывается замысел предпринимательской идеи и ставятся цели коммерческого проекта. Здесь же приводится резюме'.</w:t>
      </w:r>
    </w:p>
    <w:p>
      <w:pPr>
        <w:pStyle w:val="Normal"/>
        <w:rPr/>
      </w:pPr>
      <w:r>
        <w:rPr/>
        <w:t>Краткое вступление дает заинтересованным лицам представление о компании. Такая информация предназначается для инвесторов, малознакомых с деятельностью фирмы. Если фирма только создается, то указываются предпосылки для занятия данным видом предпринимательской деятельности, обосновывается и аргументируется такой шаг.</w:t>
      </w:r>
    </w:p>
    <w:p>
      <w:pPr>
        <w:pStyle w:val="Normal"/>
        <w:rPr/>
      </w:pPr>
      <w:r>
        <w:rPr/>
        <w:t>Сведении о компании и ее бизнесе:</w:t>
      </w:r>
    </w:p>
    <w:p>
      <w:pPr>
        <w:pStyle w:val="Normal"/>
        <w:rPr/>
      </w:pPr>
      <w:r>
        <w:rPr/>
        <w:t>Фирма "Ариэль-Спорт" начнет работу в декабре 2005 г. в г. Воронеже и будет представлять собой группу из четырех предпринимателей. Задачей фирмы будет удовлетворение спроса на качественные услуги в области спортивной аэробики и бодибилдинга. Основанием для рентабельной работы фирмы служат следующие предпосылки.</w:t>
      </w:r>
    </w:p>
    <w:p>
      <w:pPr>
        <w:pStyle w:val="Normal"/>
        <w:rPr/>
      </w:pPr>
      <w:r>
        <w:rPr/>
        <w:t>В течение последних трех лет рынок спортивных услуг в сфере аэробики, фитнесса и бодибилдинга даст существенный рост (до 15% в год).</w:t>
      </w:r>
    </w:p>
    <w:p>
      <w:pPr>
        <w:pStyle w:val="Normal"/>
        <w:rPr/>
      </w:pPr>
      <w:r>
        <w:rPr/>
        <w:t>Имеющиеся на рынке конкуренты не могут обеспечить всех желающих качественными услугами.</w:t>
      </w:r>
    </w:p>
    <w:p>
      <w:pPr>
        <w:pStyle w:val="Normal"/>
        <w:rPr/>
      </w:pPr>
      <w:r>
        <w:rPr/>
        <w:t>Фирма "Ариэль-Спорт" может предоставить клиентам такой набор услуг, который недоступен большинству конкурентов.</w:t>
      </w:r>
    </w:p>
    <w:p>
      <w:pPr>
        <w:pStyle w:val="Normal"/>
        <w:rPr/>
      </w:pPr>
      <w:r>
        <w:rPr/>
        <w:t>Базируясь на вышеизложенных предпосылках, мы прогнозируем, что фирма может в течение 2-х лет завоевать до 15% рынка, что обеспечит чистую прибыль к концу I - го года в размере 360 тыс. руб.; к концу 2-го года - в 500 тыс. руб.</w:t>
      </w:r>
    </w:p>
    <w:p>
      <w:pPr>
        <w:pStyle w:val="Normal"/>
        <w:rPr/>
      </w:pPr>
      <w:r>
        <w:rPr/>
        <w:t>Истории фирмы:</w:t>
      </w:r>
    </w:p>
    <w:p>
      <w:pPr>
        <w:pStyle w:val="Normal"/>
        <w:rPr/>
      </w:pPr>
      <w:r>
        <w:rPr/>
        <w:t>Фирму "Ариэль-Спорт" предполагается открыть в декабре 2005 г. с целью оказания услуг населению в области двигательной активности и оздоровления но приемлемым ценам.</w:t>
      </w:r>
    </w:p>
    <w:p>
      <w:pPr>
        <w:pStyle w:val="Normal"/>
        <w:rPr/>
      </w:pPr>
      <w:r>
        <w:rPr/>
        <w:t>В настоящее время в г. Воронеже не имеется в достаточном количестве спортивно-физкультурных клубов, предоставляющих своим клиентам качественные услуги. Значительную долю рынка занимает фирма "Триэль", однако ее филиалы не охватывают все жилые районы.</w:t>
      </w:r>
    </w:p>
    <w:p>
      <w:pPr>
        <w:pStyle w:val="Normal"/>
        <w:rPr/>
      </w:pPr>
      <w:r>
        <w:rPr/>
        <w:t>Стратегическая установка фирмы "Ариэль-Спорт" - персональная забота о моральном и физическом здоровье каждого клиента, предоставления ему качественных и недорогих услуг. Мы предполагаем, что данная стратегия окажется решающим фактором для процветания фирмы.</w:t>
      </w:r>
    </w:p>
    <w:p>
      <w:pPr>
        <w:pStyle w:val="Normal"/>
        <w:rPr/>
      </w:pPr>
      <w:r>
        <w:rPr/>
        <w:t>Для своей деятельности фирма "Ариэль-Спорт" избирает три района города:</w:t>
      </w:r>
    </w:p>
    <w:p>
      <w:pPr>
        <w:pStyle w:val="Normal"/>
        <w:rPr/>
      </w:pPr>
      <w:r>
        <w:rPr/>
        <w:t>Центральный;</w:t>
      </w:r>
    </w:p>
    <w:p>
      <w:pPr>
        <w:pStyle w:val="Normal"/>
        <w:rPr/>
      </w:pPr>
      <w:r>
        <w:rPr/>
        <w:t>Советский;</w:t>
      </w:r>
    </w:p>
    <w:p>
      <w:pPr>
        <w:pStyle w:val="Normal"/>
        <w:rPr/>
      </w:pPr>
      <w:r>
        <w:rPr/>
        <w:t>Левобережный.</w:t>
      </w:r>
    </w:p>
    <w:p>
      <w:pPr>
        <w:pStyle w:val="Normal"/>
        <w:rPr/>
      </w:pPr>
      <w:r>
        <w:rPr/>
        <w:t>Такой выбор обусловлен следующими причинами:</w:t>
      </w:r>
    </w:p>
    <w:p>
      <w:pPr>
        <w:pStyle w:val="Normal"/>
        <w:rPr/>
      </w:pPr>
      <w:r>
        <w:rPr/>
        <w:t>в данных районах наибольшее количество потенциальных клиентов фирмы (женщин в возрасте от 14 до 45 лет и мужчин в возрасте от 16 до 40 лет). Всего - 97 тыс. чел.:</w:t>
      </w:r>
    </w:p>
    <w:p>
      <w:pPr>
        <w:pStyle w:val="Normal"/>
        <w:rPr/>
      </w:pPr>
      <w:r>
        <w:rPr/>
        <w:t>в данных районах среднедушевой уровень дохода населения на 8% выше, чем в других районах;</w:t>
      </w:r>
    </w:p>
    <w:p>
      <w:pPr>
        <w:pStyle w:val="Normal"/>
        <w:rPr/>
      </w:pPr>
      <w:r>
        <w:rPr/>
        <w:t>активный отдых становится все более популярным в широких слоях населения, что позволит вовлечь в сферу данного бизнеса и другие возрастные категории потенциальных клиентов.</w:t>
      </w:r>
    </w:p>
    <w:p>
      <w:pPr>
        <w:pStyle w:val="Normal"/>
        <w:rPr/>
      </w:pPr>
      <w:r>
        <w:rPr/>
        <w:t>Во вводной части бизнес-плана желательно также отразить и такие важные цели проекта, как рост известности фирмы и ее благотворительная деятельность.</w:t>
      </w:r>
    </w:p>
    <w:p>
      <w:pPr>
        <w:pStyle w:val="Normal"/>
        <w:rPr/>
      </w:pPr>
      <w:r>
        <w:rPr/>
        <w:t>Известность в широких кругах общественности создаст фирме позитивный имидж, формирует устойчивую положительную репутацию производимым ею товарам и услугам. В известном смысле позитивный имидж можно рассматривать как капитал фирмы, составную часть ее нематериальных активов. Доверие потребителей к фирме, их положительная оценка ее продукции - важнейшая компонента успешного бизнеса.</w:t>
      </w:r>
    </w:p>
    <w:p>
      <w:pPr>
        <w:pStyle w:val="Normal"/>
        <w:rPr/>
      </w:pPr>
      <w:r>
        <w:rPr/>
        <w:t>Немаловажную роль в деле создания доброго имени фирме является благотворительность. Как показала практика, потребители с большим доверием и симпатией относятся к тем производителям, которые осуществляют бескорыстную помощь престарелым гражданам, учреждениям культуры, спорта и здравоохранения. В связи с этим обстоятельством в бизнес-плане целесообразно упомянуть и эту сторону деятельности фирмы (если таковая планируется).</w:t>
      </w:r>
    </w:p>
    <w:p>
      <w:pPr>
        <w:pStyle w:val="Normal"/>
        <w:rPr/>
      </w:pPr>
      <w:r>
        <w:rPr/>
        <w:t>Очевидно, что "Введение" - наиболее читаемый и жизненно важный раздел бизнес-плана; именно он формирует общее мнение о документе в целом, так как даст представление о предпринимательском замысле, компетентности лиц, составлявших бизнес-план и квалификации руководства фирмы. Если введение составлено неудачно, то велика вероятность того, что инвесторы не станут утруждать себя дальнейшим внимательным изучением бизнес-плана и уже на этой стадии откажутся от финансовых вложений в данный коммерческий проек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2 Осно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ше всего основная часть открывается сведениями о владельцах фирмы и ее управляющих: какое они имеют образование, каков их возраст, навыки, практический опыт. Приводятся также сведения об организационно-правовой форме предприятия и структуре его управления.</w:t>
      </w:r>
    </w:p>
    <w:p>
      <w:pPr>
        <w:pStyle w:val="Normal"/>
        <w:rPr/>
      </w:pPr>
      <w:r>
        <w:rPr/>
        <w:t>Основная часть бизнес-плана фирмы "Ариель-Спорт" Полное название фирмы: общество с ограниченной ответственностью "Ариэль-Спорт".</w:t>
      </w:r>
    </w:p>
    <w:p>
      <w:pPr>
        <w:pStyle w:val="Normal"/>
        <w:rPr/>
      </w:pPr>
      <w:r>
        <w:rPr/>
        <w:t>Тин предпринимательской деятельности: оказание услуг в области шейпинга, фитнесса и бодибилдинга (атлетической гимнастики).</w:t>
      </w:r>
    </w:p>
    <w:p>
      <w:pPr>
        <w:pStyle w:val="Normal"/>
        <w:rPr/>
      </w:pPr>
      <w:r>
        <w:rPr/>
        <w:t>Юридический адрес: 394000, г. Воронеж, ул.К. Маркса, 228.</w:t>
      </w:r>
    </w:p>
    <w:p>
      <w:pPr>
        <w:pStyle w:val="Normal"/>
        <w:rPr/>
      </w:pPr>
      <w:r>
        <w:rPr/>
        <w:t>Владелец: Николаев Дмитрий Сергеевич.</w:t>
      </w:r>
    </w:p>
    <w:p>
      <w:pPr>
        <w:pStyle w:val="Normal"/>
        <w:rPr/>
      </w:pPr>
      <w:r>
        <w:rPr/>
        <w:t>Учредителем фирмы "Ариэль-Спорт" является Николаев Дмитрий Сергеевич, 1962 года рождения, образование высшее. В 1985 г. окончил тренерский факультет Воронежского государственного института физической культуры. После окончания ВГИФК в 1990 г. | Николаев Д.С. поступил на работу в Школу высшего спортивного мастерства тренером по гимнастике. В 1996 г. перешел на работу в Областной спортивный комитет на должность заместителя председателя. В 1998 г. окончил Институт менеджмента и маркетинга. С 1999 г. занимается предпринимательской деятельностью в области физической культуры и спор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18160</wp:posOffset>
                </wp:positionH>
                <wp:positionV relativeFrom="paragraph">
                  <wp:posOffset>358140</wp:posOffset>
                </wp:positionV>
                <wp:extent cx="3749040" cy="1667510"/>
                <wp:effectExtent l="0" t="0" r="0" b="31623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667520"/>
                          <a:chOff x="0" y="0"/>
                          <a:chExt cx="3749040" cy="1667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749040" cy="15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3120" y="1545480"/>
                            <a:ext cx="2295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унок. Организационная структура фир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28.2pt;width:295.2pt;height:131.3pt" coordorigin="816,564" coordsize="5904,2626">
                <v:shape id="shape_0" stroked="f" o:allowincell="f" style="position:absolute;left:816;top:564;width:5903;height:237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002;top:2998;width:3613;height:19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унок. Организационная структура фирм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ая структура фирмы представлена на рисунке.</w:t>
      </w:r>
    </w:p>
    <w:p>
      <w:pPr>
        <w:pStyle w:val="Normal"/>
        <w:rPr/>
      </w:pPr>
      <w:r>
        <w:rPr/>
        <w:t>Далее в бизнес-плане приводится описание товара или услуги, которая будет предоставляться в результате реализации данною коммерческого проекта. Если объектом производства является товар, его желательно продемонстрировать в натуральной форме - в виде опытного образца или макета. Кроме того, выпускаемый товар или предоставляемую услугу необходимо снабдить подробным описанием с указанием его характерных свойств и особенностей.</w:t>
      </w:r>
    </w:p>
    <w:p>
      <w:pPr>
        <w:pStyle w:val="Normal"/>
        <w:rPr/>
      </w:pPr>
      <w:r>
        <w:rPr/>
        <w:t>В этом же разделе могут быть приведены некоторые прогнозные оценки - в части потребительского спроса, влияния времени года на сбыт продукции, а также проанализирован жизненный цикл предлагаемого товара или услуги.</w:t>
      </w:r>
    </w:p>
    <w:p>
      <w:pPr>
        <w:pStyle w:val="Normal"/>
        <w:rPr/>
      </w:pPr>
      <w:r>
        <w:rPr/>
        <w:t>Прогнозные оценки и анализ жизненною цикла предполагаемой услуги</w:t>
      </w:r>
    </w:p>
    <w:p>
      <w:pPr>
        <w:pStyle w:val="Normal"/>
        <w:rPr/>
      </w:pPr>
      <w:r>
        <w:rPr/>
        <w:t>Влияние времени года. Работа на рынках спортивных услуг сопряжена с циклическими явлениями. С конца мая по конец августа наблюдается некоторый спад в количестве клиентуры, достигающий 25-30% от общего количества. Это обстоятельство связано с периодом отпусков и выездом многих клиентов в места проведения отдыха.</w:t>
      </w:r>
    </w:p>
    <w:p>
      <w:pPr>
        <w:pStyle w:val="Normal"/>
        <w:rPr/>
      </w:pPr>
      <w:r>
        <w:rPr/>
        <w:t>После периода летних отпусков количество клиентов восстанавливается, объем денежных поступлений от оказания спортивных услуг увеличивается.</w:t>
      </w:r>
    </w:p>
    <w:p>
      <w:pPr>
        <w:pStyle w:val="Normal"/>
        <w:rPr/>
      </w:pPr>
      <w:r>
        <w:rPr/>
        <w:t>Жизненный цикл</w:t>
      </w:r>
      <w:r>
        <w:rPr>
          <w:smallCaps/>
        </w:rPr>
        <w:t xml:space="preserve"> </w:t>
      </w:r>
      <w:r>
        <w:rPr/>
        <w:t>отрасли. Цикл отрасли оказания спортивных услуг в целом следующий.</w:t>
      </w:r>
    </w:p>
    <w:p>
      <w:pPr>
        <w:pStyle w:val="Normal"/>
        <w:rPr/>
      </w:pPr>
      <w:r>
        <w:rPr/>
        <w:t>Темпы роста - стабильные.</w:t>
      </w:r>
    </w:p>
    <w:p>
      <w:pPr>
        <w:pStyle w:val="Normal"/>
        <w:rPr/>
      </w:pPr>
      <w:r>
        <w:rPr/>
        <w:t>Доля рынка - значительная.</w:t>
      </w:r>
    </w:p>
    <w:p>
      <w:pPr>
        <w:pStyle w:val="Normal"/>
        <w:rPr/>
      </w:pPr>
      <w:r>
        <w:rPr/>
        <w:t>Перечень предоставляемых услуг - устоявшийся (с небольшими усовершенствованиями).</w:t>
      </w:r>
    </w:p>
    <w:p>
      <w:pPr>
        <w:pStyle w:val="Normal"/>
        <w:rPr/>
      </w:pPr>
      <w:r>
        <w:rPr/>
        <w:t>Финансовые показатели - большая доля наличных денег, отсутствие задолженности.</w:t>
      </w:r>
    </w:p>
    <w:p>
      <w:pPr>
        <w:pStyle w:val="Normal"/>
        <w:rPr/>
      </w:pPr>
      <w:r>
        <w:rPr/>
        <w:t>Стабильность доли рынка - глубокая.</w:t>
      </w:r>
    </w:p>
    <w:p>
      <w:pPr>
        <w:pStyle w:val="Normal"/>
        <w:rPr/>
      </w:pPr>
      <w:r>
        <w:rPr/>
        <w:t>Вхождение в рынок - относительно несложное.</w:t>
      </w:r>
    </w:p>
    <w:p>
      <w:pPr>
        <w:pStyle w:val="Normal"/>
        <w:rPr/>
      </w:pPr>
      <w:r>
        <w:rPr/>
        <w:t>После приведения данных разделов производится анализ рынков сбыта товаров или услуг. Здесь же дается оценка текущей и будущей конъюнктуре рынка, а также прогнозируются объемы и динамика продаж в краткосрочной и долгосрочной перспективе.</w:t>
      </w:r>
    </w:p>
    <w:p>
      <w:pPr>
        <w:pStyle w:val="Normal"/>
        <w:rPr/>
      </w:pPr>
      <w:r>
        <w:rPr/>
        <w:t>Проведенные в бизнес-плане исследования рынка могут опираться на предварительные договоренности с потенциальными потребителями, которые могут заранее указать необходимые пм объемы товаров или услуг, а также приемлемые цены на них. Такой вариант наиболее простой, падежный и легко реализуемый, но в реальной хозяйственной практике встречается достаточно редко. Гораздо чаще составители бизнес-плана вынуждены проводить анализ рынков сбыта в условиях большей или меньшей неопределенности, когда состояние спроса и предложения меняется во времени в неочевидном направлении. Определить это направление и указать предпосьрки появления данных ценовых тенденций - основная задача раздела "Анализ рынка сбыта".</w:t>
      </w:r>
    </w:p>
    <w:p>
      <w:pPr>
        <w:pStyle w:val="Normal"/>
        <w:rPr/>
      </w:pPr>
      <w:r>
        <w:rPr/>
        <w:t>Следует отметить, что развитие ситуации на том или ином рынке чаще всего не является жестко заданным, детерминированным; на рыночную конъюнктуру можно воздействовать средствами рекламы и маркетинга с целью активизации продаж производимой продукции. Если подобные меры предусматриваются, они также должны найти отражение в данной части бизнес-плана.</w:t>
      </w:r>
    </w:p>
    <w:p>
      <w:pPr>
        <w:pStyle w:val="Normal"/>
        <w:rPr/>
      </w:pPr>
      <w:r>
        <w:rPr/>
        <w:t>Анализ рынка:</w:t>
      </w:r>
    </w:p>
    <w:p>
      <w:pPr>
        <w:pStyle w:val="Normal"/>
        <w:rPr/>
      </w:pPr>
      <w:r>
        <w:rPr/>
        <w:t>Объем рынка. "Ариэль-Спорт" займет долю рынка г. Воронежа, охватывающую Центральный, Советский и Левобережный районы, а также прилегающие к этим районам жилые массивы. Фирма сосредоточит свое внимание на людях, интересующихся активным отдыхом и желающих улучшить свои внешние данные и показатели здоровья.</w:t>
      </w:r>
    </w:p>
    <w:p>
      <w:pPr>
        <w:pStyle w:val="Normal"/>
        <w:rPr/>
      </w:pPr>
      <w:r>
        <w:rPr/>
        <w:t>Сегментация рынка. Основные клиенты и их анализ. География рынка - в пределах городской черты, а также до 14% потенциальных клиентов - из окрестных поселков и дачной зоны.</w:t>
      </w:r>
    </w:p>
    <w:p>
      <w:pPr>
        <w:pStyle w:val="Normal"/>
        <w:rPr/>
      </w:pPr>
      <w:r>
        <w:rPr/>
        <w:t>Типичные клиенты фирмы "Ариэль-Спорт" - женщины в возрасте от 14 до 45 лет и мужчины в возрасте от 16 до 40 лет с ярко выраженным интересом к оздоровительным упражнениям и здоровому образу жизни. Клиенты этого типа имеют, как правило, высшее или среднее специальное образование и достаточно хорошие материальные условия; они обеспечивают до 90% реализуемых спортивных услуг.</w:t>
      </w:r>
    </w:p>
    <w:p>
      <w:pPr>
        <w:pStyle w:val="Normal"/>
        <w:rPr/>
      </w:pPr>
      <w:r>
        <w:rPr/>
        <w:t>"Ариэль-Спорт" планирует привлекать и другие категории клиентов - женщин в возрасте от 45 лет и выше, организовать так называемые группы здоровья.</w:t>
      </w:r>
    </w:p>
    <w:p>
      <w:pPr>
        <w:pStyle w:val="Normal"/>
        <w:rPr/>
      </w:pPr>
      <w:r>
        <w:rPr/>
        <w:t>Кроме того, планируется организация групп клиентов по типу "мама - дочь", построенных по семейному признаку. Работа таких групп, по нашим расчетам, увеличит прибыль фирмы на 8-9%.</w:t>
      </w:r>
    </w:p>
    <w:p>
      <w:pPr>
        <w:pStyle w:val="Normal"/>
        <w:rPr/>
      </w:pPr>
      <w:r>
        <w:rPr/>
        <w:t>Тактика продаж. На занятиях по атлетической гимнастике, шейпингу и аэробике в 7 гимнастических залах, арендуемых фирмой, будут одновременно работать 14 тренеров-инструкторов и 7 медицинских работников, которые будут проводить занятия, оказывать клиентам консультационные услуги и проводить тестирование. При этом каждый клиент "Ариэль-Спорт" будет находиться на медицинском персонифицированном учете, ему будут оказываться дополнительные платные услуги по оздоровительному массажу и фитотерапии.</w:t>
      </w:r>
    </w:p>
    <w:p>
      <w:pPr>
        <w:pStyle w:val="Normal"/>
        <w:rPr/>
      </w:pPr>
      <w:r>
        <w:rPr/>
        <w:t>Для постоянных клиентов (т.е. лиц, занимающихся в залах фирмы более 6 месяцев) будут действовать скидки в оплате спортивных услуг, а также будет предоставляться возможность оплаты занятий и дополнительных услуг в рассрочку (тогда как для остальных категорий устанавливается предоплата).</w:t>
      </w:r>
    </w:p>
    <w:p>
      <w:pPr>
        <w:pStyle w:val="Normal"/>
        <w:rPr/>
      </w:pPr>
      <w:r>
        <w:rPr/>
        <w:t>Цеповые тенденции. Цены на спортивные и оздоровительные услуги на рынках Воронежа в настоящее время достаточно высокие и составляют интервал от 300 до 550 руб. за месяц занятий.</w:t>
      </w:r>
    </w:p>
    <w:p>
      <w:pPr>
        <w:pStyle w:val="Normal"/>
        <w:rPr/>
      </w:pPr>
      <w:r>
        <w:rPr/>
        <w:t>В ближайшие 1,5-2 года на данном рынке будут наиболее заметно проявляться две цеповые тенденции: с одной стороны, из-за возрастания конкуренции цены будут снижаться (ориентировочно на 5% в год); с другой стороны, из-за инфляционных процессов их номинальный размер будет увеличиваться и составит 420-730 руб. к концу 2006 г.</w:t>
      </w:r>
    </w:p>
    <w:p>
      <w:pPr>
        <w:pStyle w:val="Normal"/>
        <w:rPr/>
      </w:pPr>
      <w:r>
        <w:rPr/>
        <w:t>"Ариэль-Спорт" будет поддерживать конкурентоспособность, удерживая цены в диапазоне цен основных конкурентов с отклонением плюс-минус 2%.</w:t>
      </w:r>
    </w:p>
    <w:p>
      <w:pPr>
        <w:pStyle w:val="Normal"/>
        <w:rPr/>
      </w:pPr>
      <w:r>
        <w:rPr/>
        <w:t>Рекламная деятельность. Стратегия рекламы основана на использовании следующих средств:</w:t>
      </w:r>
    </w:p>
    <w:p>
      <w:pPr>
        <w:pStyle w:val="Normal"/>
        <w:rPr/>
      </w:pPr>
      <w:r>
        <w:rPr/>
        <w:t>радио "Европа плюс", "Радио 101", "Русское радио";</w:t>
      </w:r>
    </w:p>
    <w:p>
      <w:pPr>
        <w:pStyle w:val="Normal"/>
        <w:rPr/>
      </w:pPr>
      <w:r>
        <w:rPr/>
        <w:t>телеканалов "РТР" (местное включение), 4 канал, "</w:t>
      </w:r>
      <w:r>
        <w:rPr>
          <w:lang w:val="en-US"/>
        </w:rPr>
        <w:t>REN</w:t>
      </w:r>
      <w:r>
        <w:rPr/>
        <w:t xml:space="preserve"> </w:t>
      </w:r>
      <w:r>
        <w:rPr>
          <w:lang w:val="en-US"/>
        </w:rPr>
        <w:t>TV</w:t>
      </w:r>
      <w:r>
        <w:rPr/>
        <w:t>";</w:t>
      </w:r>
    </w:p>
    <w:p>
      <w:pPr>
        <w:pStyle w:val="Normal"/>
        <w:rPr/>
      </w:pPr>
      <w:r>
        <w:rPr/>
        <w:t>директ-мейл (прямая почтовая рассылка по списку);</w:t>
      </w:r>
    </w:p>
    <w:p>
      <w:pPr>
        <w:pStyle w:val="Normal"/>
        <w:rPr/>
      </w:pPr>
      <w:r>
        <w:rPr/>
        <w:t>газет "Твое здоровье" и "Спорт-экспресс".</w:t>
      </w:r>
    </w:p>
    <w:p>
      <w:pPr>
        <w:pStyle w:val="Normal"/>
        <w:rPr/>
      </w:pPr>
      <w:r>
        <w:rPr/>
        <w:t>Реклама на стадии образования фирмы будет распределена следующим образом: 20% - газеты, 25% - радио, 30% - телевидение, 25% - директ-мейл.</w:t>
      </w:r>
    </w:p>
    <w:p>
      <w:pPr>
        <w:pStyle w:val="Normal"/>
        <w:rPr/>
      </w:pPr>
      <w:r>
        <w:rPr/>
        <w:t>Рекламная кампания будет проводиться с использованием конкурсов, розыгрышами призов и привлечением спонсоров.</w:t>
      </w:r>
    </w:p>
    <w:p>
      <w:pPr>
        <w:pStyle w:val="Normal"/>
        <w:rPr/>
      </w:pPr>
      <w:r>
        <w:rPr/>
        <w:t>Любая фирма, осуществляющая предпринимательскую деятельность, подвергается различного рода рискам - законодательным, коммерческим, политическим, отраслевым, циклическим. Риски заключаются в том, что неожиданно могут произойти существенные перемены, например, в законодательной сфере (могут быть введены в действие новые правовые акты по изменению налогообложения, в части регистрации и лицензирования предпринимательской деятельности), в коммерческой деятельности и конкурентной среде (конкуренты могут внезапно поставить на рынок товар рыночной новизны, который значительно уменьшит количество клиентов фирмы), в макроэкономической сфере (например, нз-за неправильной экономической политики правительства существенно снизилась покупательная способность клиентов фирмы). Возможны и другие риски. В связи с этим анализ возможных рисков является важной составной частью бизнес-плана.</w:t>
      </w:r>
    </w:p>
    <w:p>
      <w:pPr>
        <w:pStyle w:val="Normal"/>
        <w:rPr/>
      </w:pPr>
      <w:r>
        <w:rPr/>
        <w:t>В заключительном разделе основной части бизнес-плана приводится финансовый анализ деятельности фирмы, где приводятся сведения по источникам собственного и заемного капитала, сроках погашения кредитов и другие финансовые показатели и расчеты.</w:t>
      </w:r>
    </w:p>
    <w:p>
      <w:pPr>
        <w:pStyle w:val="Normal"/>
        <w:rPr>
          <w:smallCaps/>
        </w:rPr>
      </w:pPr>
      <w:r>
        <w:rPr/>
        <w:t>Финансовый анализ:</w:t>
      </w:r>
    </w:p>
    <w:p>
      <w:pPr>
        <w:pStyle w:val="Normal"/>
        <w:rPr/>
      </w:pPr>
      <w:r>
        <w:rPr/>
        <w:t>Основными источниками финансового капитала для обеспечения начального функционирования фирмы могут быть средства учредителей, партнеров и банковский кредит. Этим кредиторам в течение первого года работы будут предоставляться ежемесячные сведения о доходах, в последующие 2 года - ежегодные сведения (образец - Приложение Ф-1).</w:t>
      </w:r>
    </w:p>
    <w:p>
      <w:pPr>
        <w:pStyle w:val="Normal"/>
        <w:rPr/>
      </w:pPr>
      <w:r>
        <w:rPr/>
        <w:t>Вместе с отчетом о доходах и расходах инвесторам будет предоставляться балансовый отчет. В документы включены сведения о денежной наличности, поступающих платежах и прочих активах, а также об обязательных платежах (Приложение Ф-2).</w:t>
      </w:r>
    </w:p>
    <w:p>
      <w:pPr>
        <w:pStyle w:val="Normal"/>
        <w:rPr/>
      </w:pPr>
      <w:r>
        <w:rPr/>
        <w:t>Анализ достижения безубыточности показывает, с какого момента "Ариэль-Спорт" сможет управлять своими постоянными и переменными затратами и начать приносить прибыль (Приложение Ф-3). Этот график основан на оценке объема продаж в течение 12 месяцев и указывает размер покрываемых постоянных и временных затрат, необходимых для получения прибы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3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 любой бизнес-план имеет приложение, где разметаются вспомогательные материалы, которые помогают инвесторам: лучше представить себе продукцию, которая будет изготавливаться в результате реализации бизнес-проекта. Это могут быть промышленные образцы продукции, макеты товара, всевозможные видеоматериалы, I схемы подъездных путей и клиентопотока.</w:t>
      </w:r>
    </w:p>
    <w:p>
      <w:pPr>
        <w:pStyle w:val="Normal"/>
        <w:rPr/>
      </w:pPr>
      <w:r>
        <w:rPr/>
        <w:t>Приложение также содержит необходимые расчеты, экспертные заключения и оценки, копии контрактов, образцы финансовой отчетности. Весь комплекс представленных в приложении материалов завершает создание целостного представления о бизнес-плане, команде исполнителей, их компетентности и квалификации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9:00Z</dcterms:created>
  <dc:creator>Евгений</dc:creator>
  <dc:description/>
  <cp:keywords/>
  <dc:language>en-US</dc:language>
  <cp:lastModifiedBy>Mage</cp:lastModifiedBy>
  <dcterms:modified xsi:type="dcterms:W3CDTF">2011-10-07T16:59:00Z</dcterms:modified>
  <cp:revision>2</cp:revision>
  <dc:subject/>
  <dc:title>Бизнес-планирование в спорте и спортивной индустрии</dc:title>
</cp:coreProperties>
</file>