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писание бизнес-проекта:</w:t>
      </w:r>
    </w:p>
    <w:p>
      <w:pPr>
        <w:pStyle w:val="Normal"/>
        <w:spacing w:lineRule="auto" w:line="360"/>
        <w:ind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1. Краткое описание бизнес-проекта…………………………….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2. Особенности и привлекательные стороны бизнес-проекта…3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.  О компании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1. Основные виды деятельности…………………………………5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2. История создания компании…………………………………..6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.  Анализ состояния дел в строительной промышленности………..7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4.  Анализ рынка и маркетинг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1. Анализ рынка…………………………………………………..9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2. Актуальность ведения индивидуального строительства……9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5.  Конкуренция……………………………………………………….14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6.  Производственно-коммерческая деятельность компании……...15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7.  Организация, управление, персонал компании…………………17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8.  Организационный план реализации бизнес-проекта…………...20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9.  Анализ и оценка рисков…………………………………………..23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0.Финансовый план………………………………………………….2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 Описание бизнес-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Краткое содержание бизнес-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ущность бизнес-проекта — привлечение необходимых финансовых средств для расширения строительных мощностей компании, проектирование, строительство и обустройство объектов жилищного и сельскохозяйственного назначения, инженерной инфраструктуры в Московской област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ы строительств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ются следующие объекты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пичные коттед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ачные домики из древес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вники из бет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цокольные этажи из монолитного бет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развертывания жилищного строительства необходимо расширение строительных мощностей компании. В соответствии с проектом намечен монтаж бетонного завода, приобретение строительной техники, дооборудование действующих производств. Для успешного решения программы модернизации строительного производства компании требуется креди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собенности и привлекательные стороны бизнес-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влекательность бизнес-проекта объясняется рядом благоприятных факторов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уникальное географическое положение территории строительства</w:t>
        <w:br/>
        <w:t>определяется, с одной стороны, близостью с Москвой (30—35 минут езды на автомобиле), с другой — наличием нетронутой цивилизацией природы, экологически чистых рек, больших лесных массив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застройки — один из элитных районов Подмосковь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витой инфраструктуры (дороги с твердым покрытием,</w:t>
        <w:br/>
        <w:t>автобусное сообщение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ориентация проекта на создание высококомфортабельных условий</w:t>
        <w:br/>
        <w:t>проживания и отдых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привлечение современных технологий и стандартов в сфере строительства и сервисного обслужи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разнообразие архитектурных решений.</w:t>
        <w:br/>
        <w:t>Привлекательные инвестиционные стороны проект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же имеющаяся строительная баз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ая экологическая обстановка территор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ыльность инвестиц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бильный спрос на индивидуальное элитное жилье в пригорода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ания надежна и хорошо себя зарекомендовал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команда квалифицированных руководителей с многолетним опыто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работы в строительных организациях, в том числе за рубежо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у компании передовых строительных технолог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О компани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сновные виды деятельност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ания занимается следующими видами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Производство строительных материалов, конструкций, изделий: производство деревянных строительных конструкций и изделий для возведения домов усадебного типа, сельскохозяйственных зданий и сооруж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Строительно-монтажные рабо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Земляные работ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площаде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2.Возведение несущих и ограждающих конструкций зданий и сооружений (при строительстве домов усадебного типа, сельскохозяйственных объектов производственного назначения и соцкультбыт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таж металлических конструкций и установка арм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онструкций из монолитного бет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таж сборных бетонных констру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таж сборных железобетонных констру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железобетонных констру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дка камня, кирпича, бло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еревянных конструкций и изде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екл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стройство инженерных сетей и оборуд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олодцев и лот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ладка сетей водоснаб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ладка канализационных сет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запорной армату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Защита конструкций и оборуд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идроизоляция строительных конструк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вельные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антикоррозийная защита строительных конструкций и оборуд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Отделка конструкций и оборуд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штукатурные работы и устройство пол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ицовочные рабо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малярные и обойные рабо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6.Благоустройство террито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орожных оснований и покры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аждений и оград.</w:t>
      </w:r>
    </w:p>
    <w:p>
      <w:pPr>
        <w:pStyle w:val="Normal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748395</wp:posOffset>
                </wp:positionH>
                <wp:positionV relativeFrom="paragraph">
                  <wp:posOffset>-281305</wp:posOffset>
                </wp:positionV>
                <wp:extent cx="0" cy="991870"/>
                <wp:effectExtent l="10160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85pt,-22.15pt" to="688.85pt,55.9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743950</wp:posOffset>
                </wp:positionH>
                <wp:positionV relativeFrom="paragraph">
                  <wp:posOffset>20320</wp:posOffset>
                </wp:positionV>
                <wp:extent cx="0" cy="320040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5pt,1.6pt" to="688.5pt,253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775700</wp:posOffset>
                </wp:positionH>
                <wp:positionV relativeFrom="paragraph">
                  <wp:posOffset>619760</wp:posOffset>
                </wp:positionV>
                <wp:extent cx="0" cy="594360"/>
                <wp:effectExtent l="1270" t="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48.8pt" to="691pt,95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омпания осуществляет строительство индивидуальных жилых строений, сельскохозяйственных объектов, садово-дачных домиков, ведет многоэтажное строительство, а также создает необходимое производство строительных материал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История создания компан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1989 г. в поселке «Шишкин лес» был создан строительный кооператив «Орнамент». За два года существования им было построено 350 садовых домиков и оборудовано более 20 детских площадок в Москве. В 1999г. кооператив был преобразован в научно-производственно-коммерческую фирму «Мавшот» на правах товарищества с ограниченной ответственностью. В том же году НПКФ «Мавшот» совместно с другими юридическими и физическими лицами выступила учредителем компан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ставный капитал компании разделен на 40 обыкновенных акций, которые распределены между учредител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мпания имеет определенный регион действий: строительство коттеджей ведется преимущественно в Подольском районе. Однако накопленный строительный потенциал позволяет возводить объекты на территории всей Московской области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 Анализ состояния дел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строительной промышленност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итуацию в строительной индустрии и в экономике России в целом характеризуют (по официальным данным) следующие основные факто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ко обострился кризис неплатежей. Следствием увеличения просроченной задолженности стали: рост проблем сбыта готовой продукции, увеличение числа простоев и полной остановки предприятий. Отмечен рост финансовой неустойчивости, падение объемов получаемой прибы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состояния неплатежей показывает, что размеры задолженностей в строительной индустрии значительно меньше, чем в других отраслях. Строительная отрасль, работающая непосредственно на потребительский рынок, в финансовом отношении более устойчива и раньше других ориентирует свою продукцию на потребительский спро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величился удельный вес накладных расходов в себестоимости продукции. Если ранее они составляли 18—20%, то в настоящее время — 28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преки ожидаемому снижению темпов роста цен даже в условиях нарастающего кризиса сбыта российские производители строительных материалов не видят иного выхода, кроме механического увеличения цен на свою продукц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равнительный анализ дел в строительной индустрии России и в компании позволяет сделать вывод, что производственно-финансовое положение компании является прочным. Несмотря на общий спад производства и рост цен на строительные материалы, компания наращивает производственные мощности и ведет интенсивное строитель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ысокие прибыли позволяли компании выплачивать своим сотрудникам достаточно высокую заработную плату, привлекая тем самым квалифицированные кадры, и повысить заинтересованность работника в качественном труде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енное регулирование строительной отрасл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ятельность Правительства РФ в решающей степени определялась попытками поддерживать первоочередные объекты строительства в условиях ограниченных финансовых возможностей и отсутствия законодательной и нормативной баз, позволяющих жилищному строительству развиваться не на основе государственных дотаций, как это было ранее, а при помощи средств крупных и мелких частных инвесто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Жилищное строительство является приоритетным направлением в отечественной экономи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 Анализ рынка и маркетинг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Анализ рын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щая численность желающих иметь высококомфортабельное жилье и имеющих достаточно финансовых ресурсов, чтобы реализовать такую</w:t>
        <w:br/>
        <w:t>возможность, в Москве оценивается в 5000 человек/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(85%) предлагаемых на рынке коттеджей расположена в 10—40 км от Московской кольцевой дороги и лишь 15% — в 50—70 к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коттеджного строительства в первую очередь зависит от конкретных условий, в которых работает компания. Фирмы, имеющие хорошие контакты с местными властями, снижают затраты за счет умень</w:t>
        <w:softHyphen/>
        <w:t xml:space="preserve">шения стоимости земельных участков, другие имеют значительный стартовый капитал или владеют западными технологиями, третьи предпочитают начинать не с нулевого цикла, а имея частично готовую инфраструк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мпания осуществляет коттеджное строительство на территории Московского региона: Подольский район, поселок Успенско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заказчиков в периодической печати размещалась реклама. Были расклеены рекламные листки на остановках транспор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более четкого взаимодействия с заказчиками предполагается создание московского офиса компа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Актуальность ведения индивидуального строитель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 числу основных причин необходимости создания пригородных малоэтажных жилых территорий, под воздействием которых формируются различные по функциональному назначению поселения, можно отнести следующи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ние значительной части не только сельского, но и городского населения иметь свой дом со всеми удобствами на собственном участк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низкий уровень обеспеченности населения жилой площадью,</w:t>
        <w:br/>
        <w:t>появление значительного количества семей, лишенных жилой площади (демобилизованные военнослужащие, беженцы из конфликтных зон, переселенцы из ближнего зарубежья и районов природных бедствий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крайне неблагополучная экологическая обстановка во многих город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дефицит территорий для жилищного строительства в границах</w:t>
        <w:br/>
        <w:t>городской застройки и разница в цене земли и размере земельного налога в черте города и за его предела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возможность частичного самообеспечения продуктами питания</w:t>
        <w:br/>
        <w:t>и производства их на продаж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специфики факторов, влияющих на создание, и преимущественного назначения можно выделить несколько основных типов посел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Поселения-спальни</w:t>
      </w:r>
      <w:r>
        <w:rPr>
          <w:sz w:val="28"/>
          <w:szCs w:val="28"/>
        </w:rPr>
        <w:t xml:space="preserve"> — пригородные жилые территории, самодеятель-ное население которых связано главным образом с работой на предприятиях города или в сфере обслуживания создаваемого поселения. Эти поселения не имеют собственной градообразующей базы, обеспечиваются минимальной временной доступностью к объектам приложения труда в городе. Кроме того, они должны обладать практически полным комплексом учреждений социального обслуживания. Основной контингент жителей этих поселков — очередники города, не имеющие квартир или нуждающиеся в улучшении условий проживания, военнослужащие, частично беженцы, осевшие в городах и пригородах, часть демобилизованных военных, рабочие и служащие рентабельных предприятий, имеющих неудовлетворительный жилой фонд. Кроме того, здесь могут поселиться горожане, которые имеют удовлетворительное городское жилье, но хотят по разным причинам отказаться от него в обмен на загородное (например, в связи с плохими экологическими условиями в городе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оительстве поселений-спален наряду с индивидуальными застройщиками будут принимать участие федеральные и муниципальные органы власти, министерства и ведомства, коммерческие структуры, решающие проблему улучшения жилищных условий своих сотрудни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Поселения, формирующиеся на собственной градостроительной базе,</w:t>
      </w:r>
      <w:r>
        <w:rPr>
          <w:sz w:val="28"/>
          <w:szCs w:val="28"/>
        </w:rPr>
        <w:t xml:space="preserve"> основная часть населения которых занята на предприятиях, расположенных в данном жилом образовании. Основной контингент жителей — население, мигрирующее ближе к крупным городам из отдельных районов (постоянный процесс вблизи Москвы); демобилизованные военнослужа</w:t>
        <w:softHyphen/>
        <w:t>щие, беженцы из зон конфликтов и природных бедствий. В изменяющихся экономических условиях необходимо учитывать вероятность переселения в поселки населения, не сумевшего найти работу в город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Поселения, выполняющие преимущественно рекреационные функции.</w:t>
      </w:r>
      <w:r>
        <w:rPr>
          <w:sz w:val="28"/>
          <w:szCs w:val="28"/>
        </w:rPr>
        <w:t xml:space="preserve"> В отличие от садоводческих коллективов эти поселения преимущественно используются круглогодично. В них будет проживать сравнительно обеспеченная часть населения, имеющая желание и материальные возможности приобрести участки и построить достаточно комфортабельные загородные жилые дома — так называемое второе жилье для отдыха или постоянного проживания вторых членов семьи (родителей, детей). Можно ожидать, что в этих поселениях будут проживать люди свободных профессий (художники, писатели, скульпторы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кологические проблемы коттеджной застройки связаны с недостат</w:t>
        <w:softHyphen/>
        <w:t>ком существующих систем инженерного оборудования индивидуальных домов: отопительные печи и камины низкоэффективны и стимулируют заготовку древесины на топливо, твердотопливные котлы не являются экологически нейтральными устройствами. Упреждающая газификация коттеджных поселков еще не утвердилас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Смешанные поселения.</w:t>
      </w:r>
      <w:r>
        <w:rPr>
          <w:sz w:val="28"/>
          <w:szCs w:val="28"/>
        </w:rPr>
        <w:t xml:space="preserve"> Большая часть пригородных поселений в той или иной степени будет многофункциональ</w:t>
        <w:softHyphen/>
        <w:t>ной с преобладанием одной или нескольких типовых призна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енциальные потребители услуг компан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требителями услуг компании могут быть следующие граждане и организ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лица со сверхвысокими доходами, способные оплатить стоимость жилья в 200—400 тыс. дол. США за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покупающие жилье для своих сотруд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сельскохозяйственные объединения (бывшие колхозы и совхозы) и ферме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коммерческие организации — для самостоятельной достройки дома и выгодного помещения капит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ица, способные за 3—5 лет собрать необходимую сум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мнению специалистов компании, в настоящее время наибольший удельный вес имеют первые две категории потребителей. Вместе с тем руководство компании осознает, что осуществление широкомасштабного индивидуального строительства невозможно без нарастающего привлечения заказчиков, названных последни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отребителей услуг компан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ми покупателями строящихся коттеджей могут ст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высокооплачиваемые кадровые сотрудники организаций Москвы (при предоставлении долгосрочного кредита руководством организации или негосударственным пенсионным фондом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руководство и квалифицированные сотрудники, в том числе иностранные, московских фир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представители высшего командного состава армии в рамках программ по предоставлению жилья военнослужащи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банковских структур, торговых домов, бирж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сотрудники зарубежных фирм, имеющих представительства в Москве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тивация к покупк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ье подобного типа покупается, как правило, для себя и один раз в жизни. Решение о покупке или о начале строительства принимается после тщательного обдумывания и советов с близкими людьми и специалист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заказчиков принимает решение приобрести жилье в компании после того, как они увидели готовые дома у друзей или знаком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удовлетворения потребностей современного потенциального заказчика необходимо, чтобы оборудование коттеджа включало в себя санузел, ванную комнату, газоснабжение, водопровод, телефон. Обязательными требованиями являются стабильное электроснабжение и дорога с жестким покрыт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. Конкуренция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конкуренты компании, действующие на территории московского регион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корпорация «Жилищная инициатива» осуществляет многоэтажное строительство в Москве, сооружение коттеджей в обла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АО «Малоэтажное и коттеджное строительство» (МИКС) назначено Правительством Москвы застройщиком 3000 га в Солнечногорском,</w:t>
        <w:br/>
        <w:t>Раменском и Домодедовском район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ассоциация «Народное домостроение» строит жилье на средства своих членов — различных организац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технополис «Северный» в Северо-Восточном округе Москвы</w:t>
        <w:br/>
        <w:t>осуществляет строительство малоэтажных зданий и индивидуальных коттедж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компания «Менатеп РИ» (дочерняя структура финансовой группы «Менатеп») на базе бывшего пансионата строит коттеджный поселок</w:t>
        <w:br/>
        <w:t>на 14-м километре Ярославского шосс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фирма «СКМ» проводит строительство блочных коттеджей в районе   реки Икша (в 40 км от Москв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компания «Одомин» сооружает блочные коттеджи (в 12 км</w:t>
        <w:br/>
        <w:t>от Москвы по Дмитровскому шоссе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фирма «Сапсан» имеет договор с канадской компанией «Modulex» на поставку готовых коттедж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«Дорстройсервис» предлагает панельные коттеджи в Солнечногорском районе (в 55 км от Москвы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 компании склонны оценивать как незначительную кон</w:t>
        <w:softHyphen/>
        <w:t>куренцию фирм, представлявших наибольшую угрозу финансовым интересам компа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6. Производственно-коммерческая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еятельность компани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Ядром политики долгосрочного развития является создание собственной мощной производственной базы по изготовлению строительных и конструкционных материалов. Первым шагом на пути выполнения поставленных целей будет монтаж бетонного завода производительностью 24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сме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оружение бетонного завода позволит снизить себестоимость применяемого бетона на 30% и обеспечить бесперебойное снабжение строи</w:t>
        <w:softHyphen/>
        <w:t>тельных объектов, разнообразить номенклатуру выпускаемых марок бето</w:t>
        <w:softHyphen/>
        <w:t>на, повысить независимость строительства от погодных условий, сократить транспортные расх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собственной строительной базе производятся следующие основные материалы и конструкци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тяжелый бетон и железобетон М-200 и М-300 — 15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строительный раствор — 1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легкий бетон и железобетон — 9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деревянные конструкции —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вка сырья, строительных материалов и изделий осуществля</w:t>
        <w:softHyphen/>
        <w:t>ется по железной дороге и автотранспорт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сооружении строительных объектов применяется технология «Poshal» (Австрия) и специальная технология производства монолитных дом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очим видам деятельности относя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автотранспортных услуг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бетона на продаж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 производственном плане компании содержатся в табл. 1, сведения о ее производственных мощностях — в табл. 2.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5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924290</wp:posOffset>
                </wp:positionH>
                <wp:positionV relativeFrom="paragraph">
                  <wp:posOffset>-381635</wp:posOffset>
                </wp:positionV>
                <wp:extent cx="0" cy="429895"/>
                <wp:effectExtent l="381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pt,-30.05pt" to="702.7pt,3.7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изводственный план компании</w:t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2341"/>
      </w:tblGrid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объек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ттеджи из монолитного железобетона полезной площадью 150—4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из кирпича полезной площадью 120—5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е домики из деревянных конструкц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объекты для фермерских хозяйст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кольные этажи из монолитного железобет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Производственные мощности компании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787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транспорт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Кав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зовые автомобили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«Урал»-4320-ОШ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«Урал» с гидроманипуляторо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КамАЗ-5511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ЗИЛ-ММЗ-55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МАЗ-50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МАЗ-939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У-47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гковые автомобили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ИЖ-4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а ИЖ-2715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ная техника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-гардеробна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комплект каменщик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комплект маляр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тукатур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огрузчик типа 40В1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чик-трактор К-7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 Д-342-Г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ран КС-457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ран КС-357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 Организация, управление, персонал компани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ысшим органом управления компании является собрание акционеров. Акционеры имеют на собрании количество голосов, пропорцио</w:t>
        <w:softHyphen/>
        <w:t>нальное количеству принадлежащих им акций. Собрание акционеров ведет президент совета учредите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ериод между проведением общих собраний акционеров его функ</w:t>
        <w:softHyphen/>
        <w:t>ции выполняет совет учредителей, который возглавляет президент совета учредителей. Совет учредителей назначается собранием акционеров и состоит из трех челов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уководство текущей деятельностью компании и собрания акционеров осуществляется генеральным директором и возглавляемой им дирекци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 компан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настоящее время в компании сформирована команда квалифици</w:t>
        <w:softHyphen/>
        <w:t>рованных менеджеров, имеющих продолжительный стаж работы по специа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рсонал компании проходит регулярное переобучение и повышает квалификацию. С целью овладения новыми технологиями 10 сотрудников компании проходили обучение в Австр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дальнейшего повышения качества выполняемых работ руководство компании планирует мероприятия по работе с персоналом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широкое привлечение собственного кадрового потенциала, местного кадрового потенциал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талантливой молодеж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руководящий состав предполагается отбирать из числа менеджеров, имеющих опыт работы в данной области и знающих специфику местных услов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для выполнения заданий, требующих высокой квалификации, будут привлекаться бригады сезонных рабочи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повышение квалификации и обеспечение уровня и качества управления, отвечающих мировым стандартам, будут проводиться через обуче</w:t>
        <w:softHyphen/>
        <w:t>ние руководящего состава и ведущих специалистов в крупных учебных центрах стран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при поддержке консультантов Центра управленческого консультирования и активного развития хозяйственных систем при Международ</w:t>
        <w:softHyphen/>
        <w:t>ном НИИ по управлению (МНИИПУ) будут осуществляться формирова</w:t>
        <w:softHyphen/>
        <w:t>ние и координирование творческих коллективов для разработки и запуска отдельных подпроек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консультанто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правленческое консультирование, научно-методическое обеспече</w:t>
        <w:softHyphen/>
        <w:t>ние и сопровождение осуществляет Центр по управленческому консультированию и активному развитию хозяйственных систем при Международном НИИ проблем управления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ый потенциа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дровый потенциал компании составляют сотрудники Центра при МНИИПУ и широкая деловая сеть высококвалифицированных экспертов, консультантов по управлению, специалистов различного профиля (экономисты, юристы, психологи, социологи, математики-программисты, архитекторы проектировщики, инженеры, геологи) России, стран ближнего зарубежья, Западной Европы, СШ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деятельност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ут осуществляться такие виды деятельн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управленческое консультирование по вопросам приватизации, развития предпринимательства, осуществления конверсии, диагностики проблем и развития потенциала предприятий и региональных структу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переподготовка и повышение управленческой квалификации, формирование управленческих команд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разработка и сопровождение реализации бизнес-планов, бизнес-</w:t>
        <w:br/>
        <w:t>проектов, программ разви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содействие в развитии прямых международных и межрегиональных хозяйственных связей, создание совместного бизнес-проекта «Восток — Запад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рабо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ется следующий опыт работ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ежегодно проводится диагностическое обследование и управленческое консультирование 15—20 производственных и региональных структур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осуществляется переподготовка и повышение квалификации управленческих кадров — до 1000 человек ежегодн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имеется значительный опыт составления бизнес-планов и бизнес-</w:t>
        <w:br/>
        <w:t>проект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совместно с Туринским центром подготовки кадров и Международной организацией труда осуществляется подготовка российских управленческих кадров за рубеж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8. Организационный план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ализации бизнес-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роекте предусматриваются возможности развития трех базовых сценариев привлечения финансовых средств, необходимых для развития строительного производст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)получение кредита с последующим его погашение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)организация строительной корпорации. Вклад компании может</w:t>
        <w:br/>
        <w:t>включать стоимость земли (право пользования, аренда, собственность),</w:t>
        <w:br/>
        <w:t>рабочую силу, сырье, материалы, эксплуатационные расходы. Вклад со стороны инвестора — необходимые финансовые средства. Прибыль от реали</w:t>
        <w:softHyphen/>
        <w:t>зации продукции (жилые дома, сельскохозяйственные объекты) делится</w:t>
        <w:br/>
        <w:t>между учредителями компании пропорционально их вклада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)организация акционерного общества для совместных строитель</w:t>
        <w:softHyphen/>
        <w:t>ства и эксплуатации бетонного завода. Прибыль от реализации цемента</w:t>
        <w:br/>
        <w:t>распределяется между акционерами. В качестве одной из альтернатив</w:t>
        <w:softHyphen/>
        <w:t>ных возможностей привлечения финансовых средств может рассмат</w:t>
        <w:softHyphen/>
        <w:t>риваться выпуск жилищных обязательств на право получения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</w:t>
        <w:softHyphen/>
        <w:t>лой площад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компан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оформлены документы на право пользования земельными участ</w:t>
        <w:softHyphen/>
        <w:t>ками общей площадью 5 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создана крупная производственная база для наращивания строи</w:t>
        <w:softHyphen/>
        <w:t>тельных мощ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ся солидный запас строительных материа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налажены устойчивые связи с предприятиями — производителя</w:t>
        <w:softHyphen/>
        <w:t>ми строительных материа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партнерские отношения с районной администраци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тся активные переговоры о привлечении инвести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финансовых средств под расширение строитель</w:t>
        <w:softHyphen/>
        <w:t>ной базы компании в бизнес-плане предусмотр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ешней аудиторской провер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иму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трахование иму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гарантий отечественных и зарубежных бан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и перестрахование креди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гарантий местной админист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олее точный перечень мероприятий может быть установлен после определения круга потенциальных инвесторов и уточнения конкретных требований каждого из них к инвестиционному проекту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е этап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роект будет реализован в три этап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вертывание инвестиционной программы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финансовых средст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формирование привлекательной инвестиционной среды; определение круга потенциальных инвестор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проведение внешних проверок, страхование и получение финансовых гарантий с учетом требований конкретных инвестор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финансовых средств (кредитов, инвестици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Расширение строительных мощностей; развернутое коттеджное</w:t>
        <w:br/>
        <w:t>строительство; возврат кредитов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таж бетонного завод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упка необходимого оборудов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оукомплектование имеющихся строительных мощносте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ламная камп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активная работа с недвижимостью (земля, строения), возврат креди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ачало многоэтажного строительства в Москв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иск новых финансовых сред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становление партнерских отношений в среде крупных строительных организаций Москв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многоэтажного строительства в Моск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ловая сеть компании предполагает установление тесных связей с академическими институтами, НИИ, проектными организациями. Возможны различные варианты схем управления реализацией проекта: системы холдинга, траста или прямое управл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. Анализ и оценка рисков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ходе анализа и оценки рисков определяются основные группы дестабилизирующих факторов (рисков), способных повлиять на ход peaлизации проек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шние рис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олитическая нестабильность в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несовершенство, противоречивость, нестабильность законодательной базы, в том числе налоговой поли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нестабильность в стра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грессивность внешне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несовершенство системы денежного обращения, наличие взаимных неплатеж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сложности в прогнозировании различных тенденций и факторов,</w:t>
        <w:br/>
        <w:t>проведении финансовых и экономических расчетов по проек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мнению экспертов компании, первые два фактора являются наиболее неблагоприятн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 организационные рис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некомпетентность, недобросовестность, нерадивость партнеров, работни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ошибки в оценке ситуации, выборе стратегии и тактики управл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местной деструктивной оппози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теневых мафиозных структур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нарушение договорных обязательств, срывы со стороны подрядных</w:t>
        <w:br/>
        <w:t xml:space="preserve"> организа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юрократия на местном уровн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нфликтов между компанией и потребител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мнению экспертов компании, первые два фактора являются наиболее неблагоприятн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, коммерческие риск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артового инвестиционного капитал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степень проработки рыночной ситуац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надежность инвестор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пы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оценка существующих конкурент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ламный рис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экспертов компании, первый фактор является наиболее неблагоприятны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рис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непроработанность многих технических вопросов на начальной</w:t>
        <w:br/>
        <w:t>стад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росанность строительных объек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изкое качество проектной документ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возможное отставание инженерной инфраструктуры от темпов</w:t>
        <w:br/>
        <w:t>строительства объек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мнению экспертов компании, первые два фактора являются наиболее неблагоприятн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. Финансовый план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ерриториально проект реализуется в Подольском районе Москов</w:t>
        <w:softHyphen/>
        <w:t>ской области. Принимая во внимание тот факт, что уровень цен в России сравнялся или приблизился к мировому, расчеты проведены в твердой валюте (долларах США). Одновременно выполнен перерасчет в рубли по курсу Банка Росс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инансовый план опирается на комплексные расчеты, сделанные в компании при определении годовых производственных план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качестве исходных позиций при определении стоимости жилых домов рассматривается удельная стоимость строительств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видам застройки, включая стоимость инфраструк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носительная себестоимость жилого объекта определяется пропорционально жилой площади. Продажная цена жилья определяется с рентабельностью 25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бизнес-проекте рассматривается следующий вариант расчета с клиентом: 30% предоплаты и последующая оплата 70% выполненного объема работ после завершения каждого этапа строитель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быль компании определяется по предполагаемой выручке за вычетом затрат на строительство, расходов на функционирование уплаты налогов и погашения креди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траты на функционирование включены в себестоимость. Оплата процентов по кредиту относится на себестоим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 основных применяемых в Российской Федерации налогов рассматриваются следующи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налог на прибыль по ставке 13%. Возможные льготы по налогообложению не рассматривались из-за их небольшой величин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налог на добавленную стоимость оплачивается конечным покупателем и включен в структуру стоимости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лой площад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другие налоги не рассматривались, так как они включаются в состав себестоимости и составляют, как правило, небольшую величин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 оборудовании, закупаемом компанией за счет кредит представлены в табл. 3.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борудования, закупаемого за счет креди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65"/>
        <w:gridCol w:w="1665"/>
        <w:gridCol w:w="1665"/>
        <w:gridCol w:w="1665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очередь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тыс. долл. СШ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тыс. долл. СШ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онный завод (запуск)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овоз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насос «Штетер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р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кр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убка блочная (внедрени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палубка типа «</w:t>
            </w:r>
            <w:r>
              <w:rPr>
                <w:sz w:val="24"/>
                <w:szCs w:val="24"/>
                <w:lang w:val="en-US"/>
              </w:rPr>
              <w:t>Pashal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ые маши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амосвалы КамА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амосвалы КрА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ы РТ-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ы С-1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ы «Кубань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помещ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ная электростан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е аппара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ато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ели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конструк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и прибо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ар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для цемен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7</w:t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,8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кредита — 1585,889 тыс. дол. СШ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центы по кредиту зависят от сроков строительства, что продемонстрировано в табл. 4.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Зависимость величины процентов по кредиту от сроков строительств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роков строитель-ства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 кредит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роках возврата кредита представлена в табл. 5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оки возврата кредита при нормальных сроках строительства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зависимости от процента рентабельности и процента кредит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рок строительства — 2,5 мес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</w:t>
            </w:r>
          </w:p>
        </w:tc>
        <w:tc>
          <w:tcPr>
            <w:tcW w:w="7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по кредиту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03:00Z</dcterms:created>
  <dc:creator>таня</dc:creator>
  <dc:description/>
  <cp:keywords/>
  <dc:language>en-US</dc:language>
  <cp:lastModifiedBy>Mage</cp:lastModifiedBy>
  <dcterms:modified xsi:type="dcterms:W3CDTF">2011-10-07T17:03:00Z</dcterms:modified>
  <cp:revision>2</cp:revision>
  <dc:subject/>
  <dc:title>Содержание</dc:title>
</cp:coreProperties>
</file>