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РАЛЬСКИЙ СОЦИАЛЬНО-ЭКОНОМИЧЕСКИЙ ИНСТИТУ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КАДЕМИИ ТРУДА И СОЦИАЛЬНЫХ ОТНОШЕНИЙ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афедра финансов и кредита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по курсу:</w:t>
      </w:r>
      <w:r>
        <w:rPr>
          <w:bCs/>
          <w:sz w:val="28"/>
          <w:szCs w:val="28"/>
        </w:rPr>
        <w:t xml:space="preserve"> Бюджетная система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Вариант – 4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Выполнила студентка 3 курса,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ФСЗ-304 группы,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Иванова Вероника Владимировна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Челябинск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09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Перечислить виды бюджетных ассигнований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Понятие консолидированного бюджета, его назна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Состав безвозмездных перечислений в структуре доходов бюдже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Понятие и назначение секвестра бюдже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Условия предоставления бюджетных кредитов органам государственной (муниципальной) власт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6. Фонд обязательного медицинского страхования РФ: назначение и источники формирова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Источники финансирования дефицита местного бюджет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8. Раскрыть сущность казначейского исполнения бюджет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9. Порядок рассмотрения и утверждения проекта бюджет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0.Раскройте методы бюджетного планирования (метод экономического анализа и балансовый метод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писок используемой литературы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sz w:val="28"/>
          <w:szCs w:val="28"/>
        </w:rPr>
        <w:t>1. Перечислить виды бюджетных ассигнован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Бюджетные ассигнования</w:t>
      </w:r>
      <w:r>
        <w:rPr>
          <w:sz w:val="28"/>
          <w:szCs w:val="28"/>
        </w:rPr>
        <w:t xml:space="preserve"> - предельные объемы денежных средств, предусмотренных в соответствующем финансовом году для исполнения бюджетных обязательст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Главный распорядитель бюджетных средств (главный распорядитель средств соответствующего бюджета)</w:t>
      </w:r>
      <w:r>
        <w:rPr>
          <w:bCs/>
          <w:color w:val="000080"/>
          <w:sz w:val="28"/>
          <w:szCs w:val="28"/>
        </w:rPr>
        <w:t xml:space="preserve"> </w:t>
      </w:r>
      <w:r>
        <w:rPr>
          <w:sz w:val="28"/>
          <w:szCs w:val="28"/>
        </w:rPr>
        <w:t>- орган государственной власти (государственный орган), орган управления государственным внебюджетным фондом, орган местного самоуправления, орган местной администрации, а также наиболее значимое учреждение науки, образования, культуры и здравоохранения, указанное в ведомственной структуре расходов бюджета, имеющие право распределять бюджетные ассигнования и лимиты бюджетных обязательств между подведомственными распорядителями и (или) получателями бюджетных средств, если иное не установлено настоящим Кодекс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распорядитель бюджетных средств (распорядитель средств соответствующего бюджета)</w:t>
      </w:r>
      <w:r>
        <w:rPr>
          <w:sz w:val="28"/>
          <w:szCs w:val="28"/>
        </w:rPr>
        <w:t xml:space="preserve"> - орган государственной власти (государственный орган), орган управления государственным внебюджетным фондом, орган местного самоуправления, орган местной администрации, бюджетное учреждение, имеющие право распределять бюджетные ассигнования и лимиты бюджетных обязательств между подведомственными распорядителями и (или) получателями бюджетных средст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едомственная структура расходов бюджета</w:t>
      </w:r>
      <w:r>
        <w:rPr>
          <w:sz w:val="28"/>
          <w:szCs w:val="28"/>
        </w:rPr>
        <w:t xml:space="preserve"> - распределение бюджетных ассигнований, предусмотренных законом (решением) о бюджете на соответствующий финансовый год главным распорядителям бюджетных средств, по разделам, подразделам, целевым статьям и видам расходов бюджетной классификации Российской Федер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обоснование бюджетных ассигнований</w:t>
      </w:r>
      <w:r>
        <w:rPr>
          <w:sz w:val="28"/>
          <w:szCs w:val="28"/>
        </w:rPr>
        <w:t xml:space="preserve"> - документ, характеризующий бюджетные ассигнования в очередном финансовом году (очередном финансовом году и плановом период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й Кодекс РФ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10. Общие положения о расходах бюджет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татья 69.</w:t>
      </w:r>
      <w:r>
        <w:rPr>
          <w:sz w:val="28"/>
          <w:szCs w:val="28"/>
        </w:rPr>
        <w:t xml:space="preserve"> Бюджетные ассигн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бюджетным ассигнованиям относятся ассигнования 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оказание государственных (муниципальных) услуг (выполнение работ), в том числе ассигнования на оплату государственных (муниципальных) контрактов на поставку товаров, выполнение работ, оказание услуг для государственных (муниципальных) нуж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социальное обеспечение насе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предоставление бюджетных инвестиций юридическим лицам, не являющимся государственными (муниципальными) учреждения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предоставление межбюджетных трансфер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предоставление платежей, взносов, безвозмездных перечислений субъектам -международного пра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обслуживание государственного (муниципального) долг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исполнение судебных актов по искам к Российской Федерации, субъектам Российской Федерации, муниципальным образованиям о возмещении вреда, причиненного гражданину или юридическому лицу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татья 69.1.</w:t>
      </w:r>
      <w:r>
        <w:rPr>
          <w:sz w:val="28"/>
          <w:szCs w:val="28"/>
        </w:rPr>
        <w:t xml:space="preserve"> Бюджетные ассигнования на оказание государственных (муниципальных) услуг (выполнение работ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бюджетным ассигнованиям на оказание государственных (муниципальных) услуг (выполнение работ) относятся ассигнования 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обеспечение выполнения функций бюджетных учрежд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предоставление субсидий автономным учреждениям, включая субсидии на возмещение нормативных затрат по оказанию ими государственных (муниципальных) услуг физическим и (или) юридическим лица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предоставление субсидий некоммерческим организациям, не являющимся бюджетными и автономными учреждениями, в том числе в соответствии с договорами (соглашениями) на оказание указанными организациями государственных (муниципальных) услуг физическим и (или) юридическим лица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закупку товаров, работ и услуг для государственных (муниципальных) нужд (за исключением бюджетных ассигнований для обеспечения выполнения функций бюджетного учреждения), в том числе в целя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оказания государственных (муниципальных) услуг физическим и юридическим лица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осуществления бюджетных инвестиций в объекты государственной (муниципальной) собственности (за исключением государственных (муниципальных) унитарных предприятий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разработки, закупки и ремонта вооружений, военной и специальной техники, продукции производственно-технического назначения и имущества в рамках государственного оборонного заказ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закупки товаров в государственный материальный резер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татья 69.2.</w:t>
      </w:r>
      <w:r>
        <w:rPr>
          <w:sz w:val="28"/>
          <w:szCs w:val="28"/>
        </w:rPr>
        <w:t xml:space="preserve"> Государственное (муниципальное) зад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(муниципальное) задание используется при составлении проектов бюджетов для планирования бюджетных ассигнований на оказание государственными (муниципальными) учреждениями и иными некоммерческими организациями государственных (муниципальных) услуг (выполнение рабо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татья 74.</w:t>
      </w:r>
      <w:r>
        <w:rPr>
          <w:sz w:val="28"/>
          <w:szCs w:val="28"/>
        </w:rPr>
        <w:t xml:space="preserve"> Предоставление средств из бюджетов при выполнении услов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законе (решении) о бюджете могут устанавливаться условия предоставления средств из бюджета, в соответствии с которыми предоставление таких средств осуществляется в порядке, установленном соответственно Правительством Российской Федерации, высшим исполнительным органом государственной власти субъекта Российской Федерации, местной администрацией муниципального обра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доведения указанных бюджетных ассигнований и (или) лимитов бюджетных обязательств до главных распорядителей бюджетных средств устанавливается финансовым орга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утверждения указанного порядка доведение соответствующих бюджетных ассигнований и (или) лимитов бюджетных обязательств до главных распорядителей (распорядителей) или получателей бюджетных средств не допуск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соблюдением указанных в пункте 1 настоящей статьи условий осуществляется главным распорядителем бюджетных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татья 79.</w:t>
      </w:r>
      <w:r>
        <w:rPr>
          <w:sz w:val="28"/>
          <w:szCs w:val="28"/>
        </w:rPr>
        <w:t xml:space="preserve"> Бюджетные инвестиции в объекты государственной муниципальной собствен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Бюджетные ассигнования на осуществление бюджетных инвестиций в объекты капитального строительства государственной собственности Российской Федерации, государственной собственности субъектов Российской Федерации и муниципальной собственности в форме капитальных вложений в основные средства государственных (муниципальных) учреждений и государственных (муниципальных) унитарных предприятий предусматриваются в соответствии с долгосрочными целевыми программами, а также нормативными правовыми актами соответственно Правительства Российской Федерации, высшего исполнительного органа государственной власти субъекта Российской Федерации, местной администрации либо в установленном указанными органами порядке решениями главных распорядителей бюджетных средств соответствующих бюдже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рядок отражения бюджетных ассигнований на осуществление бюджетных инвестиций в объекты капитального строительства государственной собственности субъекта Российской Федерации и объекты муниципальной собственности в законе (решении) о бюджете и (или) в сводной бюджетной росписи устанавливается соответственно законом субъекта Российской Федерации или муниципальным правовым актом муниципального обра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осуществление бюджетных инвестиций в объекты капитального строительства государственной собственности субъектов Российской Федерации и объекты капитального строительства муниципальной собственности в соответствии с инвестиционными проектами, софинансирование которых осуществляется за счет межбюджетных субсидий, подлежат утверждению соответственно законом субъекта Российской Федерации о бюджете субъекта Российской Федерации, решением представительного органа местного самоуправления о местном бюджете в составе ведомственной структуры расходов раздельно по каждому инвестиционному проекту и соответствующему ему виду расх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татья 81.</w:t>
      </w:r>
      <w:r>
        <w:rPr>
          <w:sz w:val="28"/>
          <w:szCs w:val="28"/>
        </w:rPr>
        <w:t xml:space="preserve"> Резервные фонды исполнительных органов государственной власти (местных администраций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Бюджетные ассигнования резервного фонда Правительства Российской Федерации, резервного фонда высшего исполнительного органа государственной власти субъекта Российской Федерации, резервного фонда местной администрации, предусмотренные в составе федерального бюджета, бюджета субъекта Российской Федерации, местного бюджета, используются по решению соответственно Правительства Российской Федерации, высшего исполнительного органа государственной власти субъекта Российской Федерации, местной админист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рядок использования бюджетных ассигнований резервного фонда Правительства Российской Федерации, резервного фонда высшего исполнительного органа государственной власти субъекта Российской Федерации, резервного фонда местной администрации, предусмотренных в составе федерального бюджета, бюджета субъекта Российской Федерации, местного бюджета, устанавливается соответственно Правительством Российской Федерации, высшим исполнительным органом государственной власти субъекта Российской Федерации, местной администра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чет об использовании бюджетных ассигнований резервных фондов исполнительных органов государственной власти (местных администраций) прилагается к ежеквартальному и годовому отчетам об исполнении соответствующего бюдж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татья 82.</w:t>
      </w:r>
      <w:r>
        <w:rPr>
          <w:sz w:val="28"/>
          <w:szCs w:val="28"/>
        </w:rPr>
        <w:t xml:space="preserve"> Резервный фонд Президента Российской Федер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Федеральным бюджетом на очередной финансовый год и плановый период предусматривается создание резервного фонда Президента Российской Федерации в размере не более 1 процента утвержденных расходов федерального бюдж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редства резервного фонда Президента Российской Федерации используются на финансовое обеспечение непредвиденных расх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спользование бюджетных ассигнований резервного фонда Президента Российской Федерации осуществляется на основании указов и распоряжений Президента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Использование бюджетных ассигнований резервного фонда Президента Российской Федерации на проведение выборов, референдумов, освещение деятельности Президента Российской Федерации не допускаетс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татья 83.</w:t>
      </w:r>
      <w:r>
        <w:rPr>
          <w:sz w:val="28"/>
          <w:szCs w:val="28"/>
        </w:rPr>
        <w:t xml:space="preserve"> Осуществление расходов, не предусмотренных бюджет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закон (решение) о бюджете либо в текущем финансовом году после внесения соответствующих изменений в закон (решение) о бюджете при наличии соответствующих источников дополнительных поступлений в бюджет и (или) при сокращении бюджетных ассигнований по отдельным статьям расходов бюдж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татья 87</w:t>
      </w:r>
      <w:r>
        <w:rPr>
          <w:sz w:val="28"/>
          <w:szCs w:val="28"/>
        </w:rPr>
        <w:t>. Реестры расходных обязательст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рганы государственной власти и органы местного самоуправления обязаны вести реестры расходных обязатель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д реестром расходных обязательств понимается используемый при составлении проекта бюджета свод (перечень) законов, иных нормативных правовых актов, муниципальных правовых актов, обусловливающих публичные нормативные обязательства и (или) правовые основания для иных расходных обязательств с указанием соответствующих положений (статей, частей, пунктов, подпунктов, абзацев) законов и иных нормативных правовых актов, муниципальных правовых актов с оценкой объемов бюджетных ассигнований, необходимых для исполнения включенных в реестр обязатель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татья 174.2.</w:t>
      </w:r>
      <w:r>
        <w:rPr>
          <w:sz w:val="28"/>
          <w:szCs w:val="28"/>
        </w:rPr>
        <w:t xml:space="preserve"> Планирование бюджетных ассигнова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ланирование бюджетных ассигнований осуществляется в порядке и в соответствии с методикой, устанавливаемой соответствующим финансовым орга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ланирование бюджетных ассигнований осуществляется раздельно по бюджетным ассигнованиям на исполнение действующих и принимаемых обязатель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бюджетными ассигнованиями на исполнение действующих расходных обязательств понимаются ассигнования, состав и (или) объем которых обусловлены законами, нормативными правовыми актами (муниципальными правовыми актами), договорами и соглашениями, не предлагаемыми (не планируемыми) к изменению в текущем финансовом году, в очередном финансовом году или в плановом периоде, к признанию утратившими силу либо к изменению с увеличением объема бюджетных ассигнований, предусмотренного на исполнение соответствующих обязательств в текущем финансовом году, включая договоры и соглашения, заключенные (подлежащие заключению) получателями бюджетных средств во исполнение указанных законов и нормативных правовых актов (муниципальных правовых акт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бюджетными ассигнованиями на исполнение принимаемых обязательств понимаются ассигнования, состав и (или) объем которых обусловлены законами, нормативными правовыми актами (муниципальными правовыми актами), договорами и соглашениями, предлагаемыми (планируемыми) к принятию или изменению в текущем финансовом году, в очередном финансовом году или в плановом периоде, к принятию либо к изменению с увеличением объема бюджетных ассигнований, предусмотренного на исполнение соответствующих обязательств в текущем финансовом году, включая договоры и соглашения, подлежащие заключению получателями бюджетных средств во исполнение указанных законов и нормативных правовых актов (муниципальных правовых акт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ланирование бюджетных ассигнований на оказание государственных (муниципальных) услуг физическим и юридическим лицам осуществляется с учетом государственного (муниципального) задания на очередной финансовый год (очередной финансовый год и плановый период), а также его выполнения в отчетном финансовом году и текущем финансовом году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нятие консолидированного бюджета, его назначени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Консолидированный бюджет</w:t>
      </w:r>
      <w:r>
        <w:rPr>
          <w:sz w:val="28"/>
          <w:szCs w:val="28"/>
        </w:rPr>
        <w:t xml:space="preserve"> - свод бюджетов бюджетной системы Российской Федерации на соответствующей территории (за исключением бюджетов государственных внебюджетных фондов) без учета межбюджетных трансфертов между этими бюджет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муниципального района (районный бюджет) и свод бюджетов городских и сельских поселений, входящих в состав муниципального района (без учета межбюджетных трансфертов между этими бюджетами), образуют консолидированный бюджет муниципального рай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составной части бюджетов городских и сельских поселений могут быть предусмотрены сметы доходов и расходов отдельных населенных пунктов, других территорий, не являющихся муниципальными образова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онсолидированный бюджет Российской Федерации – это свод бюджетов всех уровней бюджетной системы Российской Федерации. Консолидированный бюджет Российской Федерации включает федеральный бюджет и консолидированные бюджеты субъектов Российской Федерации. В свою очередь консолидированный бюджет субъектаРоссийской Федерации включает региональный бюджет, т.е. бюджет субъекта Российской Федерации, и местные мюдже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онсолидированный бюджет Российской Федерации и субъектов Российской Федерации не рассматриваются и не утверждаются законодательными (представительными) органами власти всех уровней. Эти бюджеты являются в первую очередь статистическим сводом бюджетных показателей, характеризующим агрегированные данные по доходам и расходам, источники поступления средств и направлениям их использования по территории в целом РФ и отдельных субъектов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 Показатели консолидированных бюджетов используются в бюджетном планировании. В частности, при определении величины нормативов отчислений от регулирующих налогов в бюджеты субъектов РФ и размеров дотаций в расчет принимаются объемы консолидированных бюджетов административно – территориальных образо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 Важна роль показателей консолидированных бюджетов и при анализе формирования и использования централизованного финансового фонда страны, т.е. суммы всех финансовых ресурсов, поступающих в бюджетную систему. Так, используя показатель консолидированного бюджета РФ, определяет степень централизации финансовых ресурсов, создаваемых в стране и отражаемых в сводном финансовом балансе государ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3. Без расчета показателей консолидированных бюджетов невозможно сводное финансовое планирование, так как многие показатели сводного финансового баланса государства и территориальных сводных финансовых балансов берутся из консолидированных бюджетов. В </w:t>
      </w:r>
      <w:r>
        <w:rPr>
          <w:i/>
          <w:sz w:val="28"/>
          <w:szCs w:val="28"/>
          <w:lang w:val="en-US" w:eastAsia="en-US"/>
        </w:rPr>
        <w:t>доходной</w:t>
      </w:r>
      <w:r>
        <w:rPr>
          <w:sz w:val="28"/>
          <w:szCs w:val="28"/>
          <w:lang w:val="en-US" w:eastAsia="en-US"/>
        </w:rPr>
        <w:t xml:space="preserve"> части баланса используются следующие бюджетные данные: налог на добавленную стоимость и акцизы, налог на доходы физических лиц, налог на имущество, налоги на внешнюю торговлю, внешнеэкономические операции и дохды от внешнеэкономической деятельности, средства бюджетных целевых фондов, отчисления на воспроизводство минерально-сырьевой базы, доходы от государственной собственности или деятельности, включая доходы от продажи имущества. </w:t>
      </w:r>
      <w:r>
        <w:rPr>
          <w:i/>
          <w:sz w:val="28"/>
          <w:szCs w:val="28"/>
          <w:lang w:val="en-US" w:eastAsia="en-US"/>
        </w:rPr>
        <w:t xml:space="preserve">Расходная </w:t>
      </w:r>
      <w:r>
        <w:rPr>
          <w:sz w:val="28"/>
          <w:szCs w:val="28"/>
          <w:lang w:val="en-US" w:eastAsia="en-US"/>
        </w:rPr>
        <w:t>часть сводного финансового баланса включает следущие бюджетные показатели: затраты на государственные инвестиции, расходы на социально-культурные мероприятия, финансируемые за счет бюджета, государственные дотации, росходы на воспроизводство минерально-сырьевой базы, расходы на науку из бюджета, расходы на оборону, расходы на содержание органов государственной власти, правоохранительных органов, судов прокуратуры, расходы по внешнеэкономической деятельности, образование резервных фондов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. Большую роль играют показатели консолидированных бюджетов в перспективном планировании в целом и перспективном финансовом планировании в частности. При разработке прогнозов экономического и социального развития государства, территорий используются финансовые показатели, в основе которых показатели консолидированных бюдже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азработка экономико-математических моделей прогназирования бюджетов также основана на данных консолидированных бюджетов. Для расчета финансовых ресурсов на перспективу исследуя корреляционные связи между объемами доходов консолидированных бюджетов и такими переменными, как ВВП, национальный доход, объем валовой продукции промышленности, сельского хозя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5. Показатели консолидированных бюджетов используются также при расчетах, характеризующих различные виды обеспеченности жителей страны, территорий, например бюджетные расходы на одного жителя на медицинское обслуживание, образование и другие среднедушевые бюджетные доходы. В свою очередь среднебюджетные показатели являются критериями для сравнительного анализа состояния отдельных территорий. Показатели конслидированного бюджета страны используются для сравнения с аналогичными показателями других государ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Бюджетному кодексу РФ в доходы бюджетов всех уровней могут осуществляться безвозмездные перечисления от физических и юридических лиц, международных организаций и правительств иностранных государств. Кроме того, эта статья неналоговых доходов может включать безвозмездные перечисления по взаимным расчет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поступления безвозмездные перечисления могут быть о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нерезиден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других бюджетов бюджетной систе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государственных внебюджетных фон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государственных организац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наднациональных организ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от других бюджетов бюджетной системы могут быть в форме дотаций, субвенций, субсидий, средств по взаиморасчетам,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 безвозмездных перечислений в структуре доходов бюдже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 безвозмездным и безвозвратным перечислениям относятся перечисления в ви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финансовой помощи из бюджетов других уровней в форме дотаций и субсид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Дотация – это бюджетные средства, предоставляемые бюджету другого уровня бюджетной системы РФ на безвозмездной и безвозвратной основе на текущие ц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Субсидия – это бюджетные средства, предоставляемые бюджету другого уровня бюджетной системы РФ физ/юр лиц на условиях долевого финансирования целевых расх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субвенций из федерального фонда компенсаций и/или региональных фондов компенсац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венция – это бюджетные средства, предоставляемые бюджету другого уровня бюджетной системы РФ или юр лицу на безвозмездной и безвозвратной основах для осуществления определенных целевых расх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ферты - средства, передаваемые в бюджеты нижестоящего территориального уровня из фонда финансовой поддержки регионов, в котором доля каждого субъекта РФ нуждающегося в финансовой помощи устанавливается расчетным пут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нятие и назначение секвестра бюдже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вестр – пропорциональное сокращение расходов бюджета за исключением защищенных статей, проводимое в случае превышения предельного размера дефицита бюджета в течение времени, оставшегося до конца текущего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лоть до вступления в силу БК РФ существовало понятие защищенных статей бюджета, то есть определенного набора социально значимых статей расходов, в отношении которых режим секвестирования не действу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расходов бюджетов происходит в случае снижения планируемых поступлений доходов бюджета не более чем на 10% от утвержденных. Право принятия подобных решений предоставлено Правительству РФ, органу исполнительной власти субъекта РФ или органу местного самоуправления. Каких-либо иных условий для такого сокращения расходов бюджета не установлено - сокращение может быть осуществлено как по всем статьям расходов главным распорядителям, так и в более узком объеме; отсутствует необходимость фиксированной временной "выдержки", подтверждающей снижение поступлений в бюджет. Решение о введение режима сокращения расходов бюджета реализуется посредством соответствующей корректировки сводной бюджетной росписи, что, как следствие, влечет изменения в последующих процедурах санкционирования расходов бюджета, в частности сокращение лимитов бюджетных обязательств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Условия предоставления бюджетных кредитов органам государственной (муниципальной) вла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К РФ называет более десятка форм предоставления бюджетных средств (форм расходов бюджета) (ст. 69 БК РФ). Среди них выделяют следующие кредитные фор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бюджетные кредиты юридическим лицам (в т.ч. в виде налоговых кредитов, отсрочек и рассрочек по уплате налогов и платежей и других обязательств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редиты и займы внутри страны за счет государственных внешних заимствова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редиты иностранным государства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редства на обслуживание долговых обязательств, в т.ч. государственных и муниципальных гаран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ы, предоставляемые за счет средств бюджета, отражается в его расходной части. Возвращение полученных ранее из бюджета кредитов так же фиксируется в расходах бюджета, но со знаком «-», т.е. уменьшается расходная часть бюдж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сударство может выступать кредитором как на внутреннем так и на внешнем рынке. До начала 80 – х гг. ХХ века в СССР был одним из крупнейших кредитором на международной арене. В настоящее время РФ предоставляет в большей степени внутренние, чем внешние креди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м условием предоставления кредита становится предварительная проверка финансового состояния заемщика. Вводятся и другие ограни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овременно Правительству РФ предоставлено право осуществить финансирование на условиях возвратности и платности расх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кредиты – форма финансирования бюджетных расходов, которая предусматривает предоставления средств юридическим лицам или другому бюджету на возвратной и возмездной основах (ст. 6 БК РФ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ми четко определяют два условия, при которых бюджетный кредит может предоставляться бюджету субъекта РФ, а именн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Если расходы консолидированного бюджета РФ в месяце, в котором предполагается выдача кредита, превышает доходы консолидированного бюджета в этом месяце, увеличенные на сумму налоговых льгот, предоставленных органами исполнительной власти субъекта РФ и органами местного самоуправления, и средств, поступивших из источников финансирования дефицита бюдже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При необходимости покрытия расходов в связи с ликвидацией последствий стихийных бедст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бюджетные кредиты не предоставляются бюджету субъектам РФ, имеющим просроченную задолженность по бюджетным ссудам и кредитам, полученным ранее из федерального бюджета. Бюджетные кредиты предоставляются на срок, не выходящий за пределы финансового года по процентной ставки, установленной в соответствии с ФЗ о федеральном бюджете на текущий финансовый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едоставлении бюджетного кредита с указанием сроков его возврата и объема принимает министр финансов РФ. Для предоставления бюджетного кредита оформляется соглашение между Минфином РФ и органом исполнительной власти субъекта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бъекты РФ как гаранты. В начале 90 –х гг. ХХ века предоставление гарантий субъектами РФ получило очень большое развитие. Причинами этого стало, с одной стороны, отсутствие какого бы то ни было законодательного ограничения этой деятельности со стороны Федерации, а с другой – кажущаяся простота и дешевизна решения проблемы недостатка средств для финансирования тех или иных мероприятий. В настоящее время гарантии субъектов РФ не получили большого распространения, а закон о бюджете субъектов РФ в обязательном порядке устанавливает верхний предел задолженности по выданным гарант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Фонд обязательного медицинского страхования РФ: назначение и источники формир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Ф</w:t>
      </w:r>
      <w:r>
        <w:rPr>
          <w:color w:val="000000"/>
          <w:sz w:val="28"/>
          <w:szCs w:val="28"/>
        </w:rPr>
        <w:t>едеральный фонд обязательного медицинского страхования территориальные фонды обязательного медицинского страхования - самостоятельные государственные финансово-кредитные учреждения, созданные для реализации государственной политики в области обязательного медицинского страхования. Финансовые средства фондов находятся в государственной собственности РФ, не входят в состав бюджетов, других фондов и изъятию не подлежат. Фонды подотчетны соответствующим органам законодательной и исполнительной властей. Задачами фондов являются: обеспечение реализации Закона РФ ""О медицинском страховании граждан в Российской Федерации"" и предусмотренных им прав граждан; достижение социальной справедливости и равенства граждан в получении медицинской помощи определенного объема и качества; обеспечение финансовой устойчивости системы обязательного медицинского страхования. В задачи Федерального фонда входит также участие в разработке и осуществлении государственной финансовой политики в области медицинского страхования. В функции фондов входят: аккумулирование финансовых средств; осуществление финансово-кредитной деятельности по обеспечению системы обязательного медицинского страхования; выравнивание направляемых в сферу медицинского страхования финансовых ресурсов территорий, городов, районов. Финансовые средства фондов образуются за счет страховых взносов работодателей и граждан, самостоятельно обеспечивающих себя работой; страховых платежей органов исполнительной власти субъектов Федерации и местной администрации на страхование неработающего населения (поступают в территориальные фонды); ассигнований из государственных и местных бюджетов; доходов от использования временно свободных финансовых средств; иных поступ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Страховая система здравоохранения, финансируемая, как бюджетная, из общественных фондов потребления, формируется на целевой основе и более защищена от остаточного принципа финансирования, характерного для многих бюджетных систем здравоохранения. Именно поэтому в нашей стране с целью соединения положительных сторон государственной и частной медицины была выбрана </w:t>
      </w:r>
      <w:r>
        <w:rPr>
          <w:bCs/>
          <w:i/>
          <w:sz w:val="28"/>
          <w:szCs w:val="28"/>
        </w:rPr>
        <w:t>бюджетно – страховая модель.</w:t>
      </w:r>
      <w:r>
        <w:rPr>
          <w:bCs/>
          <w:sz w:val="28"/>
          <w:szCs w:val="28"/>
        </w:rPr>
        <w:t xml:space="preserve"> Выбор этот основывался на том, что системы медицинского страхования обеспечивают заинтересованность государства, предприятий, граждан в наиболее полном удовлетворении потребности населения в медицинском обслуживании. Бюджетно – страховая модель организации здравоохранения одновременно сохраняет государственные гарантии населения в медицинском обслуживании и привлекает в здравоохранение дополнительные ресур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8 июня 1991 г. был принят Закон РФ «О медицинском страховании граждан в Российской Федерации», определяющий принципиально новую модель финансирования и организации здравоохранения. Принципы медицинского страхования, провозглашенные в данном законе, предполагают усиление заинтересованности ответственности населения, государства, предприятий, управлений, организаций в охране здоровья граждан в новых экономических условиях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законе установлены два вида медицинского страхования – обязательное и добровольное. Целью введения </w:t>
      </w:r>
      <w:r>
        <w:rPr>
          <w:bCs/>
          <w:i/>
          <w:sz w:val="28"/>
          <w:szCs w:val="28"/>
        </w:rPr>
        <w:t>обязательного медицинского страхования</w:t>
      </w:r>
      <w:r>
        <w:rPr>
          <w:bCs/>
          <w:sz w:val="28"/>
          <w:szCs w:val="28"/>
        </w:rPr>
        <w:t xml:space="preserve"> было обеспечение всем гражданам Российской Федерации равных возможностей в получении медицинской и лекарственной помощи, предоставляемой за счет средств обязательного медицинского страхования в объеме соответствующих программ. </w:t>
      </w:r>
      <w:r>
        <w:rPr>
          <w:bCs/>
          <w:i/>
          <w:sz w:val="28"/>
          <w:szCs w:val="28"/>
        </w:rPr>
        <w:t>Добровольное медицинское страхование</w:t>
      </w:r>
      <w:r>
        <w:rPr>
          <w:bCs/>
          <w:sz w:val="28"/>
          <w:szCs w:val="28"/>
        </w:rPr>
        <w:t xml:space="preserve"> позволяет гражданам получать дополнительные медицинские услуг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и формирования и использования финансовых ресурсов, направляемых в здравоохранение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186690</wp:posOffset>
                </wp:positionV>
                <wp:extent cx="9144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4.7pt;width:7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0990</wp:posOffset>
                </wp:positionH>
                <wp:positionV relativeFrom="paragraph">
                  <wp:posOffset>13970</wp:posOffset>
                </wp:positionV>
                <wp:extent cx="5600700" cy="312864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3128760"/>
                          <a:chOff x="0" y="0"/>
                          <a:chExt cx="5600880" cy="3128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юджетные ресурс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0288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сурсы обязательного медицинского страхования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ОМС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0"/>
                            <a:ext cx="10288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сурсы добровольного медицинского страхования (ДМС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0"/>
                            <a:ext cx="10288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сурсы ведомств и организац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0"/>
                            <a:ext cx="10288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ругие источники (благотворите льны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1104840"/>
                            <a:ext cx="10288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нансирование научных исследований медиц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2295000"/>
                            <a:ext cx="1028880" cy="83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держание амбулаторно-клинических учрежд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295000"/>
                            <a:ext cx="1028880" cy="83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держание стациона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95000"/>
                            <a:ext cx="1143000" cy="83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граммы лекарственного обеспеч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2295000"/>
                            <a:ext cx="2057400" cy="83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нансирование расходов на содержание станций скорой помощи, туберкулезных, онкологических диспансеров и др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174680"/>
                            <a:ext cx="2057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ФОНД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НАНСИРОВАНИЯ У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3000" y="2089080"/>
                            <a:ext cx="571680" cy="38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2089080"/>
                            <a:ext cx="228600" cy="38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089080"/>
                            <a:ext cx="457200" cy="38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872720"/>
                            <a:ext cx="1257480" cy="50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9000" y="151776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9000" y="717480"/>
                            <a:ext cx="12574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6280" y="71748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717480"/>
                            <a:ext cx="228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717480"/>
                            <a:ext cx="228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717480"/>
                            <a:ext cx="8002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7pt;margin-top:1.1pt;width:441pt;height:246.35pt" coordorigin="474,22" coordsize="8820,492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74;top:22;width:14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8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8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юджетные ресурс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74;top:22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сурсы обязательного медицинского страхования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ОМС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4;top:22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сурсы добровольного медицинского страхования (ДМС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74;top:22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сурсы ведомств и организац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74;top:22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ругие источники (благотворите льные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74;top:1762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нансирование научных исследований медиц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74;top:3636;width:1619;height:1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держание амбулаторно-клинических учрежд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74;top:3636;width:1619;height:1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держание стациона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4;top:3636;width:1799;height:1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граммы лекарственного обеспеч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54;top:3636;width:3239;height:1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нансирование расходов на содержание станций скорой помощи, туберкулезных, онкологических диспансеров и др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34;top:1872;width:32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ФОНД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НАНСИРОВАНИЯ УПРА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74,3312" to="3173,391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94,3312" to="4253,391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54,3312" to="5873,39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74,2971" to="7853,37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74,2412" to="7673,241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74,1152" to="7853,205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34,1152" to="6233,18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14,1152" to="4973,18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74,1152" to="3533,18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74,1152" to="2633,22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юджетно-страховая система финансируется за счет бюджетных внебюджетных средств. За счет бюджетных средств обеспечивается финансирование здравоохранения в части неработающего населения (пенсионеры, безработные, студенты, дети, домохозяйки и другие категории), а внебюджетных – работающих граждан. В первом случае страхователем является органы исполнительной власти субъектов РФ, органы местного самоуправления, которые и осуществляют уплату страховых взносов за неработающую часть населения. Во втором случае страхователями и плательщиками страховых взносов являются предприятия, граждане-предприниматели, не имеющие статус юридического лица, лица свободных професс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ства обязательного медицинского страхования аккумулируются в федеральном внебюджетном фонде и внебюджетных фондах субъектов РФ (включая их филиалы), называемых </w:t>
      </w:r>
      <w:r>
        <w:rPr>
          <w:i/>
          <w:sz w:val="28"/>
          <w:szCs w:val="28"/>
        </w:rPr>
        <w:t>территориальными фондами обязательного медицинского страхования (ОМС)</w:t>
      </w:r>
      <w:r>
        <w:rPr>
          <w:sz w:val="28"/>
          <w:szCs w:val="28"/>
        </w:rPr>
        <w:t>. В отличии от трех других государственных социальных внебюджетных фондов система ОМС реализуется Федеральным и территориальными фондами ОМС, независимыми друг от друга в организационном пла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Федеральный фонд ОМС</w:t>
      </w:r>
      <w:r>
        <w:rPr>
          <w:sz w:val="28"/>
          <w:szCs w:val="28"/>
        </w:rPr>
        <w:t xml:space="preserve"> является юридическим лицом, подотчетным Правительству РФ. Финансовые средства Федерального фонда находятся в государственной собственности РФ, являются целевыми, не входят в состав бюджетов, других фондов и изъятию не подлеж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Федерального фонд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обеспечение реализации Закона РФ «О медицинском страховании граждан в РФ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беспечение прав граждан в системе обязательного медицинского страх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частие в разработке и осуществлении государственной финансовой политики в области обязательного медицинского страх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азработки и осуществление комплекса мероприятий по обеспечению финансовой устойчивости системы обязательного медицинского страх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ункции Федерального фонда ОМС заключаются главным образом в том, чтобы выделить дотации и субвенции территориальным фондам, с целью выровнять объем и качество предоставляемой гражданам медицинской помощи в объеме базовой программы ОМ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фонд также финансирует целевые программы развития ОМ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ая на федеральном уровне базовая программа ОМС граждан РФ определяет объем и условия оказания медицинской помощ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основных финансовых потоков в системе здравоохранения Российской Федер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785</wp:posOffset>
                </wp:positionH>
                <wp:positionV relativeFrom="paragraph">
                  <wp:posOffset>-5080</wp:posOffset>
                </wp:positionV>
                <wp:extent cx="5772785" cy="34378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2960" cy="3438000"/>
                          <a:chOff x="0" y="0"/>
                          <a:chExt cx="5772960" cy="3438000"/>
                        </a:xfrm>
                      </wpg:grpSpPr>
                      <wps:wsp>
                        <wps:cNvSpPr txBox="1"/>
                        <wps:spPr>
                          <a:xfrm>
                            <a:off x="720" y="428040"/>
                            <a:ext cx="1657440" cy="52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бюджетные сред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2640" y="104040"/>
                            <a:ext cx="1743120" cy="52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юджетные ассигн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2640" y="627840"/>
                            <a:ext cx="1743120" cy="67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хование работников бюджетной сферы и неработающи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9120" y="0"/>
                            <a:ext cx="1743120" cy="95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язательные взносы предприятий (работодателей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9120" y="951840"/>
                            <a:ext cx="174312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хование работающи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75800"/>
                            <a:ext cx="2162160" cy="71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сударственная и муниципальная система здравоохран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9920" y="1752480"/>
                            <a:ext cx="335268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рриториальный фонд обязательного медицинского страх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9920" y="3142440"/>
                            <a:ext cx="335268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дицинские учрежд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9920" y="2532960"/>
                            <a:ext cx="3352680" cy="39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ховые медицинские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19160" y="2390040"/>
                            <a:ext cx="1401120" cy="924480"/>
                          </a:xfrm>
                          <a:prstGeom prst="bentConnector3">
                            <a:avLst>
                              <a:gd name="adj1" fmla="val 33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71480" y="952560"/>
                            <a:ext cx="1800" cy="724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67120" y="1304280"/>
                            <a:ext cx="1440" cy="372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19640" y="1304280"/>
                            <a:ext cx="1440" cy="448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62600" y="1399680"/>
                            <a:ext cx="1800" cy="353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9120" y="2305080"/>
                            <a:ext cx="1800" cy="229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9120" y="2923560"/>
                            <a:ext cx="1800" cy="219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5pt;margin-top:-0.4pt;width:454.55pt;height:270.7pt" coordorigin="291,-8" coordsize="9091,5414">
                <v:shape id="shape_0" fillcolor="white" stroked="t" o:allowincell="f" style="position:absolute;left:292;top:666;width:2609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бюджетные средст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66;top:156;width:2744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юджетные ассигн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66;top:981;width:2744;height:10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хование работников бюджетной сферы и неработающи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36;top:-8;width:2744;height:1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язательные взносы предприятий (работодателей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36;top:1491;width:2744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хование работающи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1;top:2631;width:3404;height:11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сударственная и муниципальная система здравоохран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02;top:2752;width:5279;height:8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рриториальный фонд обязательного медицинского страхова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02;top:4941;width:527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дицинские учрежд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02;top:3981;width:5279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ховые медицинские организ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1896;top:3756;width:2205;height:1455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506;top:1492;width:2;height:114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546;top:2046;width:1;height:586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676;top:2046;width:1;height:705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106;top:2196;width:2;height:555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636;top:3622;width:2;height:36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636;top:4596;width:2;height:345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7. Источники финансирования дефицита местного бюдже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весомое в количественном отношении налоги закреплены за федеральным бюджетом, а собственные налоги территориальных бюджетов незначительны. В региональных бюджетах и в целом местных бюджетах они составляют примерно одну треть, в поселковых и сельских бюджетах их доля не превышает 1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нагрузка на территориальные бюджеты постоянно растет, что обусловлено не только тенденцией к передаче с федерального на территориальные бюджеты многих расходов, финансированию объектов производственного и социально-культурного назначения, но и инфляцией. В результате увеличивается содержание этих объектов и возрастают затраты, связанные с социальной защитой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помощь территориям в РФ осуществляется несколькими методами (формам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Основной способ передачи средств из вышестоящих бюджетов нижестоящим - </w:t>
      </w:r>
      <w:r>
        <w:rPr>
          <w:i/>
          <w:sz w:val="28"/>
          <w:szCs w:val="28"/>
        </w:rPr>
        <w:t>отчисления в процентах от налогов, закрепленных за вышестоящим бюджетом.</w:t>
      </w:r>
      <w:r>
        <w:rPr>
          <w:sz w:val="28"/>
          <w:szCs w:val="28"/>
        </w:rPr>
        <w:t xml:space="preserve"> Такой метод финансовой помощи существует более 60 лет. Он имеет ряд преимуществ, основные из которых – единство бюджетных источников всех бюджетов и заинтересованность органов власти всех уровней в их моби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В случаях, когда на территориях не имеется достаточного налогового потенциала и поэтому не имеется возможности регулировать территориальные бюджеты за счет отчислений налогов, используется метод </w:t>
      </w:r>
      <w:r>
        <w:rPr>
          <w:i/>
          <w:sz w:val="28"/>
          <w:szCs w:val="28"/>
        </w:rPr>
        <w:t>дотаций</w:t>
      </w:r>
      <w:r>
        <w:rPr>
          <w:sz w:val="28"/>
          <w:szCs w:val="28"/>
        </w:rPr>
        <w:t>, т.е. плановой передачи средств из вышестоящих бюджетов абсолютной сум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новидности дотаций – </w:t>
      </w:r>
      <w:r>
        <w:rPr>
          <w:i/>
          <w:sz w:val="28"/>
          <w:szCs w:val="28"/>
        </w:rPr>
        <w:t>субвенция</w:t>
      </w:r>
      <w:r>
        <w:rPr>
          <w:sz w:val="28"/>
          <w:szCs w:val="28"/>
        </w:rPr>
        <w:t xml:space="preserve"> (целевая передача средств) и </w:t>
      </w:r>
      <w:r>
        <w:rPr>
          <w:i/>
          <w:sz w:val="28"/>
          <w:szCs w:val="28"/>
        </w:rPr>
        <w:t>субсидия</w:t>
      </w:r>
      <w:r>
        <w:rPr>
          <w:sz w:val="28"/>
          <w:szCs w:val="28"/>
        </w:rPr>
        <w:t xml:space="preserve"> (предоставления средств другому бюджету на условиях долевого финансирования целевых расход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 В случае имеющихся в территориальных бюджетах кассовых разрывов, вызванных сезонным характером поступления доходов или осуществления расходов, территориальные бюджеты могут получить из вышестоящих бюджетов </w:t>
      </w:r>
      <w:r>
        <w:rPr>
          <w:i/>
          <w:sz w:val="28"/>
          <w:szCs w:val="28"/>
        </w:rPr>
        <w:t>бюджетные ссу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м этим методам финансовой помощи территориальным бюджетам свойственны общие весьма существенные недостатки. Их применение в межбюджетных отношениях связано субъективизмом в перераспределении бюджетных средств, с зависимостью территориальных органов власти от вышестоящих органов и наличием элементов иждивенчества у территориальных органов в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методы и формы предоставления финансовой помощи территориальным бюджетам, обеспечения их необходимыми финансовыми ресурсами должны быть более совершен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казом Президента РФ от 22 декабря 1993 г. №2268 с 1994 г. была введена новая форма оказания финансовой помощи бюджетам субъектов РФ – </w:t>
      </w:r>
      <w:r>
        <w:rPr>
          <w:i/>
          <w:sz w:val="28"/>
          <w:szCs w:val="28"/>
        </w:rPr>
        <w:t>трансфер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этого был создан </w:t>
      </w:r>
      <w:r>
        <w:rPr>
          <w:i/>
          <w:sz w:val="28"/>
          <w:szCs w:val="28"/>
        </w:rPr>
        <w:t>Фонд финансовой поддержки регионов</w:t>
      </w:r>
      <w:r>
        <w:rPr>
          <w:sz w:val="28"/>
          <w:szCs w:val="28"/>
        </w:rPr>
        <w:t xml:space="preserve"> (ФФПР), который формируется за счет средств федерального бюджета. Средства этого фонда распределяются (в виде трансфертов) между регионами, нуждающимися в поддержке, т.е. регионами, в которых среднедушевой уровень доходов по их бюджетам ниже среднедушевого дохода по бюджетам всех субъектов РФ. Распределение средств Фонда осуществляется на объективной основе по единой методике и формуле, учитывающей бюджетные доходы соответствующего бюджета и численного населения, проживающего на соответствующей террито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льнейшем этот способ перераспределения бюджетных ресурсов был распространен и на местные бюджеты. За счет средств региональных бюджетов были созданы </w:t>
      </w:r>
      <w:r>
        <w:rPr>
          <w:i/>
          <w:sz w:val="28"/>
          <w:szCs w:val="28"/>
        </w:rPr>
        <w:t>региональные фонды финансовой поддерж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оследнее десятилетие наиболее распространенной формой предоставления финансовой помощи территориям являются </w:t>
      </w:r>
      <w:r>
        <w:rPr>
          <w:i/>
          <w:sz w:val="28"/>
          <w:szCs w:val="28"/>
        </w:rPr>
        <w:t>субвен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территориям субвенций регламентируется законодательными актами. В Бюджетном Кодексе РФ это отражено в гл.16 (ст. 133, 136). В наибольшей степени вопрос о финансовой помощи территориям в виде субвенций рассматривается в </w:t>
      </w:r>
      <w:r>
        <w:rPr>
          <w:i/>
          <w:sz w:val="28"/>
          <w:szCs w:val="28"/>
        </w:rPr>
        <w:t>Законе РФ «О субвенциях республикам в составе Российской Федерации, краям, областям, автономной области, автономным округам, городам Москве и Санкт – Петербургу краям, областям, автономной области, автономным округам, городам Москве и Санкт – Петербургу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убвенции могут быть текущие и инвестиционны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Текущие субвенции</w:t>
      </w:r>
      <w:r>
        <w:rPr>
          <w:sz w:val="28"/>
          <w:szCs w:val="28"/>
        </w:rPr>
        <w:t xml:space="preserve"> вышестоящего бюджета предназначены для выравнивания условий финансирования за счет средств территориальных бюджетов, закрепленных за ними общегосударственных социальных расходов. При этом к общегосударственным расходам относятся текущие расходы на социально-культурные мероприятия, содержание бюджетных организаций и социальную защиту населения, подлежащие первоочередному бюджетному финансирова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Инвестиционные субвенции </w:t>
      </w:r>
      <w:r>
        <w:rPr>
          <w:sz w:val="28"/>
          <w:szCs w:val="28"/>
        </w:rPr>
        <w:t>из вышестоящего бюджета предназначены для выравнивания условий финансирования за счет средств территориальных бюджетов, закрепленных за ними общегосударственных капитальных вложений. К общегосударственным капитальным вложениям относятся капитальные вложения на развитие социальной инфраструктуры, охрану окружающей среды, комплексное развитие территории, подлежащие первоочередному бюджетному финансирова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редоставления субвенций субъектам РФ из федерального бюджета согласно Закону «О субвенциях…» создается </w:t>
      </w:r>
      <w:r>
        <w:rPr>
          <w:bCs/>
          <w:sz w:val="28"/>
          <w:szCs w:val="28"/>
        </w:rPr>
        <w:t>фонд субвенци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и распределение фонда субвенций федерального бюджета рассматриваются и утверждаются Федеральным Собранием при постатейном рассмотрении и утверждении федерального бюдж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использованные в отчетном году или возвращенные субвенции перечисляются в фонд субвенций федерального бюджета следующего за отчетным финансового (бюджетного)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на получение текущих субвенций из федерального бюджета имеют республики в составе Российской Федерации, края, области, автономная область, автономные округа, города Москва и Санкт – Петербург, в общих доходах консолидированных бюджетов, которых доля бюджетных доходов, необходима для финансирования общегосударственных социальных расходов, превышает среднюю по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бщегосударственных социальных расходов, инвестируемые РФ, объемы и нормативы финансирования, закрепление этих расходов за соответствующими уровнями бюджетной системы на очередной финансовый год устанавливается Министерством финансов РФ и утверждается Федеральным собранием РФ при рассмотрении и утверждении федерального бюдж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е субвенции из федерального бюджета предоставляются при условии выделения на финансирование соответствующих статей общегосударственных социальных расходов доли доходов консолидированного бюджета республики в составе РФ, края, области, автономной области, автономного округа, городов Москва и Санкт – Петербур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ключения министерства финансов РФ о возможности финансирования за счет средств бюджетов развития республик в составе Российской Федерации, краев, областей, автономной области, автономных округов, городов Москвы и Санкт – Петербурга закрепленных за ними общегосударственных капитальных вложений представляются на рассмотрение Федерального собрания РФ в составе обосновывающих материалов к предложениям о предоставлении инвестиционных субвенций из федерального бюдж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вестиционные субвенции из федерального бюджета предоставляются только на инвестиционные проекты и программы, прошедшие экспертизу и получившие одобрение Министерства экономики РФ. Условия и порядок предоставления инвестиционных проектов и программ на экспертизу устанавливаются Министерством экономики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осы органов представительной власти на получение инвестиционных субвенций из федерального бюджета, включающие экспертные заключения Министерства экономики РФ, представляются в Федеральное собрание РФ и Министерство финансов РФ до 15 августа года, предшествующего очередному финансовому г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финансов РФ до 15 сентября года, предшествующего очередному финансовому году, вносит на рассмотрение Федерального собрания РФ предложения о предоставлении инвестиционных субвенций из федерального бюдж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министерства финансов РФ о предоставлении инвестиционных субвенций из федерального бюджета должны быть одобрены в заключениях комиссий Федерального Собрания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ьзованием субвенций из федерального бюджета возлагается на Федеральное Собрание РФ и Министерство финансов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представительной власти в течение месяца после утверждения отчета об исполнении соответствующего бюджета обязаны предъявить в Федеральное Собрание РФ и Министерство финансов отчет об использовании полученных субвен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венций из федерального бюджета могут быть прекращены в случае нарушения органами представительной власти норм налогового и бюджетного законодательства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решению органов представительной власти часть субвенций из федерального бюджета может быть направлена на финансирование общегосударственных социальных расходов или капитальных вложений, закрепленных местными бюджетами. Изменение назначения субвенций, даваемых в местные бюджеты, не допуск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нансовые ресурсы, имеющие целевое назначение, выделяются территориям из внебюджетных фон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бюджетные фонды, осуществляющие субвенционное финансирование, создаются по решению Федерального Собрания с целью привлечения дополнительных средств на финансирование мероприятий государственной региональной политики, направленных на сближение уровней социально – экономического развития регионов РФ, освоение новых территорий, оздоровление окружающей среды, регулирование процесса миграций населения, предотвращение и ликвидацию последствий стихийных бедст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внебюджетных фондов, осуществляющих субвенционное финансирование, формируются за сч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перечисления федеральных средств из внебюджетных источни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кредитов и займов, в т.ч. иностранны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прочих поступ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венции из внебюджетных фондов предназначены для привлечения дополнительных средств на финансирование реализуемых на их территориях инвестиционных проектов и програ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на получение субвенций из внебюджетных фондов имеют органы представительной власти в установленном порядке, получившие статус региона Российской Федерации, нуждающегося в финансовой помощ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венции из внебюджетных фондов, выделенные органам представительной власти, зачисляются в соответственные статьи бюджетов развития национально – государственных и административно – территориальных образований или созданных ими внебюджетных фон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субвенций из внебюджетного фонда не должна превышать 80% капитальных вложений получателя субвен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ьзованием субвенций из внебюджетных фондов возлагается на Федеральное Собрание РФ и Министерство Финансов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Раскрыть сущность казначейского исполнения бюдже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федерального казначейства, представляя интересы государства, ставят под контроль действия участников процесса исполнения федерального бюджета. Начиная с 1997 г. задача перехода на казначейскую систему исполнения федерального бюджета становится для Правительства РФ приоритетной. Органы федерального казначейства представляют собой единую централизованную систему, созданную по территориальному принципу и входящую в состав Министерства финансов РФ. Структура территориальных органов казначейства является трехуровнево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уровень – главное управление федерального казначейства (ГУФК), возглавляется начальником в ранге заместителя Министра финансов. Осуществляет сводный учет федерального бюджета и управляет движением средств на счетах казначейства. Информирует высшие уровни власти о результатах исполнения федерального бюджета. Руководит работой нижестоящих органов казначейства, получает от них оперативную информацию и отчетные данные о средствах федерального бюджета и обеспечивает исполнение ими бюджета в соответствии с действующим законодатель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уровень - управление федерального казначейства ( УФК) по республикам в составе РФ, краям, областям, автономным образованиям, городам Москве и Санкт – Петербургу возглавляется начальником, назначаемым на должность и освобождаемым начальником ГУФК. Обеспечивает через нижестоящие органы казначейства исполнения всех решений о формирование средств федерального бюджета. На территории РФ создано 88 УФ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уровень – отделения федерального казначейства по городам, районам и районам в городах (кроме городов районного подчинения) возглавляется начальниками, назначаемыми и освобождаемыми от должности начальником УФК. Осуществляют формирование доходной части бюджета на территории и обеспечивают целевое финансирование расходов по бюджетополучателям. Обеспечивают учет операции по движению средств на счетах казначейства и предоставляют вышестоящим органам казначейства информацию об исполнении доходов и расходов бюджета на территории. В РФ создано 2311 ОФ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органы федерального казначейства – юридические лица, относятся к органам исполнительной власти и руководствуются в своей деятельности законодательными и нормативными документами, утвержденными Президентом, Правительством, Министерством финансов РФ или по согласованию с н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государства утверждается на финансовый год и является законом. Федеральный бюджет имеет две основные составляющ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Доходная часть</w:t>
      </w:r>
      <w:r>
        <w:rPr>
          <w:sz w:val="28"/>
          <w:szCs w:val="28"/>
        </w:rPr>
        <w:t xml:space="preserve"> – формируется на основе плана, поступления налогов, платежей и неналоговых поступлений от юридических и физических лиц, являющихся резидентами и нерезидентами РФ в соответствии с налговым законодаьель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Расходная часть </w:t>
      </w:r>
      <w:r>
        <w:rPr>
          <w:sz w:val="28"/>
          <w:szCs w:val="28"/>
        </w:rPr>
        <w:t>– формируется исходя из планируемых объемов поступления доходов и должна обеспечивать потребность государства в содержании и развитии всех сфер эконом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полнение федерального бюджета возложено на органы федерального казначейства, функциями и задачами которых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чет налогов и платежей, поступивших в доход федерального бюджета на счета казначейства в банк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спределение в установленном порядке и размерах доходов между бюджетами различного уровн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озврат и зачет между бюджетами сумм, ошибочно или излишне уплаченны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учет льгот и отсрочек, предоставленных налогоплательщикам как органами исполнительной власти и перерасчет сумм налогов и платежей между бюджет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заимные расчеты между бюджетами различного уровня по отдельным постановлениям и решениям уполномоченных орган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доведения лимитов и осуществление финансирования распорядителей средств федерального бюдже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беспечение целевого и эффективного расходования средств путем предварительного, текущего и последующего контро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управление доходами и расходами федерального бюджета на счетах казначейства в бан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направления контрольной деятельности органов казначей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верка коммерческих банков и учреждений Центрального банка РФ по срокам списания, перечисления и зачисления доходов и средств федерального бюджета по счетам получ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Текущий и последующий контроль за целевым расходованием средств федерального бюджета распорядител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верка территориальных органов казначейства вышестоящими органами по соблюдению действующего законодательства и нормативных актов при исполнении федерального бюдж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Участие в проверках по заданиям уполномоченных органов законодательной и исполнительной власти и органов прокуратуры на мес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ятельность органов казначейства является подконтрольной и может быть проверена со стороны других уполномоченных орган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финансово – хозяйственной деятельности – налоговой инспекцией, представителями внебюджетных фон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 исполнению федерального бюджета – счетной палаты, контрольно – ревизионным Управлением Министерства финансов РФ, прокуратурой РФ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ые изменения в казначейскую систему исполнения федерального бюджета вносит Бюджет кодекс РФ. Казначейская система исполнения бюджета – основа развития бюджетных экономических отношений в России на перспекти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Порядок рассмотрения и утверждения проекта бюдже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в от финансовых органов проекты соответствующих бюджетов, органы исполнительной власти рассматривают и при необходимости выносят поправки и допол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 вносит на рассмотрение Государственной Думы Федерального Собрания РФ проект федерального закона о федеральном бюджете на планируемый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в комитетах Гос. Думы поступивших материалов по проекту бюджета проводиться депутатами совместно с приглашаемыми экономистами, учеными, представителями министерств, ведомств, территориальных органов исполнительной власти, которые готовят заключение по разделам проекта бюджета, вносят предложения по доходам и расход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Гос. Думы на основании заключения Комитета по бюджету принимает решение о том, что проект федерального закона о федеральном бюджете на планируемый год принимается к рассмотрению Гос. Думой либо подлежит возвращению в Правительство РФ на доработ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федерального закона о федеральном бюджете направляется Президенту РФ, Совет Федерации Федерального Собрания РФ, комитеты Гос. Думы, другим субъектам права законодательной инициативы для внесения замечаний и предложений, а также в Счетную палату РФ на заклю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рассмотрения проекта бюджета в комитетах он с замечаниями и предложениями депутатов выносится на обсуждение Гос. Думы, которая может обсуждать его в четырех чт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 xml:space="preserve">первом чтении </w:t>
      </w:r>
      <w:r>
        <w:rPr>
          <w:sz w:val="28"/>
          <w:szCs w:val="28"/>
        </w:rPr>
        <w:t>Гос. Дума рассматривает концепцию и прогноз социально – экономического развития РФ, основные направления бюджетной и налоговой политики, основные принципы взаимоотношений федерального бюджета с бюджетами субъектов РФ, программу государственных внешних заимствований РФ и предоставление гос. Кредитов РФ иностранным государствам на планируемый год в части источников внешнего финансирования покрытия дефицита федерального бюджета. Также рассматриваются основные показатели федерального бюдж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ассмотрения проекта федерального закона о федеральном бюджете в первом чтении принимается постановление Гос. Думы федерального собрания РФ «О принятии проекта федерального закона о федеральном бюджете на очередной финансовый год в первом чтени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 </w:t>
      </w:r>
      <w:r>
        <w:rPr>
          <w:i/>
          <w:sz w:val="28"/>
          <w:szCs w:val="28"/>
        </w:rPr>
        <w:t xml:space="preserve">втором чтении </w:t>
      </w:r>
      <w:r>
        <w:rPr>
          <w:sz w:val="28"/>
          <w:szCs w:val="28"/>
        </w:rPr>
        <w:t>Гос. Дума утверждает расходы федерального бюджета по разделам функциональной классификации в пределах общего объема расходов федерального бюджета, утвержденного в первом чтении, размер федерального фонда финансовой поддержки субъектов РФ и распределение его средств по субъектам РФ, общий объем бюджета развития и бюджета текущих расх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с. Дума при рассмотрении в </w:t>
      </w:r>
      <w:r>
        <w:rPr>
          <w:i/>
          <w:sz w:val="28"/>
          <w:szCs w:val="28"/>
        </w:rPr>
        <w:t>третьем чтении</w:t>
      </w:r>
      <w:r>
        <w:rPr>
          <w:sz w:val="28"/>
          <w:szCs w:val="28"/>
        </w:rPr>
        <w:t xml:space="preserve"> законопроекта рассматривает расходы федерального бюджета по разделам функциональной классификации, всем уровнем ведомственной классификации, федеральным целевым программам, федеральной адресной инвестиционной программе на планируемый год в пределах расходов, утвержденных по разделам федерального бюджета во втором чтении; перечень защищенных статей федерального бюджета, программы предоставления гарантий правительства РФ на планируемый год, программы предоставления средств федерального бюджета на возвратной основе по каждому виду расходов, программу гос. внешний заимствований РФ и предоставление государственных кредитов РФ иностранным государств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ссмотрении законопроекта в </w:t>
      </w:r>
      <w:r>
        <w:rPr>
          <w:i/>
          <w:sz w:val="28"/>
          <w:szCs w:val="28"/>
        </w:rPr>
        <w:t>четвертом чтении</w:t>
      </w:r>
      <w:r>
        <w:rPr>
          <w:sz w:val="28"/>
          <w:szCs w:val="28"/>
        </w:rPr>
        <w:t xml:space="preserve"> рассматриваются поправки к законопроекту, а также поквартальное распределение доходов, расходов и дефицита федерального бюджета. Гос. Дума принимает федеральный закон о финансировании расходов из федерального бюджета в первом квартале на планируемый год. В этом случае федеральные органы исполнительной власти производят расходование бюджетных средств в соответствии с указанным федеральным зако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Раскройте методы бюджетного планирования (метод экономического анализа и балансовый метод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Метод экономического анализа</w:t>
      </w:r>
      <w:r>
        <w:rPr>
          <w:sz w:val="28"/>
          <w:szCs w:val="28"/>
        </w:rPr>
        <w:t xml:space="preserve"> осуществляется как на макро-, так и на мезо- и микроуровнях. При проведении экономического анализа используется системный подход. В качестве системы выступает национальная экономика в целом и ее структурные части: секторы, регионы, отрасли, объединения, предприятия. Экономический анализ носит комплексный характер. Сущность метода экономического анализа заключается в том, что в экономическом процессе или явлении выделяются составные части, выявляются взаимосвязь и влияние этих частей друг на друга и на ход развития всего процесса. Анализ позволяет раскрыть сущность такого процесса, определить закономерности его изменения в прогнозируемом (плановом) периоде, всесторонне оценить возможности и пути достижения поставленных целей. Процесс экономического анализа подразделяется на ряд стадий: постановку проблемы, определение целей и критериев оценки; подготовку информации для анализа; изучение и аналитическую обработку информации; разработку рекомендаций о возможных вариантах решения проблемы и достижения целей; оформление результатов анали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Балансовый метод</w:t>
      </w:r>
      <w:r>
        <w:rPr>
          <w:sz w:val="28"/>
          <w:szCs w:val="28"/>
        </w:rPr>
        <w:t xml:space="preserve"> основан на принципах сбалансированности и пропорциональности. Он применяется при разработке прогнозов, планов и программ. Сущность его заключается в увязке потребностей страны в различных видах продукции, материальных, трудовых и финансовых ресурсов с возможностями производства продукции и источниками ресурсов. Балансовый метод предполагает разработку балансов, представляющих собой систему показателей, в которой одна часть, характеризующая ресурсы по источникам поступления, равна другой, показывающей распределение (использование) по всем направлениям их расхода. В переходный период к рыночным отношениям усиливается роль прогнозных балансов, разрабатываемых на макроуровне: платежного баланса, баланса доходов и расходов государства, баланса денежных доходов и расходов населения, сводного баланса трудовых ресурсов, балансов спроса и предложения. Результаты балансовых расчетов служат основой при формировании структурной, социальной, финансово-бюджетной и кредитно-денежной политики, а также политики занятости и внешнеэкономической деятельности. Балансы применяются также для выявления диспропорций в текущем периоде, вскрытия неиспользованных резервов и обоснования новых пропорций. Система балансов, используемых в прогнозировании и планировании, включает: материальные, трудовые и финансовые. В каждую из указанных групп входит ряд балансо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кперов И.Г. Казначейская система исполнения бюджета в РФ: Учеб. пособие / И.Г. Акперов, И.А. Коноплева, С.П. Головач. М., 200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юджетный кодекс РФ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алоговый кодекс РФ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юджетная система России/Под ред. Г.Б. Поляка. – М.: ЮНИТИ, 20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юджетная система РФ/Под ред. Г.Б. Поляка. – М.: ЮНИТИ – ДАНА, 200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юджетная система РФ/Под ред. М.В. Романовского, О.В. Врублевской. – М.: Юрайт, 200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один А.М., Максимова Н.С., Подпорина И.В. Бюджетная система РФ, М.: Дашков и Ко, 200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ешитой А.С. Бюджетная система РФ, М.: Дашков и Ко, 20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арышина В.А., Браун К. Бюджетная система России. М.: Эксмо, 20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шенникова Е.И. Бюджет и бюджетный процесс в РФ: Учеб. пособие. 2-е изд. М., 20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http://www.garant.r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http://www.gks.r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http://www.medvestnik.r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http://www.consultant.ru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 w:val="false"/>
      <w:i w:val="false"/>
      <w:sz w:val="18"/>
      <w:szCs w:val="18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ascii="Verdana" w:hAnsi="Verdana" w:cs="Times New Roman"/>
      <w:color w:val="2F2F2F"/>
      <w:sz w:val="18"/>
      <w:szCs w:val="18"/>
      <w:u w:val="none"/>
    </w:rPr>
  </w:style>
  <w:style w:type="character" w:styleId="Style13">
    <w:name w:val="Нижний колонтитул Знак"/>
    <w:qFormat/>
    <w:rPr>
      <w:rFonts w:ascii="Georgia" w:hAnsi="Georgia" w:cs="Times New Roman"/>
    </w:rPr>
  </w:style>
  <w:style w:type="character" w:styleId="Style14">
    <w:name w:val="Основной текст Знак"/>
    <w:qFormat/>
    <w:rPr>
      <w:rFonts w:cs="Times New Roman"/>
      <w:sz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18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xt">
    <w:name w:val="bodytxt"/>
    <w:basedOn w:val="Normal"/>
    <w:qFormat/>
    <w:pPr>
      <w:spacing w:before="280" w:after="280"/>
    </w:pPr>
    <w:rPr>
      <w:rFonts w:ascii="Tahoma" w:hAnsi="Tahoma" w:cs="Tahoma"/>
      <w:color w:val="111111"/>
      <w:sz w:val="33"/>
      <w:szCs w:val="33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cs="Verdana"/>
      <w:color w:val="626161"/>
      <w:sz w:val="17"/>
      <w:szCs w:val="17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Georgia" w:hAnsi="Georgia" w:cs="Georgi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Georgia" w:hAnsi="Georgia" w:cs="Georgia"/>
      <w:sz w:val="20"/>
      <w:szCs w:val="20"/>
    </w:rPr>
  </w:style>
  <w:style w:type="paragraph" w:styleId="22">
    <w:name w:val="Основной текст 22"/>
    <w:basedOn w:val="Normal"/>
    <w:qFormat/>
    <w:pPr>
      <w:overflowPunct w:val="false"/>
      <w:autoSpaceDE w:val="false"/>
      <w:spacing w:lineRule="auto" w:line="360"/>
      <w:ind w:firstLine="720"/>
      <w:jc w:val="both"/>
      <w:textAlignment w:val="baseline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7:09:00Z</dcterms:created>
  <dc:creator>user</dc:creator>
  <dc:description/>
  <cp:keywords/>
  <dc:language>en-US</dc:language>
  <cp:lastModifiedBy>Mage</cp:lastModifiedBy>
  <cp:lastPrinted>2009-10-12T15:57:00Z</cp:lastPrinted>
  <dcterms:modified xsi:type="dcterms:W3CDTF">2011-10-07T17:09:00Z</dcterms:modified>
  <cp:revision>2</cp:revision>
  <dc:subject/>
  <dc:title>Лизинг представляет собой, как правило, трехсторонний комплекс отношений, в которых лизинговая компания по просьбе и указанию пользователя приобретает у изготовителя оборудование, которое затем сдает этому пользователю во временное пользование</dc:title>
</cp:coreProperties>
</file>